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614155506"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1280450030"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756718657"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1931779380"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