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176389293"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1414894496"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542935447"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1154103446"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