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280"/>
        <w:ind w:firstLine="539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ОТЗЫ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 дипломной работе студента факультета КН гр. 2 </w:t>
      </w:r>
      <w:r>
        <w:rPr>
          <w:b/>
          <w:color w:val="0000FF"/>
        </w:rPr>
        <w:t>Бендера-Задунайского О</w:t>
      </w:r>
      <w:r>
        <w:rPr>
          <w:b/>
        </w:rPr>
        <w:t>.</w:t>
      </w:r>
    </w:p>
    <w:p>
      <w:pPr>
        <w:pStyle w:val="Normal"/>
        <w:spacing w:before="0" w:after="280"/>
        <w:ind w:firstLine="539"/>
        <w:jc w:val="center"/>
        <w:rPr>
          <w:b/>
          <w:b/>
        </w:rPr>
      </w:pPr>
      <w:r>
        <w:rPr>
          <w:b/>
        </w:rPr>
        <w:t>на тему «Система поддержки принятия маркетинговых решений в торговом предприятии на основе методов Data Mining»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Дипломная работа соответствует поставленным целям и задачам. Результатом выполнения данной дипломной работы является глубокий анализ предметной области и научно-технической литературы, а так же разработана система поддержки принятия маркетинговых решений</w:t>
      </w:r>
      <w:r>
        <w:rPr>
          <w:lang w:val="uk-UA"/>
        </w:rPr>
        <w:t xml:space="preserve">, </w:t>
      </w:r>
      <w:r>
        <w:rPr/>
        <w:t>предназначенная для составления прогноза и оптимизации ликвидности товарных запасов торгового предприятия по количеству и номенклатуре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color w:val="0000FF"/>
        </w:rPr>
        <w:t>Бендер-Задунайский О</w:t>
      </w:r>
      <w:r>
        <w:rPr/>
        <w:t>. за время обучения в университете и выполнения дипломной работы проявлял отличные знания по дисциплинам, хорошо владеет современными компьютерными технологиями и языками программирования, хорошо работает в коллективе.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Дипломная работа содержит достаточное количество страниц, графических примеров, ссылок. Оформлена работа в соответствии с ДСТУ 3008-95.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К недостаткам разработанной системы можно отнести повышенные требования к уровню квалификации обслуживающего персонала при наладке и эксплуатации программного обеспечения. Однако это не снижает качества проделанной работы. Программная система разработана в соответствии с требованиями к программному обеспечению и имеет способность к расширению и модификации.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В целом работа удовлетворяет всем требованиям, предъявляемым к дипломным работам специалистов по специальности «Интеллектуальные системы принятия решений».</w:t>
      </w:r>
    </w:p>
    <w:p>
      <w:pPr>
        <w:pStyle w:val="Normal"/>
        <w:spacing w:lineRule="auto" w:line="288"/>
        <w:ind w:firstLine="539"/>
        <w:jc w:val="both"/>
        <w:rPr/>
      </w:pPr>
      <w:r>
        <w:rPr/>
        <w:t xml:space="preserve">На основании вышесказанного считаю, что дипломная работа заслуживает оценки «отлично», а студент </w:t>
      </w:r>
      <w:r>
        <w:rPr>
          <w:b/>
          <w:color w:val="0000FF"/>
        </w:rPr>
        <w:t>Бендер-Задунайский Остап</w:t>
      </w:r>
      <w:r>
        <w:rPr/>
        <w:t xml:space="preserve"> – присвоения квалификации аналитик компьютерных систем.</w:t>
      </w:r>
    </w:p>
    <w:p>
      <w:pPr>
        <w:pStyle w:val="Normal"/>
        <w:spacing w:before="1080" w:after="0"/>
        <w:ind w:firstLine="539"/>
        <w:jc w:val="both"/>
        <w:rPr/>
      </w:pPr>
      <w:r>
        <w:rPr/>
        <w:t>Руководитель дипломной работ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9:10:00Z</dcterms:created>
  <dc:creator/>
  <dc:description/>
  <cp:keywords/>
  <dc:language>en-US</dc:language>
  <cp:lastModifiedBy/>
  <dcterms:modified xsi:type="dcterms:W3CDTF">2005-08-30T09:10:00Z</dcterms:modified>
  <cp:revision>1</cp:revision>
  <dc:subject/>
  <dc:title>ОТЗЫВ</dc:title>
</cp:coreProperties>
</file>