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3. ОБОСНОВАНИЕ ВЫБРАННОЙ КОНСТРУКЦИИ</w:t>
      </w:r>
    </w:p>
    <w:p>
      <w:pPr>
        <w:pStyle w:val="Normal"/>
        <w:spacing w:lineRule="auto" w:line="360"/>
        <w:jc w:val="center"/>
        <w:rPr>
          <w:b/>
          <w:b/>
          <w:sz w:val="40"/>
          <w:szCs w:val="40"/>
        </w:rPr>
      </w:pPr>
      <w:r>
        <w:rPr>
          <w:b/>
          <w:sz w:val="40"/>
          <w:szCs w:val="40"/>
        </w:rPr>
      </w:r>
    </w:p>
    <w:p>
      <w:pPr>
        <w:pStyle w:val="Normal"/>
        <w:spacing w:lineRule="auto" w:line="360"/>
        <w:ind w:firstLine="720"/>
        <w:rPr/>
      </w:pPr>
      <w:r>
        <w:rPr>
          <w:sz w:val="28"/>
          <w:szCs w:val="28"/>
        </w:rPr>
        <w:t>Данный дипломный проект посвящён модернизации факсимильного аппарата. Разработанный факсимильный аппарат обеспечивает хорошее качество приёма и передачи текстовой и графической информации формата А4.</w:t>
      </w:r>
    </w:p>
    <w:p>
      <w:pPr>
        <w:pStyle w:val="Normal"/>
        <w:spacing w:lineRule="auto" w:line="360"/>
        <w:ind w:firstLine="720"/>
        <w:rPr/>
      </w:pPr>
      <w:r>
        <w:rPr>
          <w:sz w:val="28"/>
          <w:szCs w:val="28"/>
        </w:rPr>
        <w:t>Разработанный аппарат относится к наиболее распространенной группе – факсам с термопечатью. Хотя сегодня широкое распространение получают факсы на основе лазерной печати, но их эксплуатация обходится намного дороже, ведь они нуждаются в периодической смене тонера и барабана. Тогда как принцип работы термофаксов очень прост, поставил рулон термобумаги и не требуется больше никаких расходных материалов и технического обслуживания. Себестоимость одной копии на телефаксе с термопечатью составляет около 40-70 копеек. Ещё одним достоинством этого аппарата является то, что используется рулонная термобумага. Ширина, по которой ограничивается размер получаемого бланка, составляет 205 мм, а по длине ограничения нет. Такая бумага всегда есть в наличии, и различается по качеству и плотности. Соответственно от качества бумаги зависит и качество печати.</w:t>
      </w:r>
    </w:p>
    <w:p>
      <w:pPr>
        <w:pStyle w:val="Normal"/>
        <w:spacing w:lineRule="auto" w:line="360"/>
        <w:ind w:firstLine="720"/>
        <w:rPr/>
      </w:pPr>
      <w:r>
        <w:rPr>
          <w:sz w:val="28"/>
          <w:szCs w:val="28"/>
        </w:rPr>
        <w:t>Разработанный аппарат имеет достаточно хорошие характеристики (7-10 точек/мм и порядка 20 – 40 уровней серого). Этого разрешения достаточно для неплохой чёткости документов, включающих в себя текст и фотографии.</w:t>
      </w:r>
    </w:p>
    <w:p>
      <w:pPr>
        <w:pStyle w:val="Normal"/>
        <w:spacing w:lineRule="auto" w:line="360"/>
        <w:ind w:firstLine="720"/>
        <w:rPr/>
      </w:pPr>
      <w:r>
        <w:rPr>
          <w:sz w:val="28"/>
          <w:szCs w:val="28"/>
        </w:rPr>
        <w:t>Печать полученных документов в факсимильном аппарате осуществляется с помощью граданов. Граданы – это класс волоконно-оптических элементов, способных самостоятельно формировать и передавать оптические изображения. Градиентные линзы представляют собой отрезки самофокусирующихся волноводов. Единичный градан эквивалентен линзе. Для изображения строки оригинала применён блок из ряда одиночных граданов со стандартным диаметром оболочки, равным 0,1 мм. Искажений оптического изображения граданы не создают. Фокусировка изображений элементов строки оригинала производится прямо на фоточувствительную поверхность линейки ПЗС. Всё это значительно улучшает качество изображения, передаваемого по каналу связи, а также сокращает габариты аппарата (фокусные расстояния граданов не превышают 20 мм).</w:t>
      </w:r>
    </w:p>
    <w:p>
      <w:pPr>
        <w:pStyle w:val="Normal"/>
        <w:spacing w:lineRule="auto" w:line="360"/>
        <w:ind w:firstLine="720"/>
        <w:rPr>
          <w:sz w:val="28"/>
          <w:szCs w:val="28"/>
        </w:rPr>
      </w:pPr>
      <w:r>
        <w:rPr>
          <w:sz w:val="28"/>
          <w:szCs w:val="28"/>
        </w:rPr>
        <w:t>В разработанном факсе используется плоскостная электромеханическая развёртка – закрепление документа происходит автоматически во время транспортирования документа. Такая конструкция обеспечивает возможность быстрой и простой зарядки бланка-оригинала в тракт транспортирования. Плюс ко всему такой аппарат довольно компактный и простой при сборке.</w:t>
      </w:r>
    </w:p>
    <w:p>
      <w:pPr>
        <w:pStyle w:val="Normal"/>
        <w:spacing w:lineRule="auto" w:line="360"/>
        <w:ind w:firstLine="720"/>
        <w:rPr>
          <w:sz w:val="28"/>
          <w:szCs w:val="28"/>
        </w:rPr>
      </w:pPr>
      <w:r>
        <w:rPr>
          <w:sz w:val="28"/>
          <w:szCs w:val="28"/>
        </w:rPr>
        <w:t xml:space="preserve">Приводной шаговый электродвигатель с помощью транспортирующего вала копию в направлении кадровой развёртки и  обеспечивает неподвижное положение копии в процессе синтеза изображения строки. </w:t>
      </w:r>
    </w:p>
    <w:p>
      <w:pPr>
        <w:pStyle w:val="Normal"/>
        <w:spacing w:lineRule="auto" w:line="360"/>
        <w:ind w:firstLine="720"/>
        <w:rPr>
          <w:sz w:val="28"/>
          <w:szCs w:val="28"/>
        </w:rPr>
      </w:pPr>
      <w:r>
        <w:rPr>
          <w:sz w:val="28"/>
          <w:szCs w:val="28"/>
        </w:rPr>
        <w:t>В целом, конструкция факса максимально удобна, проста в эксплуатации и компактна. Человек, даже никогда не имевший опыта работы с факсами, может за несколько минут установить и настроить аппарат. Всё техническое обслуживание может производить сам пользователь, не имея специальной подготовки.</w:t>
      </w:r>
    </w:p>
    <w:p>
      <w:pPr>
        <w:pStyle w:val="Normal"/>
        <w:spacing w:lineRule="auto" w:line="360"/>
        <w:ind w:firstLine="720"/>
        <w:rPr>
          <w:sz w:val="28"/>
          <w:szCs w:val="28"/>
        </w:rPr>
      </w:pPr>
      <w:r>
        <w:rPr>
          <w:sz w:val="28"/>
          <w:szCs w:val="28"/>
        </w:rPr>
        <w:t>Для снижения стоимости в конструкции аппарата используются детали из серийно выпускаемой продукции промышленности средств связи и копировальной аппаратуры, что нисколько не снижает качественных, эстетических и эргономических показателей. Наоборот, такой подход позволяет снизить до минимума стоимость производства факса. Используется блочно-модульная сборка. Это упрощает в случае поломки какой-либо детали замену. Ещё одной немаловажной особенностью конструкции данного аппарата является взаимозаменяемость отдельных групп деталей. Да и в конструкции общее количество деталей снижено до минимума.</w:t>
      </w:r>
    </w:p>
    <w:p>
      <w:pPr>
        <w:pStyle w:val="Normal"/>
        <w:spacing w:lineRule="auto" w:line="360"/>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9:06:00Z</dcterms:created>
  <dc:creator>LEN</dc:creator>
  <dc:description/>
  <cp:keywords/>
  <dc:language>en-US</dc:language>
  <cp:lastModifiedBy>LEN</cp:lastModifiedBy>
  <dcterms:modified xsi:type="dcterms:W3CDTF">2008-05-24T19:30:00Z</dcterms:modified>
  <cp:revision>4</cp:revision>
  <dc:subject/>
  <dc:title>3</dc:title>
</cp:coreProperties>
</file>