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КОНОМИЧЕСКАЯ ЧАСТЬ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предыдущих разделах данного дипломного проекта был произведён расчёт телефаксимильного аппарата и предложена его конструк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Шаг дискретизации – y*</w:t>
      </w:r>
      <w:r>
        <w:rPr>
          <w:sz w:val="28"/>
          <w:szCs w:val="28"/>
          <w:lang w:val="en-US"/>
        </w:rPr>
        <w:t>=0.05 (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Тип печати – термопеч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Формат печати – А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Время передачи документа – 15 (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Габаритные размеры – 350х230х100 (м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Тип развёртки – плоскостная электромеханиче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Количество зубчатых колёс в приводном механизма – 6 (ш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Масса аппарата – 3,2 (к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Разрешающая способность – 16 (лин/мм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отсутствием информации о стоимости используемых материалов, трудоёмкости работ на разных стадиях технологического процесса изготовления соответствующих моделей, объективная и достоверная количественная оценка экономической эффективности разработанной конструкции во временных и информационных условиях дипломного проектирования затруднена. Поэтому в данном разделе проведено сравнение разработанной модели с моделью-аналогом (факсимильный аппарат «Штрих») методом построения диаграммы «Паук-ЦИС», при котором сравниваются основные показатели качества. Для количественной оценки предельных значений показателей качества (хорошо и плохо) привлекалась группа экспертов – специалистов, компетентных в данной области техни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аграмма «Паук-ЦИС» представляет собой круг, внутри которого обозначаются две области: ближе к центру – область «плохих» значений показателей, ближе к периферии – область «хороших» значений. От одной области к другой строятся радиусы, количество которых равно количеству сравниваемых критериев. Каждый из них представляет собой шкалу, на которой обозначены числовые значения показателей таким образом, чтобы лучшие значения располагались ближе к внешней окружности, а худшие – к цент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8:27:00Z</dcterms:created>
  <dc:creator>LEN</dc:creator>
  <dc:description/>
  <cp:keywords/>
  <dc:language>en-US</dc:language>
  <cp:lastModifiedBy>LEN</cp:lastModifiedBy>
  <dcterms:modified xsi:type="dcterms:W3CDTF">2008-05-25T19:58:00Z</dcterms:modified>
  <cp:revision>28</cp:revision>
  <dc:subject/>
  <dc:title>ЭКОНОМИЧЕСКАЯ ЧАСТЬ</dc:title>
</cp:coreProperties>
</file>