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е агентство по культуре и кинематограф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ино и Телеви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риборов и систем кино и телеви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иновидеоаппа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разработку дипломного проекта телефаксимильного аппарат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ифр: СПбГУКиТ ДП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00 00 Т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нкт – Петербург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u w:val="single"/>
        </w:rPr>
        <w:t>Цель и назначение разработ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/>
      </w:pPr>
      <w:r>
        <w:rPr>
          <w:sz w:val="28"/>
          <w:szCs w:val="28"/>
        </w:rPr>
        <w:t>Цель разработки – создание факсимильного аппарата системы телефакс для приёма и передачи штриховых изобра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 разработ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Задание по подготовке дипломного проекта, утверждённое кафедрой К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Богданов – Катьков Н.В., «Струйные принтеры для дома и офиса» - СПб.: БХВ – Петербург; Арлит, 2002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Шарыгин М.Е., «Сканеры и цифровые камеры» - СПб.: БХВ – Петербург; Арлит,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ие треб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Состав изделия: факсимильный аппарат включает в себя анализирующее устройство, печатающее устройство, приводной механиз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Требования к конструкции: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равномерное поступательное перемещение бланка оригинал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возможность быстрой и простой зарядки бланка оригинала в тракт транспортирования вручную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автоматическую остановку механизма транспортирования бланка после выхода оригинала из аппара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сохранность оригинала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свободный доступ к механизмам транспортирования бланков оригинала и кипи анализирующего и печатающего устройств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возможность быстрой замены носителя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В анализирующем устройстве применить способ развёртки изображения на основе граданов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Масса аппарата должна быть не боле 5 кг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Габаритные размеры должны быть не более: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- длина – 350мм;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- ширина – 230мм;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- высота – 100м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Показатели назнач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Модуль взаимодействия М = 350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Скорость развёртки не менее 120 строк/мин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Время передачи документа формата А4: 15 секунд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Полезная длина строки 205 мм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Ширина бланка оригинала не должна превышать 210 мм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Разрешающая способность печатающего устройства не менее 16 лин/м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Требования к надёжности: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Режим работы аппарата – по требованию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Изготовитель должен гарантировать безотказную работу аппарата в течение гарантийного срока при соблюдении потребителем условий эксплуатации. Наработка на отка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Требования к технологично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Технологически аппарат должен быть рассчитан на мелкосерийное производство в условиях приборостроительного оптико-механического завод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В конструкции аппарата должны быть использованы детали из серийно выпускаемой продукции промышленности средств связи и копировальной аппаратуры, не снижающие качественных показателей технологичности, требований техники безопасности, эстетических  и эргономических показател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возможность приведения в рабочее состояние после транспортировки или хранения не более чем за 30 мину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удобство сборки и регул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Требования к безопасно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Меры безопасности при работе с аппаратом должны удовлетворять «Правилам технической эксплуатации электроустановок потребителем и правилам техники безопасности при эксплуатации электроустановок потребителем», ГОСТ 12.1.019-79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Требования безопасности к конструкции аппарата должны соответствовать требованиям ГОСТ 12.2.007.0-75. Все источники электропитания и элементы аппарата, находящиеся под напряжением более 36В должны иметь защиту от случайных проникновений операто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рпус аппарата должен быть выполнен из токонепроводящего материал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В конструкции аппарата должна быть исключена возможность накопления статического за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Эстетические и эргономические требова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Внешний вид конструкции аппарата должен соответствовать современным требованиям технической эстетик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удовлетворять требованиям эргоном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Условия эксплуатаци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Рабочая среда: относительная влажность 30-80%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Диапазон рабочих температур: +10 - +40°С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Воздействие солнечной радиации: случайное, преимущественно при транспортиров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Пониженное воздействие пыл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Периодическое обслуживание.</w:t>
      </w:r>
    </w:p>
    <w:p>
      <w:pPr>
        <w:pStyle w:val="Normal"/>
        <w:numPr>
          <w:ilvl w:val="2"/>
          <w:numId w:val="1"/>
        </w:numPr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Обслуживающий персонал: оператор без спецподготовки (пользовател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Требования к упаковк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ранспортировку аппарата осуществлять в специальной упаков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Другие требова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900"/>
        <w:rPr>
          <w:sz w:val="28"/>
          <w:szCs w:val="28"/>
        </w:rPr>
      </w:pPr>
      <w:r>
        <w:rPr>
          <w:sz w:val="28"/>
          <w:szCs w:val="28"/>
        </w:rPr>
        <w:t>Конструкция аппарата должна обеспечивать возможность оперативного контроля (индикации) показателей качества функционирования аппара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900"/>
        <w:rPr>
          <w:sz w:val="28"/>
          <w:szCs w:val="28"/>
        </w:rPr>
      </w:pPr>
      <w:r>
        <w:rPr>
          <w:sz w:val="28"/>
          <w:szCs w:val="28"/>
        </w:rPr>
        <w:t>В конструкции аппарата должны быть предусмотрены меры защиты от резкого неквалифицированного обращ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900"/>
        <w:rPr>
          <w:sz w:val="28"/>
          <w:szCs w:val="28"/>
        </w:rPr>
      </w:pPr>
      <w:r>
        <w:rPr>
          <w:sz w:val="28"/>
          <w:szCs w:val="28"/>
        </w:rPr>
        <w:t>Уровень шума при работе не должен превышать 20 ДБ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900"/>
        <w:rPr>
          <w:sz w:val="28"/>
          <w:szCs w:val="28"/>
        </w:rPr>
      </w:pPr>
      <w:r>
        <w:rPr>
          <w:sz w:val="28"/>
          <w:szCs w:val="28"/>
        </w:rPr>
        <w:t>Мощность, потребляемая аппаратом, должна быть не более 120 В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Составила                                                       31.03.2008   Кагальникова Е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Согласовано                                                   02.04.2008    Трубникова Т.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4:00Z</dcterms:created>
  <dc:creator>Дмитрий</dc:creator>
  <dc:description/>
  <cp:keywords/>
  <dc:language>en-US</dc:language>
  <cp:lastModifiedBy>LEN</cp:lastModifiedBy>
  <dcterms:modified xsi:type="dcterms:W3CDTF">2008-05-25T18:07:00Z</dcterms:modified>
  <cp:revision>15</cp:revision>
  <dc:subject/>
  <dc:title>1</dc:title>
</cp:coreProperties>
</file>