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5. ОПИСАНИЕ РАЗРАБОТАННОЙ КОНСТРУКЦИИ</w:t>
      </w:r>
    </w:p>
    <w:p>
      <w:pPr>
        <w:pStyle w:val="Normal"/>
        <w:spacing w:lineRule="auto" w:line="360"/>
        <w:jc w:val="center"/>
        <w:rPr>
          <w:b/>
          <w:b/>
          <w:sz w:val="40"/>
          <w:szCs w:val="40"/>
        </w:rPr>
      </w:pPr>
      <w:r>
        <w:rPr>
          <w:b/>
          <w:sz w:val="40"/>
          <w:szCs w:val="40"/>
        </w:rPr>
      </w:r>
    </w:p>
    <w:p>
      <w:pPr>
        <w:pStyle w:val="Normal"/>
        <w:spacing w:lineRule="auto" w:line="360"/>
        <w:ind w:firstLine="720"/>
        <w:rPr>
          <w:sz w:val="28"/>
          <w:szCs w:val="28"/>
        </w:rPr>
      </w:pPr>
      <w:r>
        <w:rPr>
          <w:sz w:val="28"/>
          <w:szCs w:val="28"/>
        </w:rPr>
        <w:t xml:space="preserve">В данном дипломном проекте был разработан факсимильный аппарат для передачи текстовой и графической информации формата А4. </w:t>
      </w:r>
    </w:p>
    <w:p>
      <w:pPr>
        <w:pStyle w:val="Normal"/>
        <w:spacing w:lineRule="auto" w:line="360"/>
        <w:ind w:firstLine="720"/>
        <w:rPr>
          <w:sz w:val="28"/>
          <w:szCs w:val="28"/>
        </w:rPr>
      </w:pPr>
      <w:r>
        <w:rPr>
          <w:sz w:val="28"/>
          <w:szCs w:val="28"/>
        </w:rPr>
        <w:t>Разработанный факсимильный аппарат (СПбГУКиТ ДП 11 00 00 СБ) состоит из корпуса 1, панели управления 2, крышки 3 и телефонной трубки 4. На основании 17  находится отверстие под радиатор 15.  Технические показатели изображены на шильдике 16, расположенном на основании 17. Факсимильный аппарат стоит на пяти ножках 11. На задней панели расположен выключатель 12, разъем под сетевой кабель 14 и телефонный вход 13. Бумага, предназначенная для подачи в печатное устройство устанавливается в отсек 19, закреплённый двумя винтами 26 и транспортируется валом 20 с резиновой накладкой 21. Документ для отправки устанавливается в бумагодержатель 5 и закрепляется при помощи фиксатора 6. Отсек для бумаги закрывается крышкой 3. В корпусе 1 находится механизм транспортирования бумаги и печатные платы электронного обеспечения аппарата.</w:t>
      </w:r>
    </w:p>
    <w:p>
      <w:pPr>
        <w:pStyle w:val="Normal"/>
        <w:spacing w:lineRule="auto" w:line="360"/>
        <w:ind w:firstLine="720"/>
        <w:rPr>
          <w:sz w:val="28"/>
          <w:szCs w:val="28"/>
        </w:rPr>
      </w:pPr>
      <w:r>
        <w:rPr>
          <w:sz w:val="28"/>
          <w:szCs w:val="28"/>
        </w:rPr>
        <w:t xml:space="preserve">Панель управления (СПбГУКиТ ДП 11 02 00 СБ) предназначена для управления функциями факсимильного аппарата. К основанию 10 прикрепляется электронный блок 3 при помощи шести винтов 25 и два вала 4. В основание 10 вкладывается сборочная плата 2, состоящая из микросхемы и прокладки. На плату 2 укладываются кнопки и клавиши 12, 13, 14, 15, 16, 18 и 19, предназначенные для управления функциями факса. На кнопки наносятся условные обозначения методом гравировки и закрашиваются чёрной эмалью МЛ-158. Также на панели управления расположен дисплей 1 для вывода информации, защищённый стеклом 20. Для наглядного отображения информации на панели управления расположены индикаторы состояния 17. </w:t>
      </w:r>
    </w:p>
    <w:p>
      <w:pPr>
        <w:pStyle w:val="Normal"/>
        <w:spacing w:lineRule="auto" w:line="360"/>
        <w:ind w:firstLine="720"/>
        <w:rPr/>
      </w:pPr>
      <w:r>
        <w:rPr>
          <w:sz w:val="28"/>
          <w:szCs w:val="28"/>
        </w:rPr>
        <w:t xml:space="preserve">Механизм транспортирования бумаги (СПбГУКиТ ДП 11 07 00 СБ) состоит из основания 8, приводного электродвигателя 20, трёх транспортирующих валов 1 и оптоэлектронного преобразователя 2. Транспортирующие валы приводятся во вращение от электродвигателя 20. Передаточный механизм анализирующего устройства состоит из шести зубчатых колёс 5. Валы вращаются во втулках 9, которые удерживаются в пазах разжимными кольцами 7. Электродвигатель 20 закреплён на основании 8 четырьмя винтами 15. Для транспортирования бумаги на валах 1 одеты резиновые накладки 1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5:31:00Z</dcterms:created>
  <dc:creator>LEN</dc:creator>
  <dc:description/>
  <cp:keywords/>
  <dc:language>en-US</dc:language>
  <cp:lastModifiedBy>LEN</cp:lastModifiedBy>
  <dcterms:modified xsi:type="dcterms:W3CDTF">2008-05-25T15:50:00Z</dcterms:modified>
  <cp:revision>7</cp:revision>
  <dc:subject/>
  <dc:title>ЭКОНОМИЧЕСКАЯ ЧАСТЬ</dc:title>
</cp:coreProperties>
</file>