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b/>
          <w:sz w:val="24"/>
          <w:szCs w:val="24"/>
        </w:rPr>
        <w:t>1.Классификация вредности и опасности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реально действующих негативных насчитывает более 100 видов (запыленность и загазованность воздуха; шум; вибрации; электромагнитные поля; ионизирующие излучения; повышенные и пониженные атмосферные параметры; неправильное освещение; монотонность деятельности и др.) .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 xml:space="preserve">Основные факторы опасности возможные последствия указаны в таблице </w:t>
      </w:r>
      <w:r>
        <w:rPr/>
        <w:t>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700"/>
        <w:gridCol w:w="2520"/>
      </w:tblGrid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0C0C0" w:val="clear"/>
          </w:tcPr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фактора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0C0C0" w:val="clear"/>
          </w:tcPr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вления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0C0C0" w:val="clear"/>
          </w:tcPr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ДУ, ПДК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0C0C0" w:val="clear"/>
          </w:tcPr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ые</w:t>
            </w:r>
          </w:p>
          <w:p>
            <w:pPr>
              <w:pStyle w:val="DIPLOM1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дствия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ное значение напряжения электрической цепи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е место оператора, помещение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Т 12.1.038-82. При длительном воздействии (более 1с). В аварийном режиме Uпр≤36В переменного тока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травма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ая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га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ительный щит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2.007.3-75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2.007.4-75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4-85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оги, пожар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ная  напряженность электрического поля и электромагнитного излучения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установки: 220В.,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2-84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6-84</w:t>
            </w:r>
          </w:p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ремя воздействия: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В/м-8 часов, 20..25 КВ/м-10 мин., ПДУ при частоте 60 КГц-3МГц, 50 В/м.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ые заболевания, электротравмы, пожары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ный уровень статического электричества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е место,</w:t>
            </w:r>
          </w:p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установки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4-85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10-76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18-86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4.124-83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45-84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ДУ 60КВ/м/час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, взрыв, электрический удар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ная или пониженная температура воздуха, влажность, подвижность воздуха рабочей зоны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е место, помещение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5-88, СН-4088-86,</w:t>
            </w:r>
          </w:p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=20..24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, влажность 40..60%, скорость воздуха менее 0.1 м/с</w:t>
            </w:r>
          </w:p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анПиН</w:t>
            </w:r>
            <w:r>
              <w:rPr>
                <w:rFonts w:cs="Arial" w:ascii="Arial" w:hAnsi="Arial"/>
                <w:sz w:val="24"/>
                <w:szCs w:val="24"/>
              </w:rPr>
              <w:t xml:space="preserve"> 2.2.4.548-96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грев или переохлаждение организма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остаточная освещенность рабочей зоны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П 23-05-95, Е=300 Лк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омляемость, дискомфорт, опасность травматизма, </w:t>
            </w:r>
          </w:p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худшение зрения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ный уровень шума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е место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3-88</w:t>
            </w:r>
          </w:p>
          <w:p>
            <w:pPr>
              <w:pStyle w:val="Style6"/>
              <w:spacing w:lineRule="auto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по полосам частот: менее 75 Дб.</w:t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6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вно-психическая перегрузка, заболевания органов слуха</w:t>
            </w:r>
          </w:p>
        </w:tc>
      </w:tr>
      <w:tr>
        <w:trPr/>
        <w:tc>
          <w:tcPr>
            <w:tcW w:w="26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тонность труда</w:t>
            </w:r>
          </w:p>
        </w:tc>
        <w:tc>
          <w:tcPr>
            <w:tcW w:w="16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чее место</w:t>
            </w:r>
          </w:p>
        </w:tc>
        <w:tc>
          <w:tcPr>
            <w:tcW w:w="2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2.1.003-80</w:t>
            </w:r>
          </w:p>
          <w:p>
            <w:pPr>
              <w:pStyle w:val="DIPLOM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6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вно-психическая перегрузк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widowControl/>
        <w:autoSpaceDE w:val="true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пожаробезопасности.</w:t>
      </w:r>
    </w:p>
    <w:p>
      <w:pPr>
        <w:pStyle w:val="TextBody"/>
        <w:spacing w:lineRule="auto" w:line="360"/>
        <w:jc w:val="both"/>
        <w:rPr/>
      </w:pPr>
      <w:r>
        <w:rPr/>
        <w:t>Современная СКС построена по звездообразной топологии и поэтому может содержать десятки и даже сотни километров кабеля, суммарной массой достигая нескольких десят</w:t>
        <w:softHyphen/>
        <w:t>ков тонн. Подавляющее большинство этих кабелей укладывается внутри здания в составе горизонтальной подсистемы и подсистемы внутренних магистралей. Для изоляции метал</w:t>
        <w:softHyphen/>
        <w:t>лических жил в электрических кабелях, защиты волоконных световодов в оптических и формирования структуры сердечника в обеих конструкциях широко используются по</w:t>
        <w:softHyphen/>
        <w:t>лимерные материалы. Воздействие пламени на эти материалы при пожаре может привести к следующим отрицательным факторам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льнейшему распространению пламени вдоль кабельной трассы (эффект бикфордо</w:t>
        <w:softHyphen/>
        <w:t>ва шнура)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ю вторичных очагов возгорания, вызванных горящими каплями рас</w:t>
        <w:softHyphen/>
        <w:t>плавленного материала различных оболочек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ильному выделению дыма, который затрудняет эвакуацию персонала и борьбу с огнем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елению токсичных галогеносодержащих и коррозионных газов.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sz w:val="24"/>
        </w:rPr>
        <w:t>Обеспечение противопожарных характеристик кабелей, требуемых нормами, достига</w:t>
        <w:softHyphen/>
        <w:t>ется использованием в их конструкции специально подобранных материалов. В первую очередь полимерные материалы должны быть негорючими. Количественной мерой горю</w:t>
        <w:softHyphen/>
        <w:t xml:space="preserve">чести является так называемый кислородный, или </w:t>
      </w:r>
      <w:r>
        <w:rPr>
          <w:rFonts w:cs="Arial" w:ascii="Arial" w:hAnsi="Arial"/>
          <w:sz w:val="24"/>
          <w:lang w:val="en-US"/>
        </w:rPr>
        <w:t>OI</w:t>
      </w:r>
      <w:r>
        <w:rPr>
          <w:rFonts w:cs="Arial" w:ascii="Arial" w:hAnsi="Arial"/>
          <w:sz w:val="24"/>
        </w:rPr>
        <w:t xml:space="preserve">-коэффициент (от англ. </w:t>
      </w:r>
      <w:r>
        <w:rPr>
          <w:rFonts w:cs="Arial" w:ascii="Arial" w:hAnsi="Arial"/>
          <w:sz w:val="24"/>
          <w:lang w:val="en-US"/>
        </w:rPr>
        <w:t>Oxygen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Index</w:t>
      </w:r>
      <w:r>
        <w:rPr>
          <w:rFonts w:cs="Arial" w:ascii="Arial" w:hAnsi="Arial"/>
          <w:sz w:val="24"/>
        </w:rPr>
        <w:t>), иногда называемый также кислородным индексом. Под этой величиной по</w:t>
        <w:softHyphen/>
        <w:t xml:space="preserve">нимается минимальное процентное содержание кислорода в потоке азотно-кислородной смеси, при котором начинается самостоятельное горение зажигаемого сверху вертикально расположенного образца материала без подвода внешней теплоты. Материалы являются негорючими, если их </w:t>
      </w:r>
      <w:r>
        <w:rPr>
          <w:rFonts w:cs="Arial" w:ascii="Arial" w:hAnsi="Arial"/>
          <w:sz w:val="24"/>
          <w:lang w:val="en-US"/>
        </w:rPr>
        <w:t>OI</w:t>
      </w:r>
      <w:r>
        <w:rPr>
          <w:rFonts w:cs="Arial" w:ascii="Arial" w:hAnsi="Arial"/>
          <w:sz w:val="24"/>
        </w:rPr>
        <w:t>-коэффициент свыше 32, а при значении менее 23 материал счита</w:t>
        <w:softHyphen/>
        <w:t>ется горючим. Полиэтилен, в массовых масштабах применяемый в кабелях различного на</w:t>
        <w:softHyphen/>
        <w:t>значения, является типичным горючим материалом. Иногда дополнительно указывается также так называемый температурный коэффициент, который численно равен температуре, создаваемой горящим материалом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ность решения в выборе подходящего материала обусловлена тем, что известные негорючие материалы, характеристики которых позволяют применять их в кабельной тех</w:t>
        <w:softHyphen/>
        <w:t>нике, обязательно содержат в своем составе галогены (чаще всего хлор или фтор, бром, который по медицинским соображениям используется значительно реже). Эти химичес</w:t>
        <w:softHyphen/>
        <w:t>кие вещества под воздействием высокой температуры образуют агрессивные летучие кис</w:t>
        <w:softHyphen/>
        <w:t>лоты с удушающим действием на людей и животных. И наоборот, материалы без галогенов отличаются пониженной стойкостью к воздействию высокой температуры. Объясняется данный факт высокой химической активностью галогенов, которые поэтому очень прочно связаны с другими атомами материала оболочки и играют роль своеобразного цемента, то есть препятствуют разложению полимера на отдельные составляющие при пожаре. Про</w:t>
        <w:softHyphen/>
        <w:t>межуточное положение между галогенсодержащими и не содержащими их материалами занимают так называемые компаунды. Так, например, огнестойкость полиэтилена может быть существенно улучшена добавлением к нему бромсодержащих присадок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наиболее важных задач пожарной защиты является защита помещений от разрушений и обеспечение их достаточной прочности в условиях воздействия высоких температур при пожаре. Учитывая высокую стоимость электронного оборудования помещений, а также категорию его пожарной опасности, здание должно быть 1 и 2 степени огнестойкости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зготовления строительных конструкций используются, как правило, кирпич, железобетон, стекло, металл и другие негорючие материалы. Применение дерева должно быть ограниченно, а в случае использования необходимо пропитывать его огнезащитными составами. Также необходимо предусмотреть противопожарные преграды в виде перегородок из несгораемых материалов устанавливают между помещениями нашего офис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редствам тушения пожара, предназначенных для локализации небольших загораний, относятся пожарные стволы, внутренние пожарные водопроводы, огнетушители, сухой песок, асбестовые одеяла и т. п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зданиях пожарные краны устанавливаются в коридорах, на площадках лестничных клеток и входов. Вода используется для тушения пожаров в помещениях пользователей ПЭВМ, архиве и вспомогательных и служебных помещениях. Применение воды в помещениях с ПЭВМ, хранилищах носителей информации, помещениях контрольно-измерительных приборов ввиду опасности повреждения или полного выхода из строя дорогостоящего оборудования возможно в исключительных случаях, когда пожар принимает угрожающе крупные размеры. При этом количество воды должно быть минимальным, а ПЭВМ необходимо защитить от попадания воды, накрывая их брезентом или полотн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тушения пожаров на начальных стадиях широко применяются огнетушители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мещениях с ПЭВМ применяются главным образом углекислотные огнетушители, достоинством которых является высокая эффективность тушения пожара, сохранность электронного оборудования, диэлектрические свойства углекислого газа, что позволяет использовать эти огнетушители даже в том случае, когда не удается обесточить электроустановку сразу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Все помещения необходимо оборудовать установками стационарного автоматического пожаротушения. Наиболее целесообразно применять установки газового тушения пожара, действие которых основано на быстром заполнении помещения огнетушащим газовым веществом с резким сжижением содержания в воздухе кислорода. При наличии стационарного автоматического пожаротушения, количество огнетушителей уменьшается в два раза, поэтому у нас два огнетушителей ОУ-2.</w:t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Требования безопасности при работе на высоте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троительных, монтажных, ремонтно-эксплуатационных и других работах на высоте применяются лестницы: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ставные раздвижные трехколенные, соответствующие требованиям ГОСТ 8556 - 72;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дноколенные приставные наклонные, приставные вертикальные, навесные и свободностоящие, соответствующие требованиям ГОСТ 26887-86;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борные переносные (из семи секций), предназначенные для подъема на опоры диаметром 300-560 мм на высоту до 14 м;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тремянки, трапы (деревянные, металлические)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на приставных лестниц должна быть не более 5 м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при приеме и складировании на рабочих местах, находящихся на высоте, должны приниматься в объемах, необходимых для текущей переработки, и укладываться так, чтобы не загромождать рабочее место и проходы к нему, исходя из несущей способности лесов, подмостей, площадок и т.п., на которых производится размещение указанного груза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авные лестницы и стремянки снабжаются устройством, предотвращающим возможность сдвига и опрокидывания их при работе. На нижних концах приставных лестниц и стремянок должны быть оковки с острыми наконечниками для установки на земле. При использовании лестниц и стремянок на гладких опорных поверхностях (паркет, металл, плитка, бетон и др.) на них должны быть надеты башмаки из резины или другого нескользкого материала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приставной лестницы должны обеспечивать работнику возможность работы в положении стоя на ступени, находящейся на расстоянии не менее 1 м от верхнего конца лестницы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ть приставные лестницы под углом более 75° без дополнительного крепления их в верхней части не допускается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ется установка лестниц на ступенях маршей лестничных клеток. Для выполнения работ в этих условиях следует применять подмости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мянки снабжаются приспособлениями (крюками, цепями), не позволяющими им самопроизвольно раздвигаться во время работы с них. Уклон стремянок должен быть не более 1:3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ть с двух верхних ступенек стремянок, не имеющих перил или упоров, не допускается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ся на ступеньках приставной лестницы или стремянки более чем одному человеку не допускается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нимать и опускать груз по приставной лестнице и оставлять на ней инструмент не допускается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ы должна быть обеспечена устойчивость лестницы, при этом необходимо убедиться путем осмотра и опробования в том, что лестница не может соскользнуть с места или быть случайно сдвинута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ели, шланги передвижных, переносных оборудования, механизмов, средств малой механизации, ручного инструмента должны иметь минимально возможную длину и не должны создавать угрозы безопасности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окончания работы на высоте оборудование, механизмы, средства малой механизации, ручной инструмент должны быть сняты с высоты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аботы не допускается натягивать и перегибать питающие провода и кабели, допускать их пересечение с металлическими канатами и тросами, электрическими кабелями и проводами, находящимися под напряжением, оставлять без надзора ручной механизированный инструмент, передавать его лицам, не имеющим права на пользование им.</w:t>
      </w:r>
    </w:p>
    <w:p>
      <w:pPr>
        <w:pStyle w:val="Heading2"/>
        <w:ind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en-US"/>
        </w:rPr>
      </w:pPr>
      <w:r>
        <w:rPr>
          <w:rFonts w:cs="Arial"/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Заземление.</w:t>
      </w:r>
    </w:p>
    <w:p>
      <w:pPr>
        <w:pStyle w:val="Normal"/>
        <w:tabs>
          <w:tab w:val="clear" w:pos="708"/>
          <w:tab w:val="left" w:pos="630" w:leader="none"/>
          <w:tab w:val="left" w:pos="6930" w:leader="none"/>
          <w:tab w:val="left" w:pos="9000" w:leader="none"/>
        </w:tabs>
        <w:spacing w:lineRule="auto" w:line="360"/>
        <w:ind w:hanging="0"/>
        <w:rPr/>
      </w:pPr>
      <w:r>
        <w:rPr>
          <w:rFonts w:cs="Arial" w:ascii="Arial" w:hAnsi="Arial"/>
          <w:i/>
          <w:iCs/>
          <w:sz w:val="24"/>
          <w:szCs w:val="24"/>
        </w:rPr>
        <w:t>Защитное заземление</w:t>
      </w:r>
      <w:r>
        <w:rPr>
          <w:rFonts w:cs="Arial" w:ascii="Arial" w:hAnsi="Arial"/>
          <w:sz w:val="24"/>
          <w:szCs w:val="24"/>
        </w:rPr>
        <w:t xml:space="preserve"> - преднамеренное электрическое соединение с землей или ее эквивалентом металлических нетоковедущих частей, которые могут оказаться под напряжением. Цель защитного заземления - снизить до безопасной величины напряжение относительно земли на металлических частях оборудования, нормально не находящихся под напряжением. В результате замыкания на корпус заземленного оборудования снижается напряжение прикосновения и, как следствие, ток, проходящий через человека, при прикосновении к корпусам.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ледует учитывать, что заземлители монтируются на глубине, превышающей глубину промерзания. Скажем, для средней полосы вертикальный стержень забивается из траншеи глубиной более 0.6 м. 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иже приводятся формулы для расчета сопротивления заземлителей.</w:t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 xml:space="preserve">Для </w:t>
      </w:r>
      <w:r>
        <w:rPr>
          <w:rStyle w:val="StrongEmphasis"/>
          <w:rFonts w:cs="Arial" w:ascii="Arial" w:hAnsi="Arial"/>
        </w:rPr>
        <w:t>вертикально</w:t>
      </w:r>
      <w:r>
        <w:rPr>
          <w:rFonts w:cs="Arial" w:ascii="Arial" w:hAnsi="Arial"/>
        </w:rPr>
        <w:t xml:space="preserve"> заглубляемого стержня, у которого верхний конец находится на глубине до 0,8 м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764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- длина стержня, м; </w:t>
      </w:r>
      <w:r>
        <w:rPr>
          <w:rStyle w:val="Emphasis"/>
          <w:rFonts w:cs="Arial" w:ascii="Arial" w:hAnsi="Arial"/>
        </w:rPr>
        <w:t xml:space="preserve">d </w:t>
      </w:r>
      <w:r>
        <w:rPr>
          <w:rFonts w:cs="Arial" w:ascii="Arial" w:hAnsi="Arial"/>
        </w:rPr>
        <w:t xml:space="preserve">- диаметр стержня, м; </w:t>
      </w:r>
      <w:r>
        <w:rPr>
          <w:rStyle w:val="Emphasis"/>
          <w:rFonts w:cs="Arial" w:ascii="Arial" w:hAnsi="Arial"/>
        </w:rPr>
        <w:t xml:space="preserve">t </w:t>
      </w:r>
      <w:r>
        <w:rPr>
          <w:rFonts w:cs="Arial" w:ascii="Arial" w:hAnsi="Arial"/>
        </w:rPr>
        <w:t xml:space="preserve">- расстояние от поверхности земли до вершины стержня, м; </w:t>
      </w:r>
      <w:r>
        <w:rPr>
          <w:rFonts w:cs="Arial" w:ascii="Arial" w:hAnsi="Arial"/>
        </w:rPr>
        <w:drawing>
          <wp:inline distT="0" distB="0" distL="0" distR="0">
            <wp:extent cx="2381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 расчетное удельное сопротивление, Ом·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72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2000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- коэффициент сезона для вертикальных стержней. Для Московского региона </w:t>
      </w:r>
      <w:r>
        <w:rPr>
          <w:rFonts w:cs="Arial" w:ascii="Arial" w:hAnsi="Arial"/>
        </w:rPr>
        <w:drawing>
          <wp:inline distT="0" distB="0" distL="0" distR="0">
            <wp:extent cx="2000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1.6…1.8. Собственно, коэффициент этот зависит от средней температуры летом, зимой и количества осадков в регионе. Чем ниже средняя температура, тем больше коэффициент (для Архангельска 1.8…2.0; для Краснодара - 1.2…1.4).</w:t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 xml:space="preserve">Сопротивление заземления </w:t>
      </w:r>
      <w:r>
        <w:rPr>
          <w:rStyle w:val="StrongEmphasis"/>
          <w:rFonts w:cs="Arial" w:ascii="Arial" w:hAnsi="Arial"/>
        </w:rPr>
        <w:t>горизонтальной</w:t>
      </w:r>
      <w:r>
        <w:rPr>
          <w:rFonts w:cs="Arial" w:ascii="Arial" w:hAnsi="Arial"/>
        </w:rPr>
        <w:t xml:space="preserve"> полосы длиной </w:t>
      </w:r>
      <w:r>
        <w:rPr>
          <w:rStyle w:val="Emphasis"/>
          <w:rFonts w:cs="Arial" w:ascii="Arial" w:hAnsi="Arial"/>
        </w:rPr>
        <w:t>l</w:t>
      </w:r>
      <w:r>
        <w:rPr>
          <w:rFonts w:cs="Arial" w:ascii="Arial" w:hAnsi="Arial"/>
        </w:rPr>
        <w:t xml:space="preserve"> (м) и шириной </w:t>
      </w:r>
      <w:r>
        <w:rPr>
          <w:rStyle w:val="Emphasis"/>
          <w:rFonts w:cs="Arial" w:ascii="Arial" w:hAnsi="Arial"/>
        </w:rPr>
        <w:t>b</w:t>
      </w:r>
      <w:r>
        <w:rPr>
          <w:rFonts w:cs="Arial" w:ascii="Arial" w:hAnsi="Arial"/>
        </w:rPr>
        <w:t xml:space="preserve"> (м), расположенной на глубине </w:t>
      </w:r>
      <w:r>
        <w:rPr>
          <w:rStyle w:val="Emphasis"/>
          <w:rFonts w:cs="Arial" w:ascii="Arial" w:hAnsi="Arial"/>
        </w:rPr>
        <w:t>t</w:t>
      </w:r>
      <w:r>
        <w:rPr>
          <w:rFonts w:cs="Arial" w:ascii="Arial" w:hAnsi="Arial"/>
        </w:rPr>
        <w:t xml:space="preserve"> (м) от поверхности земли, можно подсчитать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0492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63881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- коэффициент сезона для горизонтальных заземлителей (для Москвы 3.5…4.5). 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считаем сопротивление заземлителя из стального прутка диаметром 10 мм, длиной 5 м, забиваемого из приямка глубиной 1 м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90925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поминаю, что сопротивление заземляющего устройства в сети 380/220 должно быть не больше 4 Ом.</w:t>
      </w:r>
    </w:p>
    <w:p>
      <w:pPr>
        <w:pStyle w:val="Style7"/>
        <w:spacing w:lineRule="auto" w:line="360"/>
        <w:rPr/>
      </w:pPr>
      <w:r>
        <w:rPr>
          <w:rFonts w:cs="Arial" w:ascii="Arial" w:hAnsi="Arial"/>
        </w:rPr>
        <w:t>Попробуем произвести расчет реального заземляющего устройства для некоего здания с длиной стены 20 м (пусть он квадратный будет). Для того, чтобы обеспечить наилучшее растекание тока и выровнять потенциал, изготовим наше устройство из шести стержней, рассчитанных выше и забитых равномерно по периметру дома. Стержни будут соединены между собой стальной полосой с шириной стороны 30 мм.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начала рассчитаем сопротивление горизонтального заземлителя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717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уммарное сопротивление вертикальных заземлителей равно 40/6=6.7 Ом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щее сопротивление заземляющего устройства будет равно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56055" cy="40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жно сказать, что уложились. Далее дело за замерами.</w:t>
      </w:r>
    </w:p>
    <w:p>
      <w:pPr>
        <w:pStyle w:val="Style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Ввод в помещение осуществляется с не менее чем двух разных точек (диаметрально противоположных) заземлителя. Все соединения выполняются </w:t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 w:before="280" w:after="280"/>
        <w:ind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left" w:pos="6930" w:leader="none"/>
          <w:tab w:val="left" w:pos="9000" w:leader="none"/>
        </w:tabs>
        <w:spacing w:lineRule="auto" w:line="360"/>
        <w:ind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spacing w:lineRule="auto" w:line="240" w:before="240" w:after="60"/>
      <w:ind w:hanging="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uto" w:line="240" w:before="240" w:after="60"/>
      <w:ind w:hanging="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autoSpaceDE w:val="true"/>
      <w:spacing w:lineRule="auto" w:line="360" w:before="240" w:after="60"/>
      <w:ind w:hanging="0"/>
      <w:textAlignment w:val="auto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true"/>
      <w:autoSpaceDE w:val="true"/>
      <w:spacing w:lineRule="auto" w:line="360" w:before="240" w:after="60"/>
      <w:ind w:hanging="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true"/>
      <w:autoSpaceDE w:val="true"/>
      <w:spacing w:lineRule="auto" w:line="360" w:before="240" w:after="60"/>
      <w:ind w:hanging="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7"/>
    </w:pPr>
    <w:rPr>
      <w:rFonts w:ascii="Arial Black" w:hAnsi="Arial Black" w:cs="Arial Black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8"/>
    </w:pPr>
    <w:rPr>
      <w:rFonts w:ascii="Arial Black" w:hAnsi="Arial Black" w:cs="Arial Black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40"/>
      <w:ind w:hanging="0"/>
      <w:jc w:val="left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spacing w:lineRule="auto" w:line="240"/>
      <w:ind w:hanging="0"/>
      <w:textAlignment w:val="auto"/>
    </w:pPr>
    <w:rPr>
      <w:rFonts w:ascii="Arial" w:hAnsi="Arial" w:cs="Arial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Подпись под рисунком"/>
    <w:basedOn w:val="Normal"/>
    <w:next w:val="Normal"/>
    <w:qFormat/>
    <w:pPr>
      <w:widowControl/>
      <w:overflowPunct w:val="true"/>
      <w:autoSpaceDE w:val="true"/>
      <w:spacing w:lineRule="auto" w:line="360"/>
      <w:ind w:hanging="0"/>
      <w:jc w:val="center"/>
      <w:textAlignment w:val="auto"/>
    </w:pPr>
    <w:rPr>
      <w:rFonts w:ascii="Courier New" w:hAnsi="Courier New" w:cs="Courier New"/>
      <w:sz w:val="28"/>
    </w:rPr>
  </w:style>
  <w:style w:type="paragraph" w:styleId="DIPLOM1">
    <w:name w:val="DIPLOM1"/>
    <w:basedOn w:val="Normal"/>
    <w:qFormat/>
    <w:pPr>
      <w:widowControl/>
      <w:spacing w:lineRule="auto" w:line="240"/>
      <w:ind w:firstLine="851"/>
    </w:pPr>
    <w:rPr>
      <w:rFonts w:ascii="TimesDL;Times New Roman" w:hAnsi="TimesDL;Times New Roman" w:cs="TimesDL;Times New Roman"/>
      <w:sz w:val="28"/>
    </w:rPr>
  </w:style>
  <w:style w:type="paragraph" w:styleId="21">
    <w:name w:val="Стиль Заголовок 2 + влево"/>
    <w:basedOn w:val="Heading2"/>
    <w:qFormat/>
    <w:pPr>
      <w:widowControl/>
      <w:numPr>
        <w:ilvl w:val="0"/>
        <w:numId w:val="0"/>
      </w:numPr>
      <w:autoSpaceDE w:val="true"/>
      <w:spacing w:lineRule="auto" w:line="360"/>
      <w:ind w:hanging="0"/>
      <w:outlineLvl w:val="9"/>
    </w:pPr>
    <w:rPr>
      <w:rFonts w:ascii="Times New Roman" w:hAnsi="Times New Roman" w:cs="Times New Roman"/>
      <w:szCs w:val="20"/>
    </w:rPr>
  </w:style>
  <w:style w:type="paragraph" w:styleId="Style7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28:00Z</dcterms:created>
  <dc:creator>Garik</dc:creator>
  <dc:description/>
  <cp:keywords/>
  <dc:language>en-US</dc:language>
  <cp:lastModifiedBy>Garik</cp:lastModifiedBy>
  <cp:lastPrinted>2006-05-02T17:51:00Z</cp:lastPrinted>
  <dcterms:modified xsi:type="dcterms:W3CDTF">2006-05-09T09:28:00Z</dcterms:modified>
  <cp:revision>2</cp:revision>
  <dc:subject/>
  <dc:title>1</dc:title>
</cp:coreProperties>
</file>