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1410835494"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843206015"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1550957137"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392009834"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706166066"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712733213"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2036485675"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1559458150"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1908677188"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1325886635"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