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2105047489"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1644099835"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643584193"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453922409"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870664060"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737298668"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516206546"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1171885678"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1020462898"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1151781523"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