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88" w:dyaOrig="32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180pt;width:502.4pt;height:15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003433" r:id="rId2"/>
        </w:object>
        <w:object w:dxaOrig="10588" w:dyaOrig="32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pt;margin-top:9pt;width:502.4pt;height:15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038042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88" w:dyaOrig="32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175.4pt;width:502.4pt;height:152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1547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88" w:dyaOrig="32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8.6pt;width:502.4pt;height:152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767340" r:id="rId8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88" w:dyaOrig="3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0pt;width:502.4pt;height:152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54966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5:09:00Z</dcterms:created>
  <dc:creator>Max</dc:creator>
  <dc:description/>
  <dc:language>en-US</dc:language>
  <cp:lastModifiedBy>Max</cp:lastModifiedBy>
  <dcterms:modified xsi:type="dcterms:W3CDTF">2004-02-24T05:24:00Z</dcterms:modified>
  <cp:revision>2</cp:revision>
  <dc:subject/>
  <dc:title/>
</cp:coreProperties>
</file>