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1453664918"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687636104"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590730685"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