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483915339"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783856640"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39809831"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