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746594731"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1726258312"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1167111302"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