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897445957"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865473607"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245681834"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