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1139838414"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266042163"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1934514215"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