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ГЛАВА 2.</w:t>
      </w:r>
    </w:p>
    <w:p>
      <w:pPr>
        <w:pStyle w:val="Heading1"/>
        <w:jc w:val="both"/>
        <w:rPr/>
      </w:pPr>
      <w:r>
        <w:rPr/>
        <w:t>МУЗЕЙНОЕ ДЕЛО В 30 – 40 ГОДЫ.</w:t>
      </w:r>
    </w:p>
    <w:p>
      <w:pPr>
        <w:pStyle w:val="Normal"/>
        <w:ind w:firstLine="851"/>
        <w:jc w:val="both"/>
        <w:rPr>
          <w:sz w:val="28"/>
        </w:rPr>
      </w:pPr>
      <w:r>
        <w:rPr>
          <w:sz w:val="28"/>
        </w:rPr>
      </w:r>
    </w:p>
    <w:p>
      <w:pPr>
        <w:pStyle w:val="TextBodyIndent"/>
        <w:jc w:val="both"/>
        <w:rPr/>
      </w:pPr>
      <w:r>
        <w:rPr/>
        <w:t xml:space="preserve">Кировский областной краеведческий музей в годы первой пятилетки страдал недостатками, свойственными музейной работе того времени: устарелостью и формализмом в построении экспозиций, слабым отражением успехов социалистического строительства в крае, этнографический отдел не давал четкого представления о разнице в положении народностей края до революции и после нее. Музей по – прежнему имел характер естественно – научного, а не краеведческого. Содержание работы музея было  обеднено еще и тем обстоятельством, что к 10 – летию Великой Октябрьской социалистической революции в 1927 году в Вятке был создан отдельный музей революции, который забрал  из фондов областного музея большое количество материалов по истории революционного движения, о Вятской губернии в революциях 1905 и 1917 годов и о гражданской войне. Музей революции существовал до 1935 года и был опять слит с областным музеем, оправдав своего самостоятельного назначения. В 1930 – х годах им заведовал партийный работник И. В. Царегородцев. </w:t>
      </w:r>
    </w:p>
    <w:p>
      <w:pPr>
        <w:pStyle w:val="Normal"/>
        <w:ind w:firstLine="851"/>
        <w:jc w:val="both"/>
        <w:rPr>
          <w:sz w:val="28"/>
        </w:rPr>
      </w:pPr>
      <w:r>
        <w:rPr>
          <w:sz w:val="28"/>
        </w:rPr>
        <w:t>В эти годы музей работал с большими трудностями. Не хватало материальных средств, музейные работники получали низкую оплату труда, наблюдалась слабая подготовка и текучесть кадров.</w:t>
      </w:r>
    </w:p>
    <w:p>
      <w:pPr>
        <w:pStyle w:val="Normal"/>
        <w:ind w:firstLine="851"/>
        <w:jc w:val="both"/>
        <w:rPr>
          <w:sz w:val="28"/>
        </w:rPr>
      </w:pPr>
      <w:r>
        <w:rPr>
          <w:sz w:val="28"/>
        </w:rPr>
        <w:t>В августе 1930 года музей провел второе по вятскому округу музейное совещание, консультировал работников уездных музеев, участвовал в краеведческих пятидневках. В декабрьской пятидневке 1930 года совместно с НИИ краеведения музеем было проведено 12 докладов по радио, состоялись лекции и беседы по краеведческим вопросам на предприятиях Вятки, распространялись листовки и лозунги. К пропаганде краеведения были привлечены комсомольские организации и школы.</w:t>
      </w:r>
    </w:p>
    <w:p>
      <w:pPr>
        <w:pStyle w:val="Normal"/>
        <w:ind w:firstLine="851"/>
        <w:jc w:val="both"/>
        <w:rPr>
          <w:sz w:val="28"/>
        </w:rPr>
      </w:pPr>
      <w:r>
        <w:rPr>
          <w:sz w:val="28"/>
        </w:rPr>
        <w:t>В 1931 году музей посетили 38158 человек и 238 экскурсий с 6206 экскурсантами.</w:t>
      </w:r>
    </w:p>
    <w:p>
      <w:pPr>
        <w:pStyle w:val="Normal"/>
        <w:ind w:firstLine="851"/>
        <w:jc w:val="both"/>
        <w:rPr>
          <w:sz w:val="28"/>
        </w:rPr>
      </w:pPr>
      <w:r>
        <w:rPr>
          <w:sz w:val="28"/>
        </w:rPr>
        <w:t>В 1932 году ЦК ВЛКСМ объявил геологический поход молодежи по стране с целью изыскания новых месторождений полезных ископаемых. Вятский музей включился в поход в 1934 году. Под руководством В. А. Четырбок члены кружка юных натуралистов при музее отправились по краю искать сырье для местной промышленности. Во время похода было обнаружено 124 новых месторождений полезных ископаемых, в том числе красильные материалы, гончарные глины, диатомит. На основе находок  В. А Четырбок составила карту полезных ископаемых Кировской области. Кружок юннатов музея работал в 1934 – 1941 г.г. Подобные кружки были созданы во всех государственных музеях области (края).</w:t>
      </w:r>
    </w:p>
    <w:p>
      <w:pPr>
        <w:pStyle w:val="Normal"/>
        <w:ind w:firstLine="851"/>
        <w:jc w:val="both"/>
        <w:rPr>
          <w:sz w:val="28"/>
        </w:rPr>
      </w:pPr>
      <w:r>
        <w:rPr>
          <w:sz w:val="28"/>
        </w:rPr>
        <w:t>В 1930 – х годах с историей музея связано несколько интересных имен.</w:t>
      </w:r>
    </w:p>
    <w:p>
      <w:pPr>
        <w:pStyle w:val="Normal"/>
        <w:ind w:firstLine="851"/>
        <w:jc w:val="both"/>
        <w:rPr>
          <w:sz w:val="28"/>
        </w:rPr>
      </w:pPr>
      <w:r>
        <w:rPr>
          <w:sz w:val="28"/>
        </w:rPr>
        <w:t>В нем работала некоторое время молодая чета Зеленовых. Б. И. Зеленов был сыном вятского сельского народного учителя из крестьян И. К. Зеленова, преподававшего в удмуртских селах В 1978 году Б. И. Зеленов посвятил подробному описанию жизни и деятельности отца большую работу: «И. К. Зеленов, этнограф и библиограф первых десятилетий ХХ века», хранящуюся в фонде документальных источников Кировской областной научной библиотеки им. Герцена.</w:t>
      </w:r>
    </w:p>
    <w:p>
      <w:pPr>
        <w:pStyle w:val="Normal"/>
        <w:ind w:firstLine="851"/>
        <w:jc w:val="both"/>
        <w:rPr>
          <w:sz w:val="28"/>
        </w:rPr>
      </w:pPr>
      <w:r>
        <w:rPr>
          <w:sz w:val="28"/>
        </w:rPr>
        <w:t xml:space="preserve">В ней отмечена этнографическая работа И. К. Зеленова по сбору материалов об удмуртском народе для Русского музея и этнографического музея Академии наук; упоминалось также о большой дружбе И. К. Зеленова  с вятскими деятелями культуры – Н. А. Чарушиным и Н. П. Ложкиным. </w:t>
      </w:r>
    </w:p>
    <w:p>
      <w:pPr>
        <w:pStyle w:val="Normal"/>
        <w:ind w:firstLine="851"/>
        <w:jc w:val="both"/>
        <w:rPr>
          <w:sz w:val="28"/>
        </w:rPr>
      </w:pPr>
      <w:r>
        <w:rPr>
          <w:sz w:val="28"/>
        </w:rPr>
        <w:t>В 1928 – 1934 Б. И. Зеленов вместе с женой составлял библиографию по вятской губернии – о вятской периодической печати 1918 – 1928 гг., о картографии Вятского края, о вятских кустарных промыслах, о «Памятных книжках»Вятской губернии, но опубликована была только одна совместная работа Зеленовых – «Обозрение трудов научных и художественных организаций в границах бывшей Вятской губернии» /Нижний Новгород, 1931/. В этом указателе отражены издания дореволюционного времени и 1918 – 1929 гг. Вятской ученой архивной комиссии, губернского статистического комитета, Вятского НИИ краеведения, вятского истпарта, краевой конференции по изучению производительных сил  Вятско – Ветлужского края 1927 г., педагогического института им В. И. Ленина, местных музеев, медицинского и ветеринарного обществ и ряда других общеобразовательных обществ в Вятке. Б. И. Зеленов выступил в указателе под псевдонимом «Б. И. Шарканский» в память о месте своего рождения – удмуртском селе Шаркан Вятской губернии, когда там учительствовал его отец.</w:t>
      </w:r>
    </w:p>
    <w:p>
      <w:pPr>
        <w:pStyle w:val="Normal"/>
        <w:ind w:firstLine="851"/>
        <w:jc w:val="both"/>
        <w:rPr>
          <w:sz w:val="28"/>
        </w:rPr>
      </w:pPr>
      <w:r>
        <w:rPr>
          <w:sz w:val="28"/>
        </w:rPr>
        <w:t>Н. А. Чарушин ценил краеведческую деятельность молодых Зеленовых и видел в них своих преемников в деле создания краеведческой библиографии. Но они не долго находились  в Вятке, уехав в 1935 году в Нижний Новгород, где библиографическая комиссия при Ассоциации по изучению производительных сил предполагала издать их  библиографические работы. Эти намерения не осуществились и тексты трудов Зеленовых оказались утерянными.</w:t>
      </w:r>
    </w:p>
    <w:p>
      <w:pPr>
        <w:pStyle w:val="Normal"/>
        <w:ind w:firstLine="851"/>
        <w:jc w:val="both"/>
        <w:rPr/>
      </w:pPr>
      <w:r>
        <w:rPr>
          <w:sz w:val="28"/>
        </w:rPr>
        <w:t>В 1940 – 1960–х гг., живя в Москве, Зеленовы работали в ряде научных библиографических организаций.</w:t>
      </w:r>
      <w:r>
        <w:rPr>
          <w:rStyle w:val="EndnoteCharacters"/>
          <w:rStyle w:val="EndnoteAnchor"/>
          <w:sz w:val="28"/>
        </w:rPr>
        <w:endnoteReference w:id="2"/>
      </w:r>
      <w:r>
        <w:rPr>
          <w:sz w:val="28"/>
        </w:rPr>
        <w:t xml:space="preserve">   </w:t>
      </w:r>
    </w:p>
    <w:p>
      <w:pPr>
        <w:pStyle w:val="Normal"/>
        <w:ind w:firstLine="851"/>
        <w:jc w:val="both"/>
        <w:rPr>
          <w:sz w:val="28"/>
        </w:rPr>
      </w:pPr>
      <w:r>
        <w:rPr>
          <w:sz w:val="28"/>
        </w:rPr>
        <w:t>С историей Кировского областного краеведческого музея связано имя С. Е  Воларович, болгарки по происхождению. Она  работала в Государственной библиотеке СССР имени В. И. Ленина, в 1930 – годах приехала в Вятку, в 1932 – 1039 гг. Была сотрудником областного краеведческого музея, писала интересные статьи о музее в журнале «Советский музей», проявила себя способным библиографом, составив по поручению областной библиотеки имени Герцена двухтомный указатель литературы о кустарно – ремесленной промышленности Вятской губернии /Киров, 1938, рукопись на машинке/, в котором учтено около 5000 названий книг и статей за 100 лет /1837 – 1936/. К книге М. Н. Шатрова «Капо – корешковый промысел в Кировской  области и его сырьевая база» /Киров, 1939/ , выпущенной в научно – популярной серии НИИ Краеведения, С. Е. Воларович дала аннотированную библиографию литературы о капо – корешке.</w:t>
      </w:r>
    </w:p>
    <w:p>
      <w:pPr>
        <w:pStyle w:val="Normal"/>
        <w:ind w:firstLine="851"/>
        <w:jc w:val="both"/>
        <w:rPr>
          <w:sz w:val="28"/>
        </w:rPr>
      </w:pPr>
      <w:r>
        <w:rPr>
          <w:sz w:val="28"/>
        </w:rPr>
        <w:t>В 1935 – 1941 гг. Кировский областной музей старался  преодолеть недостатки в своей работе и развернуть массовую пропаганду краеведения. За 1936 год посещаемость музея достигла 59249 человек, проведено 612 экскурсий по музею.</w:t>
      </w:r>
    </w:p>
    <w:p>
      <w:pPr>
        <w:pStyle w:val="Normal"/>
        <w:ind w:firstLine="851"/>
        <w:jc w:val="both"/>
        <w:rPr>
          <w:sz w:val="28"/>
        </w:rPr>
      </w:pPr>
      <w:r>
        <w:rPr>
          <w:sz w:val="28"/>
        </w:rPr>
        <w:t>В 1936 – 1938 гг. была усилена выставочная работа. Устраивались выставки о переписях населения в СССР, в царской России и в странах капитала, о дореволюционной Вятской губернии и социалистической Кировской области в связи с выборами в Советы, выставки по вопросам естествознания в помощь школьникам. Открылась новая богатая экспозиция  - комната С. М. Кирова, посещавшаяся большим количеством экскурсий. Собирались материалы о кайской ссылке Ф. Э. Дзержинского .</w:t>
      </w:r>
    </w:p>
    <w:p>
      <w:pPr>
        <w:pStyle w:val="Normal"/>
        <w:ind w:firstLine="851"/>
        <w:jc w:val="both"/>
        <w:rPr>
          <w:sz w:val="28"/>
        </w:rPr>
      </w:pPr>
      <w:r>
        <w:rPr>
          <w:sz w:val="28"/>
        </w:rPr>
        <w:t>В 1935 – 1936 гг. музей получил новые археологические коллекции, по материалам которых организовал археологическую выставку.</w:t>
      </w:r>
    </w:p>
    <w:p>
      <w:pPr>
        <w:pStyle w:val="Normal"/>
        <w:ind w:firstLine="851"/>
        <w:jc w:val="both"/>
        <w:rPr>
          <w:sz w:val="28"/>
        </w:rPr>
      </w:pPr>
      <w:r>
        <w:rPr>
          <w:sz w:val="28"/>
        </w:rPr>
        <w:t>Некоторые выставки были передвижными и демонстрировались на предприятиях и в школах г. Кирова.</w:t>
      </w:r>
    </w:p>
    <w:p>
      <w:pPr>
        <w:pStyle w:val="Normal"/>
        <w:ind w:firstLine="851"/>
        <w:jc w:val="both"/>
        <w:rPr>
          <w:sz w:val="28"/>
        </w:rPr>
      </w:pPr>
      <w:r>
        <w:rPr>
          <w:sz w:val="28"/>
        </w:rPr>
        <w:t>Научный сотрудник музея, археолог Б. А. Васильев в 1930 – 1936 г. г. составил археологическую карту области, на которой было отмечено до 300 археологических памятников.</w:t>
      </w:r>
    </w:p>
    <w:p>
      <w:pPr>
        <w:pStyle w:val="Normal"/>
        <w:ind w:firstLine="851"/>
        <w:jc w:val="both"/>
        <w:rPr>
          <w:sz w:val="28"/>
        </w:rPr>
      </w:pPr>
      <w:r>
        <w:rPr>
          <w:sz w:val="28"/>
        </w:rPr>
        <w:t>Но общая экспозиционная перестройка из – за недостатка средств и квалифицированных работников проходила медленно, хотя в 1935 году, когда ликвидировался музей революции, в областной музей поступило большое количество новых материалов. В 1940 году в кировской печати опять поднимается вопрос о неудовлетворительном отражении музеем социалистического преобразования Кировской области, ее народно – хозяйственных достижений, деятельности ее передовиков производства – стахановцев.</w:t>
      </w:r>
    </w:p>
    <w:p>
      <w:pPr>
        <w:pStyle w:val="Normal"/>
        <w:ind w:firstLine="851"/>
        <w:jc w:val="both"/>
        <w:rPr>
          <w:sz w:val="28"/>
        </w:rPr>
      </w:pPr>
      <w:r>
        <w:rPr>
          <w:sz w:val="28"/>
        </w:rPr>
        <w:t>Во второй половине 30 – х годов музей был одним из организаторов возобновления работы массового общества по изучению Кировского края, входил в состав общества, принимал меры к организации районных обществ в Котельниче, Яранске, Халтурине, Нолинске; но обществу не суждено было развернуть работу. В 1937 году Наркомпрос получил правительственное постановление «О  реорганизации краеведческой работы в центре и на местах». В нем признавалось нецелесообразным дальнейшее существование центрального и местных бюро краеведения.  25 апреля 1938 года Наркомпрос разослал на места указания «О постановку и организации краеведческой работы»,  содержащее предписание ликвидировать краеведческие общества и бюро, ввиду того, что для «краеведческой работы нет никой необходимости создавать специальные и особые организации». Краеведческую работу предлагалось вести в музеях, учебных заведениях, культпросветучреждениях, при домах культуры. На музей возлагалась обязанность быть центром исследовательской и методической работы по краеведению.</w:t>
      </w:r>
    </w:p>
    <w:p>
      <w:pPr>
        <w:pStyle w:val="Normal"/>
        <w:ind w:firstLine="851"/>
        <w:jc w:val="both"/>
        <w:rPr>
          <w:sz w:val="28"/>
        </w:rPr>
      </w:pPr>
      <w:r>
        <w:rPr>
          <w:sz w:val="28"/>
        </w:rPr>
        <w:t>В Кировской области с 1938 года руководителями краеведческой работы были названы НИИ краеведения, областной музей, облОНО.</w:t>
      </w:r>
    </w:p>
    <w:p>
      <w:pPr>
        <w:pStyle w:val="Normal"/>
        <w:ind w:firstLine="851"/>
        <w:jc w:val="both"/>
        <w:rPr>
          <w:sz w:val="28"/>
        </w:rPr>
      </w:pPr>
      <w:r>
        <w:rPr>
          <w:sz w:val="28"/>
        </w:rPr>
        <w:t>К своему 75 – летию в 1941 году музей располагал большим количеством материалов о революционных событиях в крае, о первой русской революции 1905 – 1907 г.г., об Октябрьской революции и гражданской войне 1918 – 1920 г.г. С 1936 по 1940 год музей посетило в общей сложности 241506 чел. В библиотеке музея числилось 35 тысяч книг. Кировский облОНО премировал к 75 – летию лучших научных работников музея: А. Д. Фокина, В. А. Четырбок, А. А. Токареву, Н. Н. Арбузову, А. И. Башмакова.</w:t>
      </w:r>
    </w:p>
    <w:p>
      <w:pPr>
        <w:pStyle w:val="Normal"/>
        <w:ind w:firstLine="851"/>
        <w:jc w:val="both"/>
        <w:rPr/>
      </w:pPr>
      <w:r>
        <w:rPr>
          <w:sz w:val="28"/>
        </w:rPr>
        <w:t>К юбилею музея была издана, составленная В. А. Четырбок памятная листовка об истории музея и его деятельности.</w:t>
      </w:r>
      <w:r>
        <w:rPr>
          <w:rStyle w:val="EndnoteCharacters"/>
          <w:rStyle w:val="EndnoteAnchor"/>
          <w:sz w:val="28"/>
        </w:rPr>
        <w:endnoteReference w:id="3"/>
      </w:r>
      <w:r>
        <w:rPr>
          <w:sz w:val="28"/>
        </w:rPr>
        <w:t xml:space="preserve"> </w:t>
      </w:r>
    </w:p>
    <w:p>
      <w:pPr>
        <w:pStyle w:val="Normal"/>
        <w:ind w:firstLine="851"/>
        <w:jc w:val="both"/>
        <w:rPr>
          <w:sz w:val="28"/>
        </w:rPr>
      </w:pPr>
      <w:r>
        <w:rPr>
          <w:sz w:val="28"/>
        </w:rPr>
        <w:t>Музеи в уездах в 1929 – 1934 г.г. работали слабо. Неблагоприятно отразилась перестройка краеведческой работы в связи с вхождением Вятской губернии в состав огромного Нижегородского края. Краеведческая организация не могла обеспечить руководство районами из – за обширности территории, уменьшились средства на содержание музеев, наблюдалась текучесть кадров, не хватало опытных, подготовленных работников.</w:t>
      </w:r>
    </w:p>
    <w:p>
      <w:pPr>
        <w:pStyle w:val="Normal"/>
        <w:ind w:firstLine="851"/>
        <w:jc w:val="both"/>
        <w:rPr>
          <w:sz w:val="28"/>
        </w:rPr>
      </w:pPr>
      <w:r>
        <w:rPr>
          <w:sz w:val="28"/>
        </w:rPr>
        <w:t>В 1929 – 1930 г.г. работали музеи в Котельниче, Яранске, Советске, Санчурске, Нолинске, Уржуме, Шурме, Малмыже, Халтурине. По Котельническому округу в журнале «Нижегородское краеведение» за 1930 год /№ 2 – 3/ приводились цифры, характерные в то время для всех периферийных музеев. По смете 1929 – 1930 г.г. на содержание музеев приходилось: Яранскому музею – 2579 руб., Котельническому – 1652 руб., Советскому – 1340 руб., Санчурскому 986 руб.; этих средств едва хватало на хозяйственные расходы  и ничего не оставалось для приобретения экспонатов, выписки краеведческой и методической литературы, проведения научно – исследовательских работ. Музеи имели всего по одному работнику /в Яранске – двоих/, с мизерной заработной платой. За второй квартал 1930 года музеи посетило: в Котельниче – 10129 чел.. 22 экскурсии; в Яранске – 8210 чел., 21 экскурсия; в Советске – 4754 чел., в Санчурске – 1650 чел. Музеи старались привлечь общественный актив, главным образом учителей, организовать ячейки общества краеведения, но все это давалось нелегко.</w:t>
      </w:r>
    </w:p>
    <w:p>
      <w:pPr>
        <w:pStyle w:val="Normal"/>
        <w:ind w:firstLine="851"/>
        <w:jc w:val="both"/>
        <w:rPr>
          <w:sz w:val="28"/>
        </w:rPr>
      </w:pPr>
      <w:r>
        <w:rPr>
          <w:sz w:val="28"/>
        </w:rPr>
        <w:t>В декабре 1930 года и январе 1931 года в Нижегородском крае был проведен месячник «Советское краеведение на службе социалистическому строительству». Вятские музеи приняли в нем участие.</w:t>
      </w:r>
    </w:p>
    <w:p>
      <w:pPr>
        <w:pStyle w:val="Normal"/>
        <w:ind w:firstLine="851"/>
        <w:jc w:val="both"/>
        <w:rPr/>
      </w:pPr>
      <w:r>
        <w:rPr>
          <w:sz w:val="28"/>
        </w:rPr>
        <w:t>Успешно прошла в 1930 году совместная геологическая экспедиция трех районных музеев – Уржумского, Нолинского, Шурминского по изысканию полезных ископаемых, под руководством крупных краеведов тех лет: зав. Уржумским музеем Е. И. Долгушина, зав. Нолинским музеем В. Д. Емельянова и зав. Шурминским музеем А. И. Янкина. Экспедиция обнаружила месторождения охры, гипса, фосфоритных известняков, огнеупорной глины, алебастра, торфа.</w:t>
      </w:r>
      <w:r>
        <w:rPr>
          <w:rStyle w:val="EndnoteCharacters"/>
          <w:rStyle w:val="EndnoteAnchor"/>
          <w:sz w:val="28"/>
        </w:rPr>
        <w:endnoteReference w:id="4"/>
      </w:r>
      <w:r>
        <w:rPr>
          <w:sz w:val="28"/>
        </w:rPr>
        <w:t xml:space="preserve"> </w:t>
      </w:r>
    </w:p>
    <w:p>
      <w:pPr>
        <w:pStyle w:val="Normal"/>
        <w:ind w:firstLine="851"/>
        <w:jc w:val="both"/>
        <w:rPr>
          <w:sz w:val="28"/>
        </w:rPr>
      </w:pPr>
      <w:r>
        <w:rPr>
          <w:sz w:val="28"/>
        </w:rPr>
        <w:t xml:space="preserve">Нолинский музей, руководимый В. Д. Емельяновым, в 1929 году организовал отделение общества краеведения. Записалось до 70 членов. Помогали организации краеведческих обществ в Уржуме, Шурме, Малмыже, Вятских Полянах. Проводили краеведческую пятидневку в 1930 году, пропагандировали краеведение, распространяя листовки и лозунги среди населения, помещали заметки о краеведческой работе в местной газете «Новая деревня», вели беседы в Доме крестьянина и среди рабочих фабрики валенок. Во время пятидневки созданы краеведческие ячейки в педагогическом техникуме и в школе 1- й ступени с охватом 42 – х новых членов. </w:t>
      </w:r>
    </w:p>
    <w:p>
      <w:pPr>
        <w:pStyle w:val="Normal"/>
        <w:ind w:firstLine="851"/>
        <w:jc w:val="both"/>
        <w:rPr>
          <w:sz w:val="28"/>
        </w:rPr>
      </w:pPr>
      <w:r>
        <w:rPr>
          <w:sz w:val="28"/>
        </w:rPr>
        <w:t>В. Д. Емельянов собирал материалы о пребывании Ф. Э. Дзержинского в Нолинске во время ссылки, готовил экспозицию на эту тему, выступал с докладом о Ф. Э. Дзержинском в секциях и на общем собрании краеведческого общества и поместил статью «Ф. Э. Дзержинский в вятской ссылке 1898 г.» в «Нижегородском краеведении».</w:t>
      </w:r>
    </w:p>
    <w:p>
      <w:pPr>
        <w:pStyle w:val="Normal"/>
        <w:ind w:firstLine="851"/>
        <w:jc w:val="both"/>
        <w:rPr>
          <w:sz w:val="28"/>
        </w:rPr>
      </w:pPr>
      <w:r>
        <w:rPr>
          <w:sz w:val="28"/>
        </w:rPr>
        <w:t>При музее изучались лекарственные травы района, была опубликована статья ботаника А. Е . Беднягина «Народные лекарственные растения Нолинского района».</w:t>
      </w:r>
      <w:r>
        <w:rPr>
          <w:rStyle w:val="EndnoteCharacters"/>
          <w:rStyle w:val="EndnoteAnchor"/>
          <w:sz w:val="28"/>
        </w:rPr>
        <w:endnoteReference w:id="5"/>
      </w:r>
    </w:p>
    <w:p>
      <w:pPr>
        <w:pStyle w:val="Normal"/>
        <w:ind w:firstLine="851"/>
        <w:jc w:val="both"/>
        <w:rPr/>
      </w:pPr>
      <w:r>
        <w:rPr>
          <w:sz w:val="28"/>
        </w:rPr>
        <w:t>В ноябре 1931 года музей созвал Нолинскую районную конференцию краеведов с участием 26 делегатов от ячеек и учреждений, обсуждались задачи краеведов в связи с организационной перестройкой: ликвидацией общества и созданием районного бюро краеведения.</w:t>
      </w:r>
      <w:r>
        <w:rPr>
          <w:rStyle w:val="EndnoteCharacters"/>
          <w:rStyle w:val="EndnoteAnchor"/>
          <w:sz w:val="28"/>
        </w:rPr>
        <w:endnoteReference w:id="6"/>
      </w:r>
      <w:r>
        <w:rPr>
          <w:sz w:val="28"/>
        </w:rPr>
        <w:t xml:space="preserve"> </w:t>
      </w:r>
    </w:p>
    <w:p>
      <w:pPr>
        <w:pStyle w:val="Normal"/>
        <w:ind w:firstLine="851"/>
        <w:jc w:val="both"/>
        <w:rPr/>
      </w:pPr>
      <w:r>
        <w:rPr>
          <w:sz w:val="28"/>
        </w:rPr>
        <w:t xml:space="preserve">В 1935 году музей посетило 3286 чел., в 1937 году – 11765, за 9 месяцев 1940 года – 13786. </w:t>
      </w:r>
      <w:r>
        <w:rPr>
          <w:rStyle w:val="EndnoteCharacters"/>
          <w:rStyle w:val="EndnoteAnchor"/>
          <w:sz w:val="28"/>
        </w:rPr>
        <w:endnoteReference w:id="7"/>
      </w:r>
      <w:r>
        <w:rPr>
          <w:sz w:val="28"/>
        </w:rPr>
        <w:t xml:space="preserve"> В местной печати отмечались  интересные экспозиции и выставки музея в 1937 – 1940 г.г. – о Нолинской ссылке Ф. Э. Дзержинского, о событиях гражданской войны в Нолинске, показ работы передового в районе колхоза «Ударник», об успехах социалистического строительства в районе</w:t>
      </w:r>
    </w:p>
    <w:p>
      <w:pPr>
        <w:pStyle w:val="Normal"/>
        <w:ind w:firstLine="851"/>
        <w:jc w:val="both"/>
        <w:rPr/>
      </w:pPr>
      <w:r>
        <w:rPr>
          <w:sz w:val="28"/>
        </w:rPr>
        <w:t>В. Д. Емельянов в 1937 году уже не работал в музее, уехал на Урал, затем жил в Марийской АССР, преподавал историю и географию в средних школах, потом – в Нолинском педагогическом училище. Выйдя на пенсию, занимался опытничеством по выведению зимостойких сортов яблок в больничном саду.</w:t>
      </w:r>
      <w:r>
        <w:rPr>
          <w:rStyle w:val="EndnoteCharacters"/>
          <w:rStyle w:val="EndnoteAnchor"/>
          <w:sz w:val="28"/>
        </w:rPr>
        <w:endnoteReference w:id="8"/>
      </w:r>
      <w:r>
        <w:rPr>
          <w:sz w:val="28"/>
        </w:rPr>
        <w:t xml:space="preserve"> </w:t>
      </w:r>
    </w:p>
    <w:p>
      <w:pPr>
        <w:pStyle w:val="Normal"/>
        <w:ind w:firstLine="851"/>
        <w:jc w:val="both"/>
        <w:rPr>
          <w:sz w:val="28"/>
        </w:rPr>
      </w:pPr>
      <w:r>
        <w:rPr>
          <w:sz w:val="28"/>
        </w:rPr>
      </w:r>
    </w:p>
    <w:p>
      <w:pPr>
        <w:pStyle w:val="Normal"/>
        <w:ind w:firstLine="851"/>
        <w:jc w:val="both"/>
        <w:rPr/>
      </w:pPr>
      <w:r>
        <w:rPr>
          <w:sz w:val="28"/>
        </w:rPr>
        <w:t>30 – е годы это годы создания ряда музеев, посвященных политическим деятелям. Так 3 июня 1937 г. Нолинский райисполком принимает решение   о передаче музею здания, где прошли детские годы В. М. Молотова для создания там мемориального музея. 20 июля 1937 г. облисполком утвердил это решение.</w:t>
      </w:r>
      <w:r>
        <w:rPr>
          <w:rStyle w:val="EndnoteCharacters"/>
          <w:rStyle w:val="EndnoteAnchor"/>
          <w:sz w:val="28"/>
        </w:rPr>
        <w:endnoteReference w:id="9"/>
      </w:r>
      <w:r>
        <w:rPr>
          <w:sz w:val="28"/>
        </w:rPr>
        <w:t xml:space="preserve"> В ноябре этого же 1937 г. музей В. М. Молотова был торжественно открыт как отдел краеведческого музея. 25 марта 1940 г. Наркомпрсом было принято решение о выделении мемориального музея в самостоятельную единицу.  </w:t>
      </w:r>
    </w:p>
    <w:p>
      <w:pPr>
        <w:pStyle w:val="TextBodyIndent"/>
        <w:jc w:val="both"/>
        <w:rPr/>
      </w:pPr>
      <w:r>
        <w:rPr/>
        <w:t>К 18 – летию Великой Октябрьской социалистической революции в 1935 году в Уржуме был открыт мемориальный музей С. М. Кирова в домике, где он жил в детстве с матерью, бабушкой и сестрами. Это явилось большим событием в музейной жизни Кировской области. В маленький городок Уржум потянулись со всех концов страны экскурсии.</w:t>
      </w:r>
    </w:p>
    <w:p>
      <w:pPr>
        <w:pStyle w:val="Endnote"/>
        <w:ind w:firstLine="851"/>
        <w:jc w:val="both"/>
        <w:rPr>
          <w:sz w:val="28"/>
        </w:rPr>
      </w:pPr>
      <w:r>
        <w:rPr>
          <w:sz w:val="28"/>
        </w:rPr>
        <w:t>Несколько необычно появился на Вятской земле музей Ф. Э. Дзержинского. В 1936 году во время школьных каникул одна из учителей нашей страны решила сводить школьников в поход в Кировскую область. В маршруте числилось село Кай.  Поразившись полной отсутствием памяти о железном Феликсе в селе учительница пишет гневное письмо в ЦИК РСФСР. Соответственно ВЦИК переслало это письмо для ответа и принятия мер  в Кировский крайоблисполком. В Москву полетел ответ: “К XX летию Великой Октябрьской социалистической революции в селе Кай планируется открыть музей” 26 октября  1936 года Крайисполком выделяет на организацию музея в селе Кай 5000 рублей. Но, в решении не было сказано кому же конкретно перевести эти деньги, кто ответственный за создание музея и к какому сроку создать музей. А тут еще преобразования. Ликвидировали Кировский край, создали Кировскую область. Вероятнее всего, деньги в Кайский район так и не поступили, а район и не думал создавать музей. Только 8 октября 1937 года Кайский районный комитет партии принимает на своем заседании “Мероприятия по организации музея Ф. Э. Дзержинского”. В данных мероприятиях  были следующие пункты:</w:t>
      </w:r>
    </w:p>
    <w:p>
      <w:pPr>
        <w:pStyle w:val="Normal"/>
        <w:ind w:firstLine="851"/>
        <w:jc w:val="both"/>
        <w:rPr>
          <w:sz w:val="28"/>
        </w:rPr>
      </w:pPr>
      <w:r>
        <w:rPr>
          <w:sz w:val="28"/>
        </w:rPr>
        <w:t>1. Провести реставрацию здания.</w:t>
      </w:r>
    </w:p>
    <w:p>
      <w:pPr>
        <w:pStyle w:val="Normal"/>
        <w:ind w:firstLine="851"/>
        <w:jc w:val="both"/>
        <w:rPr>
          <w:sz w:val="28"/>
        </w:rPr>
      </w:pPr>
      <w:r>
        <w:rPr>
          <w:sz w:val="28"/>
        </w:rPr>
        <w:t>2. Просить Облисполком выделить средства для реставрации и организации музея.</w:t>
      </w:r>
    </w:p>
    <w:p>
      <w:pPr>
        <w:pStyle w:val="TextBodyIndent"/>
        <w:jc w:val="both"/>
        <w:rPr/>
      </w:pPr>
      <w:r>
        <w:rPr/>
        <w:t xml:space="preserve">Конечно, были назначены сроки и ответственные, но что интересно, райисполком, то есть непосредственно советская власть в районе молчала аж до 11 июня 1938 года. То есть прошел обещанный срок ХХ летия революции, а потуг к созданию музея не было. Наконец, 11 июня 1938 года Кайский райисполком утвердил смету  на создание музея, т. е. наконец, было принято решение о его создании. Но, приняв решение тут же о нем забыли. Иначе чем же объяснить то, что 20 октября 1938 года, то есть через 4 месяца в районной газете “ Кайский горнорабочий” появилась статья под названием “Почему забыли о музее Ф. Э. Дзержинского” Наконец, дело стронулось с места. Был реставрирован к весне 1939 года дом под музей. Торжественного открытия музея не было. Да и как его делать, если все сроки давно прошли, да и состояние дел неофициально открытого в начале мая 1939 года музея оставляло желать лучшего. Один из ответственных областных работников побывав в эти дни  в музее и вернувшись в Киров карандашом на вырванных из блокнота листочках пишет записку зав. отделом пропаганды ОК ВКП(б)  следующее: “Во время пребывания в селе Кай я познакомился с состоянием дел в музее Ф. Э. Дзержинского. Музей находится в запущенном состоянии. В течение ряда месяцев музеем руководит кандидат ВКП(б) т. Гунбин. Что он там делал не известно, пожалуй ничего не делал. По его приказу потолок музея был оклеен бумагой, а затем грубо побелен. Известь не была просеяна. Сейчас бумага с потолка отваливается, обои местами отваливаются, т. к. приклеены плохим клеем. Сами стены сильно запачканы этим клеем. И после такой побелки в одной из половин избы будут ложить новую печь, а потом белить. На стенах повешено несколько плакатов и фото, на этом оборудование музея считается законченным. Гунбина с работы уволили, но никакого партийного взыскания не объявили.....” 4 июля 1939 года. Сразу же в село Кай был направлен директор Кировского областного музея И. В. Царегородцев. Сохранился его отчет о поездке в Кайский музей. Из этого отчета мы узнаем, что “музей открыт в начале мая 1939 года, но организация его до сих пор не закончена. Располагается он в 2-х избах, там где жил Феликс Эдмундович. Одна изба восстановлена вновь в 1938 году. Подлинная же изба, в которой жил Дзержинский в настоящее время  находится на другой улице. В музее кладется в настоящее время печь, красятся полы. Оказана помощь новому директору Утробину: составлен экспозиционный план, подобраны и систематизированы экспонаты. Какие же это экспонаты? Царегородцев сам ходил по селу, заходя в каждую избу и просил у хозяев старые лавки, столы, табуреты и т. д.  Делать это ему было не так сложно, так как еще недавно он сам жил и работал в Каю. То есть ни одного мемориального экспоната с самого начала в музее не было. Потихоньку сгнил и был незаметно сломан настоящий дом, где некогда жил в ссылке Дзержинский. А музей официально назывался мемориальным. 16 января 1940 года в газете “Кайский горнорабочий” была помещена информация директора музея Утробина, сообщая о том, что из Московского музея пришли в Кай фотографии (читай репродукции) рассказывающие о жизни и деятельности Феликса Эдмундовича. 8 мая новая информация Утробина. За год работы музей посетило 1580 чел., проведено 8 экскурсий. В 1941 году Утробин ушел на фронт, но дела музея никому не передал, а сам музей остался без надзора на некоторое время. За это время жители растащили по своим домам ряд экспонатов. </w:t>
      </w:r>
    </w:p>
    <w:p>
      <w:pPr>
        <w:pStyle w:val="TextBodyIndent"/>
        <w:jc w:val="both"/>
        <w:rPr/>
      </w:pPr>
      <w:r>
        <w:rPr/>
        <w:t xml:space="preserve">В сентябре 1938 г. президиум облисполкома вынес решение организовать в помещении б. Трифоновского собора антирелигиозный музей. Горсовету было поручено к 1 ноября 1938 г. разместить областной архив в другом помещении, но дальше решений дело не пошло. 26 сентября 1939 г. облисполком, возвращаясь к этому вопросу постановил: под антирелигиозный музей передать освободившееся областным кукольным театром помещение б. синагоги (ул. Свободы). Казалось бы, что после этого вопрос решен окончательно, но помещение б. синагоги занял областной драмтеатр. За истекший год в районах области собрано 1029 экспонатов, прочитан ряд лекций на антирелигиозные темы и т. д. </w:t>
      </w:r>
      <w:r>
        <w:rPr>
          <w:rStyle w:val="EndnoteCharacters"/>
          <w:rStyle w:val="EndnoteAnchor"/>
        </w:rPr>
        <w:endnoteReference w:id="10"/>
      </w:r>
    </w:p>
    <w:p>
      <w:pPr>
        <w:pStyle w:val="TextBodyIndent"/>
        <w:jc w:val="both"/>
        <w:rPr/>
      </w:pPr>
      <w:r>
        <w:rPr/>
        <w:t>10 сентября 1940 г. в Кирове открылся областной антирелигиозный музей (ул. Урицкого, д. 25, б. Серафимовская церковь). Интерес к музею со стороны трудящихся гор. Кирова был очень большой.</w:t>
      </w:r>
    </w:p>
    <w:p>
      <w:pPr>
        <w:pStyle w:val="TextBodyIndent"/>
        <w:jc w:val="both"/>
        <w:rPr/>
      </w:pPr>
      <w:r>
        <w:rPr/>
        <w:t xml:space="preserve">«... областной антирелигиозный музей находится еще в стадии становления, но уже и сейчас является прекрасной научной базой антирелигиозной пропаганды в области, острым орудием в борьбе с религиозными предрассудками, с пережитками капитализма в сознании людей. В музее четыре отдела : </w:t>
      </w:r>
    </w:p>
    <w:p>
      <w:pPr>
        <w:pStyle w:val="TextBodyIndent"/>
        <w:jc w:val="both"/>
        <w:rPr/>
      </w:pPr>
      <w:r>
        <w:rPr/>
        <w:t xml:space="preserve">истории религии, </w:t>
      </w:r>
    </w:p>
    <w:p>
      <w:pPr>
        <w:pStyle w:val="TextBodyIndent"/>
        <w:jc w:val="both"/>
        <w:rPr/>
      </w:pPr>
      <w:r>
        <w:rPr/>
        <w:t xml:space="preserve">религия – враг науки и прогресса, </w:t>
      </w:r>
    </w:p>
    <w:p>
      <w:pPr>
        <w:pStyle w:val="TextBodyIndent"/>
        <w:jc w:val="both"/>
        <w:rPr/>
      </w:pPr>
      <w:r>
        <w:rPr/>
        <w:t>религия на службе империалистической войны</w:t>
      </w:r>
    </w:p>
    <w:p>
      <w:pPr>
        <w:pStyle w:val="TextBodyIndent"/>
        <w:jc w:val="both"/>
        <w:rPr/>
      </w:pPr>
      <w:r>
        <w:rPr/>
        <w:t>победа социализма и уничтожение корней религии.</w:t>
      </w:r>
    </w:p>
    <w:p>
      <w:pPr>
        <w:pStyle w:val="TextBodyIndent"/>
        <w:jc w:val="both"/>
        <w:rPr/>
      </w:pPr>
      <w:r>
        <w:rPr/>
        <w:t>Всего представлено около 500 экспонатов.</w:t>
      </w:r>
    </w:p>
    <w:p>
      <w:pPr>
        <w:pStyle w:val="TextBodyIndent"/>
        <w:jc w:val="both"/>
        <w:rPr/>
      </w:pPr>
      <w:r>
        <w:rPr/>
        <w:t>Из представленных экспонатов обращают на себя внимание – группа предметов культа первобытного человека (фетиши), картина – «страшный суд», на котором М. Ю. Лермонтов и Л. Н. Толстой, икона с изображением Екатерины Второй в качестве богоматери и кн. Потемкина – ангела; группа предметов религиозного культа секты «истинно православных странствующих христиан»</w:t>
      </w:r>
      <w:r>
        <w:rPr>
          <w:rStyle w:val="EndnoteCharacters"/>
          <w:rStyle w:val="EndnoteAnchor"/>
        </w:rPr>
        <w:endnoteReference w:id="11"/>
      </w:r>
      <w:r>
        <w:rPr/>
        <w:t>.</w:t>
      </w:r>
    </w:p>
    <w:p>
      <w:pPr>
        <w:pStyle w:val="Normal"/>
        <w:ind w:firstLine="851"/>
        <w:jc w:val="both"/>
        <w:rPr>
          <w:sz w:val="28"/>
        </w:rPr>
      </w:pPr>
      <w:r>
        <w:rPr>
          <w:sz w:val="28"/>
        </w:rPr>
      </w:r>
    </w:p>
    <w:p>
      <w:pPr>
        <w:pStyle w:val="Normal"/>
        <w:ind w:firstLine="851"/>
        <w:jc w:val="both"/>
        <w:rPr>
          <w:sz w:val="28"/>
        </w:rPr>
      </w:pPr>
      <w:r>
        <w:rPr>
          <w:sz w:val="28"/>
        </w:rPr>
        <w:t>А как жили остальные музеи ?</w:t>
      </w:r>
    </w:p>
    <w:p>
      <w:pPr>
        <w:pStyle w:val="Normal"/>
        <w:ind w:firstLine="851"/>
        <w:jc w:val="both"/>
        <w:rPr/>
      </w:pPr>
      <w:r>
        <w:rPr>
          <w:sz w:val="28"/>
        </w:rPr>
        <w:t>Музей в Шурме появился в 1929 г., когда А. И. Янкин перевез туда свой сельский музей из Старой тушки. В июне 1930 года он организовал в Шурме краеведческое общество с 50 членами, участвовал в двух экспедициях: в антропологической и по изысканию материалов для покрытия дорог. Музеем изучалась история революционного движения в Шурме, велась антирелигиозная работа, проводился сбор материалов о предприятиях, была организована фотолаборатория на общественных началах, которая давала добавочные средства к ничтожному музейному бюджету. В 1931 году бюджет выражался в 295 рублях, из них выручка от фотолаборатории 205 рублей, пособие от Нижегородского краеведческого общества – 50 рублей и 40 рублей членских взносов краеведов района.</w:t>
      </w:r>
      <w:r>
        <w:rPr>
          <w:rStyle w:val="EndnoteCharacters"/>
          <w:rStyle w:val="EndnoteAnchor"/>
          <w:sz w:val="28"/>
        </w:rPr>
        <w:endnoteReference w:id="12"/>
      </w:r>
      <w:r>
        <w:rPr>
          <w:sz w:val="28"/>
        </w:rPr>
        <w:t xml:space="preserve">  В эти годы А. И. Янкин был уже смертельно болен лейкемией.</w:t>
      </w:r>
    </w:p>
    <w:p>
      <w:pPr>
        <w:pStyle w:val="Normal"/>
        <w:ind w:firstLine="851"/>
        <w:jc w:val="both"/>
        <w:rPr/>
      </w:pPr>
      <w:r>
        <w:rPr>
          <w:sz w:val="28"/>
        </w:rPr>
        <w:t>В 1936 году в местных газетах отмечалась работа Шурминского музея, обладавшего 1000 музейными предметами и 3000 книг в библиотеке. А. И. Янкин скончался в 1938 году. После его смерти музей был заброшен, в нем за 6 лет сменилось 8 заведующих, производилась частая переброска музея из помещения в помещение, имущество в конце – концов оказалось расхищенным и растерянным. Оставшиеся музейные коллекции  подобрали Малмыжский и Уржумский музеи.</w:t>
      </w:r>
      <w:r>
        <w:rPr>
          <w:rStyle w:val="EndnoteCharacters"/>
          <w:rStyle w:val="EndnoteAnchor"/>
          <w:sz w:val="28"/>
        </w:rPr>
        <w:endnoteReference w:id="13"/>
      </w:r>
      <w:r>
        <w:rPr>
          <w:sz w:val="28"/>
        </w:rPr>
        <w:t xml:space="preserve"> </w:t>
      </w:r>
    </w:p>
    <w:p>
      <w:pPr>
        <w:pStyle w:val="Normal"/>
        <w:ind w:firstLine="851"/>
        <w:jc w:val="both"/>
        <w:rPr/>
      </w:pPr>
      <w:r>
        <w:rPr>
          <w:sz w:val="28"/>
        </w:rPr>
        <w:t>Хорошо работал Яранский музей при дружеской поддержке краеведов яранской школы взрослых. Они всячески помогали музею пополняться новыми  экспонатами, проводили совместно массовую культурно – просветительную работу на селе, участвовали в научно – исследовательской деятельности музея. Музей вместе с краеведами школы взрослых устраивал выставки – передвижки в селах на темы о коллективизации сельского хозяйства и по антирелигиозной пропаганде. С крестьянами на выставках проводились беседы. Изучались природные условия района и его энергетические ресурсы, особенно вопрос о торфе и его использовании.</w:t>
      </w:r>
      <w:r>
        <w:rPr>
          <w:rStyle w:val="EndnoteCharacters"/>
          <w:rStyle w:val="EndnoteAnchor"/>
          <w:sz w:val="28"/>
        </w:rPr>
        <w:endnoteReference w:id="14"/>
      </w:r>
      <w:r>
        <w:rPr>
          <w:sz w:val="28"/>
        </w:rPr>
        <w:t xml:space="preserve"> Активно работали местные краеведы.</w:t>
      </w:r>
    </w:p>
    <w:p>
      <w:pPr>
        <w:pStyle w:val="Normal"/>
        <w:ind w:firstLine="851"/>
        <w:jc w:val="both"/>
        <w:rPr>
          <w:sz w:val="28"/>
        </w:rPr>
      </w:pPr>
      <w:r>
        <w:rPr>
          <w:sz w:val="28"/>
        </w:rPr>
        <w:t>Яранская школа взрослых, возникшая с 1918 года, в 1930 – годах одно время называлась «Яранский колхозный факультет». Кружок краеведов основан при ней в 1923 году. В 1930 году имел 79 членов – учащихся школы, на 98 %  - крестьяне. Кружок изучал колхозное движение в районе, возможности садоводства и огородничества в условиях района, создал небольшой музей при Доме крестьянина, который в 1930 году посетило 2000 человек. Продолжался выпуск журнала «Наш край», действительно «драгоценного» по краеведческому содержанию. В 1930 – х годах школа взрослых проводила исследования физико – географических особенностей края, развития животноводства в уезде с 1916 по 1928 год, о религиозном состоянии деревни и антирелигиозном движении, о народной медицине, о кустарном производстве. Все собранные во время исследования коллекции передавались в Яранский музей. Работа краеведов яранской школы взрослых строилась на принципе «соединения краеведения, естествознания и производства»</w:t>
      </w:r>
      <w:r>
        <w:rPr>
          <w:rStyle w:val="EndnoteCharacters"/>
          <w:rStyle w:val="EndnoteAnchor"/>
          <w:sz w:val="28"/>
        </w:rPr>
        <w:endnoteReference w:id="15"/>
      </w:r>
    </w:p>
    <w:p>
      <w:pPr>
        <w:pStyle w:val="Normal"/>
        <w:ind w:firstLine="851"/>
        <w:jc w:val="both"/>
        <w:rPr>
          <w:sz w:val="28"/>
        </w:rPr>
      </w:pPr>
      <w:r>
        <w:rPr>
          <w:sz w:val="28"/>
        </w:rPr>
        <w:t>Котельнический музей в 1930 – х годах оправился после катастрофы  1926 года, работа его оживилась. Были созданы отделы: природы /полезные ископаемые, лекарственное сырье, палеонтологические находки/, труд и экономика /колхозное строительство, сельское хозяйство, охотничий промысел, о Котельническом округе в хозяйственном плане края/, общественность /археология и история местного края, антирелигиозное состояние края, революционное движение/. Устраивались выставки: «Мать и дитя», о материалах по биологии человека, экспонатов художественного отдела. Вокруг музея объединялось краеведческое общество. Делались публикации о работе музея в местную газеты «Деревенская жизнь».</w:t>
      </w:r>
      <w:r>
        <w:rPr>
          <w:rStyle w:val="EndnoteCharacters"/>
          <w:rStyle w:val="EndnoteAnchor"/>
          <w:sz w:val="28"/>
        </w:rPr>
        <w:endnoteReference w:id="16"/>
      </w:r>
    </w:p>
    <w:p>
      <w:pPr>
        <w:pStyle w:val="Normal"/>
        <w:ind w:firstLine="851"/>
        <w:jc w:val="both"/>
        <w:rPr>
          <w:sz w:val="28"/>
        </w:rPr>
      </w:pPr>
      <w:r>
        <w:rPr>
          <w:sz w:val="28"/>
        </w:rPr>
        <w:t>Много сделал в области краеведения активный краевед И. В. Зыков, работавший в музее в 1929 1932 г.г. Он изучал природные и экономические ресурсы, издал в 1930 году брошюру «Природные условия Котельнического района», поместил ряд подробных, обобщающих статей в журнале «Нижегородское краеведение» – о краеведческой работе Котельнического округа /1931, № 2 – 3/, о музеях округа /1931, № 1 – 2/, о торфяниках ряда районов, входивших в состав Котельнического округа /1931, № 1 –2/, о перспективах развития текстильной промышленности в Котельниче /1931, № 4 – 6/.</w:t>
      </w:r>
    </w:p>
    <w:p>
      <w:pPr>
        <w:pStyle w:val="Normal"/>
        <w:ind w:firstLine="851"/>
        <w:jc w:val="both"/>
        <w:rPr>
          <w:sz w:val="28"/>
        </w:rPr>
      </w:pPr>
      <w:r>
        <w:rPr>
          <w:sz w:val="28"/>
        </w:rPr>
        <w:t>В 1932 И. В. Зыков переехал в Нижний Новгород, активно участвовал в работе Нижегородского краеведческого общества, занимался вопросами этнографии, в 1932 году Нижегородское книжное издательство выпустило его книгу «Религиозные течения среди марийцев».</w:t>
      </w:r>
    </w:p>
    <w:p>
      <w:pPr>
        <w:pStyle w:val="Normal"/>
        <w:ind w:firstLine="851"/>
        <w:jc w:val="both"/>
        <w:rPr>
          <w:sz w:val="28"/>
        </w:rPr>
      </w:pPr>
      <w:r>
        <w:rPr>
          <w:sz w:val="28"/>
        </w:rPr>
        <w:t>Работа малмыжского музея по сравнению с 1920 – ми годами ослабела. До 1933 года он находился в тесном, устаревшем помещении, в 1933 году переехал в другое здание. В 1935 году в «Кировской правде» отмечалось запущенное состояние музея: экспозиции неудовлетворительные, многие экспонаты выставлены без всякого плана.</w:t>
      </w:r>
    </w:p>
    <w:p>
      <w:pPr>
        <w:pStyle w:val="Normal"/>
        <w:ind w:firstLine="851"/>
        <w:jc w:val="both"/>
        <w:rPr>
          <w:sz w:val="28"/>
        </w:rPr>
      </w:pPr>
      <w:r>
        <w:rPr>
          <w:sz w:val="28"/>
        </w:rPr>
        <w:t xml:space="preserve">Слободской музей в 1920 – х годах считался одним из лучших в крае, им по праву гордились слобожане. В 1930 – х годах он работал слабее, нуждался в новом помещении, а в 1941 году совсем был закрыт до 1947 года. </w:t>
      </w:r>
    </w:p>
    <w:p>
      <w:pPr>
        <w:pStyle w:val="Normal"/>
        <w:ind w:firstLine="851"/>
        <w:jc w:val="both"/>
        <w:rPr>
          <w:sz w:val="28"/>
        </w:rPr>
      </w:pPr>
      <w:r>
        <w:rPr>
          <w:sz w:val="28"/>
        </w:rPr>
        <w:t>Старейший музей Кировской области в г. Советске обладал большими богатствами. Его археологические коллекции были известны не только в СССР, но и за границей. Многие предметы из его коллекций описывались в изданиях Академии наук, ряд предметов описал профессор финской археологии А. М. Тальгрен. Но к своему 25 летию в 1935 году музей выглядел неухоженным. Экспозиции размещались беспорядочно,  бессистемно, и нуждались в коренной реконструкции. Научный сотрудник Кировского краеведческого музея, археолог Б. А. Васильев, посетив музей, пришел в ужас от безграмотного содержания экспонатов и написал в «Кировской правде» возмущенную статью /1935, № 283/, отметив только как положительное попытку завести при музее уголок живой природы – аквариум и террариум с черепахами, да еще живого медвежонка в клетке.</w:t>
      </w:r>
    </w:p>
    <w:p>
      <w:pPr>
        <w:pStyle w:val="Normal"/>
        <w:ind w:firstLine="851"/>
        <w:jc w:val="both"/>
        <w:rPr>
          <w:sz w:val="28"/>
        </w:rPr>
      </w:pPr>
      <w:r>
        <w:rPr>
          <w:sz w:val="28"/>
        </w:rPr>
        <w:t>Халтуринский музей в 1935 году был переведен в полуразрушенное здание на окраине города, в котором не грели печи, протекала крыша. Кировский крайисполком выделил средства на ремонт здания, но Халтуринский горсовет затормозил ремонтные работы.</w:t>
      </w:r>
    </w:p>
    <w:p>
      <w:pPr>
        <w:pStyle w:val="Normal"/>
        <w:ind w:firstLine="851"/>
        <w:jc w:val="both"/>
        <w:rPr>
          <w:sz w:val="28"/>
        </w:rPr>
      </w:pPr>
      <w:r>
        <w:rPr>
          <w:sz w:val="28"/>
        </w:rPr>
        <w:t xml:space="preserve">А между тем музей обладал ценным фондом, собранным в основном В. Ф. Северновским. Имелись коллекции археологических предметов флоры, фауны, кустарной промышленности, богатые антирелигиозные материалы, собрания сведений о политических ссыльных гор. Орлова /г. Халтурин/, о рабочем революционере Степане Халтурине. Музей гордился картинной галереей из 100 полотен, среди которых половина принадлежала вятскому художнику Н. Н. Хохрякову. Фарфор, хрусталь, ковры, бисерные вышивки, старинная мебель – наследие богатых купеческих семей – все это собиралось В. Ф. Северновским для музея любовно, и, конечно, не легко.     </w:t>
      </w:r>
    </w:p>
    <w:p>
      <w:pPr>
        <w:pStyle w:val="Normal"/>
        <w:ind w:firstLine="851"/>
        <w:jc w:val="both"/>
        <w:rPr/>
      </w:pPr>
      <w:r>
        <w:rPr>
          <w:sz w:val="28"/>
        </w:rPr>
        <w:t>В библиотеке музея насчитывалось 1000 книг. И все это пришлось свернуть и сложить на складах РОНО и РайЗО.</w:t>
      </w:r>
      <w:r>
        <w:rPr>
          <w:rStyle w:val="EndnoteCharacters"/>
          <w:rStyle w:val="EndnoteAnchor"/>
          <w:sz w:val="28"/>
        </w:rPr>
        <w:endnoteReference w:id="17"/>
      </w:r>
      <w:r>
        <w:rPr>
          <w:sz w:val="28"/>
        </w:rPr>
        <w:t xml:space="preserve"> В. Ф Северновский, видя разрушение всего, что им было создано за 11 лет, в 1936 году уехал в Брянск, работал в последующие годы в музеях Брянска и Орла, в 1940 году получил от министерства народного просвещения РСФСР Почетную грамоту за свою отличную работу.</w:t>
      </w:r>
    </w:p>
    <w:p>
      <w:pPr>
        <w:pStyle w:val="Normal"/>
        <w:ind w:firstLine="851"/>
        <w:jc w:val="both"/>
        <w:rPr>
          <w:sz w:val="28"/>
        </w:rPr>
      </w:pPr>
      <w:r>
        <w:rPr>
          <w:sz w:val="28"/>
        </w:rPr>
        <w:t>Во время Великой Отечественной войны он опять приехал в Кировскую область, работал в 1942 – 1943 г.г. в музее г. Советска. После освобождения г. Орла от фашистских войск в 1944 году вернулся туда и умер в январе 1945 года от туберкулеза. Он был одним из первых энтузиастов краеведов Вятской губернии, подвижником музейного краеведения.</w:t>
      </w:r>
    </w:p>
    <w:p>
      <w:pPr>
        <w:pStyle w:val="Normal"/>
        <w:ind w:firstLine="851"/>
        <w:jc w:val="both"/>
        <w:rPr>
          <w:sz w:val="28"/>
        </w:rPr>
      </w:pPr>
      <w:r>
        <w:rPr>
          <w:sz w:val="28"/>
        </w:rPr>
        <w:t xml:space="preserve">Массовое краеведческое движение в 1930 – х годах  получило широкого развития, лишь  в тех районах, где работали музеи, действовали краеведческие кружки, ячейки, общества. </w:t>
      </w:r>
    </w:p>
    <w:p>
      <w:pPr>
        <w:pStyle w:val="Normal"/>
        <w:ind w:firstLine="851"/>
        <w:jc w:val="both"/>
        <w:rPr>
          <w:sz w:val="28"/>
        </w:rPr>
      </w:pPr>
      <w:r>
        <w:rPr>
          <w:sz w:val="28"/>
        </w:rPr>
        <w:t xml:space="preserve">Музейное движение в 30 -е – 40 -е  годы имело ряд проблем, как то скромное финансирование, небольшой штат работников. Так и в прошлое десятилетие, «мотором музейного дела» являлись, в основном, местные активисты краеведческого дела. К причинам неблагоприятного положения музеев края в 1930 – х годах также можно отнести неоднократную организационную перестройку, связанная с районированием и с изменениями в системе краеведческого движения. В результате чего было ослаблено внимание к музеям со стороны областного и районных отделов народного образования, считавших музейное дело «делом десятым». В тоже время, появляется новое направление в музейной деятельности – это создание музеев партийных лидеров, как посмертно, так и при жизни. Создание ряда из них (таких как музей В. М. Молотова и Ф. Э. Дзержинского) было нецелесообразным и неоправданным. Но их создания требовала идеология молодого советского государства. Революция стала одним из главных событий в истории государства. Память о тех, кто создавал революцию и участвовал в ней, стала священной. Кроме того, в это десятилетие музеи стали выполнять ранее не свойственную им работу, например пропаганду движения стахановцев или агитацию за принятие Конституции 1936 г. По таким несвойственным для музея направлениям работы тоже приходилось отчитываться. </w:t>
      </w:r>
    </w:p>
    <w:p>
      <w:pPr>
        <w:pStyle w:val="Normal"/>
        <w:ind w:firstLine="851"/>
        <w:jc w:val="both"/>
        <w:rPr>
          <w:sz w:val="28"/>
        </w:rPr>
      </w:pPr>
      <w:r>
        <w:rPr>
          <w:sz w:val="28"/>
        </w:rPr>
        <w:t xml:space="preserve">Таким образом, музейное дело в 30 –е – 40 –е было окончательно поставлено государством себе на службу. Музей становится одним из рупоров государственной политики. И здесь все должно было соответствовать этому – как экспонаты, так и люди, работавшие в музее.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TextBodyIndent"/>
        <w:jc w:val="both"/>
        <w:rPr>
          <w:sz w:val="24"/>
        </w:rPr>
      </w:pPr>
      <w:r>
        <w:rPr>
          <w:sz w:val="24"/>
        </w:rPr>
      </w:r>
    </w:p>
    <w:p>
      <w:pPr>
        <w:pStyle w:val="TextBodyIndent"/>
        <w:jc w:val="both"/>
        <w:rPr>
          <w:sz w:val="24"/>
        </w:rPr>
      </w:pPr>
      <w:r>
        <w:rPr>
          <w:sz w:val="24"/>
        </w:rPr>
      </w:r>
    </w:p>
    <w:p>
      <w:pPr>
        <w:pStyle w:val="TextBodyIndent"/>
        <w:jc w:val="both"/>
        <w:rPr>
          <w:b/>
          <w:b/>
        </w:rPr>
      </w:pPr>
      <w:r>
        <w:rPr>
          <w:b/>
        </w:rPr>
        <w:t>ПРИМЕЧАНИЯ</w:t>
      </w:r>
    </w:p>
    <w:p>
      <w:pPr>
        <w:pStyle w:val="TextBodyIndent"/>
        <w:jc w:val="both"/>
        <w:rPr>
          <w:b/>
          <w:b/>
        </w:rPr>
      </w:pPr>
      <w:r>
        <w:rPr>
          <w:b/>
        </w:rPr>
      </w:r>
    </w:p>
    <w:p>
      <w:pPr>
        <w:pStyle w:val="Normal"/>
        <w:jc w:val="both"/>
        <w:rPr/>
      </w:pPr>
      <w:r>
        <w:rPr/>
      </w:r>
    </w:p>
    <w:sectPr>
      <w:endnotePr>
        <w:numFmt w:val="lowerRoman"/>
      </w:endnotePr>
      <w:type w:val="nextPage"/>
      <w:pgSz w:w="11906" w:h="16838"/>
      <w:pgMar w:left="1797" w:right="1797" w:gutter="0" w:header="0" w:top="1440" w:footer="0" w:bottom="175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Б. И. и Н. В. Зеленовы. Материалы к биографии. Рукописи. /Б – ка Герцена. Д. 459,  Д. 1101 /.</w:t>
      </w:r>
    </w:p>
  </w:endnote>
  <w:endnote w:id="3">
    <w:p>
      <w:pPr>
        <w:pStyle w:val="Endnote"/>
        <w:rPr/>
      </w:pPr>
      <w:r>
        <w:rPr>
          <w:rStyle w:val="EndnoteCharacters"/>
        </w:rPr>
        <w:endnoteRef/>
      </w:r>
      <w:r>
        <w:rPr/>
        <w:t xml:space="preserve"> </w:t>
      </w:r>
      <w:r>
        <w:rPr/>
        <w:t>Кировский областной краеведческий музей. Указатель литературы за 1863 – 1968 г.г. Сост. Г. Ф. Чудова. - Киров, 1973.  С. 17 – 40.</w:t>
      </w:r>
    </w:p>
  </w:endnote>
  <w:endnote w:id="4">
    <w:p>
      <w:pPr>
        <w:pStyle w:val="Endnote"/>
        <w:rPr/>
      </w:pPr>
      <w:r>
        <w:rPr>
          <w:rStyle w:val="EndnoteCharacters"/>
        </w:rPr>
        <w:endnoteRef/>
      </w:r>
      <w:r>
        <w:rPr/>
        <w:t xml:space="preserve"> </w:t>
      </w:r>
      <w:r>
        <w:rPr/>
        <w:t>Долгушин Е. И. Геологическая экспедиция в Уржумском, Лебяжском и Шурминском районах. Нижегородское краеведение. – 1931. -  № 3. С. 18 – 19.</w:t>
      </w:r>
    </w:p>
  </w:endnote>
  <w:endnote w:id="5">
    <w:p>
      <w:pPr>
        <w:pStyle w:val="Endnote"/>
        <w:rPr/>
      </w:pPr>
      <w:r>
        <w:rPr>
          <w:rStyle w:val="EndnoteCharacters"/>
        </w:rPr>
        <w:endnoteRef/>
      </w:r>
      <w:r>
        <w:rPr/>
        <w:t xml:space="preserve"> </w:t>
      </w:r>
      <w:r>
        <w:rPr/>
        <w:t>Нижегородское краеведение. – 1931. -  № 7 – 8. С. 26 – 29.</w:t>
      </w:r>
    </w:p>
  </w:endnote>
  <w:endnote w:id="6">
    <w:p>
      <w:pPr>
        <w:pStyle w:val="Endnote"/>
        <w:rPr/>
      </w:pPr>
      <w:r>
        <w:rPr>
          <w:rStyle w:val="EndnoteCharacters"/>
        </w:rPr>
        <w:endnoteRef/>
      </w:r>
      <w:r>
        <w:rPr/>
        <w:t xml:space="preserve"> </w:t>
      </w:r>
      <w:r>
        <w:rPr/>
        <w:t>Там же. – 1931. -  № 4 – 6.  С. 39 – 40; № 11 – 12. С. 23 – 24.</w:t>
      </w:r>
    </w:p>
  </w:endnote>
  <w:endnote w:id="7">
    <w:p>
      <w:pPr>
        <w:pStyle w:val="Endnote"/>
        <w:rPr/>
      </w:pPr>
      <w:r>
        <w:rPr>
          <w:rStyle w:val="EndnoteCharacters"/>
        </w:rPr>
        <w:endnoteRef/>
      </w:r>
      <w:r>
        <w:rPr/>
        <w:t xml:space="preserve"> </w:t>
      </w:r>
      <w:r>
        <w:rPr/>
        <w:t>Комсомольское племя /Киров/ . - 1941, 6 июня.</w:t>
      </w:r>
    </w:p>
  </w:endnote>
  <w:endnote w:id="8">
    <w:p>
      <w:pPr>
        <w:pStyle w:val="Endnote"/>
        <w:rPr/>
      </w:pPr>
      <w:r>
        <w:rPr>
          <w:rStyle w:val="EndnoteCharacters"/>
        </w:rPr>
        <w:endnoteRef/>
      </w:r>
      <w:r>
        <w:rPr/>
        <w:t xml:space="preserve"> </w:t>
      </w:r>
      <w:r>
        <w:rPr/>
        <w:t>О В. Д. Емельянове. – в кн.: Петряев Е. Д. Вятские книголюбы. - Киров, 1986.  С. 59, 63 - 65, 66.</w:t>
      </w:r>
    </w:p>
  </w:endnote>
  <w:endnote w:id="9">
    <w:p>
      <w:pPr>
        <w:pStyle w:val="Endnote"/>
        <w:rPr/>
      </w:pPr>
      <w:r>
        <w:rPr>
          <w:rStyle w:val="EndnoteCharacters"/>
        </w:rPr>
        <w:endnoteRef/>
      </w:r>
      <w:r>
        <w:rPr/>
        <w:t xml:space="preserve"> </w:t>
      </w:r>
      <w:r>
        <w:rPr/>
        <w:t>ГАКО Ф. 2169. Оп. 1. Д. 188.  Л. 105</w:t>
      </w:r>
    </w:p>
  </w:endnote>
  <w:endnote w:id="10">
    <w:p>
      <w:pPr>
        <w:pStyle w:val="TextBodyIndent"/>
        <w:ind w:hanging="0"/>
        <w:rPr/>
      </w:pPr>
      <w:r>
        <w:rPr>
          <w:rStyle w:val="EndnoteCharacters"/>
        </w:rPr>
        <w:endnoteRef/>
      </w:r>
      <w:r>
        <w:rPr/>
        <w:t xml:space="preserve"> </w:t>
      </w:r>
      <w:r>
        <w:rPr>
          <w:sz w:val="20"/>
        </w:rPr>
        <w:t>Кировская правда. - 27 сентября 1939, № 289</w:t>
      </w:r>
    </w:p>
  </w:endnote>
  <w:endnote w:id="11">
    <w:p>
      <w:pPr>
        <w:pStyle w:val="Endnote"/>
        <w:rPr/>
      </w:pPr>
      <w:r>
        <w:rPr>
          <w:rStyle w:val="EndnoteCharacters"/>
        </w:rPr>
        <w:endnoteRef/>
      </w:r>
      <w:r>
        <w:rPr/>
        <w:t xml:space="preserve"> </w:t>
      </w:r>
      <w:r>
        <w:rPr/>
        <w:t>Кировская правда. - 15  сентября 1940,  № 215</w:t>
      </w:r>
    </w:p>
  </w:endnote>
  <w:endnote w:id="12">
    <w:p>
      <w:pPr>
        <w:pStyle w:val="Endnote"/>
        <w:rPr/>
      </w:pPr>
      <w:r>
        <w:rPr>
          <w:rStyle w:val="EndnoteCharacters"/>
        </w:rPr>
        <w:endnoteRef/>
      </w:r>
      <w:r>
        <w:rPr/>
        <w:t xml:space="preserve"> </w:t>
      </w:r>
      <w:r>
        <w:rPr/>
        <w:t>Янкин А. И. Корреспонденции из Шурмы. – Нижегородское краеведение. – 1931. -  № 7 – 8.  С. 45; № 9 – 10. С. 44 – 45.</w:t>
      </w:r>
    </w:p>
  </w:endnote>
  <w:endnote w:id="13">
    <w:p>
      <w:pPr>
        <w:pStyle w:val="Endnote"/>
        <w:rPr/>
      </w:pPr>
      <w:r>
        <w:rPr>
          <w:rStyle w:val="EndnoteCharacters"/>
        </w:rPr>
        <w:endnoteRef/>
      </w:r>
      <w:r>
        <w:rPr/>
        <w:t xml:space="preserve"> </w:t>
      </w:r>
      <w:r>
        <w:rPr/>
        <w:t>Семибратов В. К. Неутомимый краевед. – Сельская правда /Малмыж/. -  1980, 28 июня. /Об А. И. Янкине/.</w:t>
      </w:r>
    </w:p>
  </w:endnote>
  <w:endnote w:id="14">
    <w:p>
      <w:pPr>
        <w:pStyle w:val="Endnote"/>
        <w:rPr/>
      </w:pPr>
      <w:r>
        <w:rPr>
          <w:rStyle w:val="EndnoteCharacters"/>
        </w:rPr>
        <w:endnoteRef/>
      </w:r>
      <w:r>
        <w:rPr/>
        <w:t xml:space="preserve"> </w:t>
      </w:r>
      <w:r>
        <w:rPr/>
        <w:t>Краеведческая работа школы и музея. – Нижегородское краеведение. – 1931. -  № 7 – 8. С. 21 – 24.</w:t>
      </w:r>
    </w:p>
  </w:endnote>
  <w:endnote w:id="15">
    <w:p>
      <w:pPr>
        <w:pStyle w:val="Endnote"/>
        <w:rPr/>
      </w:pPr>
      <w:r>
        <w:rPr>
          <w:rStyle w:val="EndnoteCharacters"/>
        </w:rPr>
        <w:endnoteRef/>
      </w:r>
      <w:r>
        <w:rPr/>
        <w:t xml:space="preserve"> </w:t>
      </w:r>
      <w:r>
        <w:rPr/>
        <w:t>Лагунов М. А Пути школьного краеведения. – Известия ЦБК. – 1929. -  № 7 – 8. С. 38 и 58 – 59; Нижегородское краеведение. – 1931. -  № 7 – 8. С. 44 – 45. /Из опыта работы на местах/.</w:t>
      </w:r>
    </w:p>
  </w:endnote>
  <w:endnote w:id="16">
    <w:p>
      <w:pPr>
        <w:pStyle w:val="Endnote"/>
        <w:rPr/>
      </w:pPr>
      <w:r>
        <w:rPr>
          <w:rStyle w:val="EndnoteCharacters"/>
        </w:rPr>
        <w:endnoteRef/>
      </w:r>
      <w:r>
        <w:rPr/>
        <w:t xml:space="preserve"> </w:t>
      </w:r>
      <w:r>
        <w:rPr/>
        <w:t>Зыков И. В. Музеи бывш. Котельнического округа. – Нижегородское краеведение. - 1931. -  № 1 – 2.  С. 28 – 31.</w:t>
      </w:r>
    </w:p>
  </w:endnote>
  <w:endnote w:id="17">
    <w:p>
      <w:pPr>
        <w:pStyle w:val="Endnote"/>
        <w:rPr/>
      </w:pPr>
      <w:r>
        <w:rPr>
          <w:rStyle w:val="EndnoteCharacters"/>
        </w:rPr>
        <w:endnoteRef/>
      </w:r>
      <w:r>
        <w:rPr/>
        <w:t xml:space="preserve"> </w:t>
      </w:r>
      <w:r>
        <w:rPr/>
        <w:t xml:space="preserve">Кировская правда. -  1936, 27  августа. / «Музей в развалинах»/; Халтуринская правда. - 1976, 18 мая / «Нужен музей»»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851"/>
    </w:pPr>
    <w:rPr>
      <w:sz w:val="28"/>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0:09:00Z</dcterms:created>
  <dc:creator>Прозоров</dc:creator>
  <dc:description/>
  <dc:language>en-US</dc:language>
  <cp:lastModifiedBy>Mitryasov</cp:lastModifiedBy>
  <dcterms:modified xsi:type="dcterms:W3CDTF">2000-12-31T11:57:00Z</dcterms:modified>
  <cp:revision>4</cp:revision>
  <dc:subject/>
  <dc:title>ГЛАВА 2</dc:title>
</cp:coreProperties>
</file>