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Каков же итог проделанной работы ?  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 xml:space="preserve">По заявленной теме проведен анализ литературы и архивных документов. Введены в оборот новые архивные документы и уточнены даты открытия музеев. Где позволял материал, я попытался развести даты создания, открытия музея для посетителей и вхождения его в государственную сеть. </w:t>
      </w:r>
    </w:p>
    <w:p>
      <w:pPr>
        <w:pStyle w:val="TextBodyIndent"/>
        <w:jc w:val="both"/>
        <w:rPr/>
      </w:pPr>
      <w:r>
        <w:rPr/>
        <w:t xml:space="preserve">Относительно взаимоотношений государства и музеев в период с 1918 по 1940 гг. я пришел к следующим выводам. С первых дней своего существования молодое советское государство занимается преобразованиями в сфере культуры. Без внимания не осталось и музейное дело. Процесс внесения изменений в структуру музейного дела был двухсторонним. Во–первых, уже в 1918  году предпринимаются попытки создания четкой государственной системы музеев. Неудивительно, что  в 1918 – 1924 г. наблюдается значительный рост числа музеев в губернии, уездных центрах и ряде волостей (и это при том, что это годы гражданской войны и строительства разрушенной экономики). Также вследствие изменения состава посетителей, происходит увеличение количества посетителей музеев. Во-вторых, государство начинает проводить политику контроля за деятельностью музеев, отходя от своей пассивной роли, которую оно играло до революции. Более того, государство с середины 20–х годов само стало задавать как темы для музейных экспозиций, так и направления деятельности. Так, например, яркой чертой 30–х годов  является строительство музеев партийных лидеров, как посмертно, так и при жизни, независимо от целесообразности и оправданности такого создания. Строительства таких музеев требовала идеология молодого советского государства. Революция стала одним из главных событий в истории. Память о тех, кто создавал революцию и участвовал в ней, стала священной. </w:t>
      </w:r>
    </w:p>
    <w:p>
      <w:pPr>
        <w:pStyle w:val="TextBodyIndent"/>
        <w:jc w:val="both"/>
        <w:rPr/>
      </w:pPr>
      <w:r>
        <w:rPr/>
        <w:t xml:space="preserve">Кроме того, музеи с середины 30–х стали выполнять ранее не свойственную им работу, например, пропаганду антирелигиозного образа жизни, движения стахановцев или агитацию за принятие Конституции 1936г. </w:t>
      </w:r>
    </w:p>
    <w:p>
      <w:pPr>
        <w:pStyle w:val="TextBodyIndent"/>
        <w:jc w:val="both"/>
        <w:rPr/>
      </w:pPr>
      <w:r>
        <w:rPr/>
        <w:t>Но при «новой власти» остался и ряд «старых» (дореволюционных) проблем. Большинство музее имели скромное финансирование и небольшой штат работников.</w:t>
      </w:r>
    </w:p>
    <w:p>
      <w:pPr>
        <w:pStyle w:val="TextBodyIndent"/>
        <w:jc w:val="both"/>
        <w:rPr/>
      </w:pPr>
      <w:r>
        <w:rPr/>
        <w:t>Таким образом, музейное дело в 30–е – 40–е было окончательно поставлено государством себе на службу. Музей становится одним из рупоров политики государства. Ей должно было соответствовать теперь все – как представленные экспонаты, так и сотрудники музея.</w:t>
      </w:r>
    </w:p>
    <w:sectPr>
      <w:type w:val="nextPage"/>
      <w:pgSz w:w="11906" w:h="16838"/>
      <w:pgMar w:left="1797" w:right="991" w:gutter="0" w:header="0" w:top="1440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4:56:00Z</dcterms:created>
  <dc:creator>Прозоров</dc:creator>
  <dc:description/>
  <dc:language>en-US</dc:language>
  <cp:lastModifiedBy>Mitryasov</cp:lastModifiedBy>
  <cp:lastPrinted>2000-05-09T12:47:00Z</cp:lastPrinted>
  <dcterms:modified xsi:type="dcterms:W3CDTF">2000-12-31T12:00:00Z</dcterms:modified>
  <cp:revision>3</cp:revision>
  <dc:subject/>
  <dc:title>Заключение</dc:title>
</cp:coreProperties>
</file>