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ГЛАВА 1.</w:t>
      </w:r>
    </w:p>
    <w:p>
      <w:pPr>
        <w:pStyle w:val="Heading1"/>
        <w:jc w:val="both"/>
        <w:rPr/>
      </w:pPr>
      <w:r>
        <w:rPr/>
        <w:t>МУЗЕЙНОЕ ДЕЛО с 1917 по 1929 ГОДЫ.</w:t>
      </w:r>
    </w:p>
    <w:p>
      <w:pPr>
        <w:pStyle w:val="Normal"/>
        <w:ind w:firstLine="851"/>
        <w:jc w:val="both"/>
        <w:rPr>
          <w:sz w:val="28"/>
        </w:rPr>
      </w:pPr>
      <w:r>
        <w:rPr>
          <w:sz w:val="28"/>
        </w:rPr>
      </w:r>
    </w:p>
    <w:p>
      <w:pPr>
        <w:pStyle w:val="Normal"/>
        <w:ind w:firstLine="851"/>
        <w:jc w:val="both"/>
        <w:rPr>
          <w:sz w:val="28"/>
        </w:rPr>
      </w:pPr>
      <w:r>
        <w:rPr>
          <w:sz w:val="28"/>
        </w:rPr>
        <w:t xml:space="preserve">Период с 1917 по 1920 годы в российской истории некоторые исследователи называют вторым смутным временем. Это не лишено оснований. Революция, затем гражданская война, наконец, тяжелейший голод 1921 года . Миллионы смертей и титаническое напряжение народа ... Но ни на минуту не прекращалась культурная жизнь. В это трудное время в стране рождалось и новое. С первых недель Советской власти ведут отсчет своей истории многие музеи Кировской области. О том, как проходил процесс рождения музейного дела, я и попытаюсь рассмотреть в этой главе. </w:t>
      </w:r>
    </w:p>
    <w:p>
      <w:pPr>
        <w:pStyle w:val="Normal"/>
        <w:ind w:firstLine="851"/>
        <w:jc w:val="both"/>
        <w:rPr>
          <w:sz w:val="28"/>
        </w:rPr>
      </w:pPr>
      <w:r>
        <w:rPr>
          <w:sz w:val="28"/>
        </w:rPr>
        <w:t xml:space="preserve">С 1917 по 1925 год в вятском крае было организовано 7 музеев в уездных городах: Халтуринский народный в 1917 году, Яранский научный – в 1918 году, Нолинский краеведческий в 1919 году, Малмыжский местного края – в1920 году, Слободской научно – художественный – в 1920 году, Котельнический местного края – в 1923 году и Уржумский местного края – в 1924 году. </w:t>
      </w:r>
    </w:p>
    <w:p>
      <w:pPr>
        <w:pStyle w:val="Normal"/>
        <w:ind w:firstLine="851"/>
        <w:jc w:val="both"/>
        <w:rPr>
          <w:sz w:val="28"/>
        </w:rPr>
      </w:pPr>
      <w:r>
        <w:rPr>
          <w:sz w:val="28"/>
        </w:rPr>
        <w:t xml:space="preserve">Советский период развития музейного дела начинается с апреле 1918 года, когда заведующий внешкольным отделом ГубОНО Александр Сергеевич Лебедев выступил перед делегатами Второго Чрезвычайного съезда Советов и предложил создать в доме Булычева Дом Науки, искусства и общественности, где объединить все музеи города Вятки: Алабинский, церковно – археологический, музей губернского правления, художественного кружка и организовать зал памяти Великой русской революции. Съезд советов поддержал данное предложение и выделил на организацию дома Науки 70000 рублей. Кроме того было выделено 7000 руб. -Сарапульскому музею, 4000 руб. - Кукарскому музею, 1000 руб. - на организацию музея в Глазове и 22000 руб. на организацию музеев местного края в уездах, то есть начинается формирование государственной музейной сети. Ответственным за создание Дома  Науки, искусства и общественности с художественным и родиноведческим музеями, где должны были открыты мемориальные комнаты братьев Васнецова, А. Витберга, зал революции был назначен Съездом сам А. С. Лебедев. </w:t>
      </w:r>
    </w:p>
    <w:p>
      <w:pPr>
        <w:pStyle w:val="Normal"/>
        <w:ind w:firstLine="851"/>
        <w:jc w:val="both"/>
        <w:rPr/>
      </w:pPr>
      <w:r>
        <w:rPr>
          <w:sz w:val="28"/>
        </w:rPr>
        <w:t>В основу музея местного края было решено положить музей реального училища, т. е. музей, открытый еще в 1866 году Петром Владимировичем Алабиным. 25 июля 1918 года губисполком принимает решение о создании музея. От заведующего делами губернии уходят письма с просьбой передать для дома Науки из Духовной консистории коллекции  Трифоновского церковно - археологического музея, а из архива губернии, хранящиеся там коллекции бывшего музея при губернском правлении. Коллекции этих музеев были переданы ГубОНО и перевезены в помещение, где находился музей реального училища. Но, Гражданская война и приближающийся фронт помешали создать в  Вятке единый музей. Особняк Т Булычева был занят созданной ЧК, а затем и штабом 3 Армии Восточного фронта. Созданный на базе картинной галереи музей истории искусства и старины как самостоятельное культурно - просветительное учреждение был открыт для посетителей в бывшем доме купца И. С. Репина /К. Маркса, 70/ 8 ноября 1918 года</w:t>
      </w:r>
      <w:r>
        <w:rPr>
          <w:rStyle w:val="EndnoteCharacters"/>
          <w:rStyle w:val="EndnoteAnchor"/>
          <w:sz w:val="28"/>
        </w:rPr>
        <w:endnoteReference w:id="2"/>
      </w:r>
      <w:r>
        <w:rPr>
          <w:sz w:val="28"/>
        </w:rPr>
        <w:t>. Судьба другого музея сложилась иначе.</w:t>
      </w:r>
    </w:p>
    <w:p>
      <w:pPr>
        <w:pStyle w:val="Normal"/>
        <w:ind w:firstLine="851"/>
        <w:jc w:val="both"/>
        <w:rPr/>
      </w:pPr>
      <w:r>
        <w:rPr>
          <w:sz w:val="28"/>
        </w:rPr>
        <w:t>Для музея истории местного края было выделено помещение рядом со зданием реального училища в доме, ранее принадлежавшему Дому инвалидов. Все экспонаты были сложены в три небольшие комнатки и сарай практически без разборки и проверки. Разборка коллекции затянулась до мая 1922 года. Именно 1 мая 1922 года состоялось торжественное открытие бывшего Алабинского музея.</w:t>
      </w:r>
      <w:r>
        <w:rPr>
          <w:rStyle w:val="EndnoteCharacters"/>
          <w:rStyle w:val="EndnoteAnchor"/>
          <w:sz w:val="28"/>
        </w:rPr>
        <w:endnoteReference w:id="3"/>
      </w:r>
      <w:r>
        <w:rPr>
          <w:sz w:val="28"/>
        </w:rPr>
        <w:t xml:space="preserve"> </w:t>
      </w:r>
    </w:p>
    <w:p>
      <w:pPr>
        <w:pStyle w:val="Normal"/>
        <w:ind w:firstLine="851"/>
        <w:jc w:val="both"/>
        <w:rPr>
          <w:sz w:val="28"/>
        </w:rPr>
      </w:pPr>
      <w:r>
        <w:rPr>
          <w:sz w:val="28"/>
        </w:rPr>
        <w:t xml:space="preserve">С 1918 года государственными музеями на вятской земле руководил рожденный  революцией губернский комитет по делам музеев и охране памятников искусства, старины, народного быта и природы, сокращенно именовавшийся «Губмузей». </w:t>
      </w:r>
    </w:p>
    <w:p>
      <w:pPr>
        <w:pStyle w:val="Normal"/>
        <w:ind w:firstLine="851"/>
        <w:jc w:val="both"/>
        <w:rPr>
          <w:sz w:val="28"/>
        </w:rPr>
      </w:pPr>
      <w:r>
        <w:rPr>
          <w:sz w:val="28"/>
        </w:rPr>
        <w:t>О трудностях, сомнениях, поисках правильных путей, проектах организации культурно – просветительной работы дают представление интереснейшие материалы первого вятского общегубернского съезда деятелей по народному образованию, проходившего 10 – 19 декабря 1918 года.</w:t>
      </w:r>
      <w:r>
        <w:rPr>
          <w:rStyle w:val="EndnoteCharacters"/>
          <w:rStyle w:val="EndnoteAnchor"/>
          <w:sz w:val="28"/>
        </w:rPr>
        <w:endnoteReference w:id="4"/>
      </w:r>
    </w:p>
    <w:p>
      <w:pPr>
        <w:pStyle w:val="TextBodyIndent"/>
        <w:jc w:val="both"/>
        <w:rPr/>
      </w:pPr>
      <w:r>
        <w:rPr/>
        <w:t>На съезде было много разговоров о краеведческой работе и музеях губернии. Основное направление съезда определялось положением, высказанным в докладе С. А. Пацианского «О внешкольном образовании». Он говорил: «Трудовой народ старым содержанием духовной жизни жить не может. Новое содержание, задачи и новые формы социалистической культуры – культуры трудового народа и пролетариата должны быть как можно скорее даны трудовому народу... Главный враг народа – это темнота и невежество. Беспощадная война с этим сильным врагом!». Основным докладом о роли и задачах музеев в «новое» время должен был стать доклад директора губернского музея Александра Сергеевича Лебедева «Музейное дело и революция». Но доклад больше чем на половину, был посвящен истории вятского музея до революции и весьма расплывчато намечал дальнейшие пути.</w:t>
      </w:r>
    </w:p>
    <w:p>
      <w:pPr>
        <w:pStyle w:val="Normal"/>
        <w:ind w:firstLine="851"/>
        <w:jc w:val="both"/>
        <w:rPr>
          <w:sz w:val="28"/>
        </w:rPr>
      </w:pPr>
      <w:r>
        <w:rPr>
          <w:sz w:val="28"/>
        </w:rPr>
        <w:t>А. С. Лебедев, археолог, основатель музея в слободе Кукарке /гор. Советск/ до революции, большой энтузиаст краеведческой работы, он был человеком старого склада, привыкшем относиться к музею, как к накопителю предметов, хранителю собранных богатств. В принципе он понимал образовательное и воспитательное значение музеев, писал в местной газете еще в 1916 году, что музей – это общегубернская школа в смысле познания своего края, но в полном объеме он не представлял себе путей социалистической переустройки музейного дела.</w:t>
      </w:r>
    </w:p>
    <w:p>
      <w:pPr>
        <w:pStyle w:val="Normal"/>
        <w:ind w:firstLine="851"/>
        <w:jc w:val="both"/>
        <w:rPr>
          <w:sz w:val="28"/>
        </w:rPr>
      </w:pPr>
      <w:r>
        <w:rPr>
          <w:sz w:val="28"/>
        </w:rPr>
        <w:t>С 1918 по 1924 год губернский музей не имел помещения. Был разбросан по разным учреждениям и даже по частным квартирам. По этой причине он не мог разобрать и систематизировать свои фонды, не мог развернуть экспозиции. А. С. Лебедеву удалось только устроить выставку «Алабинского музея». Но экспонатов Алабинского музея имелось сравнительно немного, все они в свое время были тщательно описаны, а потому устроить выставку стало делом несложным. Удачнее была мысль о создании естественно – научной лаборатории музея, которая должна была входить в состав Дома науки. 15 ноября 1918 года в «Известиях Вятского губисполкома» появилась подробная статья об открытии лаборатории, ей придавалось большое культурное значение. Задачи ставились обширные: содействие устройству губернского и уездных музеев, инструктаж музейных работников, устройство курсов по музейному и экскурсионному делу.</w:t>
      </w:r>
    </w:p>
    <w:p>
      <w:pPr>
        <w:pStyle w:val="Normal"/>
        <w:ind w:firstLine="851"/>
        <w:jc w:val="both"/>
        <w:rPr/>
      </w:pPr>
      <w:r>
        <w:rPr>
          <w:sz w:val="28"/>
        </w:rPr>
        <w:t>Открывшись 17 ноября 1918 года, лаборатория провела ряд докладов: Юрия Владимировича Селенкина «О кайгородских наблюдениях и о значении участия в них учащейся молодежи», Николая Константиновича Разумовского</w:t>
      </w:r>
      <w:r>
        <w:rPr>
          <w:rStyle w:val="EndnoteCharacters"/>
          <w:rStyle w:val="EndnoteAnchor"/>
          <w:sz w:val="28"/>
        </w:rPr>
        <w:endnoteReference w:id="5"/>
      </w:r>
      <w:r>
        <w:rPr>
          <w:sz w:val="28"/>
        </w:rPr>
        <w:t xml:space="preserve"> «О значении изучения Вятского края в геологическом отношении» и ряд других. Было задумано издание путеводителя по губернии, устанавливалась связь с уездными музеями, со школьными краеведческими кружками. Особое внимание в лаборатории было уделено флористике края, которой с большим рвением занимался А. Д. Фокин. В ведении музея поступил вятский ботанический сад, о чем оповещала статья в «Вятской правде» /1920, 9 июля/. </w:t>
      </w:r>
    </w:p>
    <w:p>
      <w:pPr>
        <w:pStyle w:val="Normal"/>
        <w:ind w:firstLine="851"/>
        <w:jc w:val="both"/>
        <w:rPr>
          <w:sz w:val="28"/>
        </w:rPr>
      </w:pPr>
      <w:r>
        <w:rPr>
          <w:sz w:val="28"/>
        </w:rPr>
        <w:t>В конце 1920 года было утверждено «Положение о музее», явившееся следствием работы Главмузея. В нем подчеркивалось, что советский музей должен ставить перед собой не только цель просвещения народа, но и стать центром исследовательской работы по изучению края. Структура музея определялась двумя основными отделениями: естественно – научным и историко – этнографическим. Естественно – научная лаборатория вошла в состав музея в виде естественно – научного отделения. Его первым Апредседателем стал ассистент Казанского университета преподаватель естествознания в Вятском педагогическом институте В. И. Башмаков, сумевший сразу поставить работу на должную высоту и подобрать подходящих сотрудников. Отделение имело специализированные научно – исследовательские кабинеты: геологический, ботанический, зоологический и энтомологический.</w:t>
      </w:r>
    </w:p>
    <w:p>
      <w:pPr>
        <w:pStyle w:val="Normal"/>
        <w:ind w:firstLine="851"/>
        <w:jc w:val="both"/>
        <w:rPr>
          <w:sz w:val="28"/>
        </w:rPr>
      </w:pPr>
      <w:r>
        <w:rPr>
          <w:sz w:val="28"/>
        </w:rPr>
        <w:t>Геологический кабинет в 1918 – 1919 годах вел молодой геолог Н. К. Разумовский. Но, в 1919 году он уехал из Вятки в Нолинск. В 1922 году там стал работать А. В. Хабаков.</w:t>
      </w:r>
    </w:p>
    <w:p>
      <w:pPr>
        <w:pStyle w:val="Normal"/>
        <w:ind w:firstLine="851"/>
        <w:jc w:val="both"/>
        <w:rPr>
          <w:sz w:val="28"/>
        </w:rPr>
      </w:pPr>
      <w:r>
        <w:rPr>
          <w:sz w:val="28"/>
        </w:rPr>
        <w:t>В ботаническом кабинете продолжал трудиться А. Д. Фокин. Зоологический кабинет сначала возглавлял В. И. Башмаков, потом некоторое время работал Б. С. Лукаш. С 1920 года – П. В. Плесский.</w:t>
      </w:r>
    </w:p>
    <w:p>
      <w:pPr>
        <w:pStyle w:val="Normal"/>
        <w:ind w:firstLine="851"/>
        <w:jc w:val="both"/>
        <w:rPr>
          <w:sz w:val="28"/>
        </w:rPr>
      </w:pPr>
      <w:r>
        <w:rPr>
          <w:sz w:val="28"/>
        </w:rPr>
        <w:t>Энтомологическим кабинетом заведовал многообещающий молодой исследователь Ю. В. Селенкин, собравший за короткое время большой материал по энтомологической фауне Вятской губернии и организовавший обработку собранных сведений. А. Д. Фокин очень ценил Селенкина, видя в нем задатки ученого – исследователя, но способный юноша рано угас, сраженный чахоткой. После его смерти энтомологический кабинет прекратил работу. Отдел постоянно проводил флористические, почвенные геологические экспедиции. Так, в 1923 году организована и проведена совместная с ВГПИ комплексная экспедиция по обследованию Медведского бора Нолинского уезда.</w:t>
      </w:r>
    </w:p>
    <w:p>
      <w:pPr>
        <w:pStyle w:val="Normal"/>
        <w:ind w:firstLine="851"/>
        <w:jc w:val="both"/>
        <w:rPr>
          <w:sz w:val="28"/>
        </w:rPr>
      </w:pPr>
      <w:r>
        <w:rPr>
          <w:sz w:val="28"/>
        </w:rPr>
        <w:t>Историко – этнологическое отделение обладало историческими и археологическими коллекциями, которые сложились из влитого в его состав бывшего церковно – археологического музея, созданного до революции, и экспонатов, полученных от многочисленных раскопок А. А. Спицына. Исследовательская работа отделения почти не велась. В 1922 году там работал недолго В. В. Лебедев, занимавшийся изучением изменений форм быта под влияние м войны и революции.</w:t>
      </w:r>
    </w:p>
    <w:p>
      <w:pPr>
        <w:pStyle w:val="Normal"/>
        <w:ind w:firstLine="851"/>
        <w:jc w:val="both"/>
        <w:rPr>
          <w:sz w:val="28"/>
        </w:rPr>
      </w:pPr>
      <w:r>
        <w:rPr>
          <w:sz w:val="28"/>
        </w:rPr>
        <w:t>С 1921 года создана на правах отдела библиотека музея.</w:t>
      </w:r>
    </w:p>
    <w:p>
      <w:pPr>
        <w:pStyle w:val="Normal"/>
        <w:ind w:firstLine="851"/>
        <w:jc w:val="both"/>
        <w:rPr/>
      </w:pPr>
      <w:r>
        <w:rPr>
          <w:sz w:val="28"/>
        </w:rPr>
        <w:t>В апреле 1923 года управление Вятского областного музея обратилось в НИИ краеведения с просьбой наладить общее руководство научной деятельностью музея. Совет института совместно с представителями музея учредил ученую коллегию под председательством директора института Н. М. Каринского. В ноябре 1923 года член НИИ краеведения Б. С. Лукаш, по поручению совета института, принял на себя заведование музеем.</w:t>
      </w:r>
      <w:r>
        <w:rPr>
          <w:rStyle w:val="EndnoteCharacters"/>
          <w:rStyle w:val="EndnoteAnchor"/>
          <w:sz w:val="28"/>
        </w:rPr>
        <w:endnoteReference w:id="6"/>
      </w:r>
      <w:r>
        <w:rPr>
          <w:sz w:val="28"/>
        </w:rPr>
        <w:t xml:space="preserve"> </w:t>
      </w:r>
    </w:p>
    <w:p>
      <w:pPr>
        <w:pStyle w:val="Normal"/>
        <w:ind w:firstLine="851"/>
        <w:jc w:val="both"/>
        <w:rPr>
          <w:sz w:val="28"/>
        </w:rPr>
      </w:pPr>
      <w:r>
        <w:rPr>
          <w:sz w:val="28"/>
        </w:rPr>
        <w:t>Б. С. Лукаш в 1924 году добился выделения отдельного особняка на улице Карла Маркса, куда были свезены все разбросанные по городу части музея. Началась плановая работа по оформлению экспозиций. Был намечен и стал вводиться в жизнь план по развертыванию работы уездных и волостных музеев.</w:t>
      </w:r>
    </w:p>
    <w:p>
      <w:pPr>
        <w:pStyle w:val="Normal"/>
        <w:ind w:firstLine="851"/>
        <w:jc w:val="both"/>
        <w:rPr/>
      </w:pPr>
      <w:r>
        <w:rPr>
          <w:sz w:val="28"/>
        </w:rPr>
        <w:t>Кроме научно – исследовательской работы по вопросам природоведения с 1925 года в музее началось оживление работы этнографического и исторического кабинетов. Это было связано с тем, что у музея появилось новое помещение, что позволило создать новые экспозиции. Также не стоит забывать о научном шефстве, которое взяло над  музеем НИИ краеведения. В частности, под руководством НИИ прошла совместная этнографическая экспедиция. Увеличилась, правда незначительно, материальная база музея. Так, например, были получены средства от отдела музеев Главнауки для собирания предметов материальной культуры старой деревни. Экспедицию решено было провести в Куменской волости. Собранные материалы легли в основу этнографического отдела музея, затем были пересмотрены и обработаны предметы из старой музейной коллекции для включения в экспозицию. Эта экспедиция была описана в первом и единственном выпуске «Трудов Вятского государственного музея».</w:t>
      </w:r>
      <w:r>
        <w:rPr>
          <w:rStyle w:val="EndnoteCharacters"/>
          <w:rStyle w:val="EndnoteAnchor"/>
          <w:sz w:val="28"/>
        </w:rPr>
        <w:endnoteReference w:id="7"/>
      </w:r>
      <w:r>
        <w:rPr>
          <w:sz w:val="28"/>
        </w:rPr>
        <w:t xml:space="preserve"> </w:t>
      </w:r>
    </w:p>
    <w:p>
      <w:pPr>
        <w:pStyle w:val="Normal"/>
        <w:ind w:firstLine="851"/>
        <w:jc w:val="both"/>
        <w:rPr>
          <w:sz w:val="28"/>
        </w:rPr>
      </w:pPr>
      <w:r>
        <w:rPr>
          <w:sz w:val="28"/>
        </w:rPr>
        <w:t>Этнографический кабинет продолжал работу по изучению предметов материальной культуры, фольклора, материалов по народному музыкальному творчеству. Проводился инструктаж уездных музейных работников по вопросам этнографии. Вся эта работа велась силами членов Вятского исторического общества, взявшего на себя обязанность помочь музею в улучшении его деятельности. Организацию исторического отдела музея взял на себя член исторического общества И. И. Матвеев.</w:t>
      </w:r>
    </w:p>
    <w:p>
      <w:pPr>
        <w:pStyle w:val="Normal"/>
        <w:ind w:firstLine="851"/>
        <w:jc w:val="both"/>
        <w:rPr>
          <w:sz w:val="28"/>
        </w:rPr>
      </w:pPr>
      <w:r>
        <w:rPr>
          <w:sz w:val="28"/>
        </w:rPr>
        <w:t>В 1925 году музей посетило 26120 человек.</w:t>
      </w:r>
    </w:p>
    <w:p>
      <w:pPr>
        <w:pStyle w:val="Normal"/>
        <w:ind w:firstLine="851"/>
        <w:jc w:val="both"/>
        <w:rPr/>
      </w:pPr>
      <w:r>
        <w:rPr>
          <w:sz w:val="28"/>
        </w:rPr>
        <w:t>В 1927 году роль Вятского музея была определена резолюцией по докладу Б. С. Лукаша «К организации краеведческой работы в музейной и школьной сети Вятско – Ветлужского края» на заседании музейно – школьной секции краевой конференции по изучению производительных сил: «Вятский государственный музей является органом системного изучения природных и культурно – исторических условий края во всей их совокупности»</w:t>
      </w:r>
      <w:r>
        <w:rPr>
          <w:rStyle w:val="EndnoteCharacters"/>
          <w:rStyle w:val="EndnoteAnchor"/>
          <w:sz w:val="28"/>
        </w:rPr>
        <w:endnoteReference w:id="8"/>
      </w:r>
      <w:r>
        <w:rPr>
          <w:sz w:val="28"/>
        </w:rPr>
        <w:t>.</w:t>
      </w:r>
    </w:p>
    <w:p>
      <w:pPr>
        <w:pStyle w:val="Normal"/>
        <w:ind w:firstLine="851"/>
        <w:jc w:val="both"/>
        <w:rPr/>
      </w:pPr>
      <w:r>
        <w:rPr>
          <w:sz w:val="28"/>
        </w:rPr>
        <w:t>На 3 – й Всероссийской конференции по краеведению в 1927 году работа Вятского музея была высоко оценена. В докладе ЦБК «Краеведные учреждения и их работа» отмечалось, что музей располагает целой системой исследовательских лабораторий и кабинетов, имеет характер самостоятельного исследовательского института, является организацией, изучающей природные условия края, ведет работу как просветительская организация и как научное учреждение, широко открывающее свои рабочие кабинеты для всех желающих серьезно заниматься краеведением</w:t>
      </w:r>
      <w:r>
        <w:rPr>
          <w:rStyle w:val="EndnoteCharacters"/>
          <w:rStyle w:val="EndnoteAnchor"/>
          <w:sz w:val="28"/>
        </w:rPr>
        <w:endnoteReference w:id="9"/>
      </w:r>
      <w:r>
        <w:rPr>
          <w:sz w:val="28"/>
        </w:rPr>
        <w:t>.</w:t>
      </w:r>
    </w:p>
    <w:p>
      <w:pPr>
        <w:pStyle w:val="TextBodyIndent"/>
        <w:jc w:val="both"/>
        <w:rPr/>
      </w:pPr>
      <w:r>
        <w:rPr/>
        <w:t>16 ноября 1925 года на заседании губернской комиссии по проведению 20 - летия первой русской революции, было  принято решение о создании в Вятке музея революции.</w:t>
      </w:r>
      <w:r>
        <w:rPr>
          <w:rStyle w:val="EndnoteCharacters"/>
          <w:rStyle w:val="EndnoteAnchor"/>
        </w:rPr>
        <w:endnoteReference w:id="10"/>
      </w:r>
      <w:r>
        <w:rPr/>
        <w:t xml:space="preserve"> 30 декабря 1926 г. на заседании  губисполкома- было утверждено “Положение о музее революции”.</w:t>
      </w:r>
      <w:r>
        <w:rPr>
          <w:rStyle w:val="EndnoteCharacters"/>
          <w:rStyle w:val="EndnoteAnchor"/>
        </w:rPr>
        <w:endnoteReference w:id="11"/>
      </w:r>
    </w:p>
    <w:p>
      <w:pPr>
        <w:pStyle w:val="TextBodyIndent"/>
        <w:jc w:val="both"/>
        <w:rPr/>
      </w:pPr>
      <w:r>
        <w:rPr/>
        <w:t xml:space="preserve">Сбор музейных предметов для музея революции шел очень медленно. Не было помещения, штатных работников. Губком партии вынужден был послать во все укомы письма с просьбой прислать документы в обязательном порядке. На местах, как например, в Халтурине это требование поняли буквально так, что необходимо изымать материалы из музея и высылать в губернский центр. Соответственно Халтурнский Уком обратился к Губкому с требованием разъяснить данное письмо. Если все будет передано в музей революции, то что покаывать в уездном музее? Гцубком партии дал разъяснение, что посылать только дубликаты, копии и т. д. Но несмотря на письма Губкома, музеи отвечали, в основном, отказами. Так, малмыжский музей ответил, что ценных материалов нет. Уржумский музей предложил только копию с фото Елкина, да и то при согласии лиц, сдавших ее в музей. В первых числах июля 1927 года музею было отведено помещение в Доме политпросвещения по адресу: ул. Ленина, 82/17. С 1 августа  </w:t>
      </w:r>
    </w:p>
    <w:p>
      <w:pPr>
        <w:pStyle w:val="TextBodyIndent"/>
        <w:ind w:hanging="0"/>
        <w:jc w:val="both"/>
        <w:rPr/>
      </w:pPr>
      <w:r>
        <w:rPr/>
        <w:t>1927 года губернский музей революции был включен в государственную сеть</w:t>
      </w:r>
      <w:r>
        <w:rPr>
          <w:rStyle w:val="EndnoteCharacters"/>
          <w:rStyle w:val="EndnoteAnchor"/>
        </w:rPr>
        <w:endnoteReference w:id="12"/>
      </w:r>
      <w:r>
        <w:rPr/>
        <w:t xml:space="preserve"> и открыт для посетителей.</w:t>
      </w:r>
      <w:r>
        <w:rPr>
          <w:rStyle w:val="EndnoteCharacters"/>
          <w:rStyle w:val="EndnoteAnchor"/>
        </w:rPr>
        <w:endnoteReference w:id="13"/>
      </w:r>
      <w:r>
        <w:rPr/>
        <w:t xml:space="preserve"> Ликвидация Вятской губернии, с вхождением ее территории в Нижегородскую область повлекли за собой ликвидацию Губмузея и передачу его функций музею местного края. Музей революции вошел в состав музейного объединения.</w:t>
      </w:r>
    </w:p>
    <w:p>
      <w:pPr>
        <w:pStyle w:val="Normal"/>
        <w:ind w:firstLine="851"/>
        <w:jc w:val="both"/>
        <w:rPr>
          <w:sz w:val="28"/>
        </w:rPr>
      </w:pPr>
      <w:r>
        <w:rPr>
          <w:sz w:val="28"/>
        </w:rPr>
      </w:r>
    </w:p>
    <w:p>
      <w:pPr>
        <w:pStyle w:val="Normal"/>
        <w:ind w:firstLine="851"/>
        <w:jc w:val="both"/>
        <w:rPr>
          <w:sz w:val="28"/>
        </w:rPr>
      </w:pPr>
      <w:r>
        <w:rPr>
          <w:sz w:val="28"/>
        </w:rPr>
        <w:t>Как же развивались музеи в уездах ?</w:t>
      </w:r>
    </w:p>
    <w:p>
      <w:pPr>
        <w:pStyle w:val="Normal"/>
        <w:ind w:firstLine="851"/>
        <w:jc w:val="both"/>
        <w:rPr>
          <w:sz w:val="28"/>
        </w:rPr>
      </w:pPr>
      <w:r>
        <w:rPr>
          <w:sz w:val="28"/>
        </w:rPr>
        <w:t>До революции в уездах Вятской губернии имелся ряд музеев. Это: Сарапульский и музей Кукарский родиноведческие музеи. Губерния включала 11 уездов, но Вятский уезд примыкал к городу Вятке, Елабужский уезд после революции отошел к Татарской АССР, Сарапульский и Глазовский уезды – к Удмуртии.</w:t>
      </w:r>
    </w:p>
    <w:p>
      <w:pPr>
        <w:pStyle w:val="Normal"/>
        <w:ind w:firstLine="851"/>
        <w:jc w:val="both"/>
        <w:rPr>
          <w:sz w:val="28"/>
        </w:rPr>
      </w:pPr>
      <w:r>
        <w:rPr>
          <w:sz w:val="28"/>
        </w:rPr>
        <w:t xml:space="preserve">О том, как рождались уездные музеи, подготовка к открытию которых была начата в разгар гражданской войны, а потом велась в условиях тяжелейших 1921 – 1922 года мы и попытаемся разобраться. </w:t>
      </w:r>
    </w:p>
    <w:p>
      <w:pPr>
        <w:pStyle w:val="Normal"/>
        <w:ind w:firstLine="851"/>
        <w:jc w:val="both"/>
        <w:rPr/>
      </w:pPr>
      <w:r>
        <w:rPr>
          <w:sz w:val="28"/>
        </w:rPr>
        <w:t>До сих пор нельзя достоверно указать точную дату создания Слободского музея. Так в буклете «Слободской краеведческий музей», сотрудник Слободского музея В. В. Шихов пишет: «...Слободской краеведческий музей имеет двух создателей (имея в виду С. М. Луппова и В. В. Лебедева) и две даты рождения...» Но может ли музей, никогда не закрывавшийся, иметь две даты рождения? Что скрывается за этими словами? Если две даты основания, то есть принятия местными властями решений о создании двух различных музеев, то полностью согласен. Если имеется в виду две даты его открытия для посетителей, то такого просто быть не может.</w:t>
      </w:r>
    </w:p>
    <w:p>
      <w:pPr>
        <w:pStyle w:val="Normal"/>
        <w:ind w:firstLine="851"/>
        <w:jc w:val="both"/>
        <w:rPr>
          <w:sz w:val="28"/>
        </w:rPr>
      </w:pPr>
      <w:r>
        <w:rPr>
          <w:sz w:val="28"/>
        </w:rPr>
        <w:t xml:space="preserve">Районная газета «Ленинский путь» 17 мая 1961 г. поместила статью бывшего директора С. М. Ружевского «Слободскому музею 40 лет». Уже в самой этой статье имеются противоречия. В своих воспоминаниях автор допускает ряд ошибок. В начале статьи он пишет: «Музей был создан в 1920 г. В. В. Лебедевым. Ему помогали С. М. Луппов, Н. И. Янкевский, Б. А. Платунов и т. д. ...» Дав первоначальное название музея, как художественного, автор тут же пишет, что «музей был открыт в мае 1921 г. в бывшем доме купца Шулакова, что на ул. Советской (сейчас здание гостиницы) и размещался в 8 комнатах. В его составе были отделы природы, истории, промышленно – экономический и художественный», то есть в этом случае четко говориться об одном основателе – В. В. Лебедеве, но опять же фигурируют две даты: 1920 (создание) и 1921 (открытие). </w:t>
      </w:r>
    </w:p>
    <w:p>
      <w:pPr>
        <w:pStyle w:val="Normal"/>
        <w:ind w:firstLine="851"/>
        <w:jc w:val="both"/>
        <w:rPr>
          <w:sz w:val="28"/>
        </w:rPr>
      </w:pPr>
      <w:r>
        <w:rPr>
          <w:sz w:val="28"/>
        </w:rPr>
        <w:t>Но, что скрывается под словом «создание» не ясно. Давайте обратимся к протоколам, отчетам и другим документам Слободского УОНО, Вятского ГубОНО, как структурного подразделения комитета по делам музеев и охране памятников (Губмузей), хранящихся в фондах государственного архива Кировской области (ГАКО).</w:t>
      </w:r>
    </w:p>
    <w:p>
      <w:pPr>
        <w:pStyle w:val="Normal"/>
        <w:ind w:firstLine="851"/>
        <w:jc w:val="both"/>
        <w:rPr>
          <w:sz w:val="28"/>
        </w:rPr>
      </w:pPr>
      <w:r>
        <w:rPr>
          <w:sz w:val="28"/>
        </w:rPr>
        <w:t>9 марта 1919 г. на заседании коллегии Слободского уездного отдела народного образования было принято решение о создании в г. Слободском уездного музея родного края, подобного губернскому. Была утверждена смета на создание музея  24 марта УОНО послало письмо в ГубОНО с данным сообщением и просьбой выделить штаты новому музею.</w:t>
      </w:r>
      <w:r>
        <w:rPr>
          <w:rStyle w:val="EndnoteCharacters"/>
          <w:rStyle w:val="EndnoteAnchor"/>
          <w:sz w:val="28"/>
        </w:rPr>
        <w:endnoteReference w:id="14"/>
      </w:r>
      <w:r>
        <w:rPr>
          <w:sz w:val="28"/>
        </w:rPr>
        <w:t xml:space="preserve"> На заседании 23 марта члены коллегии единогласно приняли решение о том, чтобы обратиться в ГубОНО с просьбой выделить на создание музея 10000.</w:t>
      </w:r>
      <w:r>
        <w:rPr>
          <w:rStyle w:val="EndnoteCharacters"/>
          <w:rStyle w:val="EndnoteAnchor"/>
          <w:sz w:val="28"/>
        </w:rPr>
        <w:endnoteReference w:id="15"/>
      </w:r>
      <w:r>
        <w:rPr>
          <w:sz w:val="28"/>
        </w:rPr>
        <w:t xml:space="preserve"> Отсутствие средств, а самое главное опытных работников,  задержало начало работ по созданию музея вплоть до 1920 года. На заседании коллегии УОНО 23 мая 1919 года было решено создать в г. Слободском художественную студию. Утвержден состав студии, ее заведующим утвердили Сергея Михайловича Луппова, преподавателя ИЗО школы 2 ступени. В Уставе студии было записано, что  студия планирует создание своего художественного музея.</w:t>
      </w:r>
      <w:r>
        <w:rPr>
          <w:rStyle w:val="EndnoteCharacters"/>
          <w:rStyle w:val="EndnoteAnchor"/>
          <w:sz w:val="28"/>
        </w:rPr>
        <w:endnoteReference w:id="16"/>
      </w:r>
      <w:r>
        <w:rPr>
          <w:sz w:val="28"/>
        </w:rPr>
        <w:t xml:space="preserve">  В ноябре 1919 г. студия перешла непосредственно в подчинение и финансирование отделу изобразительного искусства Наркомпроса.</w:t>
      </w:r>
      <w:r>
        <w:rPr>
          <w:rStyle w:val="EndnoteCharacters"/>
          <w:rStyle w:val="EndnoteAnchor"/>
          <w:sz w:val="28"/>
        </w:rPr>
        <w:endnoteReference w:id="17"/>
      </w:r>
      <w:r>
        <w:rPr>
          <w:sz w:val="28"/>
        </w:rPr>
        <w:t xml:space="preserve"> Может быть именно это и сыграло главную роль в скором создании и открытии именно художественного музея в Слободском. Основу этого музея составили 30 картин, привезенных С. М. Лупповым в ноябре 1919 года из отдела ИЗО Наркомпроса.</w:t>
      </w:r>
      <w:r>
        <w:rPr>
          <w:rStyle w:val="EndnoteCharacters"/>
          <w:rStyle w:val="EndnoteAnchor"/>
          <w:sz w:val="28"/>
        </w:rPr>
        <w:endnoteReference w:id="18"/>
      </w:r>
      <w:r>
        <w:rPr>
          <w:sz w:val="28"/>
        </w:rPr>
        <w:t xml:space="preserve"> 29 ноября заведующий художественной студией отчитывался перед членами на общем собрании о поездке в Москву и привозе кистей, красок, а главное, картин. В это время в Слободском проходила отчетная выставка работ местной студии. 18 января 1920 г. собралось заседании комиссии по присуждению премии лучшим работам. На этом заседании присутствовал вятский художник А. Деньшин. Он предложил передать в создаваемый музей с выставки 2 работы (С. М. Луппова и Ф. К. Шмелева) по 2500 руб. Каждую. А кроме того ускорил работы по созданию музея. Принимается решение об утверждении предложения А. Деньшина и создании музейной комиссии.</w:t>
      </w:r>
      <w:r>
        <w:rPr>
          <w:rStyle w:val="EndnoteCharacters"/>
          <w:rStyle w:val="EndnoteAnchor"/>
          <w:sz w:val="28"/>
        </w:rPr>
        <w:endnoteReference w:id="19"/>
      </w:r>
      <w:r>
        <w:rPr>
          <w:sz w:val="28"/>
        </w:rPr>
        <w:t xml:space="preserve">  В начале марта 1920 года под музей было выделено помещение на втором этаже в бывшем доме Платунова на ул. Советской, состоящее всего из 3–х комнат.</w:t>
      </w:r>
      <w:r>
        <w:rPr>
          <w:rStyle w:val="EndnoteCharacters"/>
          <w:rStyle w:val="EndnoteAnchor"/>
          <w:sz w:val="28"/>
        </w:rPr>
        <w:endnoteReference w:id="20"/>
      </w:r>
      <w:r>
        <w:rPr>
          <w:sz w:val="28"/>
        </w:rPr>
        <w:t xml:space="preserve"> Но наличие, даже еще только на бумаге данного помещения повлияло на судьбу музея. 27 марта 1920г. Губмузей зарегистрировал Слободской художественный музей и выделил штаты на его содержание. Заведующим музеем назначен Сергей Михайлович Луппов. Исполнял он эти обязанности наряду с заведованием художественной студией, ее живописной мастерской. Первоначально, дата открытия музея была определена на 4 июля 1920 года.</w:t>
      </w:r>
      <w:r>
        <w:rPr>
          <w:rStyle w:val="EndnoteCharacters"/>
          <w:rStyle w:val="EndnoteAnchor"/>
          <w:sz w:val="28"/>
        </w:rPr>
        <w:endnoteReference w:id="21"/>
      </w:r>
      <w:r>
        <w:rPr>
          <w:sz w:val="28"/>
        </w:rPr>
        <w:t xml:space="preserve"> Но, как было сказано через несколько дней после названия дня в листовке, выпущенной УОНО в Слободской типографии «Открытие Слободского художественного музея не состоявшееся 4 июля (ввиду недостаточной информированности населения) назначается на 13 июля 1920 г. в 6 часов вечера в присутствии представителей губернского музея. Адрес музея угол Советской и Платуновской». На открытие музея приехали из Вятки зав. Губмузеем архитектор И. А. Чарушин и заведующий областным музеем местного края, член коллегии Губмузея А. С. Лебедев.</w:t>
      </w:r>
      <w:r>
        <w:rPr>
          <w:rStyle w:val="EndnoteCharacters"/>
          <w:rStyle w:val="EndnoteAnchor"/>
          <w:sz w:val="28"/>
        </w:rPr>
        <w:endnoteReference w:id="22"/>
      </w:r>
      <w:r>
        <w:rPr>
          <w:sz w:val="28"/>
        </w:rPr>
        <w:t xml:space="preserve"> В отчете Слободского УОНО и ГубОНО о своей работе с 1 по 14 июля записано следующее: «Открыт художественный музей».</w:t>
      </w:r>
      <w:r>
        <w:rPr>
          <w:rStyle w:val="EndnoteCharacters"/>
          <w:rStyle w:val="EndnoteAnchor"/>
          <w:sz w:val="28"/>
        </w:rPr>
        <w:endnoteReference w:id="23"/>
      </w:r>
    </w:p>
    <w:p>
      <w:pPr>
        <w:pStyle w:val="Normal"/>
        <w:ind w:firstLine="851"/>
        <w:jc w:val="both"/>
        <w:rPr/>
      </w:pPr>
      <w:r>
        <w:rPr>
          <w:sz w:val="28"/>
        </w:rPr>
        <w:t>12–13 ноября 1920 года Вятский областной музей провел конференцию работников музейного дела. На данной конференции выступил В. В. Лебедев. В своем выступлении он сказал, что в Слободском открыт художественный музей, который у публики не вызвал сочувствия, так как весь его состав 30 картин футуристического направления. Именно на этой конференции В. В. Лебедев и привел впервые мнение некоторых местных начальников, что «фунт гвоздей дороже вашего художественного музея». Кроме того он сказал, что из – за развернувшейся борьбы за помещение, музей временно закрыт</w:t>
      </w:r>
      <w:r>
        <w:rPr>
          <w:rStyle w:val="EndnoteCharacters"/>
          <w:rStyle w:val="EndnoteAnchor"/>
          <w:sz w:val="28"/>
        </w:rPr>
        <w:endnoteReference w:id="24"/>
      </w:r>
      <w:r>
        <w:rPr>
          <w:sz w:val="28"/>
        </w:rPr>
        <w:t>.</w:t>
      </w:r>
    </w:p>
    <w:p>
      <w:pPr>
        <w:pStyle w:val="Normal"/>
        <w:ind w:firstLine="851"/>
        <w:jc w:val="both"/>
        <w:rPr>
          <w:sz w:val="28"/>
        </w:rPr>
      </w:pPr>
      <w:r>
        <w:rPr>
          <w:sz w:val="28"/>
        </w:rPr>
        <w:t>Что же происходило в эти годы с организацией родиноведческого музея? Для активизации работы по его созданию в сентябре 1920 г. была образована специальная музейная комиссия. Возглавил ее Всеволод Владимирович Лебедев, перешедший на эту работу из библиотеки специально инструктором по музеям подотдела внешкольной работы.</w:t>
      </w:r>
    </w:p>
    <w:p>
      <w:pPr>
        <w:pStyle w:val="Normal"/>
        <w:ind w:firstLine="851"/>
        <w:jc w:val="both"/>
        <w:rPr/>
      </w:pPr>
      <w:r>
        <w:rPr>
          <w:sz w:val="28"/>
        </w:rPr>
        <w:t>В списке учреждений, подведомственных внешкольному подотделу УОНО на 24 декабря 1920 г. записано следующее: «1. Слободской художественный музей, угол Советской и Платуновской, зав. С. М. Луппов, проводятся лекции, выставки, пояснения в залах. 2. Музей местного края, Ленина и Вятская, зав. В. В. Лебедев. Проводится сбор материалов. 3. Сельско – хозяйственный музей уездного земотдела, Ленина и Кузнечной, зав. Катаргина Александра Владимировна, проводятся объяснения пользования сельхоз. Машинами, семенами, удобрениями. 4. Школьный музей при 9 – й Сов. Школе, Новая, 105, прокат учебно – наглядных пособий»</w:t>
      </w:r>
      <w:r>
        <w:rPr>
          <w:rStyle w:val="EndnoteCharacters"/>
          <w:rStyle w:val="EndnoteAnchor"/>
          <w:sz w:val="28"/>
        </w:rPr>
        <w:endnoteReference w:id="25"/>
      </w:r>
      <w:r>
        <w:rPr>
          <w:sz w:val="28"/>
        </w:rPr>
        <w:t xml:space="preserve">  То есть музей местного края не открывался, штатов не было. Соответственно, самостоятельным его считать нельзя.</w:t>
      </w:r>
    </w:p>
    <w:p>
      <w:pPr>
        <w:pStyle w:val="Normal"/>
        <w:ind w:firstLine="851"/>
        <w:jc w:val="both"/>
        <w:rPr/>
      </w:pPr>
      <w:r>
        <w:rPr>
          <w:sz w:val="28"/>
        </w:rPr>
        <w:t>20 января 1921 г. на коллегии Губмузея был заслушан отчет о работе Слободского музея. С. М. Луппов сказал, что в настоящее время музей выселен из помещения и все его вещи находятся в сарае. В целом 1921 год выдался для страны тяжелым, шло массовое сокращение культпросвет учреждений. Вероятнее всего, именно это поэтому на заседании коллегии Губмузея 20 января 1921 г. было предложено объединить в Слободском открытый художественный музей и создающийся музей истории местного края.</w:t>
      </w:r>
      <w:r>
        <w:rPr>
          <w:rStyle w:val="EndnoteCharacters"/>
          <w:rStyle w:val="EndnoteAnchor"/>
          <w:sz w:val="28"/>
        </w:rPr>
        <w:endnoteReference w:id="26"/>
      </w:r>
      <w:r>
        <w:rPr>
          <w:sz w:val="28"/>
        </w:rPr>
        <w:t xml:space="preserve"> Уже 30 января 1921 г. проходило объединительное собрание музеев г. Слободского. В решении было записано о создании объединенного правления, единой экспозиции. Уже 8 февраля 1921 г. Губмузей утвердил решение собрания о слиянии двух музеев в один с прежним названием «научно – художественный музей». Под этим названием он существовал до 1927 г.</w:t>
      </w:r>
    </w:p>
    <w:p>
      <w:pPr>
        <w:pStyle w:val="Normal"/>
        <w:ind w:firstLine="851"/>
        <w:jc w:val="both"/>
        <w:rPr/>
      </w:pPr>
      <w:r>
        <w:rPr>
          <w:sz w:val="28"/>
        </w:rPr>
        <w:t>В апреле 1921 г.  объединенный музей получает помещение. Объединенному музею был передан дом бывший Кропачева по ул. Гоголя. Открытие новой экспозиции состоялось 2 мая 1921 г. Заведующим музея в это время был уже В. В. Лебедев, вскоре переехавший в Вятку. В отчете Губмузея за 1922 г. написано что Слободской научно – художественный музей был переведен в другое помещение. Он имеет отделение в с. Анкушино.</w:t>
      </w:r>
      <w:r>
        <w:rPr>
          <w:rStyle w:val="EndnoteCharacters"/>
          <w:rStyle w:val="EndnoteAnchor"/>
          <w:sz w:val="28"/>
        </w:rPr>
        <w:endnoteReference w:id="27"/>
      </w:r>
      <w:r>
        <w:rPr>
          <w:sz w:val="28"/>
        </w:rPr>
        <w:t xml:space="preserve"> </w:t>
      </w:r>
    </w:p>
    <w:p>
      <w:pPr>
        <w:pStyle w:val="Normal"/>
        <w:ind w:firstLine="851"/>
        <w:jc w:val="both"/>
        <w:rPr>
          <w:sz w:val="28"/>
        </w:rPr>
      </w:pPr>
      <w:r>
        <w:rPr>
          <w:sz w:val="28"/>
        </w:rPr>
        <w:t>Таким образом, у Слободского краеведческого музея имеются две даты основания: 9 марта 1919 г. и  23 мая 1919 г., когда были приняты решения о создании музея местного края и художественной студии. Кроме того, выявлена дата включения Слободского музея в государственную сеть – 20 марта 1920 г., датой же открытия музея для посетителей следует считать 13 июля 1920 г. Все происходящее в дальнейшем, в том числе и 2 мая 1921 г., следует считать открытием новых экспозиций, переездом в другие помещения, но никак не днем открытия музея для посетителей. Основателем же музея можем считать В. В. Лебедева.</w:t>
      </w:r>
    </w:p>
    <w:p>
      <w:pPr>
        <w:pStyle w:val="Normal"/>
        <w:ind w:firstLine="851"/>
        <w:jc w:val="both"/>
        <w:rPr>
          <w:sz w:val="28"/>
        </w:rPr>
      </w:pPr>
      <w:r>
        <w:rPr>
          <w:sz w:val="28"/>
        </w:rPr>
        <w:t xml:space="preserve"> </w:t>
      </w:r>
      <w:r>
        <w:rPr>
          <w:sz w:val="28"/>
        </w:rPr>
        <w:t xml:space="preserve">«Люди работали тогда не отдыхая, - писал В. В. Лебедев, - крепко закручена была в каждом воля.» </w:t>
      </w:r>
    </w:p>
    <w:p>
      <w:pPr>
        <w:pStyle w:val="Normal"/>
        <w:ind w:firstLine="851"/>
        <w:jc w:val="both"/>
        <w:rPr/>
      </w:pPr>
      <w:r>
        <w:rPr>
          <w:sz w:val="28"/>
        </w:rPr>
        <w:t>В. В. Лебедев сумел выпустить два краеведческих сборника о работе музея. В первом из них он доказывал, что советский музей – это исследовательский орган, изучающий природу и культуру местного края, объединяющий местные общественные силы для развертывания воспитательной и образовательной работы, для помощи в реорганизации школьного дела</w:t>
      </w:r>
      <w:r>
        <w:rPr>
          <w:rStyle w:val="EndnoteCharacters"/>
          <w:rStyle w:val="EndnoteAnchor"/>
          <w:sz w:val="28"/>
        </w:rPr>
        <w:endnoteReference w:id="28"/>
      </w:r>
      <w:r>
        <w:rPr>
          <w:sz w:val="28"/>
        </w:rPr>
        <w:t>.</w:t>
      </w:r>
    </w:p>
    <w:p>
      <w:pPr>
        <w:pStyle w:val="Normal"/>
        <w:ind w:firstLine="851"/>
        <w:jc w:val="both"/>
        <w:rPr>
          <w:sz w:val="28"/>
        </w:rPr>
      </w:pPr>
      <w:r>
        <w:rPr>
          <w:sz w:val="28"/>
        </w:rPr>
        <w:t>Излагалось новое понимание роли музеев в советском строительстве, новый подход к их организации.</w:t>
      </w:r>
    </w:p>
    <w:p>
      <w:pPr>
        <w:pStyle w:val="Normal"/>
        <w:ind w:firstLine="851"/>
        <w:jc w:val="both"/>
        <w:rPr>
          <w:sz w:val="28"/>
        </w:rPr>
      </w:pPr>
      <w:r>
        <w:rPr>
          <w:sz w:val="28"/>
        </w:rPr>
        <w:t>В дальнейшем музей работал успешно. В 1924 году он значительно расширился, в нем имелось 1700 музейных предметов, большая коллекция местных птиц, гербарий местной флоры. В 1926 году посещаемость доходила до 5482 человек. После В. В. Лебедева с 1922 года заведовал музеем краевед С. Л. Ружевский, сотрудником – лаборантом был Н. А. Оглобин.</w:t>
      </w:r>
    </w:p>
    <w:p>
      <w:pPr>
        <w:pStyle w:val="Normal"/>
        <w:ind w:firstLine="851"/>
        <w:jc w:val="both"/>
        <w:rPr>
          <w:sz w:val="28"/>
        </w:rPr>
      </w:pPr>
      <w:r>
        <w:rPr>
          <w:sz w:val="28"/>
        </w:rPr>
        <w:t>С 1925 по 1931 год заведующим музеем работал Н. Г. Лапин, участник гражданской войны, много сделавший для улучшения деятельности музея. Позже, в 1934 – 1936 гг., он был научным сотрудником ижевского краеведческого музея, а после Великой Отечественной войны – директором, а затем хранителем картинной галереи в Челябинске.</w:t>
      </w:r>
    </w:p>
    <w:p>
      <w:pPr>
        <w:pStyle w:val="Normal"/>
        <w:ind w:firstLine="851"/>
        <w:jc w:val="both"/>
        <w:rPr>
          <w:sz w:val="28"/>
        </w:rPr>
      </w:pPr>
      <w:r>
        <w:rPr>
          <w:sz w:val="28"/>
        </w:rPr>
        <w:t>Хотя общество краеведов в Советской России создано было еще в 20 – х , тогда же появилось и отделение в Вятке, но активная деятельность  Центрального Бюро Краеведения приходится на середину двадцатых. Так в октябре 1926 года на заседании Центрального бюро краеведения В. В. Лебедев сделал доклад о краеведении в гор. Слободском Вятской губернии. Он отметил, особое оживление работы после местной школьной конференции, где стояли вопросы не только о краеведении в школьном преподавании, но и о краеведении вообще. Начаты были библиографические работы, музею удалось получить средства на организацию экспедиции по этнографическому изучению населения.</w:t>
      </w:r>
      <w:r>
        <w:rPr>
          <w:rStyle w:val="EndnoteCharacters"/>
          <w:rStyle w:val="EndnoteAnchor"/>
          <w:sz w:val="28"/>
        </w:rPr>
        <w:endnoteReference w:id="29"/>
      </w:r>
    </w:p>
    <w:p>
      <w:pPr>
        <w:pStyle w:val="Normal"/>
        <w:ind w:firstLine="851"/>
        <w:jc w:val="both"/>
        <w:rPr>
          <w:sz w:val="28"/>
        </w:rPr>
      </w:pPr>
      <w:r>
        <w:rPr>
          <w:sz w:val="28"/>
        </w:rPr>
        <w:t>Подобно тому, как рождался Слободской музей, в такой же обстановке, такими же силами самоотверженно работавших молодых культпросветработников, комсомольцев и учителей были организованы и остальные уездные музеи.</w:t>
      </w:r>
    </w:p>
    <w:p>
      <w:pPr>
        <w:pStyle w:val="Normal"/>
        <w:ind w:firstLine="851"/>
        <w:jc w:val="both"/>
        <w:rPr>
          <w:sz w:val="28"/>
        </w:rPr>
      </w:pPr>
      <w:r>
        <w:rPr>
          <w:sz w:val="28"/>
        </w:rPr>
        <w:t>В первое десятилетие после революции наиболее содержательную работу, кроме Слободского музея, вели Малмыжский, Халтуринский (Орловский) и Яранский музеи.</w:t>
      </w:r>
    </w:p>
    <w:p>
      <w:pPr>
        <w:pStyle w:val="Normal"/>
        <w:ind w:firstLine="851"/>
        <w:jc w:val="both"/>
        <w:rPr>
          <w:sz w:val="28"/>
        </w:rPr>
      </w:pPr>
      <w:r>
        <w:rPr>
          <w:sz w:val="28"/>
        </w:rPr>
        <w:t>Малмыжский музей считался тогда самым из уездных музеев богатым в губернии по количеству имевшихся коллекций. /6100 предметов и библиотека в 4500 томов/.</w:t>
      </w:r>
    </w:p>
    <w:p>
      <w:pPr>
        <w:pStyle w:val="Normal"/>
        <w:ind w:firstLine="851"/>
        <w:jc w:val="both"/>
        <w:rPr/>
      </w:pPr>
      <w:r>
        <w:rPr>
          <w:sz w:val="28"/>
        </w:rPr>
        <w:t>Богатства музея сложились весьма своеобразно. В дореволюционном Малмыже имелись любители – коллекционеры. Один из них – Новиков – коллекционировал минералы и кости допотопных животных – мамонта, носорога. Уроженец слободы Ильинской Малмыжского уезда, этнограф и археолог С. К. Кузнецов с 1876 года собирал коллекции древностей, национальной народной одежды, записей преданий и местного фольклора.</w:t>
      </w:r>
      <w:r>
        <w:rPr>
          <w:rStyle w:val="EndnoteCharacters"/>
          <w:rStyle w:val="EndnoteAnchor"/>
          <w:sz w:val="28"/>
        </w:rPr>
        <w:endnoteReference w:id="30"/>
      </w:r>
      <w:r>
        <w:rPr>
          <w:sz w:val="28"/>
        </w:rPr>
        <w:t xml:space="preserve"> Кроме того, в Малмыже с 1893 года работал открытый земством кустарный музей.</w:t>
      </w:r>
    </w:p>
    <w:p>
      <w:pPr>
        <w:pStyle w:val="Normal"/>
        <w:ind w:firstLine="851"/>
        <w:jc w:val="both"/>
        <w:rPr/>
      </w:pPr>
      <w:r>
        <w:rPr>
          <w:sz w:val="28"/>
        </w:rPr>
        <w:t>Начало краеведческой работе в Малмыже положил М. Г. Худяков. Уроженец Малмыжа, казанский студент, ученик и друг С. К. Кузнецова, он в 1916 году опубликовал самостоятельные работы: «Исторический очерк города Малмыжа», «Древности малмыжского уезда». В Малмыже он считается «летописцем» города и района. Старейшина вятского краеведения Н. А. Спасский называл его «талантливым, многообещающим». В 1919 – 1925 гг. М. Г. Худяков заведовал отделом в Казанском центральном музее, активно участвовал в казанской печати. С 1925 года он в Ленинграде, работал научным сотрудником в государственной публичной библиотеке имени М. Е. Салтыкова – Щедрина, затем в государственной академии истории материальной культуры. В 1935 году получил звание доктора исторических наук. В 1937 году талантливый ученый стал жертвой необоснованных репрессий.</w:t>
      </w:r>
      <w:r>
        <w:rPr>
          <w:rStyle w:val="EndnoteCharacters"/>
          <w:rStyle w:val="EndnoteAnchor"/>
          <w:sz w:val="28"/>
        </w:rPr>
        <w:endnoteReference w:id="31"/>
      </w:r>
      <w:r>
        <w:rPr>
          <w:sz w:val="28"/>
        </w:rPr>
        <w:t xml:space="preserve"> </w:t>
      </w:r>
    </w:p>
    <w:p>
      <w:pPr>
        <w:pStyle w:val="Normal"/>
        <w:ind w:firstLine="851"/>
        <w:jc w:val="both"/>
        <w:rPr>
          <w:sz w:val="28"/>
        </w:rPr>
      </w:pPr>
      <w:r>
        <w:rPr>
          <w:sz w:val="28"/>
        </w:rPr>
        <w:t>В 1918 году в Малмыже возникло историческое общество, организованное М. Г. Худяковым. Оно взяло под охрану местные коллекции, на основе которых и был создан малмыжский музей. Большую роль в создании музея сыграл энергичный инструктор музейного дела И. А. Машковцев, окончивший в 1920 году музейные курсы в Вятке. Он привлек к работе старого мирового судью О. А. Забудского, человека высокой культуры, знавшего европейские языки. Совместными усилиями И. А. Машковцева, М. Г. Худякова и О. А. Забудского музей был открыт в марте 1921 года.</w:t>
      </w:r>
    </w:p>
    <w:p>
      <w:pPr>
        <w:pStyle w:val="Normal"/>
        <w:ind w:firstLine="851"/>
        <w:jc w:val="both"/>
        <w:rPr>
          <w:sz w:val="28"/>
        </w:rPr>
      </w:pPr>
      <w:r>
        <w:rPr>
          <w:sz w:val="28"/>
        </w:rPr>
        <w:t>О. А. Забудский заведовал музеем до 1927 года. Его сменил брат М. Г. Худякова Иван Георгиевич.</w:t>
      </w:r>
      <w:r>
        <w:rPr>
          <w:rStyle w:val="EndnoteCharacters"/>
          <w:rStyle w:val="EndnoteAnchor"/>
          <w:sz w:val="28"/>
        </w:rPr>
        <w:endnoteReference w:id="32"/>
      </w:r>
    </w:p>
    <w:p>
      <w:pPr>
        <w:pStyle w:val="Normal"/>
        <w:ind w:firstLine="851"/>
        <w:jc w:val="both"/>
        <w:rPr>
          <w:sz w:val="28"/>
        </w:rPr>
      </w:pPr>
      <w:r>
        <w:rPr>
          <w:sz w:val="28"/>
        </w:rPr>
        <w:t>Подробное описание богатств и экспозиций музея дал М. Г. Худяков в статье «Музеи Малмыжского края», помещенной в «Казанском музейном вестнике» /1922, № 1/.</w:t>
      </w:r>
    </w:p>
    <w:p>
      <w:pPr>
        <w:pStyle w:val="Normal"/>
        <w:ind w:firstLine="851"/>
        <w:jc w:val="both"/>
        <w:rPr>
          <w:sz w:val="28"/>
        </w:rPr>
      </w:pPr>
      <w:r>
        <w:rPr>
          <w:sz w:val="28"/>
        </w:rPr>
        <w:t>Музей вел массовую работу среди населения, руководил краеведческой деятельностью учителей в школе, выпустил 12 номеров рукописного журнала «Труды Малмыжского музея». Посещаемость музея по сведениям 1927 года доходила до 4000 человек в год. В числе актива музея работала В. А. Четырбок, которая позднее, в 1934 – 1941 гг. Была научным сотрудником Кировского областного музея.</w:t>
      </w:r>
    </w:p>
    <w:p>
      <w:pPr>
        <w:pStyle w:val="Normal"/>
        <w:ind w:firstLine="851"/>
        <w:jc w:val="both"/>
        <w:rPr>
          <w:sz w:val="28"/>
        </w:rPr>
      </w:pPr>
      <w:r>
        <w:rPr>
          <w:sz w:val="28"/>
        </w:rPr>
        <w:t>В июле 1921 года М. Г. Худяков познакомился в селе Новой Тушке с замечательным сельским музеем, созданным учителем А. И. Янкиным и написал о нем статьи в Казанском «Вестнике просвещения» и в «Казанском музейном вестнике».  Они привлекли внимание Центрального бюро краеведения и в 1923 году доклад А. И. Янкина о работе сельского музея был заслушан в ЦБК.</w:t>
      </w:r>
      <w:r>
        <w:rPr>
          <w:rStyle w:val="EndnoteCharacters"/>
          <w:rStyle w:val="EndnoteAnchor"/>
          <w:sz w:val="28"/>
        </w:rPr>
        <w:endnoteReference w:id="33"/>
      </w:r>
    </w:p>
    <w:p>
      <w:pPr>
        <w:pStyle w:val="Normal"/>
        <w:ind w:firstLine="851"/>
        <w:jc w:val="both"/>
        <w:rPr>
          <w:sz w:val="28"/>
        </w:rPr>
      </w:pPr>
      <w:r>
        <w:rPr>
          <w:sz w:val="28"/>
        </w:rPr>
        <w:t xml:space="preserve"> </w:t>
      </w:r>
      <w:r>
        <w:rPr>
          <w:sz w:val="28"/>
        </w:rPr>
        <w:t xml:space="preserve">А. И. Янкин, учитель Ново – Тушинской школы 1 ступени, в1919 – 1920 учебном году задумал организовать школьный музей, но потом решил поставить дело шире и устроить деревенский музей, чтобы привлечь к его работе все население села, а не только школьников. Крестьяне заинтересовались его начинанием, включились в собирание музейных экспонатов и в апреле 1921 года музей открылся. В музее числилось до 500 предметов, размещенных в шести отделах: историческом, этнографическом, природоведческом, педагогическом и сельскохозяйственном. Этот музей можно считать 1-м губернским школьным музеем. </w:t>
      </w:r>
    </w:p>
    <w:p>
      <w:pPr>
        <w:pStyle w:val="Normal"/>
        <w:ind w:firstLine="851"/>
        <w:jc w:val="both"/>
        <w:rPr>
          <w:sz w:val="28"/>
        </w:rPr>
      </w:pPr>
      <w:r>
        <w:rPr>
          <w:sz w:val="28"/>
        </w:rPr>
        <w:t>13 июля 1921 года в Новой Тушке состоялась 2 уездная конференция по музейному делу Малмыжского уезда, в которой приняли  участие представители Малмыжского, Тушкинского, Казанского музеев. Здесь – то  М. Г. Худяков и познакомился с А. И. Янкиным.</w:t>
      </w:r>
    </w:p>
    <w:p>
      <w:pPr>
        <w:pStyle w:val="Normal"/>
        <w:ind w:firstLine="851"/>
        <w:jc w:val="both"/>
        <w:rPr>
          <w:sz w:val="28"/>
        </w:rPr>
      </w:pPr>
      <w:r>
        <w:rPr>
          <w:sz w:val="28"/>
        </w:rPr>
        <w:t>«Пламенный энтузиаст, горячо преданный своему делу, всецело поглощенный мыслью о пользе народной», - писал потом М. Г. Худяков о Янкине.</w:t>
      </w:r>
    </w:p>
    <w:p>
      <w:pPr>
        <w:pStyle w:val="Normal"/>
        <w:ind w:firstLine="851"/>
        <w:jc w:val="both"/>
        <w:rPr>
          <w:sz w:val="28"/>
        </w:rPr>
      </w:pPr>
      <w:r>
        <w:rPr>
          <w:sz w:val="28"/>
        </w:rPr>
        <w:t>Кроме краеведческой работы А. И. Янкин был начинателем разных общественных дел.: организовывал в селе кружок самообразования, пожарную команду, ставил любительские спектакли и сам в них участвовал. В 1922 году он переехал с музеем в село Рожки, преподавал в школе 1 – й ступени. Школьники под его руководством изучали историю окрестных деревень, быт народностей уезда, историю города Малмыжа. Он проводил с учащимися экскурсии в природу и по историческим местам района.</w:t>
      </w:r>
    </w:p>
    <w:p>
      <w:pPr>
        <w:pStyle w:val="Normal"/>
        <w:ind w:firstLine="851"/>
        <w:jc w:val="both"/>
        <w:rPr>
          <w:sz w:val="28"/>
        </w:rPr>
      </w:pPr>
      <w:r>
        <w:rPr>
          <w:sz w:val="28"/>
        </w:rPr>
        <w:t>В 1923 году музей переехал в с. Старую Тушку; А. И. Янкин числился членом  - корреспондентом ЦБК и в 1927 году опять докладывал об опыте своей работы. Количество экспонатов музея дошло до 2000. Работало общество по изучению местного края, состоявшее из крестьян. Общество издавало рукописный журнал «Музейные проблески» и стенную газету «Наша деревня». Журнал «Краеведение» отметил, что «Музейные проблески» дают «драгоценный краеведческий материал». Сельский музей был включен в музейную сеть республики.</w:t>
      </w:r>
    </w:p>
    <w:p>
      <w:pPr>
        <w:pStyle w:val="Normal"/>
        <w:ind w:firstLine="851"/>
        <w:jc w:val="both"/>
        <w:rPr/>
      </w:pPr>
      <w:r>
        <w:rPr>
          <w:sz w:val="28"/>
        </w:rPr>
        <w:t>В апреле 1928 года зав. Малмыжским уездным музеем И. Г. Худяков выступал с докладом на заседании Ленинградской группы президиума ЦБК. В постановлении по его докладу музей А. И. Янкина был признан показательным музеем волостного масштаба.</w:t>
      </w:r>
      <w:r>
        <w:rPr>
          <w:rStyle w:val="EndnoteCharacters"/>
          <w:rStyle w:val="EndnoteAnchor"/>
          <w:sz w:val="28"/>
        </w:rPr>
        <w:endnoteReference w:id="34"/>
      </w:r>
      <w:r>
        <w:rPr>
          <w:sz w:val="28"/>
        </w:rPr>
        <w:t xml:space="preserve">  </w:t>
      </w:r>
    </w:p>
    <w:p>
      <w:pPr>
        <w:pStyle w:val="Normal"/>
        <w:ind w:firstLine="851"/>
        <w:jc w:val="both"/>
        <w:rPr>
          <w:sz w:val="28"/>
        </w:rPr>
      </w:pPr>
      <w:r>
        <w:rPr>
          <w:sz w:val="28"/>
        </w:rPr>
        <w:t>В 1929 году А. И. Янкин перевел музей в с. Шурму.</w:t>
      </w:r>
    </w:p>
    <w:p>
      <w:pPr>
        <w:pStyle w:val="Normal"/>
        <w:ind w:firstLine="851"/>
        <w:jc w:val="both"/>
        <w:rPr>
          <w:sz w:val="28"/>
        </w:rPr>
      </w:pPr>
      <w:r>
        <w:rPr>
          <w:sz w:val="28"/>
        </w:rPr>
        <w:t xml:space="preserve">Группа малмыжских выдающихся краеведов 1920 – х годов, с большой любовью работавших на пользу родному краю -  замечательное явление в истории краеведения. Талантливый ученый М. Г. Худяков, молодые культпросвет работники И. А. Машковцев и И. Г.  Худяков, старый интеллигент О. А. Забудский и неутомимый пропагандист краеведения учитель А. И. Янкин все силы отдавали увлекшему их делу  - познанию края и вовлечению народа в его познание. </w:t>
      </w:r>
    </w:p>
    <w:p>
      <w:pPr>
        <w:pStyle w:val="Normal"/>
        <w:ind w:firstLine="851"/>
        <w:jc w:val="both"/>
        <w:rPr>
          <w:sz w:val="28"/>
        </w:rPr>
      </w:pPr>
      <w:r>
        <w:rPr>
          <w:sz w:val="28"/>
        </w:rPr>
        <w:t>Халтуринский музей возник 21 сентября 1917 году как музей образования, но по решению Орловского уездного исполкома 8 июня 1918 г. стал городским музеем по истории и природе уезда и вошел в государственную сеть.. 20 февраля 1919 года обновленный музей был открыт для посетителей. Особенно широко развернулась его работа, когда с 1925 года музеем стал заведовать украинец В. Ф. Северновский, до того, в 1923 – 1925 гг. Заведовавший музеем в городе Советске. В г. Халтурине о нем осталась добрая память. Он собрал богатейший музейный фонд, развернул интересные экспозиции о природе Вятского края, об историко –революционном прошлом района, о С. Халтурине, о сельском хозяйстве и промышленности района, открыл художественную галерею. Музей называли «подлинно крестьянским», настолько он был популярен среди крестьян. В нем проводились лекции и выставки по вопросам сельского хозяйства. В базарные дни, когда в город съезжались крестьяне со всего района, в музее выступали с популярными беседами врач и агроном. В 1925 году музей посетили 43799 человек.</w:t>
      </w:r>
      <w:r>
        <w:rPr>
          <w:rStyle w:val="EndnoteCharacters"/>
          <w:rStyle w:val="EndnoteAnchor"/>
          <w:sz w:val="28"/>
        </w:rPr>
        <w:endnoteReference w:id="35"/>
      </w:r>
    </w:p>
    <w:p>
      <w:pPr>
        <w:pStyle w:val="Normal"/>
        <w:ind w:firstLine="851"/>
        <w:jc w:val="both"/>
        <w:rPr>
          <w:sz w:val="28"/>
        </w:rPr>
      </w:pPr>
      <w:r>
        <w:rPr>
          <w:sz w:val="28"/>
        </w:rPr>
        <w:t>В 1926 году стало действовать Халтуринское уездное бюро краеведения. В уезде работали краеведческие кружки в селах Шалегове, Истобенском и при школах. Ими руководил В. Ф. Северновский. Он старался благоустроить музей и территорию музейного двора и парка, разбил прекрасный цветник, вычистил пруд, проложил аккуратные дорожки.</w:t>
      </w:r>
    </w:p>
    <w:p>
      <w:pPr>
        <w:pStyle w:val="Normal"/>
        <w:ind w:firstLine="851"/>
        <w:jc w:val="both"/>
        <w:rPr>
          <w:sz w:val="28"/>
        </w:rPr>
      </w:pPr>
      <w:r>
        <w:rPr>
          <w:sz w:val="28"/>
        </w:rPr>
        <w:t>Яранский центральный музей был создан  1 декабря 1918 г. путем слияния земского кустарно – промышленного и местных музеев образования. Эта дата также является датой вхождения музея в государственную сеть. Инициаторами слияния музеев явились первые яранские комсомольцы во главе с учителем Г. И. Осиповым, возглавившим вскоре Яранский музей. Потом музеем заведовал А.А. Артемов, он в 1924 г. был членом – корреспондентом Центрального бюро краеведения. При музее в активе состоял М. А. Лагунов, ставший в последствии одним из лучших общественных и культурных деятелей Яранска. Фонд из 3000 предметов был размещен в 8 экспозициях, в музей приходили на экскурсии, имелся показательный сад, огород, велось кролиководство для наглядного ознакомления населения. По богатству собранных в музее архивных материалов он был объявлен уездным архивом. Устраивались сельскохозяйственные выставки, из которых одна была особенной. Она показывала в 267 экспонатах неурожайный голодный 1921 год. В 1925 г. А. А. Артемов провел 28 лекций – бесед по всем отделам музея. В 1923 г. музей посетило 11677 чел., из них 4207 крестьян; в 1925г. – 10311 посещений, из них 80 процентов – крестьяне; в 1927г. – 16519 посещений.</w:t>
      </w:r>
    </w:p>
    <w:p>
      <w:pPr>
        <w:pStyle w:val="Normal"/>
        <w:ind w:firstLine="851"/>
        <w:jc w:val="both"/>
        <w:rPr>
          <w:sz w:val="28"/>
        </w:rPr>
      </w:pPr>
      <w:r>
        <w:rPr>
          <w:sz w:val="28"/>
        </w:rPr>
        <w:t>Активно работал в Яранске кружок местной школы взрослых. Он регулярно выпускал содержательный рукописный журнал «Наш край».</w:t>
      </w:r>
      <w:r>
        <w:rPr>
          <w:rStyle w:val="EndnoteCharacters"/>
          <w:rStyle w:val="EndnoteAnchor"/>
          <w:sz w:val="28"/>
        </w:rPr>
        <w:endnoteReference w:id="36"/>
      </w:r>
    </w:p>
    <w:p>
      <w:pPr>
        <w:pStyle w:val="Normal"/>
        <w:ind w:firstLine="851"/>
        <w:jc w:val="both"/>
        <w:rPr>
          <w:sz w:val="28"/>
        </w:rPr>
      </w:pPr>
      <w:r>
        <w:rPr>
          <w:sz w:val="28"/>
        </w:rPr>
        <w:t xml:space="preserve">В Яранском уезде, кроме центрального, имелись музеи в Советске / бывш. слободе  Кукарке/ и в Санчурске.           </w:t>
      </w:r>
    </w:p>
    <w:p>
      <w:pPr>
        <w:pStyle w:val="Normal"/>
        <w:ind w:firstLine="851"/>
        <w:jc w:val="both"/>
        <w:rPr/>
      </w:pPr>
      <w:r>
        <w:rPr>
          <w:sz w:val="28"/>
        </w:rPr>
        <w:t>Писатель Всеволод Лебедев, будучи слушателем губернских курсов по подготовке музейных сотрудников и краеведов в 1920 г.,  ездил с экскурсией в Кукарку /Советск/ и описал свои впечатления в «Вятских записках». В музее, организованном А. С. Лебедевым в 1910 г., он увидел много предметов из Пижемского городища, раскопки которого производились А. С. Лебедевым в 1907 г.</w:t>
      </w:r>
      <w:r>
        <w:rPr>
          <w:rStyle w:val="EndnoteCharacters"/>
          <w:rStyle w:val="EndnoteAnchor"/>
          <w:sz w:val="28"/>
        </w:rPr>
        <w:endnoteReference w:id="37"/>
      </w:r>
      <w:r>
        <w:rPr>
          <w:sz w:val="28"/>
        </w:rPr>
        <w:t xml:space="preserve"> Остановили внимание писателя коллекции предметов быта марийского народа – национальная одежда, национальные нашивки, старинные музыкальные инструменты. Экскурсанты побывали и на Пижемском городище, где нашли несколько черепков древней глиняной посуды с вдавленными на них узорами. При организации музея имелся богатый фонд музейных предметов /до 3320 предметов и 8 коллекций/. </w:t>
      </w:r>
    </w:p>
    <w:p>
      <w:pPr>
        <w:pStyle w:val="Normal"/>
        <w:ind w:firstLine="851"/>
        <w:jc w:val="both"/>
        <w:rPr>
          <w:sz w:val="28"/>
        </w:rPr>
      </w:pPr>
      <w:r>
        <w:rPr>
          <w:sz w:val="28"/>
        </w:rPr>
        <w:t>В Санчурске в 1919 г. местная прогимназия и высшее начальное училище были реорганизованы в трудовую школу 2–й ступени. В высшем  начальном училище имелись кабинеты естествознания, физики и химии. Учитель физики В. И. Кузнецов из их предметов создал при школе 2 – й ступени музей, проводил экскурсии и беседы с посетителями. Музей был небольшой. Силами школьников выпускался рукописный журнал «Друг санчурского краеведа».</w:t>
      </w:r>
      <w:r>
        <w:rPr>
          <w:rStyle w:val="EndnoteCharacters"/>
          <w:rStyle w:val="EndnoteAnchor"/>
          <w:sz w:val="28"/>
        </w:rPr>
        <w:endnoteReference w:id="38"/>
      </w:r>
    </w:p>
    <w:p>
      <w:pPr>
        <w:pStyle w:val="2"/>
        <w:rPr/>
      </w:pPr>
      <w:r>
        <w:rPr/>
        <w:t xml:space="preserve">Вопрос создания и открытия родиноведческого музея в г. Нолинске до конца не изучен. Постоянно находятся новые документы, позволяющие конкретизировать отдельные годы работы музея. Одним из самых сложных вопросов истории существования музея – это вопрос создания музея. По одним архивным документам музей был основан в октябре 1918 г </w:t>
      </w:r>
      <w:r>
        <w:rPr>
          <w:rStyle w:val="EndnoteCharacters"/>
          <w:rStyle w:val="EndnoteAnchor"/>
        </w:rPr>
        <w:endnoteReference w:id="39"/>
      </w:r>
      <w:r>
        <w:rPr/>
        <w:t xml:space="preserve">., по другим  - в 1920 г., а открыт для посетителей в феврале 1925 г </w:t>
      </w:r>
      <w:r>
        <w:rPr>
          <w:rStyle w:val="EndnoteCharacters"/>
          <w:rStyle w:val="EndnoteAnchor"/>
        </w:rPr>
        <w:endnoteReference w:id="40"/>
      </w:r>
      <w:r>
        <w:rPr/>
        <w:t xml:space="preserve">., в третьих – основан в 1924 г., открыт для посетителей 20 февраля 1925 г. </w:t>
      </w:r>
      <w:r>
        <w:rPr>
          <w:rStyle w:val="EndnoteCharacters"/>
          <w:rStyle w:val="EndnoteAnchor"/>
        </w:rPr>
        <w:endnoteReference w:id="41"/>
      </w:r>
      <w:r>
        <w:rPr/>
        <w:t xml:space="preserve"> Имеется и такое сообщение, что Нолинский музей был основан геологом Николаем Константиновичем Разумовским в 1920 г. , а в 1921 г. превратился во внешкольное учреждение.</w:t>
      </w:r>
      <w:r>
        <w:rPr>
          <w:rStyle w:val="EndnoteCharacters"/>
          <w:rStyle w:val="EndnoteAnchor"/>
        </w:rPr>
        <w:endnoteReference w:id="42"/>
      </w:r>
      <w:r>
        <w:rPr/>
        <w:t xml:space="preserve"> </w:t>
      </w:r>
    </w:p>
    <w:p>
      <w:pPr>
        <w:pStyle w:val="2"/>
        <w:rPr/>
      </w:pPr>
      <w:r>
        <w:rPr/>
        <w:t>Так кем и когда был создан музей? Ответ на этот вопрос дает письмо Н.К. Разумовского, направленное им в Губмузей 10 октября 1919 г. «3 августа на уездном съезде учителей организован уездный кружок родиноведения (1 школа 1 ступени) секретарь кружка Разумовский. При обществе «Народный дом» существует музей, но там нет заведующего. С сентября сего года группой учителей естественников открыт на средства УОНО школьный музей родного края (Советская улица дом 6)».</w:t>
      </w:r>
      <w:r>
        <w:rPr>
          <w:rStyle w:val="EndnoteCharacters"/>
          <w:rStyle w:val="EndnoteAnchor"/>
        </w:rPr>
        <w:endnoteReference w:id="43"/>
      </w:r>
      <w:r>
        <w:rPr/>
        <w:t xml:space="preserve"> Действительно, на заседании коллегии УОНО 7 октября 1919 г. было утверждено положение о школьном музее родной природы. Инспектору УОНО Н.К. Разумовскому было поручено составить музейную комиссию, подобрать человека на заведование музеем.</w:t>
      </w:r>
      <w:r>
        <w:rPr>
          <w:rStyle w:val="EndnoteCharacters"/>
          <w:rStyle w:val="EndnoteAnchor"/>
        </w:rPr>
        <w:endnoteReference w:id="44"/>
      </w:r>
      <w:r>
        <w:rPr/>
        <w:t xml:space="preserve"> То есть инспектор УОНО Н. К. Разумовский, появившийся в Нолинске в 1919 г. отношения к родиноведческому музею не имеет. 23 июня 1918 г. на заседании коллегии УОНО (протокол № 3) было принято решение о создании музея и выделение для этого 10000 руб.</w:t>
      </w:r>
      <w:r>
        <w:rPr>
          <w:rStyle w:val="EndnoteCharacters"/>
          <w:rStyle w:val="EndnoteAnchor"/>
        </w:rPr>
        <w:endnoteReference w:id="45"/>
      </w:r>
      <w:r>
        <w:rPr/>
        <w:t xml:space="preserve"> Как было сказано в отчете о музейном строительстве в Нолинске, представленном 20 марта 1920 г. на районную конференцию по делам музеев «В 1918 г. начался сбор экспонатов для создающегося музея. Было собрано: коллекция монет 200 шт. , кости мамонта, окаменелая древесина и др. Но организатора музея перевели на другую работу и попытка создать музей окончилась».</w:t>
      </w:r>
      <w:r>
        <w:rPr>
          <w:rStyle w:val="EndnoteCharacters"/>
          <w:rStyle w:val="EndnoteAnchor"/>
        </w:rPr>
        <w:endnoteReference w:id="46"/>
      </w:r>
      <w:r>
        <w:rPr/>
        <w:t xml:space="preserve"> К сожалению, пока не удалось выявить фамилию этого организатора. Интересные данные есть в отчете Нолинского УОНО о своей деятельности за два года, написанного к юбилею Октябрьской революции. «В сентябре 1918 г. открыт научный музей с отделом истории местного края... в этот музей уже собраны некоторые породы и виды окаменелостей четырьмя частными лицами».</w:t>
      </w:r>
      <w:r>
        <w:rPr>
          <w:rStyle w:val="EndnoteCharacters"/>
          <w:rStyle w:val="EndnoteAnchor"/>
        </w:rPr>
        <w:endnoteReference w:id="47"/>
      </w:r>
      <w:r>
        <w:rPr/>
        <w:t xml:space="preserve"> Вновь обратились к идее создания музея в 1919 г. В отчете «О деятельности по внешкольному образованию в Нолинском уезде в сентябре 1919 – марте 1919 гг.» сказано следующее: «Положено начало музейному делу в уезде. В отчетный период в Нолинский уезд собраны некоторые вещи , но работа в музее не велась из-за отсутствия работников. И только в последнее время началась работа. Приглашен преподаватель-естественник Спасский, который привел в порядок музей».</w:t>
      </w:r>
      <w:r>
        <w:rPr>
          <w:rStyle w:val="EndnoteCharacters"/>
          <w:rStyle w:val="EndnoteAnchor"/>
        </w:rPr>
        <w:endnoteReference w:id="48"/>
      </w:r>
      <w:r>
        <w:rPr/>
        <w:t xml:space="preserve"> 4 сентября УОНО рассматривает вопрос о выдаче мандатов на право сбора музейных предметов на территории уезда инициативной группе. Мандаты были выданы зам. зав. УОНО В.С. Капустину, инспектору внешкольного отдела А. Д. Александрову, и инспекторам УОНО Е. С. Скулкину и Дубровскому.</w:t>
      </w:r>
      <w:r>
        <w:rPr>
          <w:rStyle w:val="EndnoteCharacters"/>
          <w:rStyle w:val="EndnoteAnchor"/>
        </w:rPr>
        <w:endnoteReference w:id="49"/>
      </w:r>
      <w:r>
        <w:rPr/>
        <w:t xml:space="preserve"> 28 мая на заседании УОНО решался вопрос о командировании на проходящие в Вятке курсы музейных работников некоей Кривцовой.</w:t>
      </w:r>
      <w:r>
        <w:rPr>
          <w:rStyle w:val="EndnoteCharacters"/>
          <w:rStyle w:val="EndnoteAnchor"/>
        </w:rPr>
        <w:endnoteReference w:id="50"/>
      </w:r>
      <w:r>
        <w:rPr/>
        <w:t xml:space="preserve"> В 1920 г. музей занимал комнату при центральной библиотеке, решался вопрос о его переводе в свое помещение.</w:t>
      </w:r>
      <w:r>
        <w:rPr>
          <w:rStyle w:val="EndnoteCharacters"/>
          <w:rStyle w:val="EndnoteAnchor"/>
        </w:rPr>
        <w:endnoteReference w:id="51"/>
      </w:r>
      <w:r>
        <w:rPr/>
        <w:t xml:space="preserve"> Несмотря на то, что музей не имел своего помещения и не выходил в государственную сеть, в его штате числилось 6 человек с высшим образованием.</w:t>
      </w:r>
      <w:r>
        <w:rPr>
          <w:rStyle w:val="EndnoteCharacters"/>
          <w:rStyle w:val="EndnoteAnchor"/>
        </w:rPr>
        <w:endnoteReference w:id="52"/>
      </w:r>
      <w:r>
        <w:rPr/>
        <w:t xml:space="preserve"> В отчете музея за 1921 г. написано: «Нолинский музей влачит жалкое существование. Помещения нет, имеются коллекции по зоологии, ботанике, геологии, нумизматике, учебные пособия и картины».</w:t>
      </w:r>
      <w:r>
        <w:rPr>
          <w:rStyle w:val="EndnoteCharacters"/>
          <w:rStyle w:val="EndnoteAnchor"/>
        </w:rPr>
        <w:endnoteReference w:id="53"/>
      </w:r>
      <w:r>
        <w:rPr/>
        <w:t xml:space="preserve"> Именно отсутствие помещения и финансовые трудности страны привели к тому, что все штаты музея были сокращены.</w:t>
      </w:r>
    </w:p>
    <w:p>
      <w:pPr>
        <w:pStyle w:val="2"/>
        <w:rPr/>
      </w:pPr>
      <w:r>
        <w:rPr/>
        <w:t>Особо следует остановиться на появившихся в музее картинах. Еще 25 мая 1920 г. УОНО приняло решение о создании в Нолинске художественного музея  и выделило на его создание, а точнее на закупку картин 50000 руб.</w:t>
      </w:r>
      <w:r>
        <w:rPr>
          <w:rStyle w:val="EndnoteCharacters"/>
          <w:rStyle w:val="EndnoteAnchor"/>
        </w:rPr>
        <w:endnoteReference w:id="54"/>
      </w:r>
      <w:r>
        <w:rPr/>
        <w:t xml:space="preserve"> В октябре в Нолинске побывал член коллегии Губмузея, вятский художник Н.Н. Румянцев, который одобрил идею создания художественного музея. 20 октября УОНО вновь  на заседании коллегии подтверждает свое намерение создать данный музей. Было решено родиноведческий и художественные музеи разместить в одном здании. УОНО обращается с просьбой к местным властям  отдать под музеи дом бывш. Братухина.</w:t>
      </w:r>
      <w:r>
        <w:rPr>
          <w:rStyle w:val="EndnoteCharacters"/>
          <w:rStyle w:val="EndnoteAnchor"/>
        </w:rPr>
        <w:endnoteReference w:id="55"/>
      </w:r>
      <w:r>
        <w:rPr/>
        <w:t xml:space="preserve"> Но дав предварительное согласие, уездный исполком передает здание не под музеи а под радио-телеграфную станцию.</w:t>
      </w:r>
      <w:r>
        <w:rPr>
          <w:rStyle w:val="EndnoteCharacters"/>
          <w:rStyle w:val="EndnoteAnchor"/>
        </w:rPr>
        <w:endnoteReference w:id="56"/>
      </w:r>
    </w:p>
    <w:p>
      <w:pPr>
        <w:pStyle w:val="2"/>
        <w:rPr/>
      </w:pPr>
      <w:r>
        <w:rPr/>
        <w:t>В декабре 1920 г. под объединенный музей было передано здание бывш. Небогатикова (ул. Коммуны, 1). Вскоре после переезда была открыта выставка, которую посетили 3 экскурсии школьников. Руководила музеем в это время Елизавета Аркадьевна Вифанская, имеющая образование всего 7 классов. Но ка написано в ее отчете, музей имел следующие отделы: естественно-научный, исторический и художественный. В фондах музея числилось всего 125 исторических предметов.</w:t>
      </w:r>
      <w:r>
        <w:rPr>
          <w:rStyle w:val="EndnoteCharacters"/>
          <w:rStyle w:val="EndnoteAnchor"/>
        </w:rPr>
        <w:endnoteReference w:id="57"/>
      </w:r>
    </w:p>
    <w:p>
      <w:pPr>
        <w:pStyle w:val="2"/>
        <w:rPr/>
      </w:pPr>
      <w:r>
        <w:rPr/>
        <w:t>7 сентября 1922 г. УОНО решило передать музей клубу пролеткульта.</w:t>
      </w:r>
      <w:r>
        <w:rPr>
          <w:rStyle w:val="EndnoteCharacters"/>
          <w:rStyle w:val="EndnoteAnchor"/>
        </w:rPr>
        <w:endnoteReference w:id="58"/>
      </w:r>
      <w:r>
        <w:rPr/>
        <w:t xml:space="preserve"> Пролеткульт, не имея музейных работников, финансов на отопление помещения не выделял, открывал его для посетителей эпизодически, в основном, в летнее время. Так летом 1923 г. музей посетило с самостоятельным осмотром предметов 142 чел., работниками музея собирались частушки, пословицы и поговорки, особенности местного говора, кроме того, проходил сбор лекарственных трав.</w:t>
      </w:r>
      <w:r>
        <w:rPr>
          <w:rStyle w:val="EndnoteCharacters"/>
          <w:rStyle w:val="EndnoteAnchor"/>
        </w:rPr>
        <w:endnoteReference w:id="59"/>
      </w:r>
      <w:r>
        <w:rPr/>
        <w:t xml:space="preserve"> В 1924 г. данная работа была продолжена.</w:t>
      </w:r>
      <w:r>
        <w:rPr>
          <w:rStyle w:val="EndnoteCharacters"/>
          <w:rStyle w:val="EndnoteAnchor"/>
        </w:rPr>
        <w:endnoteReference w:id="60"/>
      </w:r>
      <w:r>
        <w:rPr/>
        <w:t xml:space="preserve"> В каком помещении находился музей в эти годы – неясно. </w:t>
      </w:r>
    </w:p>
    <w:p>
      <w:pPr>
        <w:pStyle w:val="Normal"/>
        <w:ind w:firstLine="851"/>
        <w:jc w:val="both"/>
        <w:rPr>
          <w:sz w:val="28"/>
        </w:rPr>
      </w:pPr>
      <w:r>
        <w:rPr>
          <w:sz w:val="28"/>
        </w:rPr>
        <w:t xml:space="preserve">Следующий этап работы музея связан с именем бывшего преподавателя  вятской духовной семинарии и епархиального женского училища, члена Вятской ученой архивной комиссии Владимира Дмитриевича Емельянова. При нем Нолинский музей вошел в государственную музейную сеть, а именно 1 января 1925 г. </w:t>
      </w:r>
    </w:p>
    <w:p>
      <w:pPr>
        <w:pStyle w:val="Normal"/>
        <w:ind w:firstLine="851"/>
        <w:jc w:val="both"/>
        <w:rPr/>
      </w:pPr>
      <w:r>
        <w:rPr>
          <w:sz w:val="28"/>
        </w:rPr>
        <w:t>В. Д. Емельянов был принят на работу заведующим музея 1 октября 1924 г., а 23 ноября состоялось его утверждение в данной должности в Губмузее. В своем отчете о работе музея за 1 квартал 1925 г. Емельянов пишет: «14 января 1925 года музей получил свое помещение. В этот день  Дом колхозника принял музей. С 5 по 14 февраля музей переправляется из помещения центральной библиотеки. Открылся для посетителей 20 февраля 1925 г. За первый квартал его посетило 1010 чел. Фонды музея пополнились на 118 предметов, а музейная библиотека на 108 книг.</w:t>
      </w:r>
      <w:r>
        <w:rPr>
          <w:rStyle w:val="EndnoteCharacters"/>
          <w:rStyle w:val="EndnoteAnchor"/>
          <w:sz w:val="28"/>
        </w:rPr>
        <w:endnoteReference w:id="61"/>
      </w:r>
      <w:r>
        <w:rPr>
          <w:sz w:val="28"/>
        </w:rPr>
        <w:t xml:space="preserve"> Были развернуты экспозиции в трех комнатах отведенного под музей помещения. Крестьяне, учителя и школьники потянулись в музей. В книге для посетителей появились теплые отзывы: «Посетил музей в первый раз, где много поучительного по краеведению, -писал один из крестьян – посетителей. – Что я видел за 30 минут осмотра, мне не удалось бы того узнать из книг за три года»</w:t>
      </w:r>
      <w:r>
        <w:rPr>
          <w:rStyle w:val="EndnoteCharacters"/>
          <w:rStyle w:val="EndnoteAnchor"/>
          <w:sz w:val="28"/>
        </w:rPr>
        <w:endnoteReference w:id="62"/>
      </w:r>
      <w:r>
        <w:rPr>
          <w:sz w:val="28"/>
        </w:rPr>
        <w:t>. Но проблемой музея оставались частые переезды из одного помещения в другое.</w:t>
      </w:r>
    </w:p>
    <w:p>
      <w:pPr>
        <w:pStyle w:val="Normal"/>
        <w:ind w:firstLine="851"/>
        <w:jc w:val="both"/>
        <w:rPr>
          <w:sz w:val="28"/>
        </w:rPr>
      </w:pPr>
      <w:r>
        <w:rPr>
          <w:sz w:val="28"/>
        </w:rPr>
        <w:t>В. Д. Емельяновым были изданы три книги. Первая из них, несмотря на небольшой объем и сухое название «Программы и анкеты по собиранию материалов для изучения Нолинского края» /Нолинск, 1925/ была содержательной. В ней помещены методические статьи лучших вятских краеведов того времени: П. В. Плесского, А. Д. Фокина, А. В. Хабакова, профессора Н. М. Каринского. Вторая книга вышла под названием «Прошлое нашего края» /Нолинск, 1926/, а третья – «К изучению Вятско – Ветлужского края» /Нолинск, 1927/, претендовала на значение учебника по краеведению для школ, но содержала много ошибок и была подвергнута строгой критике в журнале «Краеведение»</w:t>
      </w:r>
      <w:r>
        <w:rPr>
          <w:rStyle w:val="EndnoteCharacters"/>
          <w:rStyle w:val="EndnoteAnchor"/>
          <w:sz w:val="28"/>
        </w:rPr>
        <w:endnoteReference w:id="63"/>
      </w:r>
    </w:p>
    <w:p>
      <w:pPr>
        <w:pStyle w:val="Normal"/>
        <w:ind w:firstLine="851"/>
        <w:jc w:val="both"/>
        <w:rPr>
          <w:sz w:val="28"/>
        </w:rPr>
      </w:pPr>
      <w:r>
        <w:rPr>
          <w:sz w:val="28"/>
        </w:rPr>
        <w:t xml:space="preserve">Организовать Уржумский музей пытались еще в 1918 г. Но тем, кто довел эту работу до конца – был первый директор Уржумского музея Е. И. Долгушин. Большое участие в работе музея принимал также В. П. Спасский, преподаватель естествознания в Уржумском педагогическом техникуме /педагогическом училище/. </w:t>
      </w:r>
    </w:p>
    <w:p>
      <w:pPr>
        <w:pStyle w:val="Normal"/>
        <w:ind w:firstLine="851"/>
        <w:jc w:val="both"/>
        <w:rPr>
          <w:sz w:val="28"/>
        </w:rPr>
      </w:pPr>
      <w:r>
        <w:rPr>
          <w:sz w:val="28"/>
        </w:rPr>
        <w:t>В. П. Спасский в 1925 – 1934 гг. писал в различных газетах и журналах – рассказы, стихи, статьи по вопросам охоты и рыболовства.</w:t>
      </w:r>
    </w:p>
    <w:p>
      <w:pPr>
        <w:pStyle w:val="Normal"/>
        <w:ind w:firstLine="851"/>
        <w:jc w:val="both"/>
        <w:rPr/>
      </w:pPr>
      <w:r>
        <w:rPr>
          <w:sz w:val="28"/>
        </w:rPr>
        <w:t>В журнале «Краеведение» им была опубликована статья, рассказывающая о работе Уржумского музея. Он занимался  фенологическими наблюдениями и посылал свои работы по вопросам фенологии Русскому обществу любителей мироведения, Уральскому обществу любителей естествознания и в российский Гидрологический институт</w:t>
      </w:r>
      <w:r>
        <w:rPr>
          <w:rStyle w:val="EndnoteCharacters"/>
          <w:rStyle w:val="EndnoteAnchor"/>
          <w:sz w:val="28"/>
        </w:rPr>
        <w:endnoteReference w:id="64"/>
      </w:r>
      <w:r>
        <w:rPr>
          <w:sz w:val="28"/>
        </w:rPr>
        <w:t>.</w:t>
      </w:r>
    </w:p>
    <w:p>
      <w:pPr>
        <w:pStyle w:val="Normal"/>
        <w:ind w:firstLine="851"/>
        <w:jc w:val="both"/>
        <w:rPr/>
      </w:pPr>
      <w:r>
        <w:rPr>
          <w:sz w:val="28"/>
        </w:rPr>
        <w:t xml:space="preserve">Известно,  что Е. И. Долгушин и В. П. Спасский проводили экспедиционные выезды по уезду для обследования древних курганов и городищ, берегов семи рек района для сбора палеонтологических экспонатов; на Буйском заводе они сделали описание помещичьей усадьбы заводчика Мосолова, типичной для конца </w:t>
      </w:r>
      <w:r>
        <w:rPr>
          <w:sz w:val="28"/>
          <w:lang w:val="en-US"/>
        </w:rPr>
        <w:t>XYIII</w:t>
      </w:r>
      <w:r>
        <w:rPr>
          <w:sz w:val="28"/>
        </w:rPr>
        <w:t xml:space="preserve"> века.</w:t>
      </w:r>
    </w:p>
    <w:p>
      <w:pPr>
        <w:pStyle w:val="Normal"/>
        <w:ind w:firstLine="851"/>
        <w:jc w:val="both"/>
        <w:rPr/>
      </w:pPr>
      <w:r>
        <w:rPr>
          <w:sz w:val="28"/>
        </w:rPr>
        <w:t>Е. И. Долгушин руководил Уржумским музеем с 1925 года до смерти в 1932 году. Он был музейным работником с дореволюционным стажем, работал в вятском музее в 1891 – 1893 гг., еще юношей участвовал в двух экспедициях вятского зоолога В. В. Белова по изучению птиц и зверей, изготовлял чучела для музея. Был преподавателем, корреспондентом газеты «Вятская речь». Под его руководством уржумский музей работал успешно. За три года с 1925 по 1927 гг. Музей посетили 41935 человек. В Уржуме, кроме музея, имелся ряд школьных краеведческих кружков</w:t>
      </w:r>
      <w:r>
        <w:rPr>
          <w:rStyle w:val="EndnoteCharacters"/>
          <w:rStyle w:val="EndnoteAnchor"/>
          <w:sz w:val="28"/>
        </w:rPr>
        <w:endnoteReference w:id="65"/>
      </w:r>
      <w:r>
        <w:rPr>
          <w:sz w:val="28"/>
        </w:rPr>
        <w:t xml:space="preserve">. </w:t>
      </w:r>
    </w:p>
    <w:p>
      <w:pPr>
        <w:pStyle w:val="Normal"/>
        <w:ind w:firstLine="851"/>
        <w:jc w:val="both"/>
        <w:rPr>
          <w:sz w:val="28"/>
        </w:rPr>
      </w:pPr>
      <w:r>
        <w:rPr>
          <w:sz w:val="28"/>
        </w:rPr>
        <w:t xml:space="preserve">Неудачная судьба в те годы была у Котельнического музея. </w:t>
      </w:r>
    </w:p>
    <w:p>
      <w:pPr>
        <w:pStyle w:val="Normal"/>
        <w:ind w:firstLine="851"/>
        <w:jc w:val="both"/>
        <w:rPr/>
      </w:pPr>
      <w:r>
        <w:rPr>
          <w:sz w:val="28"/>
        </w:rPr>
        <w:t>1 августа 1920 года члены Котельнического общества любителей изучения местного края, председателем которого был горный инженер П. А. Шильников, а секретарем - В. К. Анфилов на собрании приняли решение об организации при обществе музея. Ответственным за его создание был назначен Владимир Константинович Анфилов, приехавший в Котельнич из Петрограда, литератор - популяризатор  природоведческих наук, автор ряда статей  в журналах “Вокруг света”, “Природа”,</w:t>
      </w:r>
      <w:r>
        <w:rPr>
          <w:rStyle w:val="EndnoteCharacters"/>
          <w:rStyle w:val="EndnoteAnchor"/>
          <w:sz w:val="28"/>
        </w:rPr>
        <w:endnoteReference w:id="66"/>
      </w:r>
      <w:r>
        <w:rPr>
          <w:sz w:val="28"/>
        </w:rPr>
        <w:t xml:space="preserve"> вложивший много сил в организацию музея. Музей в 20 – е годы не мог развернуть нормальную работу из – за отсутствия подходящего помещения, а в 1926 году и вовсе сгорел во время огромного пожара. </w:t>
      </w:r>
    </w:p>
    <w:p>
      <w:pPr>
        <w:pStyle w:val="Normal"/>
        <w:ind w:firstLine="851"/>
        <w:jc w:val="both"/>
        <w:rPr>
          <w:sz w:val="28"/>
        </w:rPr>
      </w:pPr>
      <w:r>
        <w:rPr>
          <w:sz w:val="28"/>
        </w:rPr>
      </w:r>
    </w:p>
    <w:p>
      <w:pPr>
        <w:pStyle w:val="Normal"/>
        <w:ind w:firstLine="851"/>
        <w:jc w:val="both"/>
        <w:rPr>
          <w:sz w:val="28"/>
        </w:rPr>
      </w:pPr>
      <w:r>
        <w:rPr>
          <w:sz w:val="28"/>
        </w:rPr>
        <w:t>В феврале 1927 года в Вятке, одновременно с конференцией по изучению естественно – производительных сил Вятско - Ветлужского края, была созвана музейная конференция. На ней выступили с докладами заведующие Котельническим, Нолинским, Слободским. Советским, Халтуринским и Яранским музеями.</w:t>
      </w:r>
    </w:p>
    <w:p>
      <w:pPr>
        <w:pStyle w:val="Normal"/>
        <w:ind w:firstLine="851"/>
        <w:jc w:val="both"/>
        <w:rPr>
          <w:sz w:val="28"/>
        </w:rPr>
      </w:pPr>
      <w:r>
        <w:rPr>
          <w:sz w:val="28"/>
        </w:rPr>
        <w:t>Музейная работа понемногу налаживалась. Определилась роль музеев в краеведении, они стали научными и педагогическими учреждениями, методическими и справочными центрами в помощь развертыванию школьного краеведения.</w:t>
      </w:r>
    </w:p>
    <w:p>
      <w:pPr>
        <w:pStyle w:val="Normal"/>
        <w:ind w:firstLine="851"/>
        <w:jc w:val="both"/>
        <w:rPr>
          <w:sz w:val="28"/>
        </w:rPr>
      </w:pPr>
      <w:r>
        <w:rPr>
          <w:sz w:val="28"/>
        </w:rPr>
        <w:t>Все они состояли на государственном бюджете, обладали очень скромными финансовыми возможностями, имели в штате одного – двух работников, опирались в своей работе на общественный актив, привлекали к своей деятельности местных учителей, агрономов, врачей, создавали при музее общества или кружки «друзей краеведения», музейные общественные советы, собирали материалы для музея среди местного населения, обследовали особенности местной природы, местных исторических памятников, быта народностей, населяющих уезд, занимались пропагандой краеведения среди населения, помогали организации школьных краеведческих кружков, проводили экскурсии по музею, читали лекции для крестьян, в основном по вопросам улучшения сельского хозяйства, старались уделять внимание охране природы и памятников старины и культуры.</w:t>
      </w:r>
    </w:p>
    <w:p>
      <w:pPr>
        <w:pStyle w:val="Normal"/>
        <w:ind w:firstLine="851"/>
        <w:jc w:val="both"/>
        <w:rPr>
          <w:sz w:val="28"/>
        </w:rPr>
      </w:pPr>
      <w:r>
        <w:rPr>
          <w:sz w:val="28"/>
        </w:rPr>
        <w:t>Вот так, из нескольких краеведческих учреждений, существовавших до революции, поднялось к жизни и стало развиваться одно из важнейших направлений краеведческого движения – музейное дело.</w:t>
      </w:r>
    </w:p>
    <w:p>
      <w:pPr>
        <w:pStyle w:val="Normal"/>
        <w:ind w:firstLine="851"/>
        <w:jc w:val="both"/>
        <w:rPr>
          <w:sz w:val="28"/>
        </w:rPr>
      </w:pPr>
      <w:r>
        <w:rPr>
          <w:sz w:val="28"/>
        </w:rPr>
      </w:r>
    </w:p>
    <w:p>
      <w:pPr>
        <w:pStyle w:val="Normal"/>
        <w:ind w:firstLine="851"/>
        <w:jc w:val="both"/>
        <w:rPr>
          <w:sz w:val="28"/>
        </w:rPr>
      </w:pPr>
      <w:r>
        <w:rPr>
          <w:sz w:val="28"/>
        </w:rPr>
        <w:t xml:space="preserve">Таким образом, 1918 –1929 годы стали годами создания четкой государственной системы музеев с подчинением Губмузею при ГубОНО и Главмузею. В эти годы наблюдается значительный рост числа музеев в губернии, уездных центрах и ряде волостей. Происходит качественное изменение состава посетителей, и как следствие, увеличение количества посетителей. Государство начинает проводить политику контроля деятельности музеев, отходя от своей пассивной роли, которую оно играло до революции. Более того, государство с середины 20 –х годов само стало задавать линию развития  музейного дела (например, открытие музея революции).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b/>
          <w:sz w:val="28"/>
        </w:rPr>
        <w:t>ПРИМЕЧАНИЯ</w:t>
      </w:r>
    </w:p>
    <w:p>
      <w:pPr>
        <w:pStyle w:val="Footnote"/>
        <w:jc w:val="both"/>
        <w:rPr>
          <w:sz w:val="28"/>
        </w:rPr>
      </w:pPr>
      <w:r>
        <w:rPr>
          <w:sz w:val="28"/>
        </w:rPr>
      </w:r>
    </w:p>
    <w:sectPr>
      <w:endnotePr>
        <w:numFmt w:val="lowerRoman"/>
      </w:endnotePr>
      <w:type w:val="nextPage"/>
      <w:pgSz w:w="11906" w:h="16838"/>
      <w:pgMar w:left="1797" w:right="1797" w:gutter="0" w:header="0" w:top="1440" w:footer="0" w:bottom="17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EndnoteCharacters"/>
        </w:rPr>
        <w:t>?</w:t>
      </w:r>
      <w:r>
        <w:rPr/>
        <w:t xml:space="preserve">  ГАКО Ф. р. - 1163 Оп. 1. Д. 37 .Л. 38</w:t>
      </w:r>
    </w:p>
  </w:endnote>
  <w:endnote w:id="3">
    <w:p>
      <w:pPr>
        <w:pStyle w:val="Endnote"/>
        <w:rPr/>
      </w:pPr>
      <w:r>
        <w:rPr>
          <w:rStyle w:val="EndnoteCharacters"/>
        </w:rPr>
        <w:endnoteRef/>
      </w:r>
      <w:r>
        <w:rPr/>
        <w:t xml:space="preserve">  </w:t>
      </w:r>
      <w:r>
        <w:rPr/>
        <w:t>ГАКО Ф.2222 Оп. 1.  Д. 20. Л. 2.</w:t>
      </w:r>
    </w:p>
  </w:endnote>
  <w:endnote w:id="4">
    <w:p>
      <w:pPr>
        <w:pStyle w:val="Endnote"/>
        <w:rPr/>
      </w:pPr>
      <w:r>
        <w:rPr>
          <w:rStyle w:val="EndnoteCharacters"/>
        </w:rPr>
        <w:endnoteRef/>
      </w:r>
      <w:r>
        <w:rPr/>
        <w:t xml:space="preserve"> </w:t>
      </w:r>
      <w:r>
        <w:rPr/>
        <w:t xml:space="preserve">Доклады, тезисы и резолюции первого Вятского общегубернского съезда деятелей по народному просвещению. Выпуск: Высшая школа и внешкольное воспитание. - Вятка, 1919. </w:t>
      </w:r>
    </w:p>
  </w:endnote>
  <w:endnote w:id="5">
    <w:p>
      <w:pPr>
        <w:pStyle w:val="Endnote"/>
        <w:rPr/>
      </w:pPr>
      <w:r>
        <w:rPr>
          <w:rStyle w:val="EndnoteCharacters"/>
        </w:rPr>
        <w:endnoteRef/>
      </w:r>
      <w:r>
        <w:rPr/>
        <w:t xml:space="preserve"> </w:t>
      </w:r>
      <w:r>
        <w:rPr/>
        <w:t>В 1918 году Ю. Селенкин и Н. Разумовский были молодыми людьми, живо интересовавшимися историей родного края. На общественных началах с ними занимался А. В. Хабаков. Позже Н. К. Разумовский и А. В. Хабаков стали докторами геологических наук.</w:t>
      </w:r>
    </w:p>
  </w:endnote>
  <w:endnote w:id="6">
    <w:p>
      <w:pPr>
        <w:pStyle w:val="Endnote"/>
        <w:rPr/>
      </w:pPr>
      <w:r>
        <w:rPr>
          <w:rStyle w:val="EndnoteCharacters"/>
        </w:rPr>
        <w:endnoteRef/>
      </w:r>
      <w:r>
        <w:rPr/>
        <w:t xml:space="preserve"> </w:t>
      </w:r>
      <w:r>
        <w:rPr/>
        <w:t>Вятская жизнь. – 1924. -  № 2. С. 71 – 82; Краткий обзор деятельности Вятского НИИ краеведения /1922 – 1928/.  - Вятка, 1929.  С. 22</w:t>
      </w:r>
    </w:p>
  </w:endnote>
  <w:endnote w:id="7">
    <w:p>
      <w:pPr>
        <w:pStyle w:val="Endnote"/>
        <w:rPr/>
      </w:pPr>
      <w:r>
        <w:rPr>
          <w:rStyle w:val="EndnoteCharacters"/>
        </w:rPr>
        <w:endnoteRef/>
      </w:r>
      <w:r>
        <w:rPr/>
        <w:t xml:space="preserve"> </w:t>
      </w:r>
      <w:r>
        <w:rPr/>
        <w:t xml:space="preserve">Матвеева Е. В. Работа в области этнографии за годы революции в  г. Вятке. – Этнография. – 1927. - Т.4. -  № 2.  С. 368 – 371; Труды Вятского гос. музея. - Т. 1. Вятка, 1927. </w:t>
      </w:r>
    </w:p>
  </w:endnote>
  <w:endnote w:id="8">
    <w:p>
      <w:pPr>
        <w:pStyle w:val="Endnote"/>
        <w:rPr/>
      </w:pPr>
      <w:r>
        <w:rPr>
          <w:rStyle w:val="EndnoteCharacters"/>
        </w:rPr>
        <w:endnoteRef/>
      </w:r>
      <w:r>
        <w:rPr/>
        <w:t xml:space="preserve"> </w:t>
      </w:r>
      <w:r>
        <w:rPr/>
        <w:t>Материалы краевой конференции по изучению производительных сил Вятско – Ветлужского края. Выпуск 3: Резолюции. - Вятка, 1927. С. 27 – 32.</w:t>
      </w:r>
    </w:p>
  </w:endnote>
  <w:endnote w:id="9">
    <w:p>
      <w:pPr>
        <w:pStyle w:val="Endnote"/>
        <w:rPr/>
      </w:pPr>
      <w:r>
        <w:rPr>
          <w:rStyle w:val="EndnoteCharacters"/>
        </w:rPr>
        <w:endnoteRef/>
      </w:r>
      <w:r>
        <w:rPr/>
        <w:t xml:space="preserve"> </w:t>
      </w:r>
      <w:r>
        <w:rPr/>
        <w:t>Краеведческие музеи и их работа. Доклад ЦБК 3 – й Всероссийской конференции по краеведению. – Бюллетень 3 – й Всероссийской конференции по краеведению. – 1927. -  № 2 – 3. С. 37, 69.</w:t>
      </w:r>
    </w:p>
  </w:endnote>
  <w:endnote w:id="10">
    <w:p>
      <w:pPr>
        <w:pStyle w:val="Endnote"/>
        <w:rPr/>
      </w:pPr>
      <w:r>
        <w:rPr>
          <w:rStyle w:val="EndnoteCharacters"/>
        </w:rPr>
        <w:endnoteRef/>
      </w:r>
      <w:r>
        <w:rPr/>
        <w:t xml:space="preserve"> </w:t>
      </w:r>
      <w:r>
        <w:rPr/>
        <w:t>ЦДНИ Ф. 1. Оп. 4. Д. 281. Л. 37</w:t>
      </w:r>
    </w:p>
  </w:endnote>
  <w:endnote w:id="11">
    <w:p>
      <w:pPr>
        <w:pStyle w:val="Endnote"/>
        <w:rPr/>
      </w:pPr>
      <w:r>
        <w:rPr>
          <w:rStyle w:val="EndnoteCharacters"/>
        </w:rPr>
        <w:endnoteRef/>
      </w:r>
      <w:r>
        <w:rPr/>
        <w:t xml:space="preserve"> </w:t>
      </w:r>
      <w:r>
        <w:rPr/>
        <w:t>ЦДНИ Ф. 1. Оп. 4 Д. 28. Л. 47</w:t>
      </w:r>
    </w:p>
  </w:endnote>
  <w:endnote w:id="12">
    <w:p>
      <w:pPr>
        <w:pStyle w:val="Endnote"/>
        <w:rPr/>
      </w:pPr>
      <w:r>
        <w:rPr>
          <w:rStyle w:val="EndnoteCharacters"/>
        </w:rPr>
        <w:endnoteRef/>
      </w:r>
      <w:r>
        <w:rPr/>
        <w:t xml:space="preserve">    </w:t>
      </w:r>
      <w:r>
        <w:rPr/>
        <w:t>ГАКО Ф. 1137. Оп. 1. Д. 2179. Л. 17</w:t>
      </w:r>
    </w:p>
  </w:endnote>
  <w:endnote w:id="13">
    <w:p>
      <w:pPr>
        <w:pStyle w:val="Endnote"/>
        <w:rPr/>
      </w:pPr>
      <w:r>
        <w:rPr>
          <w:rStyle w:val="EndnoteCharacters"/>
        </w:rPr>
        <w:endnoteRef/>
      </w:r>
      <w:r>
        <w:rPr/>
        <w:t xml:space="preserve">   </w:t>
      </w:r>
      <w:r>
        <w:rPr/>
        <w:t>ЦДНИ Ф. 1 Оп. 19. Д. 236. Л. 17.</w:t>
      </w:r>
    </w:p>
  </w:endnote>
  <w:endnote w:id="14">
    <w:p>
      <w:pPr>
        <w:pStyle w:val="Endnote"/>
        <w:rPr/>
      </w:pPr>
      <w:r>
        <w:rPr>
          <w:rStyle w:val="EndnoteCharacters"/>
        </w:rPr>
        <w:endnoteRef/>
      </w:r>
      <w:r>
        <w:rPr/>
        <w:t xml:space="preserve">  </w:t>
      </w:r>
      <w:r>
        <w:rPr/>
        <w:t>ГАКО Ф. 1137. Оп. 1 Д.. 434. Л. 9</w:t>
      </w:r>
    </w:p>
  </w:endnote>
  <w:endnote w:id="15">
    <w:p>
      <w:pPr>
        <w:pStyle w:val="Endnote"/>
        <w:rPr/>
      </w:pPr>
      <w:r>
        <w:rPr>
          <w:rStyle w:val="EndnoteCharacters"/>
        </w:rPr>
        <w:endnoteRef/>
      </w:r>
      <w:r>
        <w:rPr/>
        <w:t xml:space="preserve">  </w:t>
      </w:r>
      <w:r>
        <w:rPr/>
        <w:t>ГАКО Ф. 1360. Оп. 1. Д. 10. Л. 68.</w:t>
      </w:r>
    </w:p>
  </w:endnote>
  <w:endnote w:id="16">
    <w:p>
      <w:pPr>
        <w:pStyle w:val="Endnote"/>
        <w:rPr/>
      </w:pPr>
      <w:r>
        <w:rPr>
          <w:rStyle w:val="EndnoteCharacters"/>
        </w:rPr>
        <w:endnoteRef/>
      </w:r>
      <w:r>
        <w:rPr/>
        <w:t xml:space="preserve">   </w:t>
      </w:r>
      <w:r>
        <w:rPr/>
        <w:t>ГАКО Ф. 1360. Оп. 1. Д. 130. Лл. 3, 5.</w:t>
      </w:r>
    </w:p>
  </w:endnote>
  <w:endnote w:id="17">
    <w:p>
      <w:pPr>
        <w:pStyle w:val="Endnote"/>
        <w:rPr/>
      </w:pPr>
      <w:r>
        <w:rPr>
          <w:rStyle w:val="EndnoteCharacters"/>
        </w:rPr>
        <w:endnoteRef/>
      </w:r>
      <w:r>
        <w:rPr/>
        <w:t xml:space="preserve">  </w:t>
      </w:r>
      <w:r>
        <w:rPr/>
        <w:t>ГАКО Ф. 1360. Оп. 1. Д. 338. Л. 35.</w:t>
      </w:r>
    </w:p>
  </w:endnote>
  <w:endnote w:id="18">
    <w:p>
      <w:pPr>
        <w:pStyle w:val="Endnote"/>
        <w:rPr/>
      </w:pPr>
      <w:r>
        <w:rPr>
          <w:rStyle w:val="EndnoteCharacters"/>
        </w:rPr>
        <w:endnoteRef/>
      </w:r>
      <w:r>
        <w:rPr/>
        <w:t xml:space="preserve"> </w:t>
      </w:r>
      <w:r>
        <w:rPr/>
        <w:t>ГАКО Ф. р-1162. Оп. 1. Д. 21. Л. 1</w:t>
      </w:r>
    </w:p>
  </w:endnote>
  <w:endnote w:id="19">
    <w:p>
      <w:pPr>
        <w:pStyle w:val="Endnote"/>
        <w:rPr/>
      </w:pPr>
      <w:r>
        <w:rPr>
          <w:rStyle w:val="EndnoteCharacters"/>
        </w:rPr>
        <w:endnoteRef/>
      </w:r>
      <w:r>
        <w:rPr/>
        <w:t xml:space="preserve"> </w:t>
      </w:r>
      <w:r>
        <w:rPr/>
        <w:t>ГАКО Ф. 1360. Оп. 1. Д. 338. Л. 14.</w:t>
      </w:r>
    </w:p>
  </w:endnote>
  <w:endnote w:id="20">
    <w:p>
      <w:pPr>
        <w:pStyle w:val="Endnote"/>
        <w:rPr/>
      </w:pPr>
      <w:r>
        <w:rPr>
          <w:rStyle w:val="EndnoteCharacters"/>
        </w:rPr>
        <w:endnoteRef/>
      </w:r>
      <w:r>
        <w:rPr/>
        <w:t xml:space="preserve">  </w:t>
      </w:r>
      <w:r>
        <w:rPr/>
        <w:t xml:space="preserve">ГАКО Ф. 1163. Оп. 1. Д. 14а. Л. 2. </w:t>
      </w:r>
    </w:p>
  </w:endnote>
  <w:endnote w:id="21">
    <w:p>
      <w:pPr>
        <w:pStyle w:val="Endnote"/>
        <w:rPr/>
      </w:pPr>
      <w:r>
        <w:rPr>
          <w:rStyle w:val="EndnoteCharacters"/>
        </w:rPr>
        <w:endnoteRef/>
      </w:r>
      <w:r>
        <w:rPr/>
        <w:t xml:space="preserve">   </w:t>
      </w:r>
      <w:r>
        <w:rPr/>
        <w:t>ГАКО Ф. 1163. Оп. 1. Д. 10. Лл. 88, 89.</w:t>
      </w:r>
    </w:p>
  </w:endnote>
  <w:endnote w:id="22">
    <w:p>
      <w:pPr>
        <w:pStyle w:val="Endnote"/>
        <w:rPr/>
      </w:pPr>
      <w:r>
        <w:rPr>
          <w:rStyle w:val="EndnoteCharacters"/>
        </w:rPr>
        <w:endnoteRef/>
      </w:r>
      <w:r>
        <w:rPr/>
        <w:t xml:space="preserve">  </w:t>
      </w:r>
      <w:r>
        <w:rPr/>
        <w:t>ГАКО Ф. 1163. Оп. 1. Д. 10. Лл. 88, 89.</w:t>
      </w:r>
    </w:p>
  </w:endnote>
  <w:endnote w:id="23">
    <w:p>
      <w:pPr>
        <w:pStyle w:val="Endnote"/>
        <w:rPr/>
      </w:pPr>
      <w:r>
        <w:rPr>
          <w:rStyle w:val="EndnoteCharacters"/>
        </w:rPr>
        <w:endnoteRef/>
      </w:r>
      <w:r>
        <w:rPr/>
        <w:t xml:space="preserve">  </w:t>
      </w:r>
      <w:r>
        <w:rPr/>
        <w:t>ГАКО Ф. 1360. Оп. 1. Д. 198. Л. 12.</w:t>
      </w:r>
    </w:p>
  </w:endnote>
  <w:endnote w:id="24">
    <w:p>
      <w:pPr>
        <w:pStyle w:val="Endnote"/>
        <w:rPr/>
      </w:pPr>
      <w:r>
        <w:rPr>
          <w:rStyle w:val="EndnoteCharacters"/>
        </w:rPr>
        <w:endnoteRef/>
      </w:r>
      <w:r>
        <w:rPr/>
        <w:t xml:space="preserve"> </w:t>
      </w:r>
      <w:r>
        <w:rPr/>
        <w:t>ГАКО Ф. 1137. Оп. 1. Д. 439. Лл. 10, 43.</w:t>
      </w:r>
    </w:p>
  </w:endnote>
  <w:endnote w:id="25">
    <w:p>
      <w:pPr>
        <w:pStyle w:val="Endnote"/>
        <w:rPr/>
      </w:pPr>
      <w:r>
        <w:rPr>
          <w:rStyle w:val="EndnoteCharacters"/>
        </w:rPr>
        <w:endnoteRef/>
      </w:r>
      <w:r>
        <w:rPr/>
        <w:t xml:space="preserve"> </w:t>
      </w:r>
      <w:r>
        <w:rPr/>
        <w:t>ГАКО Ф. 1360. Оп. 1. Д. 237. Л. 461.</w:t>
      </w:r>
    </w:p>
  </w:endnote>
  <w:endnote w:id="26">
    <w:p>
      <w:pPr>
        <w:pStyle w:val="Endnote"/>
        <w:rPr/>
      </w:pPr>
      <w:r>
        <w:rPr>
          <w:rStyle w:val="EndnoteCharacters"/>
        </w:rPr>
        <w:endnoteRef/>
      </w:r>
      <w:r>
        <w:rPr/>
        <w:t xml:space="preserve">  </w:t>
      </w:r>
      <w:r>
        <w:rPr/>
        <w:t>ГАКО Ф. 1163. Оп. 1. Д. 21. Л. 5.</w:t>
      </w:r>
    </w:p>
  </w:endnote>
  <w:endnote w:id="27">
    <w:p>
      <w:pPr>
        <w:pStyle w:val="Endnote"/>
        <w:rPr/>
      </w:pPr>
      <w:r>
        <w:rPr>
          <w:rStyle w:val="EndnoteCharacters"/>
        </w:rPr>
        <w:endnoteRef/>
      </w:r>
      <w:r>
        <w:rPr/>
        <w:t xml:space="preserve"> </w:t>
      </w:r>
      <w:r>
        <w:rPr/>
        <w:t>ГАКО Ф. 1137. Оп. 1. Д. 1194. Л. 166.</w:t>
      </w:r>
    </w:p>
  </w:endnote>
  <w:endnote w:id="28">
    <w:p>
      <w:pPr>
        <w:pStyle w:val="Endnote"/>
        <w:rPr/>
      </w:pPr>
      <w:r>
        <w:rPr>
          <w:rStyle w:val="EndnoteCharacters"/>
        </w:rPr>
        <w:endnoteRef/>
      </w:r>
      <w:r>
        <w:rPr/>
        <w:t xml:space="preserve"> </w:t>
      </w:r>
      <w:r>
        <w:rPr/>
        <w:t>Сборник Слободского родиноведческого музея. № 1. - Слободской, 1921; Сборник Слободского родиноведческого музея № 2. - Слободской, 1921. Рец.: С. Н. Чернов. – Краеведение. – 1923. -  № 2. С. 200 – 201.</w:t>
      </w:r>
    </w:p>
  </w:endnote>
  <w:endnote w:id="29">
    <w:p>
      <w:pPr>
        <w:pStyle w:val="Endnote"/>
        <w:rPr/>
      </w:pPr>
      <w:r>
        <w:rPr>
          <w:rStyle w:val="EndnoteCharacters"/>
        </w:rPr>
        <w:endnoteRef/>
      </w:r>
      <w:r>
        <w:rPr/>
        <w:t xml:space="preserve"> </w:t>
      </w:r>
      <w:r>
        <w:rPr/>
        <w:t>Доклад В. В. Лебедева о краеведении в гор. Слободском.  – Известия ЦБК. – 1926. - № 9. С. 305 – 306.</w:t>
      </w:r>
    </w:p>
  </w:endnote>
  <w:endnote w:id="30">
    <w:p>
      <w:pPr>
        <w:pStyle w:val="Endnote"/>
        <w:rPr/>
      </w:pPr>
      <w:r>
        <w:rPr>
          <w:rStyle w:val="EndnoteCharacters"/>
        </w:rPr>
        <w:endnoteRef/>
      </w:r>
      <w:r>
        <w:rPr/>
        <w:t xml:space="preserve"> </w:t>
      </w:r>
      <w:r>
        <w:rPr/>
        <w:t>С. К. Кузнецов. – кн.: Выдающиеся исследователи Кировской области. Указатель литературы. - Киров, 1973. С. 8 - 10.</w:t>
      </w:r>
    </w:p>
  </w:endnote>
  <w:endnote w:id="31">
    <w:p>
      <w:pPr>
        <w:pStyle w:val="Endnote"/>
        <w:rPr/>
      </w:pPr>
      <w:r>
        <w:rPr>
          <w:rStyle w:val="EndnoteCharacters"/>
        </w:rPr>
        <w:endnoteRef/>
      </w:r>
      <w:r>
        <w:rPr/>
        <w:t xml:space="preserve"> </w:t>
      </w:r>
      <w:r>
        <w:rPr/>
        <w:t>О М. Г. Худякове: Чудова Г. Ф.  В те далекие годы. - Киров, 1981. С. 106, 112, 139.</w:t>
      </w:r>
    </w:p>
  </w:endnote>
  <w:endnote w:id="32">
    <w:p>
      <w:pPr>
        <w:pStyle w:val="Endnote"/>
        <w:rPr/>
      </w:pPr>
      <w:r>
        <w:rPr>
          <w:rStyle w:val="EndnoteCharacters"/>
        </w:rPr>
        <w:endnoteRef/>
      </w:r>
      <w:r>
        <w:rPr/>
        <w:t xml:space="preserve"> </w:t>
      </w:r>
      <w:r>
        <w:rPr/>
        <w:t>Сельская правда /Малмыж/. - 1980, 16 октября. /»Продолжатели мечты энтузиастов»/; Комсомольское племя /Киров/ -  1981, 26 сентября.</w:t>
      </w:r>
    </w:p>
  </w:endnote>
  <w:endnote w:id="33">
    <w:p>
      <w:pPr>
        <w:pStyle w:val="Endnote"/>
        <w:rPr/>
      </w:pPr>
      <w:r>
        <w:rPr>
          <w:rStyle w:val="EndnoteCharacters"/>
        </w:rPr>
        <w:endnoteRef/>
      </w:r>
      <w:r>
        <w:rPr/>
        <w:t xml:space="preserve"> </w:t>
      </w:r>
      <w:r>
        <w:rPr/>
        <w:t>Худяков М. Г. Деревенский музей. /Новая Тушка Малмыжского уезда/. – Вестник просвещения /Казань/. – 1921. - № 4 – 5. С. 93 - 98; его же: Музеи Малмыжского края. – Казанский музейный вестник. – 1922. -  № 1. С. 122 -  142 /Копии статей – б – ка Герцена./ (Д. 1337).</w:t>
      </w:r>
    </w:p>
  </w:endnote>
  <w:endnote w:id="34">
    <w:p>
      <w:pPr>
        <w:pStyle w:val="Endnote"/>
        <w:rPr/>
      </w:pPr>
      <w:r>
        <w:rPr>
          <w:rStyle w:val="EndnoteCharacters"/>
        </w:rPr>
        <w:endnoteRef/>
      </w:r>
      <w:r>
        <w:rPr/>
        <w:t xml:space="preserve"> </w:t>
      </w:r>
      <w:r>
        <w:rPr/>
        <w:t xml:space="preserve">Новотушкинский сельский музей Малмыжского уезда. – Краеведение. – 1923. -  № 1.  С. 60 – 61: Известия ЦБК. -  1927. -  № 6. С. 204 – 205: Абрамов И. С. «Музейные проблески». /Рец. на журнал Ново – Тушкинского музея/. – Краеведение. -  1928. -  № 2. С. 121 – 122; </w:t>
      </w:r>
    </w:p>
  </w:endnote>
  <w:endnote w:id="35">
    <w:p>
      <w:pPr>
        <w:pStyle w:val="Endnote"/>
        <w:rPr/>
      </w:pPr>
      <w:r>
        <w:rPr>
          <w:rStyle w:val="EndnoteCharacters"/>
        </w:rPr>
        <w:endnoteRef/>
      </w:r>
      <w:r>
        <w:rPr/>
        <w:t xml:space="preserve"> </w:t>
      </w:r>
      <w:r>
        <w:rPr/>
        <w:t>Боголюбов Г. М. О Халтуринском музее. – Путь просвещенца /Вятка/. -  1926. -  № 1 – 2. С. 72 - 74.</w:t>
      </w:r>
    </w:p>
  </w:endnote>
  <w:endnote w:id="36">
    <w:p>
      <w:pPr>
        <w:pStyle w:val="Endnote"/>
        <w:rPr/>
      </w:pPr>
      <w:r>
        <w:rPr>
          <w:rStyle w:val="EndnoteCharacters"/>
        </w:rPr>
        <w:endnoteRef/>
      </w:r>
      <w:r>
        <w:rPr/>
        <w:t xml:space="preserve"> </w:t>
      </w:r>
      <w:r>
        <w:rPr/>
        <w:t>Яранский уездный центральный музей. – Вятская жизнь. -  1924. -  № 1 /71/.  С. 128; Краеведение. -  1924. -  № 1. С. 128 – 129; Известия ЦБК. -  1926. -  № 4. С. 112 – 113.</w:t>
      </w:r>
    </w:p>
  </w:endnote>
  <w:endnote w:id="37">
    <w:p>
      <w:pPr>
        <w:pStyle w:val="Endnote"/>
        <w:rPr/>
      </w:pPr>
      <w:r>
        <w:rPr>
          <w:rStyle w:val="EndnoteCharacters"/>
        </w:rPr>
        <w:endnoteRef/>
      </w:r>
      <w:r>
        <w:rPr/>
        <w:t xml:space="preserve"> </w:t>
      </w:r>
      <w:r>
        <w:rPr/>
        <w:t>Чудова Г. Ф. В те далекие годы. - Киров, 1981. С. 110 – 112, 120, 151; Чудова Г. Ф. Александр Сергеевич Лебедев. - Киров, 1986.; Лебедев В. В. Вятские записки. - Киров, 1957.</w:t>
      </w:r>
    </w:p>
  </w:endnote>
  <w:endnote w:id="38">
    <w:p>
      <w:pPr>
        <w:pStyle w:val="Endnote"/>
        <w:rPr/>
      </w:pPr>
      <w:r>
        <w:rPr>
          <w:rStyle w:val="EndnoteCharacters"/>
        </w:rPr>
        <w:endnoteRef/>
      </w:r>
      <w:r>
        <w:rPr/>
        <w:t xml:space="preserve"> </w:t>
      </w:r>
      <w:r>
        <w:rPr/>
        <w:t>Зыков И. В. Музеи бывшего Котельнического округа и их работа. – Нижегородское краеведение. – 1931. -  № 1 – 2. С. 38 – 41; Красная заря /Санчурск/. -  1967, 16 февраля / «Санчурску нужен музей» /.</w:t>
      </w:r>
    </w:p>
  </w:endnote>
  <w:endnote w:id="39">
    <w:p>
      <w:pPr>
        <w:pStyle w:val="Endnote"/>
        <w:rPr/>
      </w:pPr>
      <w:r>
        <w:rPr>
          <w:rStyle w:val="EndnoteCharacters"/>
        </w:rPr>
        <w:endnoteRef/>
      </w:r>
      <w:r>
        <w:rPr/>
        <w:t xml:space="preserve">  </w:t>
      </w:r>
      <w:r>
        <w:rPr/>
        <w:t>ГАКО Ф. 1163. Оп. 1. Д. 36. Л. 4.</w:t>
      </w:r>
    </w:p>
  </w:endnote>
  <w:endnote w:id="40">
    <w:p>
      <w:pPr>
        <w:pStyle w:val="Endnote"/>
        <w:rPr/>
      </w:pPr>
      <w:r>
        <w:rPr>
          <w:rStyle w:val="EndnoteCharacters"/>
        </w:rPr>
        <w:endnoteRef/>
      </w:r>
      <w:r>
        <w:rPr/>
        <w:t xml:space="preserve">    </w:t>
      </w:r>
      <w:r>
        <w:rPr/>
        <w:t>ГАКО Ф. 3098. ОП. 1.Д. 226. Л. 48.</w:t>
      </w:r>
    </w:p>
  </w:endnote>
  <w:endnote w:id="41">
    <w:p>
      <w:pPr>
        <w:pStyle w:val="Endnote"/>
        <w:rPr/>
      </w:pPr>
      <w:r>
        <w:rPr>
          <w:rStyle w:val="EndnoteCharacters"/>
        </w:rPr>
        <w:endnoteRef/>
      </w:r>
      <w:r>
        <w:rPr/>
        <w:t xml:space="preserve">         </w:t>
      </w:r>
      <w:r>
        <w:rPr/>
        <w:t>ГАКО Ф. 1137. ОП, 1. Д. 2172. Л. 207.</w:t>
      </w:r>
    </w:p>
  </w:endnote>
  <w:endnote w:id="42">
    <w:p>
      <w:pPr>
        <w:pStyle w:val="Endnote"/>
        <w:rPr/>
      </w:pPr>
      <w:r>
        <w:rPr>
          <w:rStyle w:val="EndnoteCharacters"/>
        </w:rPr>
        <w:endnoteRef/>
      </w:r>
      <w:r>
        <w:rPr/>
        <w:t xml:space="preserve">        </w:t>
      </w:r>
      <w:r>
        <w:rPr/>
        <w:t>ГАКО Ф. 2222. Оп. 1. Д. 20. Л. 3.</w:t>
      </w:r>
    </w:p>
  </w:endnote>
  <w:endnote w:id="43">
    <w:p>
      <w:pPr>
        <w:pStyle w:val="Endnote"/>
        <w:rPr/>
      </w:pPr>
      <w:r>
        <w:rPr>
          <w:rStyle w:val="EndnoteCharacters"/>
        </w:rPr>
        <w:endnoteRef/>
      </w:r>
      <w:r>
        <w:rPr/>
        <w:t xml:space="preserve">       </w:t>
      </w:r>
      <w:r>
        <w:rPr/>
        <w:t>ГАКО Ф. 1163. Оп. 1. Д. 36. Л. 11</w:t>
      </w:r>
    </w:p>
  </w:endnote>
  <w:endnote w:id="44">
    <w:p>
      <w:pPr>
        <w:pStyle w:val="Endnote"/>
        <w:rPr/>
      </w:pPr>
      <w:r>
        <w:rPr>
          <w:rStyle w:val="EndnoteCharacters"/>
        </w:rPr>
        <w:endnoteRef/>
      </w:r>
      <w:r>
        <w:rPr/>
        <w:t xml:space="preserve">      </w:t>
      </w:r>
      <w:r>
        <w:rPr/>
        <w:t>ГАКО Ф. 1706. Оп. 2. Д. 1. Л. 100.</w:t>
      </w:r>
    </w:p>
  </w:endnote>
  <w:endnote w:id="45">
    <w:p>
      <w:pPr>
        <w:pStyle w:val="Endnote"/>
        <w:rPr/>
      </w:pPr>
      <w:r>
        <w:rPr>
          <w:rStyle w:val="EndnoteCharacters"/>
        </w:rPr>
        <w:endnoteRef/>
      </w:r>
      <w:r>
        <w:rPr/>
        <w:t xml:space="preserve">      </w:t>
      </w:r>
      <w:r>
        <w:rPr/>
        <w:t>ГАКО Ф. 1706. Оп. 3. Д. 1. Л. 6.</w:t>
      </w:r>
    </w:p>
  </w:endnote>
  <w:endnote w:id="46">
    <w:p>
      <w:pPr>
        <w:pStyle w:val="Endnote"/>
        <w:rPr/>
      </w:pPr>
      <w:r>
        <w:rPr>
          <w:rStyle w:val="EndnoteCharacters"/>
        </w:rPr>
        <w:endnoteRef/>
      </w:r>
      <w:r>
        <w:rPr/>
        <w:t xml:space="preserve">       </w:t>
      </w:r>
      <w:r>
        <w:rPr/>
        <w:t>ГАКО Ф. 2222. ОП. 1. Д, 49. Л. 42.</w:t>
      </w:r>
    </w:p>
  </w:endnote>
  <w:endnote w:id="47">
    <w:p>
      <w:pPr>
        <w:pStyle w:val="Endnote"/>
        <w:rPr/>
      </w:pPr>
      <w:r>
        <w:rPr>
          <w:rStyle w:val="EndnoteCharacters"/>
        </w:rPr>
        <w:endnoteRef/>
      </w:r>
      <w:r>
        <w:rPr/>
        <w:t xml:space="preserve">      </w:t>
      </w:r>
      <w:r>
        <w:rPr/>
        <w:t>ГАКО Ф. 1706. Оп. 3. Д. 29. Л. 81.</w:t>
      </w:r>
    </w:p>
  </w:endnote>
  <w:endnote w:id="48">
    <w:p>
      <w:pPr>
        <w:pStyle w:val="Endnote"/>
        <w:rPr/>
      </w:pPr>
      <w:r>
        <w:rPr>
          <w:rStyle w:val="EndnoteCharacters"/>
        </w:rPr>
        <w:endnoteRef/>
      </w:r>
      <w:r>
        <w:rPr/>
        <w:t xml:space="preserve">     </w:t>
      </w:r>
      <w:r>
        <w:rPr/>
        <w:t xml:space="preserve">ГАКО Ф, 1706. Оп. 3. Д. 35. Л. 396. </w:t>
      </w:r>
    </w:p>
  </w:endnote>
  <w:endnote w:id="49">
    <w:p>
      <w:pPr>
        <w:pStyle w:val="Endnote"/>
        <w:rPr/>
      </w:pPr>
      <w:r>
        <w:rPr>
          <w:rStyle w:val="EndnoteCharacters"/>
        </w:rPr>
        <w:endnoteRef/>
      </w:r>
      <w:r>
        <w:rPr/>
        <w:t xml:space="preserve">    </w:t>
      </w:r>
      <w:r>
        <w:rPr/>
        <w:t>ГАКО Ф. 2919. Оп. 1. Д. 108. Л. 43.</w:t>
      </w:r>
    </w:p>
  </w:endnote>
  <w:endnote w:id="50">
    <w:p>
      <w:pPr>
        <w:pStyle w:val="Endnote"/>
        <w:rPr/>
      </w:pPr>
      <w:r>
        <w:rPr>
          <w:rStyle w:val="EndnoteCharacters"/>
        </w:rPr>
        <w:endnoteRef/>
      </w:r>
      <w:r>
        <w:rPr/>
        <w:t xml:space="preserve">      </w:t>
      </w:r>
      <w:r>
        <w:rPr/>
        <w:t>ГАКО Ф. 1706. Оп. 1. Д. 5. Л. 15.</w:t>
      </w:r>
    </w:p>
  </w:endnote>
  <w:endnote w:id="51">
    <w:p>
      <w:pPr>
        <w:pStyle w:val="Endnote"/>
        <w:rPr/>
      </w:pPr>
      <w:r>
        <w:rPr>
          <w:rStyle w:val="EndnoteCharacters"/>
        </w:rPr>
        <w:endnoteRef/>
      </w:r>
      <w:r>
        <w:rPr/>
        <w:t xml:space="preserve">          </w:t>
      </w:r>
      <w:r>
        <w:rPr/>
        <w:t>ГАКО Ф, 1706. Оп. 3. Д. 35. Л. 268.</w:t>
      </w:r>
    </w:p>
  </w:endnote>
  <w:endnote w:id="52">
    <w:p>
      <w:pPr>
        <w:pStyle w:val="Endnote"/>
        <w:rPr/>
      </w:pPr>
      <w:r>
        <w:rPr>
          <w:rStyle w:val="EndnoteCharacters"/>
        </w:rPr>
        <w:endnoteRef/>
      </w:r>
      <w:r>
        <w:rPr/>
        <w:t xml:space="preserve">         </w:t>
      </w:r>
      <w:r>
        <w:rPr/>
        <w:t>ГАКО Ф. 1163. Оп. 1. Д. 36. Л. 4.</w:t>
      </w:r>
    </w:p>
  </w:endnote>
  <w:endnote w:id="53">
    <w:p>
      <w:pPr>
        <w:pStyle w:val="Endnote"/>
        <w:rPr/>
      </w:pPr>
      <w:r>
        <w:rPr>
          <w:rStyle w:val="EndnoteCharacters"/>
        </w:rPr>
        <w:endnoteRef/>
      </w:r>
      <w:r>
        <w:rPr/>
        <w:t xml:space="preserve">        </w:t>
      </w:r>
      <w:r>
        <w:rPr/>
        <w:t xml:space="preserve">ГАКО Ф. 1137. Оп. 1. Д. 1194. Л. 9. </w:t>
      </w:r>
    </w:p>
  </w:endnote>
  <w:endnote w:id="54">
    <w:p>
      <w:pPr>
        <w:pStyle w:val="Endnote"/>
        <w:rPr/>
      </w:pPr>
      <w:r>
        <w:rPr>
          <w:rStyle w:val="EndnoteCharacters"/>
        </w:rPr>
        <w:endnoteRef/>
      </w:r>
      <w:r>
        <w:rPr/>
        <w:t xml:space="preserve">       </w:t>
      </w:r>
      <w:r>
        <w:rPr/>
        <w:t>ГАКО Ф. 1706. Оп. 1. Д. 5. Л. 15.</w:t>
      </w:r>
    </w:p>
  </w:endnote>
  <w:endnote w:id="55">
    <w:p>
      <w:pPr>
        <w:pStyle w:val="Endnote"/>
        <w:rPr/>
      </w:pPr>
      <w:r>
        <w:rPr>
          <w:rStyle w:val="EndnoteCharacters"/>
        </w:rPr>
        <w:endnoteRef/>
      </w:r>
      <w:r>
        <w:rPr/>
        <w:t xml:space="preserve">      </w:t>
      </w:r>
      <w:r>
        <w:rPr/>
        <w:t>ГАКО Там же. Л. 66.</w:t>
      </w:r>
    </w:p>
  </w:endnote>
  <w:endnote w:id="56">
    <w:p>
      <w:pPr>
        <w:pStyle w:val="Endnote"/>
        <w:rPr/>
      </w:pPr>
      <w:r>
        <w:rPr>
          <w:rStyle w:val="EndnoteCharacters"/>
        </w:rPr>
        <w:endnoteRef/>
      </w:r>
      <w:r>
        <w:rPr/>
        <w:t xml:space="preserve">       </w:t>
      </w:r>
      <w:r>
        <w:rPr/>
        <w:t>ГАКО Ф. 2222. Оп. 1. Д. 49. Л. 42.</w:t>
      </w:r>
    </w:p>
  </w:endnote>
  <w:endnote w:id="57">
    <w:p>
      <w:pPr>
        <w:pStyle w:val="Endnote"/>
        <w:rPr/>
      </w:pPr>
      <w:r>
        <w:rPr>
          <w:rStyle w:val="EndnoteCharacters"/>
        </w:rPr>
        <w:endnoteRef/>
      </w:r>
      <w:r>
        <w:rPr/>
        <w:t xml:space="preserve">      </w:t>
      </w:r>
      <w:r>
        <w:rPr/>
        <w:t>ГАКО Ф. 1163. Оп. 1. Д. 36. Лл. 1,  4, 6-8.</w:t>
      </w:r>
    </w:p>
  </w:endnote>
  <w:endnote w:id="58">
    <w:p>
      <w:pPr>
        <w:pStyle w:val="Endnote"/>
        <w:rPr/>
      </w:pPr>
      <w:r>
        <w:rPr>
          <w:rStyle w:val="EndnoteCharacters"/>
        </w:rPr>
        <w:endnoteRef/>
      </w:r>
      <w:r>
        <w:rPr/>
        <w:t xml:space="preserve">     </w:t>
      </w:r>
      <w:r>
        <w:rPr/>
        <w:t>ГАКО Ф. 1706. Оп. 1. Д. 5. Л. 270.</w:t>
      </w:r>
    </w:p>
  </w:endnote>
  <w:endnote w:id="59">
    <w:p>
      <w:pPr>
        <w:pStyle w:val="Endnote"/>
        <w:rPr/>
      </w:pPr>
      <w:r>
        <w:rPr>
          <w:rStyle w:val="EndnoteCharacters"/>
        </w:rPr>
        <w:endnoteRef/>
      </w:r>
      <w:r>
        <w:rPr/>
        <w:t xml:space="preserve">    </w:t>
      </w:r>
      <w:r>
        <w:rPr/>
        <w:t>ГАКО  Ф. 1706. Оп. 3. Д.. 71. Лл. 49, 201.</w:t>
      </w:r>
    </w:p>
  </w:endnote>
  <w:endnote w:id="60">
    <w:p>
      <w:pPr>
        <w:pStyle w:val="Endnote"/>
        <w:rPr/>
      </w:pPr>
      <w:r>
        <w:rPr>
          <w:rStyle w:val="EndnoteCharacters"/>
        </w:rPr>
        <w:endnoteRef/>
      </w:r>
      <w:r>
        <w:rPr/>
        <w:t xml:space="preserve">      </w:t>
      </w:r>
      <w:r>
        <w:rPr/>
        <w:t>ЦДНИ Ф. 10. Оп. 1. Д. 476. Л. 38.</w:t>
      </w:r>
    </w:p>
  </w:endnote>
  <w:endnote w:id="61">
    <w:p>
      <w:pPr>
        <w:pStyle w:val="Endnote"/>
        <w:rPr/>
      </w:pPr>
      <w:r>
        <w:rPr>
          <w:rStyle w:val="EndnoteCharacters"/>
        </w:rPr>
        <w:endnoteRef/>
      </w:r>
      <w:r>
        <w:rPr/>
        <w:t xml:space="preserve">       </w:t>
      </w:r>
      <w:r>
        <w:rPr/>
        <w:t>ГАКО Ф. 1163. Оп. 1 Д. 59. Лл. 16, 17.</w:t>
      </w:r>
    </w:p>
  </w:endnote>
  <w:endnote w:id="62">
    <w:p>
      <w:pPr>
        <w:pStyle w:val="Endnote"/>
        <w:rPr/>
      </w:pPr>
      <w:r>
        <w:rPr>
          <w:rStyle w:val="EndnoteCharacters"/>
        </w:rPr>
        <w:endnoteRef/>
      </w:r>
      <w:r>
        <w:rPr/>
        <w:t xml:space="preserve">  </w:t>
      </w:r>
      <w:r>
        <w:rPr/>
        <w:t>Боголюбов Г. М. О Нолинском музее. – Путь просвещенца /Вятка/. -  1927. -  № 1. С. 76 - 79: Известия ЦБК. – 1927. -  № 6. С. 209.</w:t>
      </w:r>
    </w:p>
  </w:endnote>
  <w:endnote w:id="63">
    <w:p>
      <w:pPr>
        <w:pStyle w:val="Endnote"/>
        <w:rPr/>
      </w:pPr>
      <w:r>
        <w:rPr>
          <w:rStyle w:val="EndnoteCharacters"/>
        </w:rPr>
        <w:endnoteRef/>
      </w:r>
      <w:r>
        <w:rPr/>
        <w:t xml:space="preserve"> </w:t>
      </w:r>
      <w:r>
        <w:rPr/>
        <w:t>Краеведение. -  1928. - № 10. Рец. В. А. Хабакова на книгу В. Д. Емельянова.</w:t>
      </w:r>
    </w:p>
  </w:endnote>
  <w:endnote w:id="64">
    <w:p>
      <w:pPr>
        <w:pStyle w:val="Endnote"/>
        <w:rPr/>
      </w:pPr>
      <w:r>
        <w:rPr>
          <w:rStyle w:val="EndnoteCharacters"/>
        </w:rPr>
        <w:endnoteRef/>
      </w:r>
      <w:r>
        <w:rPr/>
        <w:t xml:space="preserve"> </w:t>
      </w:r>
      <w:r>
        <w:rPr/>
        <w:t xml:space="preserve">Спасский В. П. О работе Уржумского музея. – Краеведение. – 1928. -  № 1. С. 33: Известия ЦБК. - 1927. -  № 4. С. 124 – 125. </w:t>
      </w:r>
    </w:p>
  </w:endnote>
  <w:endnote w:id="65">
    <w:p>
      <w:pPr>
        <w:pStyle w:val="Endnote"/>
        <w:rPr/>
      </w:pPr>
      <w:r>
        <w:rPr>
          <w:rStyle w:val="EndnoteCharacters"/>
        </w:rPr>
        <w:endnoteRef/>
      </w:r>
      <w:r>
        <w:rPr/>
        <w:t xml:space="preserve"> </w:t>
      </w:r>
      <w:r>
        <w:rPr/>
        <w:t>Арбузова Н. Н.  О Е. И. Долгушине. Кировская искра /Уржум/. -  1972, 21 ноября.</w:t>
      </w:r>
    </w:p>
  </w:endnote>
  <w:endnote w:id="66">
    <w:p>
      <w:pPr>
        <w:pStyle w:val="Endnote"/>
        <w:rPr/>
      </w:pPr>
      <w:r>
        <w:rPr>
          <w:rStyle w:val="EndnoteCharacters"/>
        </w:rPr>
        <w:endnoteRef/>
      </w:r>
      <w:r>
        <w:rPr/>
        <w:t xml:space="preserve"> </w:t>
      </w:r>
      <w:r>
        <w:rPr/>
        <w:t>ГАКО Ф. р-1137. Оп. 1. Д. 1186. Лл. 52 - 5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0:04:00Z</dcterms:created>
  <dc:creator>Прозоров</dc:creator>
  <dc:description/>
  <dc:language>en-US</dc:language>
  <cp:lastModifiedBy>Mitryasov</cp:lastModifiedBy>
  <cp:lastPrinted>2000-05-09T18:14:00Z</cp:lastPrinted>
  <dcterms:modified xsi:type="dcterms:W3CDTF">2000-12-31T11:56:00Z</dcterms:modified>
  <cp:revision>6</cp:revision>
  <dc:subject/>
  <dc:title>ГЛАВА 1</dc:title>
</cp:coreProperties>
</file>