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ВВЕДЕНИЕ.</w:t>
      </w:r>
    </w:p>
    <w:p>
      <w:pPr>
        <w:pStyle w:val="TextBodyIndent"/>
        <w:jc w:val="both"/>
        <w:rPr/>
      </w:pPr>
      <w:r>
        <w:rPr/>
        <w:t>Сколько вещей, окружающих нас в повседневной жизни, давно нам привычных имеют свою занимательную историю создания. А сколько вещей некогда  широко бытовавших вышли из нашего обихода и превратились в редкость, раритет. Именно раритетные вещи собираются, хранятся и демонстрируются в самых разнообразных музеях, расположенных в столичных, областных и районных городах, различных поселках и селах, порою даже в небольших деревеньках. Есть не мало государственных, ведомственных, школьных музеев и в Кировской области. История их создания, жизни таит не мало занимательных фактов, а порою даже не до конца разгаданных тайн. К сожалению, краеведы мало занимаются историей музейного дела.</w:t>
      </w:r>
    </w:p>
    <w:p>
      <w:pPr>
        <w:pStyle w:val="TextBodyIndent"/>
        <w:jc w:val="both"/>
        <w:rPr/>
      </w:pPr>
      <w:r>
        <w:rPr/>
        <w:t xml:space="preserve">Само слово “музей” /музеум/  древнегреческое и означает дословно “хранилище муз”, соответственно и первые музеи появились еще в древней Греции. В России первый публичный музей возник при Петре I. Произошло это в 1719 году, когда в СПб была торжественно открыта кунсткамера. </w:t>
      </w:r>
    </w:p>
    <w:p>
      <w:pPr>
        <w:pStyle w:val="TextBodyIndent"/>
        <w:jc w:val="both"/>
        <w:rPr/>
      </w:pPr>
      <w:r>
        <w:rPr/>
        <w:t>. До сих пор история становления и развития музейного дела в Вятке должным образом не изучена. Остается много непонятного и неясного. Например, до конца не изучены даже основные вопросы истории, такие как: когда возник и открыл свои двери для посетителей впервые музей в Вятской губернии? Какими экспонатами он располагал? Кто и как трудился над созданием его коллекций?</w:t>
      </w:r>
      <w:r>
        <w:rPr>
          <w:rStyle w:val="EndnoteCharacters"/>
          <w:rStyle w:val="EndnoteAnchor"/>
        </w:rPr>
        <w:endnoteReference w:id="2"/>
      </w:r>
    </w:p>
    <w:p>
      <w:pPr>
        <w:pStyle w:val="TextBodyIndent"/>
        <w:ind w:hanging="0"/>
        <w:jc w:val="both"/>
        <w:rPr/>
      </w:pPr>
      <w:r>
        <w:rPr/>
        <w:t xml:space="preserve">Ряд статей, вышедших в последние пять лет, не внесли достаточной ясности в эти вопросы. </w:t>
      </w:r>
    </w:p>
    <w:p>
      <w:pPr>
        <w:pStyle w:val="TextBodyIndent"/>
        <w:jc w:val="both"/>
        <w:rPr/>
      </w:pPr>
      <w:r>
        <w:rPr/>
        <w:t>Считается, что первый музей на Вятской земле появился в 1835 году в Сарапуле, входившем тогда в губернию. В Вятке же первый музей появился в 1866 г. и связано это с деятельностью  Петра Андреевича Алабина. Но в данной работе я хотел бы поговорить о другом периоде. Речь пойдет о времени становления и развития государственной музейной сети в Вятской губернии – Кировской области в двадцатые – тридцатые годы нашего века. Именно в это время образовалось значительное число музеев. Поэтому для своей работы я выбрал этот период.</w:t>
      </w:r>
    </w:p>
    <w:p>
      <w:pPr>
        <w:pStyle w:val="TextBodyIndent"/>
        <w:jc w:val="both"/>
        <w:rPr/>
      </w:pPr>
      <w:r>
        <w:rPr/>
        <w:t>Начиная анализ литературы по заявленной теме, хочется сразу отметить, что таковой за советский период истории написано немного. Основополагающей работой можно считать «Очерки по истории музейного дела».</w:t>
      </w:r>
      <w:r>
        <w:rPr>
          <w:rStyle w:val="EndnoteCharacters"/>
          <w:rStyle w:val="EndnoteAnchor"/>
        </w:rPr>
        <w:endnoteReference w:id="3"/>
      </w:r>
      <w:r>
        <w:rPr/>
        <w:t xml:space="preserve"> Книга дает достаточно полную информацию о развитии музейного дела по стране. Также в книге приводится ряд юридических документов, так или иначе повлиявших на этот процесс. Недостатком книги является замкнутость авторов на крупных столичных музеях. Других обобщающих работ я не нашел.</w:t>
      </w:r>
    </w:p>
    <w:p>
      <w:pPr>
        <w:pStyle w:val="TextBodyIndent"/>
        <w:jc w:val="both"/>
        <w:rPr/>
      </w:pPr>
      <w:r>
        <w:rPr/>
        <w:t>Гораздо богаче местный материал. Одной общей книги, которую можно было бы взять за основу дипломной работы не существует. В основном материал представлен статьями в сборниках, реже -  газетных публикациях и почти единично – фрагментах книг.</w:t>
      </w:r>
    </w:p>
    <w:p>
      <w:pPr>
        <w:pStyle w:val="TextBodyIndent"/>
        <w:jc w:val="both"/>
        <w:rPr/>
      </w:pPr>
      <w:r>
        <w:rPr/>
        <w:t>Интересный материал о рождении как городских, так и уездных музеев на Вятской земле мы можем узнать из книги Всеволода Лебедева «Вятские записки»</w:t>
      </w:r>
      <w:r>
        <w:rPr>
          <w:rStyle w:val="EndnoteCharacters"/>
          <w:rStyle w:val="EndnoteAnchor"/>
        </w:rPr>
        <w:endnoteReference w:id="4"/>
      </w:r>
      <w:r>
        <w:rPr/>
        <w:t>. Автор рассказывает о создании Слободского музея, первых посетителях и первых экспонатах. Вкратце Лебедев упоминает и о людях, чьими силами создавался «сей храм науки». О работе Вятского краеведческого и уездных музеев мы находим  материал в «Трудах ....»</w:t>
      </w:r>
      <w:r>
        <w:rPr>
          <w:rStyle w:val="EndnoteCharacters"/>
          <w:rStyle w:val="EndnoteAnchor"/>
        </w:rPr>
        <w:endnoteReference w:id="5"/>
      </w:r>
      <w:r>
        <w:rPr/>
        <w:t xml:space="preserve"> самого музея. В основном это отчеты сотрудников музея о проделанной краеведческой работе.</w:t>
      </w:r>
    </w:p>
    <w:p>
      <w:pPr>
        <w:pStyle w:val="TextBodyIndent"/>
        <w:jc w:val="both"/>
        <w:rPr/>
      </w:pPr>
      <w:r>
        <w:rPr/>
        <w:t>Много статей по истории музейного дела выходило в журналах 20 – 30-х годов,</w:t>
      </w:r>
      <w:r>
        <w:rPr>
          <w:rStyle w:val="EndnoteCharacters"/>
          <w:rStyle w:val="EndnoteAnchor"/>
        </w:rPr>
        <w:endnoteReference w:id="6"/>
      </w:r>
      <w:r>
        <w:rPr/>
        <w:t xml:space="preserve"> посвященных краеведению. Значительная часть материала содержится также и в районных газетах того времени</w:t>
      </w:r>
      <w:r>
        <w:rPr>
          <w:rStyle w:val="EndnoteCharacters"/>
          <w:rStyle w:val="EndnoteAnchor"/>
        </w:rPr>
        <w:endnoteReference w:id="7"/>
      </w:r>
      <w:r>
        <w:rPr/>
        <w:t>. К недостаткам таких публикаций, особенно грешат этим районные газеты, я отнес бы опору порой на голые статистические данные и гипертрофированное восприятие пропагандисткой функции музея, как основной</w:t>
      </w:r>
      <w:r>
        <w:rPr>
          <w:rStyle w:val="EndnoteCharacters"/>
          <w:rStyle w:val="EndnoteAnchor"/>
        </w:rPr>
        <w:endnoteReference w:id="8"/>
      </w:r>
      <w:r>
        <w:rPr/>
        <w:t>. Также большинство материала носит не научную функцию, а описательную (рекламную), рассказывая о коллекциях, хранящихся в том или ином музее.</w:t>
      </w:r>
    </w:p>
    <w:p>
      <w:pPr>
        <w:pStyle w:val="TextBodyIndent"/>
        <w:jc w:val="both"/>
        <w:rPr/>
      </w:pPr>
      <w:r>
        <w:rPr/>
        <w:t>Исследования и статьи 90–х годов более объективны. Новая волна интереса к проблемам развития музея начинается с работ Кировского  историко – краеведческого музея. Первой из них можно считать «Хронику музейной жизни».</w:t>
      </w:r>
      <w:r>
        <w:rPr>
          <w:rStyle w:val="EndnoteCharacters"/>
          <w:rStyle w:val="EndnoteAnchor"/>
        </w:rPr>
        <w:endnoteReference w:id="9"/>
      </w:r>
      <w:r>
        <w:rPr/>
        <w:t xml:space="preserve"> В работе дается обзор мероприятий музея за 1989 год, а в конце звучит обращение авторов брошюры с призывом тщательнее изучать историю родного края и оказывать должное внимание музеям. Также авторами высказывается мнение о необходимости написания истории музеев. Более отчетливо эти мысли звучат в сборнике статей «Музей и посетитель».</w:t>
      </w:r>
      <w:r>
        <w:rPr>
          <w:rStyle w:val="EndnoteCharacters"/>
          <w:rStyle w:val="EndnoteAnchor"/>
        </w:rPr>
        <w:endnoteReference w:id="10"/>
      </w:r>
      <w:r>
        <w:rPr/>
        <w:t xml:space="preserve"> Здесь опубликован ряд статей как работников музея, так и краеведов. Ряд авторов пытается определить функции музея в новый период истории» и пересмотреть некоторые методы работы с посетителями. </w:t>
      </w:r>
    </w:p>
    <w:p>
      <w:pPr>
        <w:pStyle w:val="TextBodyIndent"/>
        <w:jc w:val="both"/>
        <w:rPr/>
      </w:pPr>
      <w:r>
        <w:rPr/>
        <w:t>Из ряда последних работ интересны статьи, вышедшие в сборниках «Слободской и слобожане».</w:t>
      </w:r>
      <w:r>
        <w:rPr>
          <w:rStyle w:val="EndnoteCharacters"/>
          <w:rStyle w:val="EndnoteAnchor"/>
        </w:rPr>
        <w:endnoteReference w:id="11"/>
      </w:r>
      <w:r>
        <w:rPr/>
        <w:t xml:space="preserve"> В первом сборнике рассказывается о создании музея, в третьем – опубликована статья о директоре Слободского музея в 20–х годах С. Л. Ружевском. Очень кратко материал по интересующей теме изложен в сборнике «П. В. Алабин. Вятка, музей».</w:t>
      </w:r>
      <w:r>
        <w:rPr>
          <w:rStyle w:val="EndnoteCharacters"/>
          <w:rStyle w:val="EndnoteAnchor"/>
        </w:rPr>
        <w:endnoteReference w:id="12"/>
      </w:r>
      <w:r>
        <w:rPr/>
        <w:t xml:space="preserve"> В статье, посвященной становлению музейного дела в Вятской губернии – Кировской области, автор не только приводит данные о  рождении и становлении губернских музеев, но и анализирует богатый архивный материал. При этом, он опровергает ряд сомнительных фактов и дат, пытаясь дать наиболее объективную картину этого процесса.</w:t>
      </w:r>
    </w:p>
    <w:p>
      <w:pPr>
        <w:pStyle w:val="TextBodyIndent"/>
        <w:jc w:val="both"/>
        <w:rPr/>
      </w:pPr>
      <w:r>
        <w:rPr/>
        <w:t>Несколько слов мне бы хотелось сказать о кратком очерке истории музейного дела в Кировской области, который опубликован в многотомном издании «Энциклопедии земли Вятской».</w:t>
      </w:r>
      <w:r>
        <w:rPr>
          <w:rStyle w:val="EndnoteCharacters"/>
          <w:rStyle w:val="EndnoteAnchor"/>
        </w:rPr>
        <w:endnoteReference w:id="13"/>
      </w:r>
      <w:r>
        <w:rPr/>
        <w:t xml:space="preserve"> Автор впервые попытался дать общую картину развития музейной сети в области. Несомненным достоинством работы является введение в научный оборот большого пласта неопубликованного архивного материала и его анализ.  </w:t>
      </w:r>
    </w:p>
    <w:p>
      <w:pPr>
        <w:pStyle w:val="TextBodyIndent"/>
        <w:jc w:val="both"/>
        <w:rPr/>
      </w:pPr>
      <w:r>
        <w:rPr/>
        <w:t>Вышеприведенный обзор литературы невелик. Это и не удивительно. О деятельности музеев писать в советскую эпоху особо было не принято, а  с наступлением 90 –х годов ХХ века, когда государство совсем забыло о музеях  и бросило их на произвол судьбы – тем более. Но тема тем не менее интересна и поэтому я взялся за написание такой работы. Цель  ее создания можно определить как попытку создания  целостной картины развития музейного дела в Вятской губернии – Кировской области, как элемента социальной культуры региона в 20–30–е годы ХХ века.</w:t>
      </w:r>
    </w:p>
    <w:p>
      <w:pPr>
        <w:pStyle w:val="TextBodyIndent"/>
        <w:jc w:val="both"/>
        <w:rPr/>
      </w:pPr>
      <w:r>
        <w:rPr/>
        <w:t>Задачи, которые я ставил при создании данной работы – это анализ литературы и архивных материалов по истории музейного дела в Вятской губернии – Кировской области, анализ политики советского государства  в сфере культуры и музейного дела в частности и выявление общего и особенного развития музейного дела в регионе.</w:t>
      </w:r>
    </w:p>
    <w:p>
      <w:pPr>
        <w:pStyle w:val="TextBodyIndent"/>
        <w:jc w:val="both"/>
        <w:rPr/>
      </w:pPr>
      <w:r>
        <w:rPr/>
        <w:t>Предметом моего исследования выступает история становления и развития государственной музейной сети в Вятской губернии – Кировской области в первые годы Советской власти и годы первых пятилеток.</w:t>
      </w:r>
    </w:p>
    <w:p>
      <w:pPr>
        <w:pStyle w:val="TextBodyIndent"/>
        <w:jc w:val="both"/>
        <w:rPr/>
      </w:pPr>
      <w:r>
        <w:rPr/>
        <w:t xml:space="preserve">Методологической основой исследования являются диалектический подход к анализу исторических событий и принципы объективности, историзма и системности в рассмотрении проблемы развития музейного дела в регион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мечания</w:t>
      </w:r>
    </w:p>
    <w:sectPr>
      <w:endnotePr>
        <w:numFmt w:val="lowerRoman"/>
      </w:endnotePr>
      <w:type w:val="nextPage"/>
      <w:pgSz w:w="11906" w:h="16838"/>
      <w:pgMar w:left="1797" w:right="1797" w:gutter="0" w:header="0" w:top="1440" w:footer="0" w:bottom="17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охлов А. А. О времени появления первых музеев на территории Вятской губернии // Вятская земля в прошлом и настоящем: Материалы республиканской 4 научно – практической конференции. - Киров, 1999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Очерки по истории музейного дела. – М., 1960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Лебедев В. В. Вятские записки. – Киров, 1957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руды Вятского гос. музея. – Вятка, 1927, Т.1, 2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«Краеведение» и «Нижегородское краеведение» за 20 – 30  гг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«Красная заря» /Санчурск/, «Кировская искра» /Уржум/ и т. д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Михаиленко О. Жизнь музеев  // Вятка. Краеведение: сб. Вып. 9 – Киров, 1991; Шмелева Т. Дорога к музею // Спутник агитатора. – Киров, 1983. -  № 9 и т. д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роника музейной жизни 1989 г.. – Киров, 1989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узей и посетитель. Формы и методы научно – просветительной работы музеев. – Киров, 1989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борник «Слободской и слобожане»: материалы 1 научно – практической конференции. – Слободской, 1996. См. так же и другие.  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охлов А. А. Формирование музейной сети в вятской губернии – Кировской области в 1918 – 1940 годах. // П. В. Алабин. Вятка, музей. – Киров, 1998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охлов А. А. История музейного дела. // Энциклопедия земли Вятской. – Киров, 1999. Т. 9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9:59:00Z</dcterms:created>
  <dc:creator>Прозоров</dc:creator>
  <dc:description/>
  <dc:language>en-US</dc:language>
  <cp:lastModifiedBy>Mitryasov</cp:lastModifiedBy>
  <cp:lastPrinted>2000-05-09T18:01:00Z</cp:lastPrinted>
  <dcterms:modified xsi:type="dcterms:W3CDTF">2000-12-31T11:51:00Z</dcterms:modified>
  <cp:revision>6</cp:revision>
  <dc:subject/>
  <dc:title>ВВЕДЕНИЕ</dc:title>
</cp:coreProperties>
</file>