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822203135"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846229587"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