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2035341235"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399888454"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593792325"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484721316"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199176797"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779072015"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463773285"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1194924248"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1980658275"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815806855"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1166986414"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474253262"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2146111698"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607994841"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974613907"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2093988819"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855711194"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596421206"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211296740"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543400608"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51736806"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965647218"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794606695"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1675342610"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962004180"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1684996127"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010992663"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2013183875"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984554119"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570656147"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243754418"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047852284"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433542063"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868328807"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248270050"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243519915"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384335280"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1421437191"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671450939"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51742039"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2052200464"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522566893"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1741548675"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619903268"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356755445"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726409343"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1757533242"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1000804736"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647383364"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830623110"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1148086477"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64948420"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1161221479"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1278030836"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56236126"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663925136"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195733802"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1648297959"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739499822"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1163418494"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785087930"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77530586"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1216541215"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1929806644"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1299896388"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296955769"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1981834105"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1714625313"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1895084745"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591673103"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485032930"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205397335"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969003945"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1456164532"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1079092041"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950234842"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992640886"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2140722972"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471053993"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216224164"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786809545"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99567392"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921831133"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1292744668"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759952564"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759979351"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1429897423"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1841284739"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783042764"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373457961"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212888876"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596271860"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1248644755"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630588529"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2121302341"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632896924"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1863551409"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819129763"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1855296204"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818602901"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400561994"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1021927016"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358305986"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368657823"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1055650297"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