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681028439"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244307047"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1968154510"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456655011"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313088351"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743497277"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738424272"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1024164636"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636723005"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1273432627"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1838026631"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684575764"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64099814"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266632903"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10598907"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570686583"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1475849982"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1290848111"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237965238"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336385834"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737970910"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1715851796"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329124945"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1613749339"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996979956"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