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714088418"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304111010"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1671570310"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507836719"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1108063717"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43022199"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740155467"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433590362"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532346711"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1488678040"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224541592"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1746987717"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1805861845"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1551986065"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1209918061"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838035492"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850405823"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843558830"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507740339"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778764509"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446880660"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145417677"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551648526"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1717453506"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511098621"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1018764706"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1679544959"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1983821829"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380818835"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404649130"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1233351435"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1059886383"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1278604914"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417059171"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106819850"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636505255"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592004024"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801206815"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1004711326"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722557810"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309374692"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014177989"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293252714"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197930024"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1313445108"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215670352"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51258869"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19858906"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837912560"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1776280954"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1853200322"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72219976"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1764222786"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286642566"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896327653"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498408726"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854443634"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110315685"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183778854"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529565737"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927586728"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1370126663"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3484385"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675357096"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1400128738"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1733360889"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489017125"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904817234"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2005053911"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761112991"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150626042"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1383016578"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989717147"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1418546221"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87107226"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2000039145"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1076597353"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739996404"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1776316680"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204912354"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744322255"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1413678322"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618915285"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572199378"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1833218416"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1232928110"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259176324"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1275312075"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1131972835"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977187894"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1520429709"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2103466333"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1803608931"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492949088"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1388370101"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47464338"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2114954529"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806541600"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337840709"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47703023"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925090406"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942878864"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1944858937"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1549813363"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1588758692"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