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711311845"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728072840"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2147409319"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065986286"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501375698"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2019759453"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703234716"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1452372290"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65349162"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153255888"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1199342342"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782139727"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650656597"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479315094"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1666406618"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169839787"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613713113"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2050407675"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1189928599"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1074552159"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1903528052"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1998073018"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1525875660"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833156851"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459708189"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