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761151726"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1284448629"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443347548"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784702733"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196266619"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126031350"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2032520579"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487133041"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363571489"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335639352"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047632263"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805957208"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2073469428"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725743150"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658338861"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838696962"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1646351930"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326105660"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363165304"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1014309873"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1307153163"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1090052402"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902943899"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2041247451"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689623450"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