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657154152"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1103904928"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742970785"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694655972"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722575549"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589274334"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353057526"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432308815"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653843077"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620076880"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994311196"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674956155"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1998807677"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634199323"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221349391"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978153150"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070541050"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545233101"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1926298705"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1068457709"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823717431"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904004024"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745461962"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2103034283"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1663527199"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151809290"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581611523"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381174561"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709740083"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838057269"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669036102"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382568672"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931275851"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538488688"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069994275"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157502416"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1399785776"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520025593"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101031301"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449207228"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1484354951"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219620255"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1955046354"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938852072"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2086477011"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2121112870"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460197733"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1221581659"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263949189"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1371943641"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838819242"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818628577"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1972279511"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1537415433"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264735391"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1191621178"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575752776"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1194927216"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75310961"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599932875"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1145439754"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715574593"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2043614677"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1212927307"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476641947"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081489096"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1110536774"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1664687299"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117365442"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205004430"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1300755626"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847810060"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421040595"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1243174974"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1891587236"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204007623"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28544993"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969622539"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1768259018"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330537625"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59794874"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377507188"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361060893"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44663212"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587223011"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545343513"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480643860"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1458253267"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450661971"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287203967"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136481281"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085619699"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355488671"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585701861"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992703528"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88116777"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1399617836"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923709359"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787249146"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331030788"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2035616654"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798150841"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489691583"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922424424"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675236716"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