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544822094"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407296727"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2064374087"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2108411685"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1169974120"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250272720"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815840936"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