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</w:t>
      </w:r>
      <w:r>
        <w:rPr/>
        <w:t xml:space="preserve">ЭКЮ - / </w:t>
      </w:r>
      <w:r>
        <w:rPr>
          <w:lang w:val="en-US"/>
        </w:rPr>
        <w:t xml:space="preserve">European Currency Unit </w:t>
      </w:r>
      <w:r>
        <w:rPr/>
        <w:t xml:space="preserve">/ - специальная европейская валютная единица, основанная на «корзине» (наборе) валют стран – членов ЕС. </w:t>
      </w:r>
    </w:p>
    <w:p>
      <w:pPr>
        <w:pStyle w:val="Heading"/>
        <w:jc w:val="left"/>
        <w:rPr/>
      </w:pPr>
      <w:r>
        <w:rPr/>
        <w:t xml:space="preserve">    </w:t>
      </w:r>
      <w:r>
        <w:rPr/>
        <w:t>Ее исходным предназначением было содействие развитию интеграционных процессов между шестью странами Западной Европы, составлявших тогда Общий рынок.</w:t>
      </w:r>
    </w:p>
    <w:p>
      <w:pPr>
        <w:pStyle w:val="Heading"/>
        <w:ind w:firstLine="284"/>
        <w:jc w:val="left"/>
        <w:rPr/>
      </w:pPr>
      <w:r>
        <w:rPr/>
        <w:t>Прототипом ЭКЮ следует считать счетную единицу Европейского платежного союза. В эту организацию входили все страны, вошедшие затем в ЕС. После образования ЕС была заимствована и счетная единица.</w:t>
      </w:r>
    </w:p>
    <w:p>
      <w:pPr>
        <w:pStyle w:val="Heading"/>
        <w:ind w:firstLine="284"/>
        <w:jc w:val="left"/>
        <w:rPr/>
      </w:pPr>
      <w:r>
        <w:rPr/>
        <w:t xml:space="preserve">Эмиссия ЭКЮ стала осуществляться 13 марта 1979г. </w:t>
      </w:r>
    </w:p>
    <w:p>
      <w:pPr>
        <w:pStyle w:val="Heading"/>
        <w:numPr>
          <w:ilvl w:val="0"/>
          <w:numId w:val="3"/>
        </w:numPr>
        <w:jc w:val="left"/>
        <w:rPr>
          <w:b/>
          <w:b/>
          <w:u w:val="single"/>
        </w:rPr>
      </w:pPr>
      <w:r>
        <w:rPr>
          <w:b/>
          <w:u w:val="single"/>
        </w:rPr>
        <w:t>Курс  ЭКЮ.</w:t>
      </w:r>
    </w:p>
    <w:p>
      <w:pPr>
        <w:pStyle w:val="Heading"/>
        <w:ind w:firstLine="360"/>
        <w:jc w:val="left"/>
        <w:rPr/>
      </w:pPr>
      <w:r>
        <w:rPr/>
        <w:t>У всех международных счетных денежных единиц курс определяется только косвенно – на основе курсов установленного круга валют, взятых в определенных пропорциях ( т.н. стандартная корзина ).</w:t>
      </w:r>
    </w:p>
    <w:p>
      <w:pPr>
        <w:pStyle w:val="Heading"/>
        <w:ind w:firstLine="360"/>
        <w:jc w:val="left"/>
        <w:rPr/>
      </w:pPr>
      <w:r>
        <w:rPr/>
        <w:t>Первоначально, по состоянию на 13 марта 1979г., ЭКЮ в стоимостном выражении была приравнена к ЕРЕ ( Европейской расчетной единице), т. е. фактически к СДР. Позже ее курс стал расчитываться исходя из динамики курсов валют, включенных в корзину ЭКЮ.</w:t>
      </w:r>
    </w:p>
    <w:p>
      <w:pPr>
        <w:pStyle w:val="Heading"/>
        <w:ind w:firstLine="360"/>
        <w:jc w:val="left"/>
        <w:rPr/>
      </w:pPr>
      <w:r>
        <w:rPr/>
        <w:t>Эта корзина представляет собой определенное соотношение для взвешивания курсов входящих в нее валют. Доля каждой из валют определена на основе ряда экономических показателей государства – ее эмитента с учетом удельного веса этого государства в торговом обмене между странами Общего рынка, размеров его национального дохода и степени участия во взаимной валютной поддержке государств, входящих в ЕВС ( Европейская валютная система ).</w:t>
      </w:r>
    </w:p>
    <w:p>
      <w:pPr>
        <w:pStyle w:val="Heading"/>
        <w:ind w:firstLine="360"/>
        <w:jc w:val="left"/>
        <w:rPr/>
      </w:pPr>
      <w:r>
        <w:rPr/>
        <w:t>На момент учреждения ЭКЮ и при первом значительном изменении весов корзины 17 сентября 1984г. Доли разных валют в ней составили:</w:t>
      </w:r>
    </w:p>
    <w:p>
      <w:pPr>
        <w:pStyle w:val="Heading"/>
        <w:ind w:firstLine="360"/>
        <w:jc w:val="left"/>
        <w:rPr/>
      </w:pPr>
      <w:bookmarkStart w:id="0" w:name="_938595549"/>
      <w:bookmarkStart w:id="1" w:name="_938595513"/>
      <w:bookmarkStart w:id="2" w:name="_938595495"/>
      <w:bookmarkStart w:id="3" w:name="_938595447"/>
      <w:bookmarkStart w:id="4" w:name="_938595390"/>
      <w:bookmarkStart w:id="5" w:name="_938595240"/>
      <w:bookmarkStart w:id="6" w:name="_938595233"/>
      <w:bookmarkStart w:id="7" w:name="_938595184"/>
      <w:bookmarkStart w:id="8" w:name="_938595090"/>
      <w:bookmarkStart w:id="9" w:name="_938594683"/>
      <w:bookmarkStart w:id="10" w:name="_938521070"/>
      <w:bookmarkStart w:id="11" w:name="_938520959"/>
      <w:bookmarkStart w:id="12" w:name="_93852092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/>
        <w:object w:dxaOrig="4834" w:dyaOrig="3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9.5pt;height:185.15pt" stroked="t" strokecolor="#000000" strokeweight="1pt" filled="f" o:ole="">
            <v:stroke linestyle="Single" dashstyle="Solid"/>
            <v:imagedata r:id="rId3" o:title=""/>
          </v:shape>
          <o:OLEObject Type="Embed" ProgID="Excel.Sheet.12" ShapeID="ole_rId2" DrawAspect="Content" ObjectID="_1838468910" r:id="rId2"/>
        </w:object>
      </w:r>
    </w:p>
    <w:p>
      <w:pPr>
        <w:pStyle w:val="Heading"/>
        <w:jc w:val="left"/>
        <w:rPr/>
      </w:pPr>
      <w:r>
        <w:rPr/>
        <w:t xml:space="preserve">      </w:t>
      </w:r>
    </w:p>
    <w:p>
      <w:pPr>
        <w:pStyle w:val="TextBodyIndent"/>
        <w:rPr/>
      </w:pPr>
      <w:r>
        <w:rPr/>
        <w:t>Данная корзина служит ключевым элементом Европейской валютной системы. На ее основе вычисляются допустимые пределы отклонений курсов валют, входящих в ЕВС, а также ставок по ссудам, выраженным в ЭКЮ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Допустимые пределы отклонений каждой из валют системы публикуются в виде паритетной сетки, которая представляет собой таблицу с указанием центрального и сигнальных курсов, которые может достигать соответствующая валюта на каждой из валютных бирж стран ЕВС. Центральные курсы каждой из валют системы рассчитываются к ЭКЮ и выражаются в единицах соответствующих национальных валют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Квота национальных валют – компонентов ЭКЮ подлежит пересмотру каждые пять лет. При пересмотре корзины все активы и пассивы переоцениваются по новому курсу.</w:t>
      </w:r>
    </w:p>
    <w:p>
      <w:pPr>
        <w:pStyle w:val="Normal"/>
        <w:ind w:firstLine="426"/>
        <w:rPr/>
      </w:pPr>
      <w:r>
        <w:rPr>
          <w:sz w:val="24"/>
          <w:lang w:val="ru-RU"/>
        </w:rPr>
        <w:t>В отличие от количественного содержания, определенного на 5 лет, удельный вес каждой валюты может постоянно колебаться в зависимости от курса на мировом валютном рынке. Если удельный вес какой-либо из валют корзины меняется болле чем на 25%, структура ЭКЮ может быть пересмотрена досрочно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Помимо своего официального содержания, ЭКЮ имеет рыночный курс, т.е. тот, по которому заключаются сделки на рынке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Эмиссия ЭКЮ.</w:t>
      </w:r>
    </w:p>
    <w:p>
      <w:pPr>
        <w:pStyle w:val="Heading2"/>
        <w:ind w:firstLine="426"/>
        <w:rPr>
          <w:lang w:val="en-US"/>
        </w:rPr>
      </w:pPr>
      <w:r>
        <w:rPr/>
        <w:t>Объем эмиссии ЭКЮ также определяется на расчетной основе. Выпуск этой единицы осуществляется посредством зачисления выраженных в ней сумм на специальные счета. ЭКЮ не имеет материальной формы в виде банкноты или монеты. Она является записанной валютой.</w:t>
      </w:r>
    </w:p>
    <w:p>
      <w:pPr>
        <w:pStyle w:val="Heading2"/>
        <w:ind w:firstLine="426"/>
        <w:rPr/>
      </w:pPr>
      <w:r>
        <w:rPr/>
        <w:t>Правда, в начале 1987г. В ознаменование 30-летия Римского договора</w:t>
      </w:r>
      <w:r>
        <w:rPr>
          <w:lang w:val="en-US"/>
        </w:rPr>
        <w:t xml:space="preserve"> бельгийское казначейство выпустило ограниченное количество юбилейных монет коллекционного характера, выраженных в европейской валютной единице: 50 ЭКЮ – золотые и 5 ЭКЮ – серебряные ( $55</w:t>
      </w:r>
      <w:r>
        <w:rPr/>
        <w:t xml:space="preserve"> и </w:t>
      </w:r>
      <w:r>
        <w:rPr>
          <w:lang w:val="en-US"/>
        </w:rPr>
        <w:t xml:space="preserve">$6 </w:t>
      </w:r>
      <w:r>
        <w:rPr/>
        <w:t>соответственно ).</w:t>
      </w:r>
    </w:p>
    <w:p>
      <w:pPr>
        <w:pStyle w:val="Heading2"/>
        <w:ind w:firstLine="426"/>
        <w:rPr/>
      </w:pPr>
      <w:r>
        <w:rPr/>
        <w:t>Размеры эмиссии ЭКЮ эквивалентны сумме полученного для этого обеспечения, которое составляет 20% золотых и долларовых резервов государств – участников. База эмисси ЭКЮ определяется исходя из рыночных цен на составляющие официальных резервов:</w:t>
      </w:r>
    </w:p>
    <w:p>
      <w:pPr>
        <w:pStyle w:val="Heading2"/>
        <w:numPr>
          <w:ilvl w:val="0"/>
          <w:numId w:val="7"/>
        </w:numPr>
        <w:tabs>
          <w:tab w:val="clear" w:pos="720"/>
          <w:tab w:val="left" w:pos="906" w:leader="none"/>
        </w:tabs>
        <w:rPr/>
      </w:pPr>
      <w:r>
        <w:rPr/>
        <w:t>ЗОЛОТО оценивается по наиболее низкой из следующих котировок Лондонского рынка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средняя цена за предшествующее полугодие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среднедневная цена, зафиксированная за двое суток до наступления даты предоставления гарантии эмиссии ЭКЮ, что имеет место в конце каждого квартал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95" w:leader="none"/>
        </w:tabs>
        <w:ind w:left="495" w:hanging="360"/>
        <w:rPr/>
      </w:pPr>
      <w:r>
        <w:rPr>
          <w:sz w:val="24"/>
          <w:lang w:val="ru-RU"/>
        </w:rPr>
        <w:t>ДОЛЛАРЫ оцениваются по курсу, сложившемуся на национальном валютном рынке соответствующей страны – участницы ЕВС на 14 часов 30 минут в последний рабочий день перед датой передачи установленной части их эквивалента для эмиссии ЭКЮ в ЕФВС ( Европейский фонд валютного сотрудничества ).</w:t>
      </w:r>
    </w:p>
    <w:p>
      <w:pPr>
        <w:pStyle w:val="BodyTextIndent2"/>
        <w:rPr/>
      </w:pPr>
      <w:r>
        <w:rPr/>
        <w:t>Свойство эмиссии ЭКЮ – прерывный характер ее выпусков. По истечении каждого квартала предыдущий объем эмиссии аннулируется, оформляются новые трехмесячные возобнавляемые кредиты СВОП, служащие обеспечением очередного выпуска ЭКЮ. Это упрощает техническую процедуру отказа от участия в эмиссии в случае, если правительство какой-либо страны сочтет этот шаг необходимым.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Виды ЭКЮ.</w:t>
      </w:r>
    </w:p>
    <w:p>
      <w:pPr>
        <w:pStyle w:val="BodyTextIndent3"/>
        <w:rPr/>
      </w:pPr>
      <w:r>
        <w:rPr/>
        <w:t>В отличие от СДР ЭКЮ используется не только в официальном межгосударственном секторе, но и в частном.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Функции ЭКЮ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>Официальная ЭКЮ служит: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базой паритетов и курсов валют ЕЭС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валютной единицей в совместных фондах и международных валютно – кредитных и финансовых организациях,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валютой единых сельскохозяйственных цен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средством межгосударственных расчетов центральных банков ЕЭС при проведении валютной интервенции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валютой займов и кредитов.</w:t>
      </w:r>
    </w:p>
    <w:p>
      <w:pPr>
        <w:pStyle w:val="Normal"/>
        <w:ind w:left="495" w:hanging="0"/>
        <w:rPr/>
      </w:pPr>
      <w:r>
        <w:rPr>
          <w:sz w:val="24"/>
          <w:lang w:val="ru-RU"/>
        </w:rPr>
        <w:t>Частная ( коммерческая ) ЭКЮ: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еврооблигационных займов,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синдицированных кредитов,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банковских депозитов и кредитов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Структура ЭКЮ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>На 21 сентября 1989г. В состав ЭКЮ входили: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бельгий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голландский гульден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греческая драхм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датская крон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рландский фунт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спанская песет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тальянская лир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люксембург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немецкая марк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португальское эскудо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француз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фунт стерлингов</w:t>
      </w:r>
    </w:p>
    <w:p>
      <w:pPr>
        <w:pStyle w:val="Normal"/>
        <w:ind w:left="567" w:hanging="567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ind w:left="567" w:hanging="567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rStyle w:val="DefaultParagraphFont"/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5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6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  <w:lang w:val="ru-RU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4"/>
      <w:lang w:val="ru-RU"/>
    </w:rPr>
  </w:style>
  <w:style w:type="paragraph" w:styleId="BodyTextIndent2">
    <w:name w:val="Body Text Indent 2"/>
    <w:basedOn w:val="Normal"/>
    <w:qFormat/>
    <w:pPr>
      <w:ind w:firstLine="495"/>
    </w:pPr>
    <w:rPr>
      <w:sz w:val="24"/>
      <w:lang w:val="ru-RU"/>
    </w:rPr>
  </w:style>
  <w:style w:type="paragraph" w:styleId="BodyTextIndent3">
    <w:name w:val="Body Text Indent 3"/>
    <w:basedOn w:val="Normal"/>
    <w:qFormat/>
    <w:pPr>
      <w:ind w:firstLine="567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11:30:00Z</dcterms:created>
  <dc:creator>Natalia Kosyakova Victorovna</dc:creator>
  <dc:description/>
  <dc:language>en-US</dc:language>
  <cp:lastModifiedBy>Natalia Kosyakova Victorovna</cp:lastModifiedBy>
  <dcterms:modified xsi:type="dcterms:W3CDTF">1997-10-17T09:29:00Z</dcterms:modified>
  <cp:revision>4</cp:revision>
  <dc:subject/>
  <dc:title>    ЭКЮ - / European Currency Unit / - специальная европейская валютная единица, основанная на «корзине» (наборе) валют стран – членов ЕС</dc:title>
</cp:coreProperties>
</file>