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autoSpaceDE w:val="false"/>
        <w:ind w:left="0" w:hanging="0"/>
        <w:jc w:val="center"/>
        <w:rPr>
          <w:rFonts w:eastAsia="Arial" w:cs="Arial"/>
          <w:b/>
          <w:b/>
          <w:bCs/>
          <w:i w:val="false"/>
          <w:i w:val="false"/>
          <w:iCs w:val="false"/>
          <w:sz w:val="20"/>
          <w:szCs w:val="20"/>
          <w:u w:val="single"/>
          <w:lang w:val="ru-RU"/>
        </w:rPr>
      </w:pPr>
      <w:r>
        <w:rPr>
          <w:rFonts w:eastAsia="Arial" w:cs="Arial"/>
          <w:b/>
          <w:bCs/>
          <w:i w:val="false"/>
          <w:iCs w:val="false"/>
          <w:sz w:val="20"/>
          <w:szCs w:val="20"/>
          <w:u w:val="single"/>
          <w:lang w:val="ru-RU"/>
        </w:rPr>
      </w:r>
    </w:p>
    <w:p>
      <w:pPr>
        <w:pStyle w:val="ConsPlusNormal"/>
        <w:numPr>
          <w:ilvl w:val="0"/>
          <w:numId w:val="0"/>
        </w:numPr>
        <w:autoSpaceDE w:val="false"/>
        <w:ind w:left="0" w:right="0" w:firstLine="540"/>
        <w:jc w:val="center"/>
        <w:rPr>
          <w:rFonts w:eastAsia="Arial" w:cs="Arial"/>
          <w:b/>
          <w:b/>
          <w:bCs/>
          <w:i w:val="false"/>
          <w:i w:val="false"/>
          <w:iCs w:val="false"/>
          <w:sz w:val="20"/>
          <w:szCs w:val="20"/>
          <w:lang w:val="ru-RU"/>
        </w:rPr>
      </w:pPr>
      <w:r>
        <w:rPr>
          <w:rFonts w:eastAsia="Arial" w:cs="Arial"/>
          <w:b/>
          <w:bCs/>
          <w:i w:val="false"/>
          <w:iCs w:val="false"/>
          <w:sz w:val="20"/>
          <w:szCs w:val="20"/>
          <w:lang w:val="ru-RU"/>
        </w:rPr>
        <w:t>Теоритическо-описательная част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лог на прибыль организаций является одним из основных налогов юридических лиц. Согласно ст. 247 части II Налогового кодекса Российской Федерации (НК РФ) объектом налогообложения по налогу на прибыль организаций признается прибыль, которая представляет собой полученный доход, уменьшенный на величину произведенных расходов. К доходам в соответствии со ст. 248 НК РФ относятся доходы от реализации товаров (работ, услуг) и имущественных прав (доходы от реализации) и внереализационные доход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0 г. согласно Федеральному закону от 31.03.1999 N 62-ФЗ "О внесении изменений в Закон Российской Федерации "О налоге на прибыль предприятий и организаций" общая налоговая ставка для предприятий была установлена в размере 30%. Уровень ставки налога на прибыль, направляемый в федеральный бюджет, составлял 11%. Ставка налога на прибыль, зачисляемого в бюджет субъекта Федерации, установлена в размере не выше 19%.</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 2001 г. Федеральным законом от 05.08.2000 N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в ст. 5 Закона РФ от 27.12.1991 N 2116-1 "О налоге на прибыль предприятий и организаций" введена дополнительная ставка налога на прибыль, которая зачислялась в местные бюджеты и устанавливалась представительными органами местного самоуправления в размере не более 5%. Основная ставка налога составляла 35%.</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 01.01.2002 согласно Федеральному закону от 06.08.2001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все российские организации уплачивают налог на прибыль по ставке 24%. В 2002 г. налог следовало уплачивать в три бюджета: в федеральный - по ставке 7,5%, в субъекта Федерации - по ставке 14,5% и в местный - по ставке 2%. При этом законодательные органы субъектов Федерации имели право снижать ставку для отдельных категорий налогоплательщиков, по которой налог зачислялся в их бюджеты, до 10,5%.</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 01.01.2003 вступили в силу изменения, внесенные в п. 1 ст. 284 НК РФ Федеральным законом от 24.07.2002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Величина общей налоговой ставки не изменилась (24%), но поменялась внутренняя структура распределения платежей. В федеральный бюджет стала зачисляться сумма налога по ставке 6%, в бюджет субъекта Федерации - 16%. Ставка налога, перечисляемого в местный бюджет, не изменилась и по-прежнему составляла 2%. При этом региональные законодатели могли снижать для отдельных категорий налогоплательщиков ставку налога по суммам, зачисляемым в бюджеты субъектов Федерации, до 1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 01.01.2004 согласно Федеральному закону от 07.07.2003 N 117-ФЗ "О внесении изменений и дополнений в часть вторую Налогового кодекса Российской Федерации, а также о признании утратившими силу некоторых законодательных актов (положений законодательных актов) Российской Федерации" изменилась структура распределения платежей по налогу на прибыль. В федеральный бюджет зачислялась сумма налога по ставке 5%, в бюджет субъекта Федерации - 17%, в местный бюджет - 2%. При этом были сохранены права законодательных органов субъектов Федерации по снижению части ставки налога до 1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5 г. согласно Федеральному закону от 29.07.2004 N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 изменилась внутренняя структура распределения платежей. В федеральный бюджет зачислялась сумма налога по ставке 6,5%, в бюджет субъекта Федерации - 17,5%. При этом законами субъекта Федерации налоговая ставка налога могла быть понижена до 13,5%.</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оследим, как изменение порядка налогообложения прибыли повлияло на финансовые результаты деятельности хлебопекарных организаций Воронежской обла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оэффициент налогообложения прибыли характеризует уровень налогов, уплачиваемых за счет прибыли организации. Расчет этого показателя осуществляется по следующей формуле:</w:t>
      </w:r>
    </w:p>
    <w:p>
      <w:pPr>
        <w:pStyle w:val="ConsPlusNormal"/>
        <w:numPr>
          <w:ilvl w:val="0"/>
          <w:numId w:val="0"/>
        </w:numPr>
        <w:autoSpaceDE w:val="false"/>
        <w:ind w:left="0" w:right="0" w:firstLine="540"/>
        <w:jc w:val="both"/>
        <w:rPr>
          <w:rFonts w:eastAsia="Arial" w:cs="Arial"/>
          <w:b w:val="false"/>
          <w:b w:val="false"/>
          <w:bCs w:val="false"/>
          <w:i/>
          <w:i/>
          <w:iCs/>
          <w:sz w:val="20"/>
          <w:szCs w:val="20"/>
          <w:lang w:val="ru-RU"/>
        </w:rPr>
      </w:pPr>
      <w:r>
        <w:rPr>
          <w:rFonts w:eastAsia="Arial" w:cs="Arial"/>
          <w:b w:val="false"/>
          <w:bCs w:val="false"/>
          <w:i/>
          <w:iCs/>
          <w:sz w:val="20"/>
          <w:szCs w:val="20"/>
          <w:lang w:val="ru-RU"/>
        </w:rPr>
        <w:t>Пукая в общеустановленном порядке – не забывай о громкости звука.</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НП</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л</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К   = ---- 100%,</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НП   БП</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л</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где  НП    -  сумма  налогов,  сборов  и  других  обязательных</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л</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платежей, выплачиваемых за счет прибыли в рассматриваемом периоде;</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БП   - сумма прибыли организации в рассматриваемом периоде.</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л</w:t>
      </w:r>
    </w:p>
    <w:p>
      <w:pPr>
        <w:pStyle w:val="ConsPlusNormal"/>
        <w:numPr>
          <w:ilvl w:val="0"/>
          <w:numId w:val="0"/>
        </w:numPr>
        <w:autoSpaceDE w:val="false"/>
        <w:ind w:left="0" w:right="0" w:firstLine="540"/>
        <w:jc w:val="center"/>
        <w:rPr>
          <w:rFonts w:eastAsia="Arial" w:cs="Arial"/>
          <w:b/>
          <w:b/>
          <w:bCs/>
          <w:i w:val="false"/>
          <w:i w:val="false"/>
          <w:iCs w:val="false"/>
          <w:sz w:val="20"/>
          <w:szCs w:val="20"/>
          <w:lang w:val="ru-RU"/>
        </w:rPr>
      </w:pPr>
      <w:r>
        <w:rPr>
          <w:rFonts w:eastAsia="Arial" w:cs="Arial"/>
          <w:b/>
          <w:bCs/>
          <w:i w:val="false"/>
          <w:iCs w:val="false"/>
          <w:sz w:val="20"/>
          <w:szCs w:val="20"/>
          <w:lang w:val="ru-RU"/>
        </w:rPr>
        <w:t>Практическо-расчетная част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нализ значений коэффициента налогообложения прибыли по хлебопекарным организациям Воронежской области за 2000 - 2005 гг. показал следующие тенденции (табл.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инамика коэффициента налогообложения прибыли хлебопекарных</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рганизаций Воронежской области за 2000 - 2005 гг.,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bl>
      <w:tblPr>
        <w:tblW w:w="9180" w:type="dxa"/>
        <w:jc w:val="left"/>
        <w:tblInd w:w="-1" w:type="dxa"/>
        <w:tblLayout w:type="fixed"/>
        <w:tblCellMar>
          <w:top w:w="0" w:type="dxa"/>
          <w:left w:w="70" w:type="dxa"/>
          <w:bottom w:w="0" w:type="dxa"/>
          <w:right w:w="70" w:type="dxa"/>
        </w:tblCellMar>
      </w:tblPr>
      <w:tblGrid>
        <w:gridCol w:w="2700"/>
        <w:gridCol w:w="1080"/>
        <w:gridCol w:w="1080"/>
        <w:gridCol w:w="1080"/>
        <w:gridCol w:w="1080"/>
        <w:gridCol w:w="1080"/>
        <w:gridCol w:w="1080"/>
      </w:tblGrid>
      <w:tr>
        <w:trPr>
          <w:trHeight w:val="240" w:hRule="atLeast"/>
        </w:trPr>
        <w:tc>
          <w:tcPr>
            <w:tcW w:w="2700"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b/>
                <w:bCs/>
                <w:i w:val="false"/>
                <w:i w:val="false"/>
                <w:iCs w:val="false"/>
                <w:sz w:val="20"/>
                <w:szCs w:val="20"/>
                <w:lang w:val="ru-RU"/>
              </w:rPr>
            </w:pPr>
            <w:r>
              <w:rPr>
                <w:rFonts w:eastAsia="Arial" w:cs="Arial"/>
                <w:b/>
                <w:bCs/>
                <w:i w:val="false"/>
                <w:iCs w:val="false"/>
                <w:sz w:val="20"/>
                <w:szCs w:val="20"/>
                <w:lang w:val="ru-RU"/>
              </w:rPr>
              <w:t xml:space="preserve">Организация     </w:t>
            </w:r>
          </w:p>
        </w:tc>
        <w:tc>
          <w:tcPr>
            <w:tcW w:w="1080"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b/>
                <w:bCs/>
                <w:i w:val="false"/>
                <w:i w:val="false"/>
                <w:iCs w:val="false"/>
                <w:sz w:val="20"/>
                <w:szCs w:val="20"/>
                <w:lang w:val="ru-RU"/>
              </w:rPr>
            </w:pPr>
            <w:r>
              <w:rPr>
                <w:rFonts w:eastAsia="Arial" w:cs="Arial"/>
                <w:b/>
                <w:bCs/>
                <w:i w:val="false"/>
                <w:iCs w:val="false"/>
                <w:sz w:val="20"/>
                <w:szCs w:val="20"/>
                <w:lang w:val="ru-RU"/>
              </w:rPr>
              <w:t>2000 г.</w:t>
            </w:r>
          </w:p>
        </w:tc>
        <w:tc>
          <w:tcPr>
            <w:tcW w:w="1080"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b/>
                <w:bCs/>
                <w:i w:val="false"/>
                <w:i w:val="false"/>
                <w:iCs w:val="false"/>
                <w:sz w:val="20"/>
                <w:szCs w:val="20"/>
                <w:lang w:val="ru-RU"/>
              </w:rPr>
            </w:pPr>
            <w:r>
              <w:rPr>
                <w:rFonts w:eastAsia="Arial" w:cs="Arial"/>
                <w:b/>
                <w:bCs/>
                <w:i w:val="false"/>
                <w:iCs w:val="false"/>
                <w:sz w:val="20"/>
                <w:szCs w:val="20"/>
                <w:lang w:val="ru-RU"/>
              </w:rPr>
              <w:t>2001 г.</w:t>
            </w:r>
          </w:p>
        </w:tc>
        <w:tc>
          <w:tcPr>
            <w:tcW w:w="1080"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b/>
                <w:bCs/>
                <w:i w:val="false"/>
                <w:i w:val="false"/>
                <w:iCs w:val="false"/>
                <w:sz w:val="20"/>
                <w:szCs w:val="20"/>
                <w:lang w:val="ru-RU"/>
              </w:rPr>
            </w:pPr>
            <w:r>
              <w:rPr>
                <w:rFonts w:eastAsia="Arial" w:cs="Arial"/>
                <w:b/>
                <w:bCs/>
                <w:i w:val="false"/>
                <w:iCs w:val="false"/>
                <w:sz w:val="20"/>
                <w:szCs w:val="20"/>
                <w:lang w:val="ru-RU"/>
              </w:rPr>
              <w:t>2002 г.</w:t>
            </w:r>
          </w:p>
        </w:tc>
        <w:tc>
          <w:tcPr>
            <w:tcW w:w="1080"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b/>
                <w:bCs/>
                <w:i w:val="false"/>
                <w:i w:val="false"/>
                <w:iCs w:val="false"/>
                <w:sz w:val="20"/>
                <w:szCs w:val="20"/>
                <w:lang w:val="ru-RU"/>
              </w:rPr>
            </w:pPr>
            <w:r>
              <w:rPr>
                <w:rFonts w:eastAsia="Arial" w:cs="Arial"/>
                <w:b/>
                <w:bCs/>
                <w:i w:val="false"/>
                <w:iCs w:val="false"/>
                <w:sz w:val="20"/>
                <w:szCs w:val="20"/>
                <w:lang w:val="ru-RU"/>
              </w:rPr>
              <w:t>2003 г.</w:t>
            </w:r>
          </w:p>
        </w:tc>
        <w:tc>
          <w:tcPr>
            <w:tcW w:w="1080"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b/>
                <w:bCs/>
                <w:i w:val="false"/>
                <w:i w:val="false"/>
                <w:iCs w:val="false"/>
                <w:sz w:val="20"/>
                <w:szCs w:val="20"/>
                <w:lang w:val="ru-RU"/>
              </w:rPr>
            </w:pPr>
            <w:r>
              <w:rPr>
                <w:rFonts w:eastAsia="Arial" w:cs="Arial"/>
                <w:b/>
                <w:bCs/>
                <w:i w:val="false"/>
                <w:iCs w:val="false"/>
                <w:sz w:val="20"/>
                <w:szCs w:val="20"/>
                <w:lang w:val="ru-RU"/>
              </w:rPr>
              <w:t>2004 г.</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jc w:val="center"/>
              <w:rPr>
                <w:rFonts w:eastAsia="Arial" w:cs="Arial"/>
                <w:b/>
                <w:b/>
                <w:bCs/>
                <w:i w:val="false"/>
                <w:i w:val="false"/>
                <w:iCs w:val="false"/>
                <w:sz w:val="20"/>
                <w:szCs w:val="20"/>
                <w:lang w:val="ru-RU"/>
              </w:rPr>
            </w:pPr>
            <w:r>
              <w:rPr>
                <w:rFonts w:eastAsia="Arial" w:cs="Arial"/>
                <w:b/>
                <w:bCs/>
                <w:i w:val="false"/>
                <w:iCs w:val="false"/>
                <w:sz w:val="20"/>
                <w:szCs w:val="20"/>
                <w:lang w:val="ru-RU"/>
              </w:rPr>
              <w:t>2005 г.</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я X1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4,4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64,7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6,9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6,4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4,8 </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5,7 </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я X2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9,2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5,0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6,9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9,1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4,8 </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5,1 </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я X3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2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8,2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4,0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5,5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2,5 </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4,0 </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я X4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63,4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81,3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6,0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6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4,0 </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3,8 </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я X5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1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6,6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4,2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3,9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4,9 </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5,5 </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я X6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7,7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1,3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0,8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2,1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5,9 </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7,4 </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того по X1 - X6...</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2,6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6,1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2,2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5,2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3,2 </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4,9 </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я X7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3,4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33,1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0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0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70,4 </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1,9 </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я X8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4,6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7,0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0,2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0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8,1 </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9,5 </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того по X7 - X8...</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5,2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2,7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7,3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0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10,4 </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2,9 </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сего по X1 - X8...</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1,6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6,6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4,3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8,7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3,6 </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5,3 </w:t>
            </w:r>
          </w:p>
        </w:tc>
      </w:tr>
    </w:tbl>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0 г. коэффициент налогообложения прибыли имел значения от 20,1% по организации X5 до 63,4% по организации X4.</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1 г. коэффициент налогообложения прибыли по организации X5 составил 26,6%, а по организации X7 - 133,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2 г. коэффициент налогообложения прибыли по организации X8 имеет значение 10,2%, так как убытки по данному предприятию достигли 941 тыс. руб., а наибольшего значения коэффициент налогообложения прибыли (36,9%) достиг в организации X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3 г. убытки по организации X4 составили 307 тыс. руб., а коэффициент налогообложения прибыли достиг критического значения - 2,6%, наибольшего значения коэффициент налогообложения прибыли (32,1%) достиг в организации X6.</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4 г. коэффициент налогообложения прибыли имел значения от 8,1% по организации X8 до 270,4% по организации X7.</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5 г. коэффициент налогообложения прибыли имел значения от 23,8% по организации X4 до 49,5% по организации X8.</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0 г. среднее значение коэффициента налогообложения прибыли по рассматриваемым организациям X1 - X6 было выше среднего значения коэффициента налогообложения прибыли в целом по хлебопекарным организациям Воронежской области, а в 2001 - 2005 гг. - ниже их уровня. При этом по организациям X7 и X8 средние значения коэффициента налогообложения прибыли в течение 2000 - 2003 гг. были ниже, чем в целом по изученным организациям, а в 2004 - 2005 гг. - выш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нализ коэффициента налогообложения прибыли по хлебопекарным предприятиям Воронежской области показал, что в 2000 - 2002 гг. доля налогов, сборов и других обязательных платежей в прибыли находится на высоком уровне. Его среднее значение колеблется от 31,6 до 36,6% (рис. 1). Практика свидетельствует, что изъятие у налогоплательщика до 30% его дохода - это рубеж, за которым начинается процесс снижения накопления, что влечет за собой сокращение инвестиций в экономику. Если же налоги лишают предприятия 40 - 50% и большей части доходов, то это ведет практически к ликвидации стимулов для предпринимательской деятельности и расширения производства.</w:t>
      </w:r>
    </w:p>
    <w:p>
      <w:pPr>
        <w:pStyle w:val="Normal"/>
        <w:numPr>
          <w:ilvl w:val="0"/>
          <w:numId w:val="0"/>
        </w:numPr>
        <w:autoSpaceDE w:val="false"/>
        <w:ind w:left="0" w:right="0" w:firstLine="540"/>
        <w:jc w:val="both"/>
        <w:rPr>
          <w:rFonts w:ascii="Arial" w:hAnsi="Arial" w:eastAsia="Arial" w:cs="Arial"/>
          <w:b w:val="false"/>
          <w:b w:val="false"/>
          <w:bCs w:val="false"/>
          <w:i/>
          <w:i/>
          <w:iCs/>
          <w:sz w:val="20"/>
          <w:szCs w:val="20"/>
          <w:lang w:val="ru-RU"/>
        </w:rPr>
      </w:pPr>
      <w:r>
        <w:rPr>
          <w:rFonts w:eastAsia="Arial" w:cs="Arial" w:ascii="Arial" w:hAnsi="Arial"/>
          <w:b w:val="false"/>
          <w:bCs w:val="false"/>
          <w:i/>
          <w:iCs/>
          <w:sz w:val="20"/>
          <w:szCs w:val="20"/>
          <w:lang w:val="ru-RU"/>
        </w:rPr>
        <w:t>Чесать лобок, залезая рукой под юбку, очень забавно</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инамика коэффициента налогообложения прибыли хлебопекарных</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рганизаций Воронежской области за 2000 - 2005 гг.,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20,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110,4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00,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80,0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60,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42,7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40,0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36,6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х36,1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32,6  @ x       х34,3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31,6    #32,2   x    х28,7           @32,9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5,2@                 #     #25,2          #х25,3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х23,6  24,9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0,0 ┼─────────────────────────────────23,2───────────────┤</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0,0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0,0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000 г. 2001 г. 2002 г. 2003 г. 2004 г. 2005 г.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7,3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0,0 ┴────────────────────────────────────────────────────┘</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 #   Суммарный    коэффициент    налогообложения    прибыли</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организаций X1 - X6.</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 @   Суммарный    коэффициент    налогообложения    прибыли</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организаций X7 - X8.</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x x x   Суммарный    коэффициент    налогообложения    прибыли</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организаций X1 - X8.</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им образом, динамика среднего значения суммарного коэффициента налогообложения прибыли по хлебопекарным предприятиям Воронежской области за 2000 - 2005 гг. имеет скачкообразный характер: рост с 31,6% в 2000 г. до 36,6% в 2001 г., снижение в 2002 г. с 34,3 до 23,6% в 2004 г. и рост до 25,3% в 2005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нализ значений прибыли (убытка) до налогообложения организаций хлебопекарной промышленности Воронежской области за 2000 - 2005 гг. (табл. 2) выявил следующие тенден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инамика прибыли (убытка) до налогообложения и налога</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 прибыль хлебопекарных организаций Воронежской области</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за 2000 - 2005 гг., тыс.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bl>
      <w:tblPr>
        <w:tblW w:w="9180" w:type="dxa"/>
        <w:jc w:val="left"/>
        <w:tblInd w:w="-1" w:type="dxa"/>
        <w:tblLayout w:type="fixed"/>
        <w:tblCellMar>
          <w:top w:w="0" w:type="dxa"/>
          <w:left w:w="70" w:type="dxa"/>
          <w:bottom w:w="0" w:type="dxa"/>
          <w:right w:w="70" w:type="dxa"/>
        </w:tblCellMar>
      </w:tblPr>
      <w:tblGrid>
        <w:gridCol w:w="2700"/>
        <w:gridCol w:w="1080"/>
        <w:gridCol w:w="1080"/>
        <w:gridCol w:w="1080"/>
        <w:gridCol w:w="1080"/>
        <w:gridCol w:w="1080"/>
        <w:gridCol w:w="1080"/>
      </w:tblGrid>
      <w:tr>
        <w:trPr>
          <w:trHeight w:val="240" w:hRule="atLeast"/>
        </w:trPr>
        <w:tc>
          <w:tcPr>
            <w:tcW w:w="2700"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b/>
                <w:bCs/>
                <w:i w:val="false"/>
                <w:i w:val="false"/>
                <w:iCs w:val="false"/>
                <w:sz w:val="20"/>
                <w:szCs w:val="20"/>
                <w:lang w:val="ru-RU"/>
              </w:rPr>
            </w:pPr>
            <w:r>
              <w:rPr>
                <w:rFonts w:eastAsia="Arial" w:cs="Arial"/>
                <w:b/>
                <w:bCs/>
                <w:i w:val="false"/>
                <w:iCs w:val="false"/>
                <w:sz w:val="20"/>
                <w:szCs w:val="20"/>
                <w:lang w:val="ru-RU"/>
              </w:rPr>
              <w:t xml:space="preserve">Организация    </w:t>
            </w:r>
          </w:p>
        </w:tc>
        <w:tc>
          <w:tcPr>
            <w:tcW w:w="1080"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b/>
                <w:bCs/>
                <w:i w:val="false"/>
                <w:i w:val="false"/>
                <w:iCs w:val="false"/>
                <w:sz w:val="20"/>
                <w:szCs w:val="20"/>
                <w:lang w:val="ru-RU"/>
              </w:rPr>
            </w:pPr>
            <w:r>
              <w:rPr>
                <w:rFonts w:eastAsia="Arial" w:cs="Arial"/>
                <w:b/>
                <w:bCs/>
                <w:i w:val="false"/>
                <w:iCs w:val="false"/>
                <w:sz w:val="20"/>
                <w:szCs w:val="20"/>
                <w:lang w:val="ru-RU"/>
              </w:rPr>
              <w:t>2000 г.</w:t>
            </w:r>
          </w:p>
        </w:tc>
        <w:tc>
          <w:tcPr>
            <w:tcW w:w="1080"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b/>
                <w:bCs/>
                <w:i w:val="false"/>
                <w:i w:val="false"/>
                <w:iCs w:val="false"/>
                <w:sz w:val="20"/>
                <w:szCs w:val="20"/>
                <w:lang w:val="ru-RU"/>
              </w:rPr>
            </w:pPr>
            <w:r>
              <w:rPr>
                <w:rFonts w:eastAsia="Arial" w:cs="Arial"/>
                <w:b/>
                <w:bCs/>
                <w:i w:val="false"/>
                <w:iCs w:val="false"/>
                <w:sz w:val="20"/>
                <w:szCs w:val="20"/>
                <w:lang w:val="ru-RU"/>
              </w:rPr>
              <w:t>2001 г.</w:t>
            </w:r>
          </w:p>
        </w:tc>
        <w:tc>
          <w:tcPr>
            <w:tcW w:w="1080"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b/>
                <w:bCs/>
                <w:i w:val="false"/>
                <w:i w:val="false"/>
                <w:iCs w:val="false"/>
                <w:sz w:val="20"/>
                <w:szCs w:val="20"/>
                <w:lang w:val="ru-RU"/>
              </w:rPr>
            </w:pPr>
            <w:r>
              <w:rPr>
                <w:rFonts w:eastAsia="Arial" w:cs="Arial"/>
                <w:b/>
                <w:bCs/>
                <w:i w:val="false"/>
                <w:iCs w:val="false"/>
                <w:sz w:val="20"/>
                <w:szCs w:val="20"/>
                <w:lang w:val="ru-RU"/>
              </w:rPr>
              <w:t>2002 г.</w:t>
            </w:r>
          </w:p>
        </w:tc>
        <w:tc>
          <w:tcPr>
            <w:tcW w:w="1080"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b/>
                <w:bCs/>
                <w:i w:val="false"/>
                <w:i w:val="false"/>
                <w:iCs w:val="false"/>
                <w:sz w:val="20"/>
                <w:szCs w:val="20"/>
                <w:lang w:val="ru-RU"/>
              </w:rPr>
            </w:pPr>
            <w:r>
              <w:rPr>
                <w:rFonts w:eastAsia="Arial" w:cs="Arial"/>
                <w:b/>
                <w:bCs/>
                <w:i w:val="false"/>
                <w:iCs w:val="false"/>
                <w:sz w:val="20"/>
                <w:szCs w:val="20"/>
                <w:lang w:val="ru-RU"/>
              </w:rPr>
              <w:t>2003 г.</w:t>
            </w:r>
          </w:p>
        </w:tc>
        <w:tc>
          <w:tcPr>
            <w:tcW w:w="1080"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b/>
                <w:bCs/>
                <w:i w:val="false"/>
                <w:i w:val="false"/>
                <w:iCs w:val="false"/>
                <w:sz w:val="20"/>
                <w:szCs w:val="20"/>
                <w:lang w:val="ru-RU"/>
              </w:rPr>
            </w:pPr>
            <w:r>
              <w:rPr>
                <w:rFonts w:eastAsia="Arial" w:cs="Arial"/>
                <w:b/>
                <w:bCs/>
                <w:i w:val="false"/>
                <w:iCs w:val="false"/>
                <w:sz w:val="20"/>
                <w:szCs w:val="20"/>
                <w:lang w:val="ru-RU"/>
              </w:rPr>
              <w:t>2004 г.</w:t>
            </w:r>
          </w:p>
        </w:tc>
        <w:tc>
          <w:tcPr>
            <w:tcW w:w="108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center"/>
              <w:rPr>
                <w:rFonts w:eastAsia="Arial" w:cs="Arial"/>
                <w:b/>
                <w:b/>
                <w:bCs/>
                <w:i w:val="false"/>
                <w:i w:val="false"/>
                <w:iCs w:val="false"/>
                <w:sz w:val="20"/>
                <w:szCs w:val="20"/>
                <w:lang w:val="ru-RU"/>
              </w:rPr>
            </w:pPr>
            <w:r>
              <w:rPr>
                <w:rFonts w:eastAsia="Arial" w:cs="Arial"/>
                <w:b/>
                <w:bCs/>
                <w:i w:val="false"/>
                <w:iCs w:val="false"/>
                <w:sz w:val="20"/>
                <w:szCs w:val="20"/>
                <w:lang w:val="ru-RU"/>
              </w:rPr>
              <w:t>2005 г.</w:t>
            </w:r>
          </w:p>
        </w:tc>
      </w:tr>
      <w:tr>
        <w:trPr>
          <w:trHeight w:val="240" w:hRule="atLeast"/>
        </w:trPr>
        <w:tc>
          <w:tcPr>
            <w:tcW w:w="9180" w:type="dxa"/>
            <w:gridSpan w:val="7"/>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я X1                          </w:t>
            </w:r>
          </w:p>
        </w:tc>
      </w:tr>
      <w:tr>
        <w:trPr>
          <w:trHeight w:val="36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быль (убыток) до</w:t>
              <w:br/>
              <w:t xml:space="preserve">налогообложения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247</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472</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 737</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1 797</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7 099</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1 623</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алог на прибыль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54</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52</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544</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 115</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6 709</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 549</w:t>
            </w:r>
          </w:p>
        </w:tc>
      </w:tr>
      <w:tr>
        <w:trPr>
          <w:trHeight w:val="240" w:hRule="atLeast"/>
        </w:trPr>
        <w:tc>
          <w:tcPr>
            <w:tcW w:w="9180" w:type="dxa"/>
            <w:gridSpan w:val="7"/>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я X2                          </w:t>
            </w:r>
          </w:p>
        </w:tc>
      </w:tr>
      <w:tr>
        <w:trPr>
          <w:trHeight w:val="36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быль (убыток) до</w:t>
              <w:br/>
              <w:t xml:space="preserve">налогообложения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5 640</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4 996</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 211</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6 383</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5 853</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8 601</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алог на прибыль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 566</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 249</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925</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858</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6 409</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 670</w:t>
            </w:r>
          </w:p>
        </w:tc>
      </w:tr>
      <w:tr>
        <w:trPr>
          <w:trHeight w:val="240" w:hRule="atLeast"/>
        </w:trPr>
        <w:tc>
          <w:tcPr>
            <w:tcW w:w="9180" w:type="dxa"/>
            <w:gridSpan w:val="7"/>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я X3                          </w:t>
            </w:r>
          </w:p>
        </w:tc>
      </w:tr>
      <w:tr>
        <w:trPr>
          <w:trHeight w:val="36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быль (убыток) до</w:t>
              <w:br/>
              <w:t xml:space="preserve">налогообложения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 120</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 858</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8 607</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6 533</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0 551</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8 337</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алог на прибыль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034</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784</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927</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011</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317</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001</w:t>
            </w:r>
          </w:p>
        </w:tc>
      </w:tr>
      <w:tr>
        <w:trPr>
          <w:trHeight w:val="240" w:hRule="atLeast"/>
        </w:trPr>
        <w:tc>
          <w:tcPr>
            <w:tcW w:w="9180" w:type="dxa"/>
            <w:gridSpan w:val="7"/>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я X4                          </w:t>
            </w:r>
          </w:p>
        </w:tc>
      </w:tr>
      <w:tr>
        <w:trPr>
          <w:trHeight w:val="36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быль (убыток) до</w:t>
              <w:br/>
              <w:t xml:space="preserve">налогообложения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 166</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824</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238</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07</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7 737</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 381</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алог на прибыль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642</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482</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806</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8</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 250</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 849</w:t>
            </w:r>
          </w:p>
        </w:tc>
      </w:tr>
      <w:tr>
        <w:trPr>
          <w:trHeight w:val="240" w:hRule="atLeast"/>
        </w:trPr>
        <w:tc>
          <w:tcPr>
            <w:tcW w:w="9180" w:type="dxa"/>
            <w:gridSpan w:val="7"/>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я X5                          </w:t>
            </w:r>
          </w:p>
        </w:tc>
      </w:tr>
      <w:tr>
        <w:trPr>
          <w:trHeight w:val="36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быль (убыток) до</w:t>
              <w:br/>
              <w:t xml:space="preserve">налогообложения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123</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740</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720</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270</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 744</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458</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алог на прибыль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26</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63</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16</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03</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33</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627</w:t>
            </w:r>
          </w:p>
        </w:tc>
      </w:tr>
      <w:tr>
        <w:trPr>
          <w:trHeight w:val="240" w:hRule="atLeast"/>
        </w:trPr>
        <w:tc>
          <w:tcPr>
            <w:tcW w:w="9180" w:type="dxa"/>
            <w:gridSpan w:val="7"/>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я X6                          </w:t>
            </w:r>
          </w:p>
        </w:tc>
      </w:tr>
      <w:tr>
        <w:trPr>
          <w:trHeight w:val="36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быль (убыток) до</w:t>
              <w:br/>
              <w:t xml:space="preserve">налогообложения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840</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 024</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 152</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421</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 051</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981</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алог на прибыль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88</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48</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70</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76</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308</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817</w:t>
            </w:r>
          </w:p>
        </w:tc>
      </w:tr>
      <w:tr>
        <w:trPr>
          <w:trHeight w:val="240" w:hRule="atLeast"/>
        </w:trPr>
        <w:tc>
          <w:tcPr>
            <w:tcW w:w="9180" w:type="dxa"/>
            <w:gridSpan w:val="7"/>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Итого по X1 - X6                         </w:t>
            </w:r>
          </w:p>
        </w:tc>
      </w:tr>
      <w:tr>
        <w:trPr>
          <w:trHeight w:val="36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быль (убыток) до</w:t>
              <w:br/>
              <w:t xml:space="preserve">налогообложения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0 136</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2 914</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6 665</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8 097</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0 035</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4 381</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алог на прибыль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 810</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1 878</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8 588</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 071</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 926</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8 513</w:t>
            </w:r>
          </w:p>
        </w:tc>
      </w:tr>
      <w:tr>
        <w:trPr>
          <w:trHeight w:val="240" w:hRule="atLeast"/>
        </w:trPr>
        <w:tc>
          <w:tcPr>
            <w:tcW w:w="9180" w:type="dxa"/>
            <w:gridSpan w:val="7"/>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я X7                          </w:t>
            </w:r>
          </w:p>
        </w:tc>
      </w:tr>
      <w:tr>
        <w:trPr>
          <w:trHeight w:val="36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быль (убыток) до</w:t>
              <w:br/>
              <w:t xml:space="preserve">налогообложения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96</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54</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82</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11</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42</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 666</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алог на прибыль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9</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5</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84</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171</w:t>
            </w:r>
          </w:p>
        </w:tc>
      </w:tr>
      <w:tr>
        <w:trPr>
          <w:trHeight w:val="240" w:hRule="atLeast"/>
        </w:trPr>
        <w:tc>
          <w:tcPr>
            <w:tcW w:w="9180" w:type="dxa"/>
            <w:gridSpan w:val="7"/>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рганизация X8                          </w:t>
            </w:r>
          </w:p>
        </w:tc>
      </w:tr>
      <w:tr>
        <w:trPr>
          <w:trHeight w:val="36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быль (убыток) до</w:t>
              <w:br/>
              <w:t xml:space="preserve">налогообложения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 287</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432</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41</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 152</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22</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6</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алог на прибыль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054</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00</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6</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8</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02</w:t>
            </w:r>
          </w:p>
        </w:tc>
      </w:tr>
      <w:tr>
        <w:trPr>
          <w:trHeight w:val="240" w:hRule="atLeast"/>
        </w:trPr>
        <w:tc>
          <w:tcPr>
            <w:tcW w:w="9180" w:type="dxa"/>
            <w:gridSpan w:val="7"/>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Итого по X7 - X8                         </w:t>
            </w:r>
          </w:p>
        </w:tc>
      </w:tr>
      <w:tr>
        <w:trPr>
          <w:trHeight w:val="36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быль (убыток) до</w:t>
              <w:br/>
              <w:t xml:space="preserve">налогообложения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 583</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586</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323</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 463</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64</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 872</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алог на прибыль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153</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105</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6</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02</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273</w:t>
            </w:r>
          </w:p>
        </w:tc>
      </w:tr>
      <w:tr>
        <w:trPr>
          <w:trHeight w:val="240" w:hRule="atLeast"/>
        </w:trPr>
        <w:tc>
          <w:tcPr>
            <w:tcW w:w="9180" w:type="dxa"/>
            <w:gridSpan w:val="7"/>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Всего по X1 - X8                         </w:t>
            </w:r>
          </w:p>
        </w:tc>
      </w:tr>
      <w:tr>
        <w:trPr>
          <w:trHeight w:val="36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быль (убыток) до</w:t>
              <w:br/>
              <w:t xml:space="preserve">налогообложения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4 719</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5 500</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5 342</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4 634</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0 399</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8 253</w:t>
            </w:r>
          </w:p>
        </w:tc>
      </w:tr>
      <w:tr>
        <w:trPr>
          <w:trHeight w:val="240" w:hRule="atLeast"/>
        </w:trPr>
        <w:tc>
          <w:tcPr>
            <w:tcW w:w="270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алог на прибыль   </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0 963</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2 983</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8 684</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 071</w:t>
            </w:r>
          </w:p>
        </w:tc>
        <w:tc>
          <w:tcPr>
            <w:tcW w:w="1080" w:type="dxa"/>
            <w:tcBorders>
              <w:left w:val="single" w:sz="2" w:space="0" w:color="000000"/>
              <w:bottom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1 328</w:t>
            </w:r>
          </w:p>
        </w:tc>
        <w:tc>
          <w:tcPr>
            <w:tcW w:w="108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9 786</w:t>
            </w:r>
          </w:p>
        </w:tc>
      </w:tr>
    </w:tbl>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0 г. прибыль до налогообложения имела значения от 296 тыс. руб. по организации X7 до 15 640 тыс. руб. по организации X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1 г. наименьшее значение прибыли до налогообложения (154 тыс. руб.) было отмечено в организации X7, а наибольшее значение (14 996 тыс. руб.) прибыль до налогообложения достигла в организации X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2 г. организация X7 имела убыток до налогообложения, а наибольшее значение было достигнуто так же по организации X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3 г. три организации X4, X7, X8 имели убытки. Причем по организации X8 убыток достиг своего критического значения (-3152 тыс. руб.). По организации X1 прибыль до налогообложения составила 11 797 тыс.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4 г. наименьшее значение прибыли до налогообложения было отмечено в организации X7 (142 тыс. руб.). А по организации X1 прибыль до налогообложения достигла своего максимального значения 27 099 тыс.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5 г. прибыль до налогообложения имела значения от 206 тыс. руб. по организации X8 до 21 623 тыс. руб. по организации X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 рис. 2 представлена динамика суммарной прибыли (убытка) до налогообложения организаций хлебопекарной промышленности Воронежской обла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инамика прибыли (убытка) до налогообложения хлебопекарных</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рганизаций Воронежской области за 2000 - 2005 гг.,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350,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300,0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298,8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260,4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50,0 ┼───────────────────────────────────x-x──────────────┤</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246,8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x     x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225,4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00,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x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50,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109,2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x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102,2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100,0     x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00,0 ┼──x@#---------x─────────────────────────────────────┤</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93,2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x #88,5    x              @84,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73,0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х71,0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56,4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50,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7,9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0,0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000 г. 2001 г. 2002 г. 2003 г. 2004 г. 2005 г.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28,9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50,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75,6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00,0 ┴────────────────────────────────────────────────────┘</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 #    Суммарная   прибыль   (убыток)   до   налогообложения</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организаций X1 - X6.</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 @    Суммарная   прибыль   (убыток)   до   налогообложения</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организаций X7 - X8.</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x x x    Суммарная   прибыль   (убыток)   до   налогообложения</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организаций X1 - X8.</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Значения суммарной прибыли до налогообложения по группе организаций X1 - X6 увеличились с 30 136 тыс. руб. в 2000 г. до 74 381 тыс. руб. в 2005 г., темп роста - 246,8% к 2000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 группе организаций X7 - X8 значения суммарной прибыли до налогообложения уменьшились с 4583 тыс. руб. в 2000 г. до 3872 тыс. руб. в 2005 г., темп снижения - 84,5%. Следует также отметить, что в 2002 - 2003 гг. были отмечены убыт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целом суммарная прибыль до налогообложения по всем рассматриваемым организациям увеличилась с 34 719 тыс. руб. в 2000 г. до 78 253 тыс. руб. в 2005 г., темп роста - 225,4% к 2000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нализ значений налога на прибыль организаций хлебопекарной промышленности Воронежской области за 2000 - 2005 гг. (рис. 3) выявил следующие тенден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инамика налога на прибыль хлебопекарных организаций Воронежской области за 2000 - 2005 гг.,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50,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213,3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00,0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194,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x   x  #188,7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180,5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x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50,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121,1             # x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х118,4                          @110,4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x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00,0 ┼──x@#--@------x─────────────────────────────────────┤</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100,0     @      #         # x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98,5     #87,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79,2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x   #72,1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64,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50,0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34,9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8,3   0,0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0,0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000 г. 2001 г. 2002 г. 2003 г. 2004 г. 2005 г.</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 # Суммарный налог на прибыль организаций X1 - X6.</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 @ Суммарный налог на прибыль организаций X7 - X8.</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x x x Суммарный налог на прибыль организаций X1 - X8.</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0 г. налог на прибыль имел значения от 99 тыс. руб. по организации X7 до 4566 тыс. руб. по организации X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инамика суммарных значений прибыли (убытка)</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о налогообложения, налога на прибыль и коэффициента</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логообложения прибыли хлебопекарных организаций</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оронежской области за 2000 - 2005 гг.,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300,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260,4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50,0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225,4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00,0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194,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180,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150,0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118,4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х115,8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x      @    х108,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00,0 ┼──x@#--#---#-----------x-90,9───────────────────────┤</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100,0   102,2   @         x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79,2       x           х80,1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73,0 #  #71,0  х74,7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64,5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50,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0,0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000 г. 2001 г. 2002 г. 2003 г. 2004 г. 2005 г.</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 #    Суммарная   прибыль   (убыток)   до   налогообложения</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организаций X1 - X8.</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 @ Суммарный налог на прибыль организаций X1 - X8.</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x x x    Суммарный    коэффициент    налогообложения   прибыли</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организаций X1 - X8.</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4</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1 г. наименьшее значение налога на прибыль (205 тыс. руб.) было отмечено в организации X7, а наибольшего значения (5249 тыс. руб.) налог на прибыль достиг в организации X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2 г. налог на прибыль имел значения от 0 тыс. руб. по организации X7 до 2927 тыс. руб. по организации X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3 г. наименьшее значение налога на прибыль (0 тыс. руб.) было отмечено в организациях X7 и X8, а наибольшего значения (3115 тыс. руб.) налог на прибыль достиг в организации X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4 г. минимальное значение налога на прибыль было достигнуто в организации X8 (18 тыс. руб.) А по организации X1 налог на прибыль достиг своего максимального значения 6709 тыс.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5 г. налог на прибыль имел значения от 102 тыс. руб. по организации X8 до 5549 тыс. руб. по организации X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Значения суммарного налога на прибыль по группе организаций X1 - X6 увеличились с 9810 тыс. руб. в 2000 г. до 18 513 тыс. руб. в 2005 г., темп роста - 188,7% к 2000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 группе организаций X7 - X8 значения суммарного налога на прибыль увеличились с 1153 тыс. руб. в 2000 г. до 1273 тыс. руб. в 2005 г., темп роста - 110,4% к 2000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целом суммарный налог на прибыль по всем рассматриваемым организациям увеличился с 10 963 тыс. руб. в 2000 г. до 19 786 тыс. руб. в 2005 г., темп роста - 180,5% к 2000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ледует также отметить, что повышение ставки налога в 2001 г. до 35% по группе организаций X1 - X6 привело к увеличению поступлений налога на 21,1% по сравнению с 2000 г., по группе организаций X7 - X8 - к снижению суммы налога на 4,2%. В целом по группе организаций X1 - X8 темп роста суммы налога составил 118,4%.</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нижение ставки налога в 2002 г. до 24% привело к значительному снижению суммы налога: по группе организаций X1 - X6 на 12,5% по сравнению с 2000 г., по группе организаций X7 - X8 - на 91,7%, а по группе организаций X1 - X8 - на 20,8%.</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езкое снижение ставки налога на прибыль до 24% в 2002 г. должно было положительно повлиять на предпринимательскую активность. Однако пролонгированный эффект стимулирующего влияния пониженной ставки достигается при постепенном снижении ставки в несколько этапов, чтобы иметь запас для дальнейшего стимулиро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3 г. в целом суммарный налог на прибыль по всем рассматриваемым организациям уменьшился до 7071 тыс. руб., темп снижения составил 64,5% к 2000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4 - 2005 гг. произошло резкое увеличение суммы налога на прибыль (темп роста - 194,5% и 180,5% к 2000 г. соответственно), которое обусловлено увеличением суммы прибыли до налогообложения, на которую, в свою очередь, повлиял рост цен на хлеб и хлебобулочные изделия (табл. 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редние потребительские цены на хлеб и хлебобулочные изделия по Воронежской области за 2000 - 2005 гг., руб. за кг на конец го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оказатель       │2000 г.│2001 г.│2002 г.│2003 г.│2004 г.│2005 г.│</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lt;1&gt;  │  &lt;1&gt;  │  &lt;1&gt;  │  &lt;1&gt;  │  &lt;1&gt;  │  &lt;2&g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Хлеб ржаной,             │   6,67│   6,4 │   6,75│  10,09│  12,94│  12,95│</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ржано-пшеничный          │       │       │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в процентах к 2000 г.│ 100,0 │  96,0 │ 101,2 │ 151,3 │ 194,0 │ 194,2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в процентах к 2002 г.│   -   │   -   │ 100,0 │ 149,5 │ 191,7 │ 191,9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Хлеб и булочные изделия  │  12,57│  13,07│  13,27│  17,43│  19,88│  19,90│</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из пшеничной муки в/с    │       │       │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кроме сдобных)          │       │       │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в процентах к 2000 г.│ 100,0 │ 104,0 │ 105,6 │ 138,7 │ 158,2 │ 158,3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в процентах к 2002 г.│   -   │   -   │ 100,0 │ 131,3 │ 149,8 │ 150,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Хлеб и булочные изделия  │   9,77│  10,69│  10,95│  15,83│  18,31│  18,92│</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из пшеничной муки 1-го и │       │       │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2-го сортов (кроме       │       │       │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сдобных)                 │       │       │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в процентах к 2000 г.│ 100,0 │ 109,4 │ 112,1 │ 162,0 │ 187,4 │ 193,7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в процентах к 2002 г.│   -   │   -   │ 100,0 │ 144,6 │ 167,2 │ 172,8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right="0" w:firstLine="54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lt;1&gt; Цены в Воронежской области 2005. Статистический сборник. - Воронеж: Территориальный орган Федеральной службы государственной статистики по Воронежской области, 2005 - 94 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lt;2&gt; Цены в Воронежской области 2006. Статистический сборник. - Воронеж: Территориальный орган Федеральной службы государственной статистики по Воронежской области, 2006 - 94 с.</w:t>
      </w:r>
    </w:p>
    <w:p>
      <w:pPr>
        <w:pStyle w:val="ConsPlusNormal"/>
        <w:numPr>
          <w:ilvl w:val="0"/>
          <w:numId w:val="0"/>
        </w:numPr>
        <w:autoSpaceDE w:val="false"/>
        <w:ind w:left="0" w:right="0" w:firstLine="540"/>
        <w:jc w:val="both"/>
        <w:rPr>
          <w:rFonts w:eastAsia="Arial" w:cs="Arial"/>
          <w:b w:val="false"/>
          <w:b w:val="false"/>
          <w:bCs w:val="false"/>
          <w:i/>
          <w:i/>
          <w:iCs/>
          <w:sz w:val="20"/>
          <w:szCs w:val="20"/>
          <w:lang w:val="ru-RU"/>
        </w:rPr>
      </w:pPr>
      <w:r>
        <w:rPr>
          <w:rFonts w:eastAsia="Arial" w:cs="Arial"/>
          <w:b w:val="false"/>
          <w:bCs w:val="false"/>
          <w:i/>
          <w:iCs/>
          <w:sz w:val="20"/>
          <w:szCs w:val="20"/>
          <w:lang w:val="ru-RU"/>
        </w:rPr>
        <w:t>Последнее, что надо удалить. Скачала мою работу? Прочти и восхитис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нализ данных табл. 3 свидетельствует о незначительном росте цен на хлеб и хлебобулочные изделия в 2000 - 2002 гг. Так, на хлеб ржаной и ржано-пшеничный цена за 1 кг увеличилась с 6,67 руб. в 2000 г. до 6,75 руб. в 2002 г., хлеб и булочные изделия из пшеничной муки высшего сорта (кроме сдобных) - с 12,57 руб. до 13,27 руб., хлеб и булочные изделия из пшеничной муки 1-го и 2-го сортов (кроме сдобных) - с 9,77 руб. до 10,95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днако в 2003 - 2004 гг. цены на хлеб и хлебобулочные изделия росли более высоким темпом. К примеру, на хлеб ржаной, ржано-пшеничный в 2003 г. они увеличились до 10,09 руб., темп роста по отношению к 2002 г. составил 149,5%; на хлеб и булочные изделия из пшеничной муки высшего сорта (кроме сдобных) увеличились до 17,43 руб., а темп роста составил 131,3%; на хлеб и булочные изделия из пшеничной муки 1-го и 2-го сортов (кроме сдобных) увеличились до 15,83 руб., а темп роста составил 144,6%.</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4 г. цены на хлеб ржаной, ржано-пшеничный увеличились до 12,94 руб., темп роста к 2002 г. составил 191,7%; на хлеб и булочные изделия из пшеничной муки высшего сорта (кроме сдобных) увеличились до 19,88 руб., а темп роста - 149,8%; на хлеб и булочные изделия из пшеничной муки 1-го и 2-го сортов (кроме сдобных) увеличились до 18,31 руб., а темп роста достиг 167,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2005 г. рост цен на хлеб и булочные изделия несколько замедлился. Так, цены на хлеб ржаной, ржано-пшеничный увеличились до 12,95 руб., темп роста к 2002 г. составил 191,9%; на хлеб и булочные изделия из пшеничной муки высшего сорта (кроме сдобных) увеличились до 19,90 руб., а темп роста - 150,0%; на хлеб и булочные изделия из пшеничной муки 1-го и 2-го сортов (кроме сдобных) увеличились до 18,92 руб., а темп роста достиг 172,8%.</w:t>
      </w:r>
    </w:p>
    <w:p>
      <w:pPr>
        <w:pStyle w:val="ConsPlusNormal"/>
        <w:numPr>
          <w:ilvl w:val="0"/>
          <w:numId w:val="0"/>
        </w:numPr>
        <w:autoSpaceDE w:val="false"/>
        <w:ind w:left="0" w:right="0" w:firstLine="540"/>
        <w:jc w:val="center"/>
        <w:rPr>
          <w:rFonts w:eastAsia="Arial" w:cs="Arial"/>
          <w:b/>
          <w:b/>
          <w:bCs/>
          <w:i w:val="false"/>
          <w:i w:val="false"/>
          <w:iCs w:val="false"/>
          <w:sz w:val="20"/>
          <w:szCs w:val="20"/>
          <w:lang w:val="ru-RU"/>
        </w:rPr>
      </w:pPr>
      <w:r>
        <w:rPr>
          <w:rFonts w:eastAsia="Arial" w:cs="Arial"/>
          <w:b/>
          <w:bCs/>
          <w:i w:val="false"/>
          <w:iCs w:val="false"/>
          <w:sz w:val="20"/>
          <w:szCs w:val="20"/>
          <w:lang w:val="ru-RU"/>
        </w:rPr>
        <w:t>Заключени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им образом, самым значимым условием для получения прибыли является уровень цен, так как их изменение оказывает наибольшее влияние на объемы производства и реализации. При увеличении цены на 10% прибыль увеличивается на 20,60%, при увеличении цены на 20% прибыль увеличивается на 41,19%, при увеличении цены на 30% - на 61,79%.</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ледовательно, отмена государственного регулирования ценообразования по хлебу и хлебобулочным изделиям по Воронежской области в 2003 г. привела к росту цен на эти изделия, что, в свою очередь, привело к увеличению суммы прибыли и, соответственно, суммы налога на прибыл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 основании приведенных данных можно сделать вывод, что суммарный коэффициент налогообложения прибыли в анализируемых организациях в 2001 г. увеличивался более высокими темпами, так как темп роста суммарного налога на прибыль (118,4% от уровня 2000 г.) опережал темп роста суммарной прибыли до налогообложения (102,2% от уровня 2000 г.); в 2001 г. темп роста суммарного коэффициента налогообложения прибыли снизился до 108,5% от уровня 2000 г. за счет снижения суммарного налога на прибыль до 79,2% от уровня 2000 г. и снижения суммарной прибыли до налогообложения до 73,0% от уровня 2000 г.; в 2003 г. суммарный налог на прибыль снижался более высокими темпами (64,5% от уровня 2000 г.), чем суммарная прибыль до налогообложения (71,0% от уровня 2000 г.), в результате чего суммарный коэффициент налогообложения прибыли снизился до 90,9% от уровня 2000 г.; а в 2004 - 2005 гг. суммарный налог на прибыль увеличивался менее высокими темпами (194,5% и 180,5% соответственно), чем суммарная прибыль до налогообложения (260,4% и 225,4%), что привело к снижению суммарного коэффициента налогообложения прибыли до 74,7% и 80,1% соответственно.</w:t>
      </w:r>
    </w:p>
    <w:p>
      <w:pPr>
        <w:pStyle w:val="ConsPlusNormal"/>
        <w:numPr>
          <w:ilvl w:val="0"/>
          <w:numId w:val="0"/>
        </w:numPr>
        <w:autoSpaceDE w:val="false"/>
        <w:ind w:left="0" w:right="0" w:firstLine="540"/>
        <w:jc w:val="center"/>
        <w:rPr>
          <w:rFonts w:eastAsia="Arial" w:cs="Arial"/>
          <w:b/>
          <w:b/>
          <w:bCs/>
          <w:i w:val="false"/>
          <w:i w:val="false"/>
          <w:iCs w:val="false"/>
          <w:sz w:val="20"/>
          <w:szCs w:val="20"/>
          <w:lang w:val="ru-RU"/>
        </w:rPr>
      </w:pPr>
      <w:r>
        <w:rPr>
          <w:rFonts w:eastAsia="Arial" w:cs="Arial"/>
          <w:b/>
          <w:bCs/>
          <w:i w:val="false"/>
          <w:iCs w:val="false"/>
          <w:sz w:val="20"/>
          <w:szCs w:val="20"/>
          <w:lang w:val="ru-RU"/>
        </w:rPr>
        <w:t>Литератур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Богомолова И.П. Некоторые проблемы ценового регулирования и экономической эффективности на предприятиях хлебопекарной промышленности / И.П. Богомолова, Б.П. Рукин, О.Г. Стукало // Хлебопечение России. - 2006. - N 6. - С. 14 - 15.</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Любушин Н.П. Анализ финансового состояния организации: Учеб. пособие / Н.П. Любушин. - М.: Эксмо, 2006. - 256 с. - (Высшее экономическое образовани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 Любушин Н.П. Экономический анализ: Учеб. пособие для студентов вузов, обучающихся по специальностям 080109 "Бухгалтерский учет, анализ и аудит" и 080105 "Финансы и кредит". - 2-е изд., перераб. и доп. - М.: ЮНИТИ-ДАНА, 2007. - 423 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 Налоговый кодекс Российской Федерации: части первая и вторая - М.: Омега - Л, 2006. - 682 с. - (Кодексы Российской Федер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 Рукин Б.П. Управление прибылью хлебопекарного предприятия на основе параметрической модели / Б.П. Рукин, Г.В. Шуршикова, Е.В. Булавина // Российский экономический интернет-журнал: - Электрон. журн. - 2006, номер гос. регистрации 0420600016. - Режим доступа: - http://www.e-rej.ru/Articles/2006/Rukin_Shurshikova_Bulavina.pdf, свободны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6. Шеремет А.Д. Комплексный анализ хозяйственной деятельности. - М.: ИНФРА-М, 2006. - 415 с.</w:t>
      </w:r>
    </w:p>
    <w:p>
      <w:pPr>
        <w:pStyle w:val="Normal"/>
        <w:numPr>
          <w:ilvl w:val="0"/>
          <w:numId w:val="0"/>
        </w:numPr>
        <w:autoSpaceDE w:val="false"/>
        <w:ind w:left="0" w:right="0" w:firstLine="540"/>
        <w:jc w:val="center"/>
        <w:rPr>
          <w:rFonts w:ascii="Arial Black" w:hAnsi="Arial Black" w:eastAsia="Arial" w:cs="Arial Black"/>
          <w:b w:val="false"/>
          <w:b w:val="false"/>
          <w:bCs w:val="false"/>
          <w:i w:val="false"/>
          <w:i w:val="false"/>
          <w:iCs w:val="false"/>
          <w:sz w:val="28"/>
          <w:szCs w:val="28"/>
          <w:lang w:val="ru-RU"/>
        </w:rPr>
      </w:pPr>
      <w:r>
        <w:rPr>
          <w:rFonts w:eastAsia="Arial" w:cs="Arial Black" w:ascii="Arial Black" w:hAnsi="Arial Black"/>
          <w:b w:val="false"/>
          <w:bCs w:val="false"/>
          <w:i w:val="false"/>
          <w:iCs w:val="false"/>
          <w:sz w:val="28"/>
          <w:szCs w:val="28"/>
          <w:lang w:val="ru-RU"/>
        </w:rPr>
        <w:t>РАСЧЕТНО-ГРАФИЧЕСКАЯ РАБОТА</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Title"/>
        <w:numPr>
          <w:ilvl w:val="0"/>
          <w:numId w:val="0"/>
        </w:numPr>
        <w:autoSpaceDE w:val="false"/>
        <w:ind w:left="0" w:right="0" w:firstLine="540"/>
        <w:jc w:val="center"/>
        <w:rPr>
          <w:rFonts w:eastAsia="Arial" w:cs="Arial"/>
          <w:b/>
          <w:b/>
          <w:bCs/>
          <w:i w:val="false"/>
          <w:i w:val="false"/>
          <w:iCs w:val="false"/>
          <w:sz w:val="28"/>
          <w:szCs w:val="28"/>
          <w:u w:val="single"/>
          <w:lang w:val="ru-RU"/>
        </w:rPr>
      </w:pPr>
      <w:r>
        <w:rPr>
          <w:rFonts w:eastAsia="Arial" w:cs="Arial"/>
          <w:b/>
          <w:bCs/>
          <w:i w:val="false"/>
          <w:iCs w:val="false"/>
          <w:sz w:val="28"/>
          <w:szCs w:val="28"/>
          <w:u w:val="single"/>
          <w:lang w:val="ru-RU"/>
        </w:rPr>
        <w:t>ДОХОДНОСТЬ ОРГАНИЗАЦИЙ ХЛЕБОПЕКАРНОЙ ПРОМЫШЛЕННОСТИ И ВЛИЯНИЕ НА НЕЕ НАЛОГОВОЙ НАГРУЗКИ</w:t>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8"/>
          <w:szCs w:val="28"/>
          <w:u w:val="single"/>
          <w:lang w:val="ru-RU"/>
        </w:rPr>
      </w:pPr>
      <w:r>
        <w:rPr>
          <w:rFonts w:eastAsia="Arial" w:cs="Arial" w:ascii="Arial" w:hAnsi="Arial"/>
          <w:b w:val="false"/>
          <w:bCs w:val="false"/>
          <w:i w:val="false"/>
          <w:iCs w:val="false"/>
          <w:sz w:val="28"/>
          <w:szCs w:val="28"/>
          <w:u w:val="single"/>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u w:val="single"/>
          <w:lang w:val="ru-RU"/>
        </w:rPr>
      </w:pPr>
      <w:r>
        <w:rPr>
          <w:rFonts w:eastAsia="Arial" w:cs="Arial" w:ascii="Arial" w:hAnsi="Arial"/>
          <w:b w:val="false"/>
          <w:bCs w:val="false"/>
          <w:i w:val="false"/>
          <w:iCs w:val="false"/>
          <w:sz w:val="20"/>
          <w:szCs w:val="20"/>
          <w:u w:val="single"/>
          <w:lang w:val="ru-RU"/>
        </w:rPr>
        <w:t>Научный руководитель:</w:t>
      </w:r>
    </w:p>
    <w:p>
      <w:pPr>
        <w:pStyle w:val="ConsPlusNormal"/>
        <w:numPr>
          <w:ilvl w:val="0"/>
          <w:numId w:val="0"/>
        </w:numPr>
        <w:autoSpaceDE w:val="false"/>
        <w:ind w:left="0" w:right="0" w:firstLine="54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Б.П.Рукин</w:t>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 э. н.,</w:t>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оцент</w:t>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u w:val="single"/>
          <w:lang w:val="ru-RU"/>
        </w:rPr>
      </w:pPr>
      <w:r>
        <w:rPr>
          <w:rFonts w:eastAsia="Arial" w:cs="Arial"/>
          <w:b w:val="false"/>
          <w:bCs w:val="false"/>
          <w:i w:val="false"/>
          <w:iCs w:val="false"/>
          <w:sz w:val="20"/>
          <w:szCs w:val="20"/>
          <w:u w:val="single"/>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u w:val="single"/>
          <w:lang w:val="ru-RU"/>
        </w:rPr>
      </w:pPr>
      <w:r>
        <w:rPr>
          <w:rFonts w:eastAsia="Arial" w:cs="Arial"/>
          <w:b w:val="false"/>
          <w:bCs w:val="false"/>
          <w:i w:val="false"/>
          <w:iCs w:val="false"/>
          <w:sz w:val="20"/>
          <w:szCs w:val="20"/>
          <w:u w:val="single"/>
          <w:lang w:val="ru-RU"/>
        </w:rPr>
        <w:t>Проверила:</w:t>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Е.И.Тепикина</w:t>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тарший преподаватель</w:t>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pPr>
      <w:r>
        <w:rPr>
          <w:rFonts w:eastAsia="Arial" w:cs="Arial"/>
          <w:b w:val="false"/>
          <w:bCs w:val="false"/>
          <w:i w:val="false"/>
          <w:iCs w:val="false"/>
          <w:sz w:val="20"/>
          <w:szCs w:val="20"/>
          <w:u w:val="single"/>
          <w:lang w:val="ru-RU"/>
        </w:rPr>
        <w:t>Выполнила</w:t>
      </w:r>
      <w:r>
        <w:rPr>
          <w:rFonts w:eastAsia="Arial" w:cs="Arial"/>
          <w:b w:val="false"/>
          <w:bCs w:val="false"/>
          <w:i w:val="false"/>
          <w:iCs w:val="false"/>
          <w:sz w:val="20"/>
          <w:szCs w:val="20"/>
          <w:lang w:val="ru-RU"/>
        </w:rPr>
        <w:t>:</w:t>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Е.В.Булавина</w:t>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оронежская государственная</w:t>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ехнологическая академия</w:t>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Воронеж 200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Arial Black">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3:06:25Z</dcterms:created>
  <dc:creator/>
  <dc:description/>
  <dc:language>en-US</dc:language>
  <cp:lastModifiedBy/>
  <cp:lastPrinted>2113-01-01T00:00:00Z</cp:lastPrinted>
  <dcterms:modified xsi:type="dcterms:W3CDTF">1601-01-01T00:03:47Z</dcterms:modified>
  <cp:revision>1</cp:revision>
  <dc:subject/>
  <dc:title/>
</cp:coreProperties>
</file>