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smallCaps/>
          <w:sz w:val="18"/>
          <w:szCs w:val="18"/>
        </w:rPr>
      </w:pPr>
      <w:r>
        <w:rPr>
          <w:smallCaps/>
          <w:sz w:val="18"/>
          <w:szCs w:val="18"/>
        </w:rPr>
        <w:t xml:space="preserve">Вопросы государственного междисциплинарного экзамена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mallCaps/>
          <w:sz w:val="18"/>
          <w:szCs w:val="18"/>
        </w:rPr>
      </w:pPr>
      <w:r>
        <w:rPr>
          <w:smallCaps/>
          <w:sz w:val="18"/>
          <w:szCs w:val="18"/>
        </w:rPr>
        <w:t>по специальности 060800 "Экономика и управление на предприятии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пециализация производства: сущность, формы, показате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Концентрация производства: сущность, формы, показате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Кооперирование производства: сущность, формы, показате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Основные факторы размещения предприятий различных отрас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Организация вспомогательных и обслуживающих хозяйст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онятие отрасли, классификация отрас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Производственный процесс, принципы его рациональной организации в пространстве и во време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Типы производства, их технико-экономические особен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Основы поточного производства, классификация поточных ли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Расчет параметров одно (много) предметных поточных ли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Организация ремонтно-механического хозяй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Рынок недвижимости как часть инвестиционного рын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равнительная характеристика методов оценки недвижим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Понятие, субъекты и объекты инвестиционной деятельности. Источники финансирования. Структура и содержание инвестиционного цик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Оценка эффективности инвестиционного проекта. Принцип учета факторов времени. Показатели эффективности. Критерии оцен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Коммерческая, бюджетная, общеэкономическая эффективность инвестиционного прое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Метод анализа безубыточности в инвестиционном проектировании. Определение и методы расчета точки безубыточности. Критерии оценки. Графический метод. Оценка резервов прибы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Анализ рисков инвестиционного прое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Диагностика инновационн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Понятие, этапы жизненного цикла товара, особенности маркетинговых действий на каждом этап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истемы и методы маркетингового исслед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Понятия и принципы сегментирования рынков. Выбор стратегии сегментации. Позиционирование това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Характеристика ценовой политики предприятия и маркетинговых методов ценообраз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Товарная политика предприятия. Выбор ассортимента. Решение о марке товара. Франчайзин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Модели покупательского поведения на рынках потребительских товаров и товаров производственно-технического назнач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Коммуникационная политика предприятия. Формирование спроса и стимулирование сбы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тратегический маркетинг. Модели выбора маркетинговых стратег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Функции каналов распределения товаров, виды каналов распределения. характеристики торговых посредник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Реклама: значение, виды, особенности провед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Рынки и их разновид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/>
      </w:pPr>
      <w:r>
        <w:rPr>
          <w:sz w:val="18"/>
          <w:szCs w:val="18"/>
        </w:rPr>
        <w:t>Цены, их классификация. Факторы, определяющие цены, методы ценообраз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истема наценок и скидок с це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Конкурентоспособность продукции, сущность и методы оцен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Оптовая и розничная торгов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Анализ и прогноз конъюнктуры рын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Маркетинг банковской и страхов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Цель, содержание и последовательность диагностики маркетинговой и сбытов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Категория товарно-материальных запасов. Виды запасов. Характеристика систем управления запас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онятие об организации, ее признаки, типология и характерис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Функции менеджмента и их классифик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онятие об управлении, функции управления, их классификация и взаимосвяз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труктуры систем управления, их классификация и особен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Мотивация и основные концепции теории мотив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нципы и методы управления, стиль у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Управленческие решения, их классификация, методы принятия управленческих реш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Коммуникации в организации. Факторы, влияющие на качество коммуникационных процес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Организационные структуры, их виды и основные этапы  постро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Виды внешнеторговых опера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онятия и этапы международной коммерческой сдел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одержание международного контракта купли-продаж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Основные проблемы промышленных предприятий на современном этапе, степень их влияния на эффективность деятельности в нестабильной экономической сред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Стратегическое поведение предприятия на различных этапах жизненного цикла спроса на продукц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Методология оценки стратегической позиции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Сущность понятия "стратегия бизнеса". Цели, на которые ориентируется стратегическая система управления промышленным предприяти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Виды стратегий, их классификация по структурным блокам. Содержание и последовательность процессов стратегического планирования на предприят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Содержание и последовательность разработки миссии и стратегических целей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Факторы оценки внешней среды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Основные задачи и этапы анализа эффективности деятельности промышленного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Этапы анализа производственной деятельности предприятия. Их содерж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Комплексная (интегральная) оценка деятельности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Порядок составления плана производства и реализации продукции, его структура, показате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ланирование полного годового фонда заработной платы промышленно-производственных рабочи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Методы установления норм. Хронометраж, наблюдение, фотограф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Планирование себестоимости продукции, плановая структура статей калькуля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Методы планирования прибыли и рентаб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Нормирование труда: сущность, особенности, применяемые мето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оизводительность труда: понятие, показатели, факторы и резервы рос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Кадры предприятия: классификация, структура, основные принципы раб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ебестоимость продукции: сущность, виды и ее струк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/>
      </w:pPr>
      <w:r>
        <w:rPr>
          <w:sz w:val="18"/>
          <w:szCs w:val="18"/>
        </w:rPr>
        <w:t>Назначение и порядок разработки баланса рабочего времени одного среднесписочного рабочег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орядок снятия и обработки индивидуальной фотографии рабочего д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Анализ формирования и выполнения производственной програм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Анализ использования трудовых ресур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Гибкие системы оплаты труда и их сравнительный анали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онятие рынка труда, его сегментация и механизмы у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/>
      </w:pPr>
      <w:r>
        <w:rPr>
          <w:sz w:val="18"/>
          <w:szCs w:val="18"/>
        </w:rPr>
        <w:t>Заработная плата: функции, элементы, виды и принципы организации системы оплаты тру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Нормативные характеристики рабочего времени рабочи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ущность и функции финансов. Финансовая систе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Государственные финансы, финансы регионов, финансы предприятий и организа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ущность и роль кредита. Виды и принципы кредит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Кредитная и банковская система. Функции Центрального Банка Р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Денежная система. Денежное обращение. Денежные агрега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Бюджетная система РФ. Доходы и расходы государственного бюджета. Дефицит бюдж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Коммерческие банки, их функции. Виды банковских опера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ущность, виды и назначение государственных внебюджетных фонд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Финансовый анализ. Составляющие и показатели оценки финансового анализ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Финансовые ресурсы предприятия. Их состав и источн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Финансовые результаты хозяйственной деятельности. Показатели прибыли. Основные факторы, влияющие на величину прибы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Распределение и использование прибыли. Реинвестирование прибыли. Дивидендная поли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Управление внеоборотными активами. Оценка и переоценка основных средств. Амортизационная поли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Текущие активы и оборотный капитал. Управление оборотным капиталом. управление запас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Управление денежными потоками. Управление дебиторской задолженность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Анализ финансового состояния предприятия: содержание, цели и ви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Анализ платежеспособности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Анализ финансовой устойчивости и ликвидности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Анализ имущественного положения, деловой активности и эффективности использования капитала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Финансовый менеджмент как наука и управленческая деятельность. Организация финансовой службы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ущность капитала: содержание и значение. Методы расч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нципы оптимизации структуры капитала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Рынок финансовых инструмен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мет и методы бухгалтерского учета. Счета, двойная запись. План сче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Бухгалтерский баланс и типы хозяйственных операций. Учет операций по расчетному счету и кассовых опера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Учет заработной платы.  Учет отчислений во внебюджетные фон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Организация создания и освоения новой проду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Учет основных средств. Учет капитальных вло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Учет готовой продукции и ее реал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Основы построения налоговой системы в РФ. Основные понятия, классификация налогов и их велич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Особенности налогообложения предпринимательск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Элементы налога. Использование рыночной цен в налогообложении. Методы расчета рыночной це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18"/>
          <w:szCs w:val="18"/>
        </w:rPr>
        <w:t>Налоговая отчетность, налоговый контроль, ответственность за налоговые наруш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орядок разработки и общая характеристика бизнес-пла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Основные фонды предприятия: структура, износ, амортизация, показатели и пути улучшения использ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Оборотные средства: классификация, расчет нормативов, оборачиваем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татистическое наблюдение: формы, виды и способы, ошиб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/>
      </w:pPr>
      <w:r>
        <w:rPr>
          <w:sz w:val="18"/>
          <w:szCs w:val="18"/>
        </w:rPr>
        <w:t>Абсолютные, относительные и средние величины. Ряды динамики и их анали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Региональная экономика: принципы, факторы. Развитие и размещение производительных с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Управление качеством продукции и анализ качества проду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Конкуренция, монополия, олигопол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Экономические ресурсы, принципы ресурсопольз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Ценные бумаги: понятие, виды  и организация их обращ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Основные формы внешнеэкономических связ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/>
      </w:pPr>
      <w:r>
        <w:rPr>
          <w:sz w:val="18"/>
          <w:szCs w:val="18"/>
        </w:rPr>
        <w:t>Органы государственного и негосударственного регулирования и управления внешнеэкономической деятельность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ущность международных расчетов и валютных опера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Валютно-финансовые условия внешнеторговых контрактов. Валютные рис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Валюта и валютные опер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Теория международной торгов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Банкротство предприятия: сущность, механизм и фор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ущность и направления реструктуризации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Реструктуризация кредиторской задолженности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/>
      </w:pPr>
      <w:r>
        <w:rPr>
          <w:sz w:val="18"/>
          <w:szCs w:val="18"/>
        </w:rPr>
        <w:t>Конкурсное производство. Процедуры наблюдения и внешнего управления в процессе банкрот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етевые графики: принципы построения, оптимиз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трахование: функции, роль и ви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нципы формирования активов предприятия и оптимизация их соста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Лизинг: понятие, классификация. Виды лизинговых операций</w:t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32:00Z</dcterms:created>
  <dc:creator>Мамашев Д.</dc:creator>
  <dc:description/>
  <dc:language>en-US</dc:language>
  <cp:lastModifiedBy>A-1</cp:lastModifiedBy>
  <cp:lastPrinted>2004-05-05T15:31:00Z</cp:lastPrinted>
  <dcterms:modified xsi:type="dcterms:W3CDTF">2005-02-14T07:05:00Z</dcterms:modified>
  <cp:revision>6</cp:revision>
  <dc:subject/>
  <dc:title>УТВЕРЖДАЮ</dc:title>
</cp:coreProperties>
</file>