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pacing w:lineRule="exact" w:line="38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ind w:firstLine="63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exact" w:line="3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 xml:space="preserve">Гиперинфляция в Германии посл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ировой войны: причины и последствия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540" w:leader="none"/>
        </w:tabs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                                                                                        А. В. Сидорова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right="-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8</w:t>
      </w:r>
    </w:p>
    <w:p>
      <w:pPr>
        <w:pStyle w:val="Heading1"/>
        <w:jc w:val="center"/>
        <w:rPr/>
      </w:pPr>
      <w:bookmarkStart w:id="0" w:name="__RefHeading___Toc21602531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6025312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kern w:val="0"/>
              <w:lang w:val="en-US" w:eastAsia="en-US"/>
            </w:rPr>
          </w:pPr>
          <w:hyperlink w:anchor="__RefHeading___Toc216025313">
            <w:r>
              <w:rPr>
                <w:rStyle w:val="IndexLink"/>
                <w:lang w:val="en-US" w:eastAsia="en-US"/>
              </w:rPr>
              <w:t>ПРЕДПОСЫЛ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kern w:val="0"/>
              <w:lang w:val="en-US" w:eastAsia="en-US"/>
            </w:rPr>
          </w:pPr>
          <w:hyperlink w:anchor="__RefHeading___Toc216025314">
            <w:r>
              <w:rPr>
                <w:rStyle w:val="IndexLink"/>
                <w:lang w:val="en-US" w:eastAsia="en-US"/>
              </w:rPr>
              <w:t>ГИПЕРИНФЛЯЦ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kern w:val="0"/>
              <w:lang w:val="en-US" w:eastAsia="en-US"/>
            </w:rPr>
          </w:pPr>
          <w:hyperlink w:anchor="__RefHeading___Toc216025315">
            <w:r>
              <w:rPr>
                <w:rStyle w:val="IndexLink"/>
                <w:lang w:val="en-US" w:eastAsia="en-US"/>
              </w:rPr>
              <w:t>СТАБИЛИЗАЦ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kern w:val="0"/>
              <w:lang w:val="en-US" w:eastAsia="en-US"/>
            </w:rPr>
          </w:pPr>
          <w:hyperlink w:anchor="__RefHeading___Toc216025316">
            <w:r>
              <w:rPr>
                <w:rStyle w:val="IndexLink"/>
                <w:lang w:val="en-US" w:eastAsia="en-US"/>
              </w:rPr>
              <w:t>ПОСЛЕДСТВ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ascii="Times New Roman" w:hAnsi="Times New Roman" w:eastAsia="Times New Roman" w:cs="Times New Roman"/>
              <w:kern w:val="0"/>
              <w:lang w:val="en-US" w:eastAsia="en-US"/>
            </w:rPr>
          </w:pPr>
          <w:hyperlink w:anchor="__RefHeading___Toc216025317">
            <w:r>
              <w:rPr>
                <w:rStyle w:val="IndexLink"/>
                <w:lang w:val="en-US" w:eastAsia="en-US"/>
              </w:rPr>
              <w:t>ЛИТЕРАТУРА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60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216025313"/>
      <w:bookmarkEnd w:id="1"/>
      <w:r>
        <w:rPr>
          <w:rStyle w:val="1"/>
        </w:rPr>
        <w:t>ПРЕДПОСЫЛКИ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а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ировую войну, германский Центробанк отказался от золотого обеспечения марки, развязав себе руки для неограниченной эмиссии. Таким образом, правительство решило финансировать все военные расходы за счет увеличения текущего внутреннего долга, а не за счет новых налогов. Покрыть накопившийся долг предполагалось за счет стран Антанты — то, что они будут разбиты, ни у кого в Германии сомнений не вызывало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К концу войны количество бумажных денег в стране увеличилось в четыре раза. Индекс цен к декабрю 1918 года вырос на 140%. Инфляцию удалось удержать в разумных пределах, т.к. бытовые траты были ограничены, власти ввели централизованное распределение товаров первой необходимости по карточкам, а предметы роскоши во время войн не пользуются спросом. Сыграла роль и традиционная немецкая бережливость: люди предпочитали откладывать деньги до мирного времени. Однако все четыре военных года денежная масса никуда не испарялась, а лишь скапливалась в военных «заначках»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ировая война закончилась поражением Германии. По Версальскому мирному договору Германию обязали заплатить странам Антанты репарации в размере 2,2 млрд фунтов стерлингов. Историки подсчитали, что при тогдашнем состоянии немецкой экономики страна оставалась бы должником Антанты до 1987 года! Фактически это означало превращение Германии в третьесортную европейскую республику. В результате тяжелых переговоров удалось уговорить победителей несколько умерить свои аппетиты: Германии разрешили выплачивать репарации по частям на протяжении определенного периода времени, а, кроме того, победители согласились получать «дань» не только золотыми марками, но и натурой — продукцией сталелитейных заводов и угольных шахт Рура и Верхней Силезии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В такой ситуации цены на внутреннем рынке немедленно выросли. Однако рост цен — это еще не гиперинфляция: к февралю 1920 года индекс цен вырос впятеро по сравнению с уровнем 1918-го, а количество денег в обращении лишь удвоилось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1920 года и первых месяцев 1921-го индекс цен сохранял устойчивость. В эту нежданную передышку самое время было провести денежную реформу, ввести в стране новую стабильную валюту, однако правительство вместо этого продолжало печатать старую. Момент был упущен, и в мае 1921 года начался новый виток инфляции, цены выросли на 700%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Теперь денег не хватало и на выплату репараций. Правительство Веймарской республики официально заявило странам Антанты, что денег на очередные выплаты в стране нет. В ответ на территорию Рурской области вступили французские войска. Никакого адекватного ответа на эту силовую акцию слабое правительство Веймарской республики не нашло. Оно ограничилось призывом к рабочим Рура объявить всеобщую забастовку, а остальным жителям оккупированных областей предложило начать кампанию гражданского неповиновения оккупантам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идея всеобщей забастовки в сердце германской стальной и угольной промышленности лишь усугубила общую экономическую ситуацию в стране. Не имея возможности платить бастовавшим рабочим и обеспечить жильем новую армию бездомных, правительство выбрало худший из всех возможных вариантов решения проблемы: снова запустило печатный станок. Следующее удвоение цен произошло уже за неполные полгода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правительство в большей мере пугала угроза массовой безработицы, нежели излишек бумажных денег на рынке. Всем был памятен 1919 год, когда в условиях послевоенного спада и разочарования коммунисты попытались взять власть в Берлине и Бремене, а на юге страны даже недолгое время просуществовала Баварская советская республика. Очевидно, что рост безработицы давал бы сильной германской компартии еще один шанс.</w:t>
      </w:r>
      <w:r>
        <w:br w:type="page"/>
      </w:r>
    </w:p>
    <w:p>
      <w:pPr>
        <w:pStyle w:val="Heading1"/>
        <w:ind w:firstLine="360"/>
        <w:jc w:val="center"/>
        <w:rPr/>
      </w:pPr>
      <w:bookmarkStart w:id="2" w:name="__RefHeading___Toc216025314"/>
      <w:bookmarkEnd w:id="2"/>
      <w:r>
        <w:rPr/>
        <w:t>ГИПЕРИНФЛЯЦИЯ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Термин «гиперинфляция» подразумевает стремительное увеличение цен не в разы, а на порядки. Именно это и произошло впервые в 1923 году в Германии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ельно растущее количество нулей на банкнотах не успевало за ростом нулей на ценниках. Банки, ощущая постоянный дефицит наличности, не могли вовремя обналичивать чеки и прочие платежные документы. Бизнесменам также не хватало денег на закупку материалов и текущие платежи, и многие, забросив свое дело, ударились в спекуляции на бирже и в мелкую торговлю. Денег постоянно не хватало правительству. Вообще, вскоре все в Германии осознали, что реальных денег на самом деле совсем не много, а, напротив, очень мало. В этой обстановке сама мысль остановить печатный станок казалась смертельной. Население, действиями которого руководили уже не законы экономики или даже здравого смысла, а обыкновенная паника, было убеждение, что если перестанут печатать деньги, то промышленность станет, предприятия закроются, миллионы окажутся на улице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едине года рабочим платили зарплату уже трижды в день. Вечерами их ждали дома жены с пустыми чемоданами. Наполнив чемоданы купюрами, хозяйки мчались в магазины, чтобы там потратить все до последней бумажки, хотя чаще всего встречали опустевшие прилавки. Фермеры отказывались везти свою продукцию в город, и газеты пестрели сообщениями о продовольственных бунтах, когда группы рабочих отправлялись за город и самовольно выкапывали овощи на полях и крали скот на фермах. В самих городах процветали квартирные кражи, предприятия закрывались, а выброшенные на улицу люди продавали последнее, чтобы не умереть с голоду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ская экономика пребывала в коллапсе. К середине ноября объем денежной массы, находившейся в обращении, достиг трудновообразимого числа: 500 квинтиллионов (10 в 18-й степени) марок. В это время самым процветавшим промышленным производством в Германии было печатание денег: в 300 государственных типографиях и 150 частных сотни тысяч станков трудились без передышки сутки напролет.</w:t>
      </w:r>
      <w:r>
        <w:br w:type="page"/>
      </w:r>
    </w:p>
    <w:p>
      <w:pPr>
        <w:pStyle w:val="Heading1"/>
        <w:ind w:firstLine="360"/>
        <w:jc w:val="center"/>
        <w:rPr/>
      </w:pPr>
      <w:bookmarkStart w:id="3" w:name="__RefHeading___Toc216025315"/>
      <w:bookmarkEnd w:id="3"/>
      <w:r>
        <w:rPr/>
        <w:t>СТАБИЛИЗАЦИЯ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Стихию обуздали практически за ночь — потребовались лишь политическая воля и тщательно подготовленная денежная реформа. Она стартовала 16 ноября 1923 г. Был организован Рентный банк, на который возложили полномочия по эмиссии параллельной валюты — рентной марки. Эмиссия строго ограничивалась активами, которыми владело на тот период правительство. Всего было выпущено 2,4 млрд рентных марок, которые обменивались на бумажные в соотношении одна к одному триллиону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неожиданно поверило в новые деньги. Особенно укрепилось доверие к рентной марке в декабре, когда Рентный банк устоял перед давлением правительства и отказался увеличить эмиссию сверх лимита. А в августе 1924 года в обращение поступила новая рейхсмарка, приравненная к рентной марке и на 30% обеспеченная золотом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оживал на глазах, несмотря на то, что мелкий и средний бизнес лежали в руинах, не хватало оборотного капитала, росла волна банкротств. Финансовой стабилизации способствовали и внешние обстоятельства. Победители в первой мировой войне, наконец, осознали, что перегнули палку в отношении побежденных, и оперативно ввели в действие «план Дауэса». Теперь вместо 2,2 млрд фунтов стерлингов Германия должна была заплатить всего чуть больше 50 млн. А после того как США предоставили германскому правительству заем в $200 млн, в страну потекли инвестиции.</w:t>
      </w:r>
      <w:r>
        <w:br w:type="page"/>
      </w:r>
    </w:p>
    <w:p>
      <w:pPr>
        <w:pStyle w:val="Heading1"/>
        <w:ind w:firstLine="360"/>
        <w:jc w:val="center"/>
        <w:rPr/>
      </w:pPr>
      <w:bookmarkStart w:id="4" w:name="__RefHeading___Toc216025316"/>
      <w:bookmarkEnd w:id="4"/>
      <w:r>
        <w:rPr/>
        <w:t>ПОСЛЕДСТВИЯ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пострадал от гиперинфляции средний класс. Миллионы людей, обладавшие до начала ее своим делом и собственностью, за год опустились до положения пролетариата. Именно люди, стали той социальной средой, которая близко к сердцу восприняла новые политические идеи «возрождения великой Германии», «реванша» и «подъема германского духа»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олотая пятилетка» Веймарской республики закончилась в 1929 году, когда Германию, как и всю Европу, накрыло волной Великого кризиса. Миллионы людей лишились работы, а средний класс, так и не успевший восстановить свои сбережения, снова оказался на самом дне. Вместе с тем устрашающими для немецкого обывателя темпами росли ряды коммунистов, и голоса сочувствовавших им оборачивались новыми депутатскими мандатами на очередных выборах. Чуть меньше были представлены в парламенте правые радикалы — национал-социалисты, но зато в их предвыборной программе имелся пункт, предусматривавший стопроцентную компенсацию жертвам инфляции, а также скорый и суровый суд над теми, кто был в ней повинен. В стране назревал очередной кризис, и выход из него германская политическая элита, военная верхушка и крупный капитал нашли 30 января 1933 года, когда рейхсканцлером был назначен лидер национал-социалистической рабочей партии - Гитлер.</w:t>
      </w:r>
      <w:r>
        <w:br w:type="page"/>
      </w:r>
    </w:p>
    <w:p>
      <w:pPr>
        <w:pStyle w:val="Heading1"/>
        <w:jc w:val="center"/>
        <w:rPr/>
      </w:pPr>
      <w:bookmarkStart w:id="5" w:name="__RefHeading___Toc216025317"/>
      <w:bookmarkEnd w:id="5"/>
      <w:r>
        <w:rPr/>
        <w:t>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фондовый рынок, №12, декабрь 2002. 43 – 58 стр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ерсантъ деньги №44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44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10.11-16.11.2003. 111 – 118 стр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DejaVu Sans" w:cs="Arial"/>
      <w:b/>
      <w:bCs/>
      <w:kern w:val="2"/>
      <w:sz w:val="32"/>
      <w:szCs w:val="32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0:07:00Z</dcterms:created>
  <dc:creator>User</dc:creator>
  <dc:description/>
  <dc:language>en-US</dc:language>
  <cp:lastModifiedBy>User</cp:lastModifiedBy>
  <cp:lastPrinted>2008-12-03T00:13:00Z</cp:lastPrinted>
  <dcterms:modified xsi:type="dcterms:W3CDTF">2008-12-07T12:46:00Z</dcterms:modified>
  <cp:revision>12</cp:revision>
  <dc:subject/>
  <dc:title/>
</cp:coreProperties>
</file>