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АМИЛОЛИТИЧЕСКИЕ ПРЕПАРАТЫ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Амилолитические препараты широко выпускаются в нашей стране и за рубежом. В основном это крупнотоннажное производство. Амилазы нахо</w:t>
        <w:softHyphen/>
        <w:t>дят применение почти во всех областях, где перерабатывается крахмалсо-держащее сырье. Амилазы используют для осахаривания зернового и кар</w:t>
        <w:softHyphen/>
        <w:t>тофельного крахмала. Самым большим потребителем амилолитических ферментов является спиртовая и пивоваренная промышленности, где в на</w:t>
        <w:softHyphen/>
        <w:t>стоящее время солод (проращенное зерно) успешно заменяется амилолити</w:t>
        <w:softHyphen/>
        <w:t>ческими ферментными препаратам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 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Источники получения амилаз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Амилазы очень широко распространены в природе. Они синтезируются многими микроорганизмами (бактерии, грибы, актиномицеты, дрожжи), животными и растениями. До развития ферментной промышленности глав</w:t>
        <w:softHyphen/>
        <w:t>ным промышленным источником получения амилаз в европейских странах было проросшее зерно (солод). Для медицинских целей амилазы получали из животного сырья. В настоящее время главным источником амилаз явля</w:t>
        <w:softHyphen/>
        <w:t>ются микроорганизмы, особенно бактерии, грибы и реже дрожжи.</w:t>
      </w:r>
    </w:p>
    <w:p>
      <w:pPr>
        <w:pStyle w:val="Normal1"/>
        <w:shd w:fill="FFFFFF" w:val="clear"/>
        <w:ind w:firstLine="720"/>
        <w:rPr>
          <w:rFonts w:ascii="Courier New" w:hAnsi="Courier New" w:eastAsia="Courier New" w:cs="Courier New"/>
          <w:b/>
          <w:b/>
          <w:color w:val="000000"/>
          <w:sz w:val="28"/>
        </w:rPr>
      </w:pPr>
      <w:r>
        <w:rPr>
          <w:rFonts w:eastAsia="Courier New" w:cs="Courier New" w:ascii="Courier New" w:hAnsi="Courier New"/>
          <w:b/>
          <w:color w:val="000000"/>
          <w:sz w:val="28"/>
        </w:rPr>
        <w:t xml:space="preserve"> 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Courier New" w:ascii="Courier New" w:hAnsi="Courier New"/>
          <w:b/>
          <w:color w:val="000000"/>
          <w:sz w:val="28"/>
        </w:rPr>
        <w:t>Механизм действия и свойства амилаз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бстратами для действия амилаз являются крахмал, состоящий из амило</w:t>
        <w:softHyphen/>
        <w:t>зы и амилопектина, продукты частичного гидролиза крахмала и гликоген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 xml:space="preserve">Крахмал </w:t>
      </w:r>
      <w:r>
        <w:rPr>
          <w:color w:val="000000"/>
          <w:sz w:val="28"/>
        </w:rPr>
        <w:t xml:space="preserve">- растительный полисахарид с очень сложным строением. Это двухкомпонентное соединение, состоящее из 13-30% амилозы и 70-85% амилопектина. Оба компонента неоднородны, их молекулярная масса (М. </w:t>
      </w:r>
      <w:r>
        <w:rPr>
          <w:i/>
          <w:color w:val="000000"/>
          <w:sz w:val="28"/>
        </w:rPr>
        <w:t xml:space="preserve">м.) </w:t>
      </w:r>
      <w:r>
        <w:rPr>
          <w:color w:val="000000"/>
          <w:sz w:val="28"/>
        </w:rPr>
        <w:t>колеблется в широких пределах и зависит от природы крахмала. Амилоза - это неветвящийся полимер, в котором остатки глюкозы соеди</w:t>
        <w:softHyphen/>
        <w:t xml:space="preserve">нены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1, 4-гликозидной связью; степень полимеризации около 2000. В «аномальных» амилозах с одной-двум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 6-связями полимеризация мо</w:t>
        <w:softHyphen/>
        <w:t>жет возрасти до 6000 (рис.1). Амило</w:t>
        <w:softHyphen/>
        <w:t>за практически не об</w:t>
        <w:softHyphen/>
        <w:t>ладает восстанавлива</w:t>
        <w:softHyphen/>
        <w:t>ющей способностью, так как в каждой мо</w:t>
        <w:softHyphen/>
        <w:t>лекуле амилозы име</w:t>
        <w:softHyphen/>
        <w:t>ется только одна сво</w:t>
        <w:softHyphen/>
        <w:t>бодная альдегидная групп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лекула амилозы представляет собой растянутую спираль, шаг которой составля</w:t>
        <w:softHyphen/>
        <w:t>ет 10,6 А и в каждый виток входит 3 остатка глюкозы.  Максималь-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48717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11935" cy="37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72770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</w:rPr>
        <w:t>Рис 1. Строение амилозы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а — амилоза без аномальных отклонений; б - схема возмож</w:t>
        <w:softHyphen/>
        <w:t>ных ветвлений амилозы; в — спираль амилозы в растворе с за</w:t>
        <w:softHyphen/>
        <w:t>ключенными в ее полость молекулами йода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694690" cy="83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Концевые звенья с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альдегидными группами 1 разветвление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- 2 разветвления 4 разветвления 8 развет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847090" cy="1029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16 концевых звеньев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64 концевых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звен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Рис. 2.2. Амилопектин, схема дихо</w:t>
        <w:softHyphen/>
        <w:t>томического деления амилопектина (по К. Мейеру)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16"/>
        </w:rPr>
        <w:t>а - в плоскости; б - в пространстве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ная длина молекулы амилозы достигает 7000 А. В растворе спираль сжимается за счет увеличения витка, в котором уже участвует 6 остатков глю</w:t>
        <w:softHyphen/>
        <w:t>козы. При вхождении молекул йода в спираль амилозы возни</w:t>
        <w:softHyphen/>
        <w:t>кает характерный синий цвет. Строго говорить о величине молекулы амилозы нельзя, т. е. даже из одного образца крахмала извлекается амило</w:t>
        <w:softHyphen/>
        <w:t>за, с величиной молекулы от 500 до 2000 остатков глюкозы. Амилопектин имеет большую молекулярную массу, чем ами</w:t>
        <w:softHyphen/>
        <w:t>лоза, и более сложное строе</w:t>
        <w:softHyphen/>
        <w:t>ние. Это ветвящийся полиса</w:t>
        <w:softHyphen/>
        <w:t>харид. Предполагается, ами</w:t>
        <w:softHyphen/>
        <w:t>лопектин ветвится дихотоми</w:t>
        <w:softHyphen/>
        <w:t>чески, т. е. число концевых звеньев всегда на единицу больше числа звеньев, дающих ветвление, а сумма этих чисел дает общее число звеньев по всей цепи (см. рис. 2.2)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Механизм действия. </w:t>
      </w:r>
      <w:r>
        <w:rPr>
          <w:color w:val="000000"/>
          <w:sz w:val="28"/>
        </w:rPr>
        <w:t xml:space="preserve">К группе амилотических ферментов относятся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, глюкоамилаза, пуллуланаза, изоамилаза и некоторые другие ферменты. Амилазы бывают двух типов: эндо- и экзоамилазы. Четко выра</w:t>
        <w:softHyphen/>
        <w:t>женной эндоамилазой является а-амилаза, способная к разрыву внутримо</w:t>
        <w:softHyphen/>
        <w:t>лекулярных связей в высокополимерных цепях субстрат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Глюкоамилаза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являются экзоамилазами, т. е. ферментами, атакующими субстрат с нередуцирующего конц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зучении механизма действия амилаз имеются определенные слож</w:t>
        <w:softHyphen/>
        <w:t>ности, и прежде всего они заключаются в том, что субстрат - крахмал неод</w:t>
        <w:softHyphen/>
        <w:t>нороден и имеет различные характеристики по степени полимеризации гли-козидной цепи и количеству ветвлений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еакции, катализируемые амилазами, имеют две стадии: короткую -предстационарную и длительную - стационарную. Во время первой стадии эндоамилаза быстро уменьшает молекулярную массу субстрата, образуя смесь линейных и разветвленных олигосахаридов. Второй этап реакции продолжается, пока продукты гидролиза не перестанут окрашиваться йо</w:t>
        <w:softHyphen/>
        <w:t xml:space="preserve">дом; он протекает значительно медленнее и зависит от индивидуальных свойств фермента и его природы. Поэтому конечные продукты гидролиза а-амилазами могут быть различными. Первая стадия воздействия фермента на субстрат хотя и носит неупорядоченный характер, имеет для всех видо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 схожий механизм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ществует две гипотезы о механизме действия экзоамилаз на субстрат. Первая гипотеза предполагает, что, воздействуя на субстрат по одноцепочечному или «молниеобразному» механизму, экзоамилаза образует фер</w:t>
        <w:softHyphen/>
        <w:t>мент-субстратный комплекс с захватом нередуцирующего конца цеп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Дальнейшее продвижение фер</w:t>
        <w:softHyphen/>
        <w:t>мента по этой цепи происходит до полного ее гидролиза. По второй гипотезе (</w:t>
      </w:r>
      <w:r>
        <w:rPr>
          <w:rFonts w:eastAsia="Symbol" w:cs="Symbol" w:ascii="Symbol" w:hAnsi="Symbol"/>
          <w:color w:val="000000"/>
          <w:sz w:val="28"/>
          <w:lang w:val="en-US"/>
        </w:rPr>
        <w:t></w:t>
      </w:r>
      <w:r>
        <w:rPr>
          <w:color w:val="000000"/>
          <w:sz w:val="28"/>
        </w:rPr>
        <w:t>- и глюко</w:t>
        <w:softHyphen/>
        <w:t>амилаза действуют на субстрат путем механизма множественной атаки, т. е. фермент образует комплекс с молекулой субстрата, затем через несколько этапов этот комплекс распадается и фер</w:t>
        <w:softHyphen/>
        <w:t>мент связывается с новой моле</w:t>
        <w:softHyphen/>
        <w:t>кулой субстрата. Иными слова</w:t>
        <w:softHyphen/>
        <w:t>ми, при множественной атаке происходит нечто среднее между неупорядоченным механизмом и одноцепочечной, «молниеобразной» атакой. Для полного гидро</w:t>
        <w:softHyphen/>
        <w:t>лиза по этому механизму одн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лекула субстрата должна образовывать много раз фермент-субстратные комплексы. При этом возможен гидролиз нескольких связей в одном ката</w:t>
        <w:softHyphen/>
        <w:t>литическом акте.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Механизм воздействия амилаз на субстрат может быть рассмотрен с не</w:t>
        <w:softHyphen/>
        <w:t xml:space="preserve">скольких позиций: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вид разрываемой связи (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4 или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)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тип воздействия на субстрат (эндо- или экзо-)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влияние на скорость гидро</w:t>
        <w:softHyphen/>
        <w:t xml:space="preserve">лиза степени полимеризации субстрата; 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4) возможность гидролиза олиго</w:t>
        <w:softHyphen/>
        <w:t xml:space="preserve">сахаридов; </w:t>
      </w:r>
    </w:p>
    <w:p>
      <w:pPr>
        <w:pStyle w:val="Normal1"/>
        <w:numPr>
          <w:ilvl w:val="0"/>
          <w:numId w:val="3"/>
        </w:numPr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способность фермента к множественной атаке субстрата. 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Наличие признаков амилаз, отраженных в 3 и 4 позициях, при действии на линейные субстраты может свидетельствовать о существовании у этих ферментов подцентровой структуры. Вероятно, активный центр амилазы может состоять из нескольких  подцентров, каждый из которых может вступать в контакты с глюкозным остатком. Энергия взаимодействия (А;), выраженная в единицах свободной энергии (кДж/моль), определяет подцентровое сродство фермента к субстрату. Это сродство индивидуаль</w:t>
        <w:softHyphen/>
        <w:t>но и может быть как положительным, так и отрицательным. Вероятность существования подцентровых структур амилаз помогает установить стро</w:t>
        <w:softHyphen/>
        <w:t>ение активного центра амилаз, дает более четкое объяснение субстратной специфичности, но не дает объяснений механизма гидролиза разветвлен</w:t>
        <w:softHyphen/>
        <w:t>ных субстратов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а. а-Амилаза (а-1,4-глюкан-4-глюканогидролаза, КФ 3.2.1.1.) яв</w:t>
        <w:softHyphen/>
        <w:t xml:space="preserve">ляется эндоамилазой, вызывающей гидролитическое расщеплен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гли-козидных связей внутри высокополимеризованного субстрата. Фермент на</w:t>
        <w:softHyphen/>
        <w:t xml:space="preserve">зван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ой потому, что он высвобождает глюкозу 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мутамерной форме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-Амилаза - водорастворимый белок, обладающий свойствами глобулина и имеющий </w:t>
      </w:r>
      <w:r>
        <w:rPr>
          <w:i/>
          <w:color w:val="000000"/>
          <w:sz w:val="28"/>
        </w:rPr>
        <w:t xml:space="preserve">М. м. </w:t>
      </w:r>
      <w:r>
        <w:rPr>
          <w:color w:val="000000"/>
          <w:sz w:val="28"/>
        </w:rPr>
        <w:t xml:space="preserve">45 000-60 000. Своего рода исключением являетс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а В. </w:t>
      </w:r>
      <w:r>
        <w:rPr>
          <w:color w:val="000000"/>
          <w:sz w:val="28"/>
          <w:lang w:val="en-US"/>
        </w:rPr>
        <w:t xml:space="preserve">macerans, </w:t>
      </w:r>
      <w:r>
        <w:rPr>
          <w:color w:val="000000"/>
          <w:sz w:val="28"/>
        </w:rPr>
        <w:t xml:space="preserve">которая имеет </w:t>
      </w:r>
      <w:r>
        <w:rPr>
          <w:i/>
          <w:color w:val="000000"/>
          <w:sz w:val="28"/>
        </w:rPr>
        <w:t xml:space="preserve">М. м. </w:t>
      </w:r>
      <w:r>
        <w:rPr>
          <w:color w:val="000000"/>
          <w:sz w:val="28"/>
        </w:rPr>
        <w:t>130 000. Есть указания, что некото</w:t>
        <w:softHyphen/>
        <w:t xml:space="preserve">рые термостабильны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имеют М. м. 14 000-15 000, но в их моле</w:t>
        <w:softHyphen/>
        <w:t>кулах содержится в 2-3 раза больше атомов кальция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се а-амилазы относятся к металлоэнзимам, содержание в них Са колеб</w:t>
        <w:softHyphen/>
        <w:t>лется от 1 до 30 г атом на 1 г  моль фермента. Полное удаление кальция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водит к инактивации фермента. Повторное введение кальция в среду мо</w:t>
        <w:softHyphen/>
        <w:t xml:space="preserve">жет частично восстановить его активность.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а В. </w:t>
      </w:r>
      <w:r>
        <w:rPr>
          <w:color w:val="000000"/>
          <w:sz w:val="28"/>
          <w:lang w:val="en-US"/>
        </w:rPr>
        <w:t xml:space="preserve">subtilis </w:t>
      </w:r>
      <w:r>
        <w:rPr>
          <w:color w:val="000000"/>
          <w:sz w:val="28"/>
        </w:rPr>
        <w:t xml:space="preserve">с помощью иона цинка способна образовывать димерную форму, чего лишены друг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. Вс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устойчивы к воздействию протеаз. Они богаты ти</w:t>
        <w:softHyphen/>
        <w:t>розином и триптофаном. Глютаминовая и аспарагиновая кислоты составля</w:t>
        <w:softHyphen/>
        <w:t xml:space="preserve">ют 25% массы белка. Наличие этих кислот в а-амилазе связывают с их оса-харивающей способностью. Так, разжижающи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 не имеют сульфгидрильных групп, а осахаривающие содержат один остаток цистеина. Сравнительно мало или совсем отсутствуют в а-амилазах содержащие серу аминокислоты. Некоторы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грибного происхождения имеют уг</w:t>
        <w:softHyphen/>
        <w:t>леводный фрагмент, в состав которого могут входить манноза, ксилоза, гексозоамин, но функции его не установлены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 зависимости от вида микроорганизма свойства ос-амилаз могут сильно отличаться не только по механизму воздействия на субстрат и конечным продуктам, но и по оптимальным условиям для проявления максимальной активности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ействуя на целое крахмальное зерно,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а атакует его, разрыхляя поверхность и образуя каналы и бороздки, т.е. как бы раскалывает зерно на части. Клейстеризованный крахмал гидролизуется ею с образованием на окрашиваемые йодом продукты - в основном состоящие из низкомоле</w:t>
        <w:softHyphen/>
        <w:t xml:space="preserve">кулярных декстринов. Процесс гидролиза крахмала многостадийный. В результате воздействи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на первых стадиях процесса в гидролизате накапливаются декстрины, затем появляются неокрашивающиеся йо</w:t>
        <w:softHyphen/>
        <w:t xml:space="preserve">дом тетра- и тримальтоза, которые очень медленно гидролизуютс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ой до ди- и моносахаридов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се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проявляют наименьшее сродство к гидролизу концевых связей в субстрате. Некоторые же а-амилазы, особенно грибного происхож</w:t>
        <w:softHyphen/>
        <w:t>дения, на второй стадии процесса гидролизуют субстрат более глубоко с об</w:t>
        <w:softHyphen/>
        <w:t>разованием небольшого количества мальтозы и глюкозы. Схему гидролиза под действием а-амилазы можно записать следующим образом: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  <w:lang w:val="en-US"/>
        </w:rPr>
        <w:t xml:space="preserve">                  </w:t>
      </w:r>
      <w:r>
        <w:rPr>
          <w:color w:val="000000"/>
          <w:sz w:val="22"/>
        </w:rPr>
        <w:t xml:space="preserve">а-Амилаза       </w:t>
      </w:r>
      <w:r>
        <w:rPr>
          <w:rFonts w:ascii="Arial" w:hAnsi="Arial"/>
          <w:color w:val="000000"/>
          <w:sz w:val="22"/>
        </w:rPr>
        <w:t xml:space="preserve">                                   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Крахмал,----------------</w:t>
      </w:r>
      <w:r>
        <w:rPr>
          <w:i/>
          <w:color w:val="000000"/>
          <w:sz w:val="22"/>
        </w:rPr>
        <w:t xml:space="preserve">&gt; </w:t>
      </w:r>
      <w:r>
        <w:rPr>
          <w:color w:val="000000"/>
          <w:sz w:val="22"/>
        </w:rPr>
        <w:t>а-Декстрины + Мальтоза + Глюкоза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>гликоген</w:t>
      </w:r>
      <w:r>
        <w:rPr>
          <w:rFonts w:cs="Arial" w:ascii="Arial" w:hAnsi="Arial"/>
          <w:color w:val="000000"/>
          <w:sz w:val="22"/>
        </w:rPr>
        <w:t xml:space="preserve">                          </w:t>
      </w:r>
      <w:r>
        <w:rPr>
          <w:rFonts w:cs="Arial"/>
          <w:color w:val="000000"/>
          <w:sz w:val="22"/>
        </w:rPr>
        <w:t>(</w:t>
      </w:r>
      <w:r>
        <w:rPr>
          <w:color w:val="000000"/>
          <w:sz w:val="22"/>
        </w:rPr>
        <w:t>много)</w:t>
      </w:r>
      <w:r>
        <w:rPr>
          <w:rFonts w:ascii="Arial" w:hAnsi="Arial"/>
          <w:color w:val="000000"/>
          <w:sz w:val="22"/>
        </w:rPr>
        <w:t xml:space="preserve">            </w:t>
      </w:r>
      <w:r>
        <w:rPr>
          <w:color w:val="000000"/>
          <w:sz w:val="22"/>
        </w:rPr>
        <w:t>(мало)         (мало)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eastAsia="Symbol" w:cs="Symbol" w:ascii="Symbol" w:hAnsi="Symbol"/>
          <w:b/>
          <w:color w:val="000000"/>
          <w:sz w:val="28"/>
        </w:rPr>
        <w:t></w:t>
      </w:r>
      <w:r>
        <w:rPr>
          <w:b/>
          <w:color w:val="000000"/>
          <w:sz w:val="28"/>
        </w:rPr>
        <w:t xml:space="preserve">-Амилаза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(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глюкан мальтогидролаза, КФ 3.2.1.2) - активный белок, обладающий свойст</w:t>
        <w:softHyphen/>
        <w:t>вами альбумина. Каталити</w:t>
        <w:softHyphen/>
        <w:t>ческий центр фермента со</w:t>
        <w:softHyphen/>
        <w:t>держит сульфгидрильные и карбоксильные группы и имидозольный цикл остат</w:t>
        <w:softHyphen/>
        <w:t xml:space="preserve">ков гистидина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-экзофермент концевого дей</w:t>
        <w:softHyphen/>
        <w:t>ствия, проявляющий срод</w:t>
        <w:softHyphen/>
        <w:t xml:space="preserve">ство к предпоследней </w:t>
      </w:r>
      <w:r>
        <w:rPr>
          <w:rFonts w:eastAsia="Symbol" w:cs="Symbol" w:ascii="Symbol" w:hAnsi="Symbol"/>
          <w:b/>
          <w:color w:val="000000"/>
          <w:sz w:val="28"/>
        </w:rPr>
        <w:t></w:t>
      </w:r>
      <w:r>
        <w:rPr>
          <w:b/>
          <w:color w:val="000000"/>
          <w:sz w:val="28"/>
        </w:rPr>
        <w:t>-1,4-</w:t>
      </w:r>
      <w:r>
        <w:rPr>
          <w:color w:val="000000"/>
          <w:sz w:val="28"/>
        </w:rPr>
        <w:t>связи с нередуцирующего конца линейного участка амилозы и амилопектина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В отличие о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практически не гидролизует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color w:val="000000"/>
          <w:sz w:val="28"/>
        </w:rPr>
        <w:t>нативный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color w:val="000000"/>
          <w:sz w:val="28"/>
        </w:rPr>
        <w:t>крахмал, тогда как клейстеризованный крахмал гидро</w:t>
        <w:softHyphen/>
        <w:t xml:space="preserve">лизуется ею с образованием мальтоз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конфигурации, поэтому данная амилаза по аналогии с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ой на</w:t>
        <w:softHyphen/>
        <w:t xml:space="preserve">зываетс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ой. Если гидролизу подвергается амилоза, то гидролиз идет полностью до мальтозы. Не</w:t>
        <w:softHyphen/>
        <w:t>значительное количество декстринов может образовы</w:t>
        <w:softHyphen/>
        <w:t>ваться при гидролизе «ано</w:t>
        <w:softHyphen/>
        <w:t>мальных»  амилоз, так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color w:val="000000"/>
          <w:sz w:val="28"/>
        </w:rPr>
        <w:t xml:space="preserve">гидролиз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ой идет только по линейной цепи до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связей. Если субстратом дл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 служит амилопектин, то гидролиз идет в значительно меньшей степени.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а отщепляет фрагмент с не</w:t>
        <w:softHyphen/>
        <w:t>редуцирующего конца участка от внешних линейных ветвей, имеющих по 20-26 глюкозных остатков, с образованием 10—1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олекул мальтозы. Гид</w:t>
        <w:softHyphen/>
        <w:t xml:space="preserve">ролиз приостанавливается на предпоследней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1,4-связи, граничащей с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i/>
          <w:color w:val="000000"/>
          <w:sz w:val="28"/>
        </w:rPr>
        <w:t>-</w:t>
      </w:r>
      <w:r>
        <w:rPr>
          <w:color w:val="000000"/>
          <w:sz w:val="28"/>
        </w:rPr>
        <w:t>1,6-связью. В гидролизате накапливается 54-58% мальтозы, остальное составляют высокомолекулярные декстрины, содержащие значи</w:t>
        <w:softHyphen/>
        <w:t xml:space="preserve">тельное количество а-1,6-связей - так называемые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декстрины. Действие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на крахмал можно записать в виде следующей схемы: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а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рахмал,----------------</w:t>
      </w:r>
      <w:r>
        <w:rPr>
          <w:i/>
          <w:color w:val="000000"/>
          <w:sz w:val="28"/>
        </w:rPr>
        <w:t xml:space="preserve">&gt; </w:t>
      </w:r>
      <w:r>
        <w:rPr>
          <w:color w:val="000000"/>
          <w:sz w:val="28"/>
        </w:rPr>
        <w:t>Мальтоза + р-Декстрин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гликоген</w:t>
      </w:r>
      <w:r>
        <w:rPr>
          <w:rFonts w:cs="Arial" w:ascii="Arial" w:hAnsi="Arial"/>
          <w:color w:val="000000"/>
          <w:sz w:val="28"/>
        </w:rPr>
        <w:t xml:space="preserve">                     </w:t>
      </w:r>
      <w:r>
        <w:rPr>
          <w:rFonts w:cs="Arial"/>
          <w:color w:val="000000"/>
          <w:sz w:val="28"/>
        </w:rPr>
        <w:t>(54-58%)       (42-46%)</w:t>
      </w:r>
    </w:p>
    <w:p>
      <w:pPr>
        <w:pStyle w:val="Normal1"/>
        <w:shd w:fill="FFFFFF" w:val="clea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проявляют большую стабильность в отсутствие ионов Са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. Молекулярная масса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лазы растений достаточно высока, она составля</w:t>
        <w:softHyphen/>
        <w:t>ет от 50 00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до 200 000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Фермент может состоять из одной или четырех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убъединиц до 50 000 каж</w:t>
        <w:softHyphen/>
        <w:t xml:space="preserve">дая. Фермент содержит </w:t>
      </w:r>
      <w:r>
        <w:rPr>
          <w:color w:val="000000"/>
          <w:sz w:val="28"/>
          <w:lang w:val="en-US"/>
        </w:rPr>
        <w:t>SH-</w:t>
      </w:r>
      <w:r>
        <w:rPr>
          <w:color w:val="000000"/>
          <w:sz w:val="28"/>
        </w:rPr>
        <w:t>группы и чувствителен к действию тяжелых метал</w:t>
        <w:softHyphen/>
        <w:t>лов. Считается, что (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ами-лаза обладает высокой спо</w:t>
        <w:softHyphen/>
        <w:t>собностью к множествен</w:t>
        <w:softHyphen/>
        <w:t>ной атаке субстрата. Для амилозы средней молеку</w:t>
        <w:softHyphen/>
        <w:t>лярной массы в одном при</w:t>
        <w:softHyphen/>
        <w:t>соединении фермента к суб</w:t>
        <w:softHyphen/>
        <w:t>страту возможно отщепле</w:t>
        <w:softHyphen/>
        <w:t>ние до четырех остатков мальтозы. При увеличении молекулярной массы суб</w:t>
        <w:softHyphen/>
        <w:t>страта возможно и большее количество мест атаки.</w:t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>Глюкоамилаза</w:t>
      </w:r>
      <w:r>
        <w:rPr>
          <w:color w:val="000000"/>
          <w:sz w:val="28"/>
        </w:rPr>
        <w:t>. Глюкоамилаза (а-1,4-глюкан глюкогидролаза, КФ 3.2.1.3.) широко распространена в природе. Она синтезируется многими ми</w:t>
        <w:softHyphen/>
        <w:t>кроорганизмами и образуется в животных тканях, особенно в печени, почках, плаценте кишечника и т. д. Фермент в литературе известен под различ</w:t>
        <w:softHyphen/>
        <w:t xml:space="preserve">ными названиями: амилоглюкозидаза, </w:t>
      </w:r>
      <w:r>
        <w:rPr>
          <w:rFonts w:eastAsia="Symbol" w:cs="Symbol" w:ascii="Symbol" w:hAnsi="Symbol"/>
          <w:color w:val="000000"/>
          <w:sz w:val="28"/>
        </w:rPr>
        <w:t></w:t>
      </w:r>
      <w:r>
        <w:rPr>
          <w:color w:val="000000"/>
          <w:sz w:val="28"/>
        </w:rPr>
        <w:t xml:space="preserve">-амилаза, лизосомальная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глюкозидаза, кислая мальтаза, матулаза и экзо-1,4-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глюкозидаза. Глюкоамилаза катализирует последовательное отщепление концевых остатков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  <w:lang w:val="en-US"/>
        </w:rPr>
        <w:t>-D</w:t>
      </w:r>
      <w:r>
        <w:rPr>
          <w:color w:val="000000"/>
          <w:sz w:val="28"/>
        </w:rPr>
        <w:t xml:space="preserve">-глюкозы с нередуцирующих концов субстрата. Это фермент с экзогенным механизмом воздействия на субстрат. Многие глюкоамилазы обладают способностью так же быстро, как и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4-связь, гидролизовать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глюкозидные связи. Но это происходит только в том случае, когда за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1,6-связью следуе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1,4-связь, поэтому декстран ими не гидролизуется. От</w:t>
        <w:softHyphen/>
        <w:t>личительной особенностью глюкоамилаз является способность в десятки раз быстрее гидролизовать высокополимеризованный субстрат, чем олиго-и дисахариды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ab/>
        <w:t xml:space="preserve"> В литературе высказывается мнение, что ме</w:t>
        <w:softHyphen/>
        <w:t>ханизм атаки субстрата глюкоамилазой может быть двух типов: либо одно-цепочечный, либо множественной атаки, и что активный центр имеет под-центровую структур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чти все глюкоамилазы являются гликопротеидами, содержащими от 5 до 35% углеводов, которые состоят из олиго-, ди- и моносахаридов. Угле</w:t>
        <w:softHyphen/>
        <w:t>водный компонент может быть целостным фрагментом или же разбитым на индивидуальные соединения, которые прикрепляются к белку через трео</w:t>
        <w:softHyphen/>
        <w:t xml:space="preserve">нин и серин. Например, у глюкоамилазы </w:t>
      </w:r>
      <w:r>
        <w:rPr>
          <w:color w:val="000000"/>
          <w:sz w:val="28"/>
          <w:lang w:val="en-US"/>
        </w:rPr>
        <w:t xml:space="preserve">A. niger </w:t>
      </w:r>
      <w:r>
        <w:rPr>
          <w:color w:val="000000"/>
          <w:sz w:val="28"/>
        </w:rPr>
        <w:t>их 20. Большинство из</w:t>
        <w:softHyphen/>
        <w:t>вестных глюкоамилаз имеет оптимум рН при 4,5-5,2, реже - при 5,7-6,0, в основном для дрожжевых глюкоамилаз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РН-стабильность микробных глюкоамилаз лежит в широком диапазоне -от 2,5 до 9. Термостабильность глюкоамилаз лежит в интервале от 30 до 45°С и редко повышается до 55-60°С. Глюкоамилазы различного происхо</w:t>
        <w:softHyphen/>
        <w:t>ждения заметно отличаются по молекулярной массе, которая, по данным различных авторов, имеет значения от 48 000 до 210 000. Следует заме</w:t>
        <w:softHyphen/>
        <w:t>тить, что далеко не все микробные глюкоамилазы способы полностью гид</w:t>
        <w:softHyphen/>
        <w:t xml:space="preserve">ролизовать крахмал до глюкозы. Еще в 60-х годах И.Фукумото предложил все микробные глюкоамилазы разделить на два типа: </w:t>
      </w:r>
    </w:p>
    <w:p>
      <w:pPr>
        <w:pStyle w:val="Normal1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полностью гидро</w:t>
        <w:softHyphen/>
        <w:t xml:space="preserve">лизующие крахмал до глюкозы и </w:t>
      </w:r>
    </w:p>
    <w:p>
      <w:pPr>
        <w:pStyle w:val="Normal1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гидролизующие крахмал до глюкозы на 80-85%. 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В то время предполагалось, что степень гидролиза зависит только от свойств глюкоамилаз и их происхождения. Позже было показа</w:t>
        <w:softHyphen/>
        <w:t>но, что при росте культуры параллельно накапливаются и другие амилоли</w:t>
        <w:softHyphen/>
        <w:t xml:space="preserve">тические ферменты, обладающие не только гидролитическим, но и трансферазным действием. Это гликозилтрансфераза и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а. Даже в слу</w:t>
        <w:softHyphen/>
        <w:t>чае, если система открытая и продукт гидролиза (глюкоза) постоянно уда</w:t>
        <w:softHyphen/>
        <w:t>ляется из системы, процесс может дойти до полного гидроли</w:t>
        <w:softHyphen/>
        <w:t>за крахмала до глюкозы. Если же система закрытая и концентрация суб</w:t>
        <w:softHyphen/>
        <w:t>страта велика, то при достижении определенной концентрации глюкозы в реакционной среде в результате переноса глюкозильных остатков на глю</w:t>
        <w:softHyphen/>
        <w:t>козу, ди- и олигосахариды начинают накапливаться изомальтоза, паноза, нигероза, изомальтотриоза и другие сахара, которые имеют горький вкус. В результате процесс не может дойти до полного превращения крахмала в глюкозу и возникает ошибочное представление, что глюкоамилаза не пол</w:t>
        <w:softHyphen/>
        <w:t>ностью гидролизует крахмал. Сама же глюкоамилаза может проявлять не</w:t>
        <w:softHyphen/>
        <w:t>большую трансферазную активность, но только при концентрации глюко</w:t>
        <w:softHyphen/>
        <w:t>зы свыше 60-70%. Поэтому ранее принятое деление глюкоамилаз на два типа следует считать необоснованным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Heading2"/>
        <w:rPr>
          <w:lang w:val="en-US"/>
        </w:rPr>
      </w:pPr>
      <w:r>
        <w:rPr/>
        <w:t>ТЕХНОЛОГИЧЕСКИЕ СХЕМЫ  И  РЕЖИМ ПОЛУЧЕНИЯ   СПИР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ехнология этилового спирта из крахмалистого сырья основана на ферментативном гидролизе зернового или картофельного крахма</w:t>
        <w:softHyphen/>
        <w:t>ла и сбраживании образующихся сахаров дрожжевыми микроорга</w:t>
        <w:softHyphen/>
        <w:t>низмами, т.е. является биохимической технологие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цесс получения спирта из зерно-картофельного сырья вклю</w:t>
        <w:softHyphen/>
        <w:t>чает следующие стадии: очистка и подготовка сырья, водно-тепло</w:t>
        <w:softHyphen/>
        <w:t>вая обработка его, осахаривание разваренной массы и охлаждение сусла, приготовление засевной культуры дрожжей, сбраживание сус</w:t>
        <w:softHyphen/>
        <w:t>ла, перегонка бражки и ректификация спирт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оизводство спирта из крахмалистого сырья осуществляется по периодической, полунепрерывной и непрерывной схемам. По пе</w:t>
        <w:softHyphen/>
        <w:t xml:space="preserve">риодической схеме с использованием разварников Генце получали этиловый спирт с конца </w:t>
      </w:r>
      <w:r>
        <w:rPr>
          <w:color w:val="000000"/>
          <w:sz w:val="28"/>
          <w:lang w:val="en-US"/>
        </w:rPr>
        <w:t xml:space="preserve">XIX </w:t>
      </w:r>
      <w:r>
        <w:rPr>
          <w:color w:val="000000"/>
          <w:sz w:val="28"/>
        </w:rPr>
        <w:t>в. В настоящее время эта схема оста</w:t>
        <w:softHyphen/>
        <w:t>лась только на некоторых спиртовых заводах малой мощности (до 800 дал). Полунепрерывная схема производства, основанная на ис</w:t>
        <w:softHyphen/>
        <w:t>пользовании периодически действующих аппаратов, впервые была внедрена на заводах СССР в 1917—1950 гг. По этой схеме до сих пор работают около 15—20% спиртовых заводов страны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ПРИНЦИПИАЛЬНАЯ   </w:t>
      </w:r>
      <w:r>
        <w:rPr>
          <w:b/>
          <w:color w:val="000000"/>
          <w:sz w:val="22"/>
        </w:rPr>
        <w:t>ТЕХНОЛОГИЧЕСКАЯ</w:t>
      </w:r>
      <w:r>
        <w:rPr>
          <w:b/>
          <w:color w:val="000000"/>
          <w:sz w:val="24"/>
        </w:rPr>
        <w:t xml:space="preserve">   СХЕМА    ПОЛУЧЕНИЯ ЭТИЛОВОГО  СПИРТА   ИЗ  КРАХМАЛИСТОГО  СЫРЬЯ</w:t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  <w:lang w:val="en-US"/>
        </w:rPr>
      </w:pPr>
      <w:bookmarkStart w:id="0" w:name="_1164455142"/>
      <w:bookmarkEnd w:id="0"/>
      <w:r>
        <w:rPr>
          <w:rFonts w:cs="Arial" w:ascii="Arial" w:hAnsi="Arial"/>
        </w:rPr>
        <w:object w:dxaOrig="5910" w:dyaOrig="88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5.55pt;height:442.55pt" filled="f" o:ole="">
            <v:imagedata r:id="rId8" o:title=""/>
          </v:shape>
          <o:OLEObject Type="Embed" ProgID="" ShapeID="ole_rId7" DrawAspect="Content" ObjectID="_1670715555" r:id="rId7"/>
        </w:objec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</w:rPr>
        <w:t>ОСАХАРИВАЮЩИЕ МАТЕРИАЛЫ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рахмал, растворенный при разваривании зерна и картофеля, гидролизуют (осахаривают) амилолитическими ферментами зер</w:t>
        <w:softHyphen/>
        <w:t>нового солода или культур микроорганизмов, преимущественно микроскопических (плесневых) грибов и бактерий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Амилолитические ферменты содержатся во многих высших растениях, но наиболее богато ими пророщенное в определен</w:t>
        <w:softHyphen/>
        <w:t>ных условиях зерно растений семейства мятликовых (злаков), называемое солодом. Способность солода осахаривать крахмал известна с древнейших времен, и с тех пор солод используется при получении спирта. Также давно известно свойство микро</w:t>
        <w:softHyphen/>
        <w:t>скопических грибов осахаривать крахмал. С их помощью восточ</w:t>
        <w:softHyphen/>
        <w:t>ные народы приготовляли различные охмеляющие напитк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 микроскопических  грибов  или  ферментные  пре параты применяют в спиртовой промышленности большинства зарубежных стран, причем в основном в виде концентрирован</w:t>
        <w:softHyphen/>
        <w:t>ных сиропообразных препаратов или сухого порошка, реже — в виде культуральной жидк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микроскопических грибов имеют ряд преимуществ по сравнению с солодом. Их выращивают на пшеничных отрубях или в составе питательной среды используют обычную кукуруз</w:t>
        <w:softHyphen/>
        <w:t>ную муку, тогда как для приготовления солода расходуется 14...20 % кондиционного (96 % проростаемости) зерна в расчете на массу крахмала сырь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солодоращении теряется 16...18 % крахмала, часть крах</w:t>
        <w:softHyphen/>
        <w:t>мала солода в процессе производства спирта остается неосаха</w:t>
        <w:softHyphen/>
        <w:t>ренной и, следовательно, не сбраживается. Кроме того, с соло</w:t>
        <w:softHyphen/>
        <w:t>дом вносятся в сусло посторонние микроорганизмы, вследствие чего в большей мере протекают и другие виды брожения, отри</w:t>
        <w:softHyphen/>
        <w:t>цательно отражающиеся на выходе спирта. В случае применения смеси солодов из различных злаков с целью полного осахарива</w:t>
        <w:softHyphen/>
        <w:t>ния крахмала работа солодовен усложня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ы микроскопических грибов содержат комплекс ами</w:t>
        <w:softHyphen/>
        <w:t>лолитических ферментов, отличающихся от ферментов солода и позволяющих глубже и полнее гидролизовать крахмал. В микро</w:t>
        <w:softHyphen/>
        <w:t>скопических грибах активнее целлюлозолитические ферменты, расщепляющие гемицеллюлозы до сахаров, часть которых сбра</w:t>
        <w:softHyphen/>
        <w:t>живается дрожжами, при этом повышается выход спирт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 помощью культур микроскопических грибов можно увели</w:t>
        <w:softHyphen/>
        <w:t>чить концентрацию ферментов и таким образом сократить про</w:t>
        <w:softHyphen/>
        <w:t>должительность осахаривания и последующего дображивания сусла в 2...3 раз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скопические грибы быстро размножаются, для выра</w:t>
        <w:softHyphen/>
        <w:t>щивания поверхностной культуры достаточно около 1,5 сут, про</w:t>
        <w:softHyphen/>
        <w:t>ращивание же зерна для получения солода длится 9... 10 сут. Глубинные культуры выращивают в стерильных условиях, что обеспечивает «чистоту» процесса спиртового брожения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Действие солода и культур микроскопических грибов не огра</w:t>
        <w:softHyphen/>
        <w:t>ничивается осахариванием крахмала, они еще способствуют на</w:t>
        <w:softHyphen/>
        <w:t>коплению в сусле достаточного количества органического азота для питания дрожжей и частичному растворению клеточных сте</w:t>
        <w:softHyphen/>
        <w:t>нок эндосперма сырья. В осуществлении этих процессов, а также в выращивании солода и микроскопических грибов участвуют многочисленные ферменты, поэтому необходимо знание их хи</w:t>
        <w:softHyphen/>
        <w:t>мической природы, строения и механизма действия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8"/>
        </w:rPr>
        <w:t>ПОЛУЧЕНИЕ СОЛОДА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Технология солода складывается из следующих основных про</w:t>
        <w:softHyphen/>
        <w:t>цессов: замачивание и проращивание зерна; сушка солода и удаление ростков. На отечественных спиртовых заводах для оса</w:t>
        <w:softHyphen/>
        <w:t>харивания используют сырцовый — несушеный солод (непра</w:t>
        <w:softHyphen/>
        <w:t>вильно называемый «зеленым»). Этот солод не может долго хра</w:t>
        <w:softHyphen/>
        <w:t>ниться, поэтому на каждом спиртовом заводе его готовят в коли</w:t>
        <w:softHyphen/>
        <w:t>чествах, необходимых для текущей работы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ЗАМАЧИВАНИЕ ЗЕРНА</w:t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сновная цель замачивания — увлажнить зерно; дополнитель</w:t>
        <w:softHyphen/>
        <w:t>ная — отмыть от остатков пыли, удалить легкие зерновые и не</w:t>
        <w:softHyphen/>
        <w:t>зерновые примеси и подавить микроорганизмы. Замачивание ведут с применением воздуха и воды, чередуя насыщение зерна водой и аэрацию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Во время замачивания протекают физико-химические и биохимические процессы, приводящие к глубоким изменениям в зерне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ФИЗИКО-ХИМИЧЕСКИЕ ПРОЦЕССЫ ПРИ ЗАМАЧИВАНИИ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прорастает нормально при влажности 40...46 %. При меньшей влажности ростки быстро увядают, накапливается мало ферментов, эндосперм плохо и неравномерно растворяется. Переувлажненное зерно долго не начинает прорастать, а затем быстро трогается в рост с большим выделением теплоты. Зама</w:t>
        <w:softHyphen/>
        <w:t>чивание обычно заканчивается по достижении влажности 38...40 %, но обильно орошают зерно водой во время проращи</w:t>
        <w:softHyphen/>
        <w:t>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ода поступает в зерно через плодовую и семенную оболочки, обладающие полупроницаемостью, поэтому в процессе замачива</w:t>
        <w:softHyphen/>
        <w:t>ния главную роль играют ультрафильтрация и осмодиффузия. Цветочная пленка (мякинная оболочка) в начале замачивания непроницаема, и вода впитывается по тонким капиллярам — трахеидам зародышевой части, не покрытой этой оболочкой. Сорбируясь крахмалом, белками и другими высокополимерами и растворяя минеральные вещества, через полупроницаемые стен</w:t>
        <w:softHyphen/>
        <w:t>ки клеток зародыша и эндосперма вода проникает внутрь зерн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Со временем вследствие вымывания инкрустирующих веществ становится проницаемой и мякинная оболочк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нормально замоченном зерне ячменная влага распределена неравномерно. Наибольшая влажность (около 47 %) в основа</w:t>
        <w:softHyphen/>
        <w:t>нии — в зоне расположения зародыша; в самом зародыше влаж</w:t>
        <w:softHyphen/>
        <w:t>ность еще выше (68...75 %). В середине зерна влажность 38 %, в кончике 39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корость замачивания зависит от структуры, размера зерна и температуры. Пленчатое, высокобелковое и крупное зерно обыч</w:t>
        <w:softHyphen/>
        <w:t>но увлажняются медленнее, чем голое, низкобелковое и мелкое, хотя нередки исключения из этого правила. Зерно, выращенное в сухом жарком климате, впитывает влагу хуже зерна, получен</w:t>
        <w:softHyphen/>
        <w:t>ного во влажном умеренном теплом климате. С повышением температуры скорость замачивания возрастает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большинства культур замачивают при 18...20 °С (смеси зерна и воды). При более высокой температуре необходимы час</w:t>
        <w:softHyphen/>
        <w:t xml:space="preserve">тая смена воды, энергичное аэрирование, тщательное подавление микрофлоры, что усложняет управление процессом. Исключение составляет просо, которое насыщается влагой труднее, поэтому температуру замачивания его поддерживают в пределах 25...30 </w:t>
      </w:r>
      <w:r>
        <w:rPr>
          <w:i/>
          <w:color w:val="000000"/>
          <w:sz w:val="28"/>
        </w:rPr>
        <w:t>°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воде с высокой жесткостью (14... 15 мгэкв/л) и большой щелочностью замачивание замедляется. Такое же действие ока</w:t>
        <w:softHyphen/>
        <w:t>зывают хлориды; сульфаты, наоборот, ускоряют замачивание.</w:t>
      </w:r>
    </w:p>
    <w:p>
      <w:pPr>
        <w:pStyle w:val="Normal1"/>
        <w:shd w:fill="FFFFFF" w:val="clear"/>
        <w:ind w:firstLine="720"/>
        <w:rPr/>
      </w:pPr>
      <w:r>
        <w:rPr>
          <w:color w:val="000000"/>
          <w:sz w:val="28"/>
        </w:rPr>
        <w:t xml:space="preserve">Во время замачивания зерно набухает, увеличиваясь в объеме, например, на 40...45 </w:t>
      </w:r>
      <w:r>
        <w:rPr>
          <w:i/>
          <w:color w:val="000000"/>
          <w:sz w:val="28"/>
        </w:rPr>
        <w:t xml:space="preserve">% </w:t>
      </w:r>
      <w:r>
        <w:rPr>
          <w:color w:val="000000"/>
          <w:sz w:val="28"/>
        </w:rPr>
        <w:t>(ячмень). Из твердого и хрупкого оно становится мягким и эластичным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БИОХИМИЧЕСКИЕ ПРОЦЕССЫ ПРИ ЗАМАЧИВАНИИ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результате увеличения влажности зерна при замачивании резко усиливается жизнедеятельность и в первую очередь дыха</w:t>
        <w:softHyphen/>
        <w:t>ние зерна, сопровождающееся потребностью в кислороде. Вместе с тем запас кислорода в воде очень быстро уменьшается, напри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ер при замачивании ячменя на 60...80 мин он исчезает, поэтому обеспечение зерна кислородом затруднено. Проникновению кис</w:t>
        <w:softHyphen/>
        <w:t>лорода в зерно через зародыш (в начале замачивания) препятст</w:t>
        <w:softHyphen/>
        <w:t>вует щиток, а через оболочки впоследствии — большое количест</w:t>
        <w:softHyphen/>
        <w:t>во воды в тканях. Диффузия кислорода в воде примерно в 10 000 раз медленнее, чем в газе; кроме того, растворимость его в воде в 40 раз меньше, чем диоксида углерода. Недостаток кислорода в процессе замачивания подтверждается и значением дыхательного коэффициента, который выше единицы (около 1,07), а через 8 ч от начала замачивания равен 1,38, т. е. наблюдается уже анаэ</w:t>
        <w:softHyphen/>
        <w:t>робное дыхани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кислородном голодании образуется этиловый спирт, вредно влияющий на жизнеспособность зародыша. В таких условиях частично нарушается структура тканей и зерно легко переувлажняется. Во время последующего проращивания тре</w:t>
        <w:softHyphen/>
        <w:t>буются длительная перестройка типа дыхания, сжигание спир</w:t>
        <w:softHyphen/>
        <w:t>та и других метаболитов, на образование которых были затра</w:t>
        <w:softHyphen/>
        <w:t>чены углеводы. Отсюда следует, что с самого начала замачива</w:t>
        <w:softHyphen/>
        <w:t>ния должны быть созданы условия для нормального дыхания зер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ачивании зерна одновременно с усилением дыха</w:t>
        <w:softHyphen/>
        <w:t>ния происходит глубокая перестройка всего ферментного комплекса.</w:t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ОРАЩИВАНИЕ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Цель солодоращения — накопление ферментов, растворение межклеточных пластинок и стенок клеток эндосперма, что необ</w:t>
        <w:softHyphen/>
        <w:t>ходимо для снабжения развивающегося зародыша питательными веществами и перехода ферментов в сусл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Зерно проращивают в таких условиях, чтобы расход крахмала</w:t>
      </w:r>
    </w:p>
    <w:p>
      <w:pPr>
        <w:pStyle w:val="Normal1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на дыхание и образование новых вегетативных органов был ми</w:t>
        <w:softHyphen/>
        <w:t>нимальным, при возможно меньшем обсеменении микроорга</w:t>
        <w:softHyphen/>
        <w:t>низмами, особенно кислотообразующими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ОРФОЛОГИЧЕСКИЕ И ЦИТОЛИТИЧЕСКИЕ ИЗМЕНЕНИЯ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роращивании в зерне происходят процессы распада и синтеза. В эндосперме гидролизуются резервные вещества — крахмал, белки, а также пектиновые вещества, гемицеллюлозы, целлюлоза; образующиеся растворимые продукты поступают через щиток в зародыш. В результате процессов синтеза из заро</w:t>
        <w:softHyphen/>
        <w:t>дыша вырастают стебелек и корешки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БИОХИМИЧЕСКИЕ ИЗМЕНЕНИЯ ЗЕРН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Ферменты синтезируются в вегетативных частях растения — листьях и стеблях — и уже из них мигрируют в созревающее зерно. По исследованиям А. Н. Баха и А. И. Опарина, актив</w:t>
        <w:softHyphen/>
        <w:t>ность ферментов в зерне вначале увеличивается, в период молоч</w:t>
        <w:softHyphen/>
        <w:t>ной спелости достигает максимума, в период восковой спелости снижается и, наконец, во вполне созревшем зерне еле проявля</w:t>
        <w:softHyphen/>
        <w:t>ется. При проращивании зерна активность ферментов вновь уве</w:t>
        <w:softHyphen/>
        <w:t>личивается, достигая даже значительно большей величины, чем в период молочной спел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нижение активности амилаз при созревании зерна объяс</w:t>
        <w:softHyphen/>
        <w:t>няется связыванием их с белками. В таком, зимогенном, состоя</w:t>
        <w:softHyphen/>
        <w:t>нии амилазы нерастворимы и потому неактивны. Активность их восстанавливается после воздействия протеаз, освобождающих амилазы из зимоге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созревающем зерне ячменя, ржи, пшеницы и овса при</w:t>
        <w:softHyphen/>
        <w:t xml:space="preserve">сутствуют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, но в зрелом зерне обнаруживаются лишь следы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 xml:space="preserve">-амилазы. Заметное содержание свободной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найдено в зерне ржи и овса. В пророщенном зерне всех этих культур содержание р-амилазы не превышает таковое при действии папаина на исходное зерно, т. е. р-амилаза накапли</w:t>
        <w:softHyphen/>
        <w:t>вается в солоде в результате освобождения из зимогена. По</w:t>
        <w:softHyphen/>
        <w:t>лагают, что ос-амилаза накапливается таким же путем и час</w:t>
        <w:softHyphen/>
        <w:t>тично синтезиру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инамика изменения ферментативной активности ячменя при его проращивании (по Г. И. Фертману и А. Н. Лазаревой) показана на рис. 3. Видно, что величины </w:t>
      </w:r>
      <w:r>
        <w:rPr>
          <w:i/>
          <w:color w:val="000000"/>
          <w:sz w:val="28"/>
        </w:rPr>
        <w:t xml:space="preserve">АС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 xml:space="preserve">ДС </w:t>
      </w:r>
      <w:r>
        <w:rPr>
          <w:color w:val="000000"/>
          <w:sz w:val="28"/>
        </w:rPr>
        <w:t xml:space="preserve">достигают максимального значения на 10-е сутки, по другим данным, у ржи — на 7...8-е сутки. Декстринолитическая способность возрастает </w:t>
      </w:r>
      <w:r>
        <w:rPr>
          <w:color w:val="000000"/>
          <w:sz w:val="28"/>
          <w:lang w:val="en-US"/>
        </w:rPr>
        <w:t xml:space="preserve">v </w:t>
      </w:r>
      <w:r>
        <w:rPr>
          <w:color w:val="000000"/>
          <w:sz w:val="28"/>
        </w:rPr>
        <w:t>овса на 10... 12-е, у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</w:rPr>
        <w:t>проса — на 5...6-е сутки. Исходя из этого, устанавливают и продолжи</w:t>
        <w:softHyphen/>
        <w:t>тельность солодоращения.</w:t>
      </w:r>
    </w:p>
    <w:p>
      <w:pPr>
        <w:pStyle w:val="Normal1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838960" cy="166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18"/>
        </w:rPr>
        <w:t>Рис. 3. График изменения фер</w:t>
        <w:softHyphen/>
        <w:t>ментативной  активности  в про</w:t>
        <w:softHyphen/>
        <w:t>растающем ячмене</w:t>
      </w:r>
    </w:p>
    <w:p>
      <w:pPr>
        <w:pStyle w:val="Normal1"/>
        <w:shd w:fill="FFFFFF" w:val="clea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солоде амилолитические фер</w:t>
        <w:softHyphen/>
        <w:t>менты распределены неравномерно: в ячменном приблизительно 70 % ами</w:t>
        <w:softHyphen/>
        <w:t>лаз локализовано в нижней части эн</w:t>
        <w:softHyphen/>
        <w:t>досперма, прилегающей к щитку, в верхней части их около 25, в щитке 4, в стебельке и корешках 1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Цитолитические ферменты в процессе проращивания зерна также активируются, и активность их возрастает до определенного времени, у ячменя — до 5...7 сут. Наибольшей активности цитазы со</w:t>
        <w:softHyphen/>
        <w:t>ответствует переход твердого состояния мучнистого тела в рыхлое, когда эндосперм легко может быть растерт между пальцам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Главная роль в растворении клеточных стенок принадлежит гемицеллюлазам и пектиназам. Основной составной частью ге-мицеллюлоз ячменя является </w:t>
      </w:r>
      <w:r>
        <w:rPr>
          <w:rFonts w:eastAsia="Symbol" w:cs="Symbol" w:ascii="Symbol" w:hAnsi="Symbol"/>
          <w:color w:val="000000"/>
          <w:sz w:val="28"/>
        </w:rPr>
        <w:t></w:t>
      </w:r>
      <w:r>
        <w:rPr>
          <w:color w:val="000000"/>
          <w:sz w:val="28"/>
        </w:rPr>
        <w:t>-глюкан, гидролиз которого ката</w:t>
        <w:softHyphen/>
        <w:t>лизируется эндо-</w:t>
      </w:r>
      <w:r>
        <w:rPr>
          <w:rFonts w:eastAsia="Symbol" w:cs="Symbol" w:ascii="Symbol" w:hAnsi="Symbol"/>
          <w:color w:val="000000"/>
          <w:sz w:val="28"/>
          <w:lang w:val="en-US"/>
        </w:rPr>
        <w:t></w:t>
      </w:r>
      <w:r>
        <w:rPr>
          <w:color w:val="000000"/>
          <w:sz w:val="28"/>
        </w:rPr>
        <w:t>-глюканазой. Меньшая роль принадлежит ара-бинозидазе и ксиланаз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зерне злаков из протеиназ содержится фермент типа папаина, из пептидаз — аминопептидазы, карбоксипептидазы и дипептидаз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результате действия протеиназ из зимогена освобождаются амилазы, под действием пептидаз накапливаются аминокислоты, главным образом аспарагиновая и глутаминовая. Активность протеаз возрастает в процессе солодоращения соответственно увеличению активности амилаз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теиназы ячменя, как и папаин, в зависимости от природы гидролизуемого белка могут проявлять свою активность при рН 3,8; 6,3 и 8,6, в соответствии с чем их подразделяют на кислые, нейтральные и щелочные. При солодоращении наибольшую ка</w:t>
        <w:softHyphen/>
        <w:t>талитическую активность проявляют кислые протеиназы, актива</w:t>
        <w:softHyphen/>
        <w:t>торами которых служат сульфгидрильные соединения, содержа</w:t>
        <w:softHyphen/>
        <w:t>щие группу —Н, цистин и восстановленный глютатион. В пер</w:t>
        <w:softHyphen/>
        <w:t>вые сутки проращивания зерна количество глютатиона значительно увеличивается, причем в зародыше более энергично, чем в эндосперме. В последующие сутки накопление глютатиона в зародыше происходит медленнее, но все время в зародыше его больше, чем в эндосперм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ктивность кислой протеиназы в продолжение солодораще</w:t>
        <w:softHyphen/>
        <w:t>ния возрастает приблизительно в 40 раз. Пептидазная активность проявляется также сильно, но позже протеиназн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 концу проращивания в зерне накапливаются довольно ак</w:t>
        <w:softHyphen/>
        <w:t>тивные липаза и фосфатаза (фитаза, нуклеотидаза). Активность фосфатазы тем выше, чем ниже температура солодоращ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 данным А. Н. Баха и А. И. Опарина, в зерне активность фер</w:t>
        <w:softHyphen/>
        <w:t>ментов дыхания — оксидазы, пероксидазы и каталазы — выше ак</w:t>
        <w:softHyphen/>
        <w:t>тивности гидролитических ферментов. В результате проращивания повышается активность обеих групп ферментов, но соотношение их активности резко изменяется в обратную сторону и тем сильнее, чем ниже температура. Поэтому в процессе солодоращения накапливает</w:t>
        <w:softHyphen/>
        <w:t>ся значительное количество гидролитических ферментов при срав</w:t>
        <w:softHyphen/>
        <w:t>нительно небольших тратах крахмала на дыхание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8"/>
        </w:rPr>
        <w:t>ИЗМЕНЕНИЕ ХИМИЧЕСКОГО СОСТАВА ЗЕРНА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смотря на то что солодоращение протекает при сравнитель</w:t>
        <w:softHyphen/>
        <w:t>но низких температурах, сильно отличающихся от оптимальных для действия ферментов, за время проращивания зерна происхо</w:t>
        <w:softHyphen/>
        <w:t>дят существенные изменения его химического состав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ибольшие преобразования претерпевает крахмал — основ</w:t>
        <w:softHyphen/>
        <w:t>ной резервный углевод зерна. Приблизительно 20 % от всего его количества гидролизуется: из них 8...9 % расходуется на дыхание, 3...4 % на построение стебля и корней и 8... 10 % остается в виде сахара, придающего солоду сладкий вкус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вободные сахара состоят главным образом из сахарозы, ин-вертного сахара и мальтозы. При температуре проращивания 15...16 °С образуются преимущественно сахароза и продукты ее гидролиза, при температуре 20...23 °С — мальтоз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нерастворенных гранулах крахмала при рассмотрении под микроскопом хорошо видны канальцы и повреждения поверх</w:t>
        <w:softHyphen/>
        <w:t>ности, что является результатом действия амилаз. Размер гранул несколько уменьшается, повышается содержание амилозы, внешние цепи амилопектина укорачиваются. Температура клейс-теризации возрастает приблизительно на 4 С, а вязкость клейс</w:t>
        <w:softHyphen/>
        <w:t>тера, наоборот, понижае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оличество целлюлозы в зерне и солоде почти одинаково. Это объясняется тем, что наряду с растворением клеточных сте</w:t>
        <w:softHyphen/>
        <w:t>нок эндосперма примерно такое же количество клетчатки обра</w:t>
        <w:softHyphen/>
        <w:t>зуется в новых вегетативных органах. Количество пентозанов в солоде на 2...3 % больше, чем в исходном зерне. Большая часть пентозанов растворима в воде и состоит не только из высокомо</w:t>
        <w:softHyphen/>
        <w:t>лекулярных продуктов гидролиза, но и из моносахаридов (ксило</w:t>
        <w:softHyphen/>
        <w:t>зы, арабинозы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Белковые вещества также претерпевают значительные изменения. Пр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уществующих способах производства спирта азотистое питание для дрожжей накапливается в основном процессе солодоращения. Некоторое количество растворимого азота образуется и при осахари</w:t>
        <w:softHyphen/>
        <w:t>вании разваренной массы, но оно относительно невелико.</w:t>
      </w:r>
    </w:p>
    <w:p>
      <w:pPr>
        <w:pStyle w:val="Normal1"/>
        <w:shd w:fill="FFFFFF" w:val="clear"/>
        <w:ind w:firstLine="720"/>
        <w:rPr>
          <w:color w:val="000000"/>
          <w:sz w:val="22"/>
          <w:lang w:val="en-US"/>
        </w:rPr>
      </w:pPr>
      <w:r>
        <w:rPr>
          <w:color w:val="000000"/>
          <w:sz w:val="28"/>
        </w:rPr>
        <w:t>Изменения состава белковых веществ ячменя и солода харак</w:t>
        <w:softHyphen/>
        <w:t>теризуют данные, приведенные в табл. 1. Наиболее сильному гидролизу подвергается гордеин, несколько меньшему — глюте</w:t>
        <w:softHyphen/>
        <w:t>лин; количество альбумина и глобулина почти не изменяется. Одновременно в 4...5 раз увеличивается содержание аминокис</w:t>
        <w:softHyphen/>
        <w:t>лот. Об их составе некоторое представление может дать анализ ячменя и пивоваренного солода.</w:t>
      </w:r>
    </w:p>
    <w:p>
      <w:pPr>
        <w:pStyle w:val="Normal1"/>
        <w:shd w:fill="FFFFFF" w:val="clear"/>
        <w:ind w:firstLine="72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1"/>
        <w:shd w:fill="FFFFFF" w:val="clear"/>
        <w:ind w:firstLine="720"/>
        <w:rPr/>
      </w:pPr>
      <w:r>
        <w:rPr>
          <w:b/>
          <w:color w:val="000000"/>
          <w:sz w:val="22"/>
        </w:rPr>
        <w:t xml:space="preserve">Содержание общего азота в зерне и солоде, </w:t>
      </w:r>
      <w:r>
        <w:rPr>
          <w:b/>
          <w:color w:val="000000"/>
          <w:sz w:val="22"/>
          <w:lang w:val="en-US"/>
        </w:rPr>
        <w:t>%</w:t>
      </w:r>
    </w:p>
    <w:p>
      <w:pPr>
        <w:pStyle w:val="Normal1"/>
        <w:shd w:fill="FFFFFF" w:val="clear"/>
        <w:ind w:firstLine="72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46"/>
        <w:gridCol w:w="2174"/>
      </w:tblGrid>
      <w:tr>
        <w:trPr>
          <w:trHeight w:val="346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Белковые вещест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Ячмен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6"/>
              </w:rPr>
              <w:t>Солод</w:t>
            </w:r>
          </w:p>
        </w:tc>
      </w:tr>
      <w:tr>
        <w:trPr>
          <w:trHeight w:val="1426" w:hRule="atLeast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орде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лютел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Глобул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Альбумин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Протеазы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Аминокислоты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36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30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0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12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5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7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21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1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10 </w:t>
            </w:r>
          </w:p>
          <w:p>
            <w:pPr>
              <w:pStyle w:val="Normal1"/>
              <w:shd w:fill="FFFFFF" w:val="clea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 xml:space="preserve">9 </w:t>
            </w:r>
          </w:p>
          <w:p>
            <w:pPr>
              <w:pStyle w:val="Normal1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 w:val="18"/>
              </w:rPr>
              <w:t>32</w:t>
            </w:r>
          </w:p>
        </w:tc>
      </w:tr>
    </w:tbl>
    <w:p>
      <w:pPr>
        <w:pStyle w:val="Normal1"/>
        <w:shd w:fill="FFFFFF" w:val="clear"/>
        <w:ind w:firstLine="7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бщее содержание азота на протяжении всего периода соло-доращения остается практически таким же, содержание аминно</w:t>
        <w:softHyphen/>
        <w:t>го азота резко возрастает на 6...8-е сутки, а затем темпы роста замедляются. Белки исходного ячменя гидролизуются примерно на 55 %, из которых около 23 % сосредоточивается в проростках в виде качественно иных белк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процессе солодоращения содержание жиров уменьшается на 10...30 %. От фосфорорганических соединений отщепляются фосфаты. Образуются продукты неполного окисления углево</w:t>
        <w:softHyphen/>
        <w:t xml:space="preserve">дов — лимонная, щавелевая, молочная и другие органические кислоты, которые вместе с аминокислотами повышают общую кислотность, например с 1,5...2,5 мл 1 н. раствора </w:t>
      </w:r>
      <w:r>
        <w:rPr>
          <w:color w:val="000000"/>
          <w:sz w:val="28"/>
          <w:lang w:val="en-US"/>
        </w:rPr>
        <w:t xml:space="preserve">NaOH </w:t>
      </w:r>
      <w:r>
        <w:rPr>
          <w:color w:val="000000"/>
          <w:sz w:val="28"/>
        </w:rPr>
        <w:t>на 100 г ячменя до 4,4...7,5 мл на 100 г солода. Однако значения рН в вытяжках из ячменя и солода вследствие буферных свойств мало различаются, но буферная емкость вытяжки из солода на 20...40 % больш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солодоращении освобождается инозит и возрастает со</w:t>
        <w:softHyphen/>
        <w:t>держание других витаминов — тиамина и рибофлавина, имею</w:t>
        <w:softHyphen/>
        <w:t>щих важное значение для жизнедеятельности и бродильной энергии дрожжей. Образуются эфиры и другие соединения, при</w:t>
        <w:softHyphen/>
        <w:t>дающие солоду специфический запах: свежих огурцов — ячмен</w:t>
        <w:softHyphen/>
        <w:t>ному, стручков акации, медовый или яблочный — просяному и т. д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ИНТЕНСИФИКАЦИЯ ПРОЦЕССА СОЛОДОРАЩЕНИЯ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интенсификации солодоращения с сокращением срока проращивания и повышением ферментативной активности в спиртовой промышленности применяют биостимуляторы — гиб-берелловую кислоту и комплексный ферментный препарат МЭК-1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ибберелловую кислоту используют в виде водного раствора при поливе зеленого солода в процессе выращивания, а также при замачивании зерна перед солодоращением. При поливе рас</w:t>
        <w:softHyphen/>
        <w:t>ход гибберелловой кислоты (в пересчете на чистое ее количест</w:t>
        <w:softHyphen/>
        <w:t>во) — 600 мг/т (ячмень, рожь и овес) и 400 мг/т (просо). Если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эту кислоту добавляют на стадии замачивания зерна, то расход ее увеличивается и составляет 660...800 мг/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спользовании гибберелловой кислоты продолжитель</w:t>
        <w:softHyphen/>
        <w:t>ность выращивания ячменного и овсяного солода 8...9 сут. Фер</w:t>
        <w:softHyphen/>
        <w:t>ментативная активность зеленого солода, обработанного гиббе</w:t>
        <w:softHyphen/>
        <w:t>релловой кислотой, повышается не менее чем на 15 % по срав</w:t>
        <w:softHyphen/>
        <w:t>нению с необработанным солод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интенсификации солодоращения нормального зерна, а также при получении солода из нестандартного зерна в целях повышения прорастаемости и увеличения ферментативной ак</w:t>
        <w:softHyphen/>
        <w:t>тивности в качестве биостимулятора кроме гибберелловой кисло</w:t>
        <w:softHyphen/>
        <w:t>ты применяют комплексный ферментный препарат МЭК-1. Под его действием интенсифицируются процессы растворения муч</w:t>
        <w:softHyphen/>
        <w:t>нистой части зерна, образования амилолитических ферментов при проращивании, в результате чего продолжительность солодо</w:t>
        <w:softHyphen/>
        <w:t>ращения сокращается с 10...12 до 6...7 су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 комплексный ферментный препарат МЭК-1 входят Амило</w:t>
        <w:softHyphen/>
        <w:t>субтилин Г1Ох и Амилоразин П1О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Препарат МЭК-1 (мультиэнзимная композиция, тип </w:t>
      </w:r>
      <w:r>
        <w:rPr>
          <w:color w:val="000000"/>
          <w:sz w:val="28"/>
          <w:lang w:val="en-US"/>
        </w:rPr>
        <w:t xml:space="preserve">I) </w:t>
      </w:r>
      <w:r>
        <w:rPr>
          <w:color w:val="000000"/>
          <w:sz w:val="28"/>
        </w:rPr>
        <w:t>пред</w:t>
        <w:softHyphen/>
        <w:t>ставляет собой порошок светло-бежевого цвета влажностью 12...13 %. Амилолитическая активность препарата (АС) 2650 ед/г, протеолитическая (ПС) — 30 ед/г. Расход МЭК-1 составляет 50 г стандартного препарата на 1 т солодового зерна при замачива</w:t>
        <w:softHyphen/>
        <w:t xml:space="preserve">нии. Препарат применяют в виде рабочего водного раствора (50... 100 г препарата растворяют в 10 л воды). Рабочий раствор используют не только для замачивания, но и для полива при проращивании из расчета 200 л на </w:t>
      </w:r>
      <w:r>
        <w:rPr>
          <w:color w:val="000000"/>
          <w:sz w:val="28"/>
          <w:lang w:val="en-US"/>
        </w:rPr>
        <w:t xml:space="preserve">I </w:t>
      </w:r>
      <w:r>
        <w:rPr>
          <w:color w:val="000000"/>
          <w:sz w:val="28"/>
        </w:rPr>
        <w:t>т солодового ячменя.</w:t>
      </w:r>
    </w:p>
    <w:p>
      <w:pPr>
        <w:pStyle w:val="Normal1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Повышение ферментативной активности солода с помощью биостимуляторов при уменьшении общей продолжительности проращивания способствует сокращению удельных потерь крах</w:t>
        <w:softHyphen/>
        <w:t>мала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РИГОТОВЛЕНИЕ СОЛОДОВОГО МОЛОКА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отовый солод, направляемый в производство, учитывают по массе или объему. Лучший способ его подачи — гидравлический: он удобен, солод хорошо промывается водой и очищается от микроорганизмов. Недостатки гидроподачи — большой расход воды (около 1000 % массы солода) и потеря части отломанных корешков со сточной вод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олод вместе с водой насосом перекачивается на барабанное разделительное сито, транспортная вода проходит через улови</w:t>
        <w:softHyphen/>
        <w:t>тель корешков, а солод направляется в дробилку и далее в бак для приготовления солодового молока. Чтобы улучшить доступ ферментов к разваренной массе сырья, солод измельчают на молотковых, дисковых или вальцовых дробилках. Более тщатель</w:t>
        <w:softHyphen/>
        <w:t>ное измельчение достигается на дисковых дробилк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бочий орган дисковой дробилки — два вертикальных сталь</w:t>
        <w:softHyphen/>
        <w:t>ных диска, из которых один установлен неподвижно, другой вращается с частотой 750 об/мин. Зубья дисков поставлены так, что зуб одного диска входит в выемку между зубьями второго, образуя бороздки, по которым солод проходит от центра к пери</w:t>
        <w:softHyphen/>
        <w:t>ферии дисков. Расстояние между зубьями дисков регулируется с помощью специального приспособления, расположенного между поддерживающими вал подшипниками и состоящего из коробки и двух регулирующих маховичков. В некоторых конструкциях дисковых дробилок для лучшего измельчения солода предусмот</w:t>
        <w:softHyphen/>
        <w:t>рена многократная циркуляция его между дисками дробилки и баком. В таких циркуляционных дробилках корпус улиткообраз</w:t>
        <w:softHyphen/>
        <w:t>ный, а зубья привариваются тангенциальн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дезинфекции солода при гидротранспортировании в транспортную воду добавляют хлорную известь или хлорамин ХБ технический. Раствор хлорной извести готовят из расчета 400 мг активного хлора на 1 л воды. Например, хлорной извести марки Б </w:t>
      </w:r>
      <w:r>
        <w:rPr>
          <w:color w:val="000000"/>
          <w:sz w:val="28"/>
          <w:lang w:val="en-US"/>
        </w:rPr>
        <w:t xml:space="preserve">II </w:t>
      </w:r>
      <w:r>
        <w:rPr>
          <w:color w:val="000000"/>
          <w:sz w:val="28"/>
        </w:rPr>
        <w:t>сорта, содержащей не менее 32 % активного хлора, берут 125 г на 100 л воды. В воде с указанной концентрацией активно</w:t>
        <w:softHyphen/>
        <w:t>го хлора солод выдерживают 25...30 мин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одаче ленточным транспортером или ковшовым элева</w:t>
        <w:softHyphen/>
        <w:t>тором солод обрабатывают в течение 25...30 мин в сборнике с мешалкой водным раствором хлорной извести, который затек спускают в канализацию. При отсутствии хлорной извести ис</w:t>
        <w:softHyphen/>
        <w:t>пользуют формалин из расчета 2,8 л 30 %-ного формальдегида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од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онкоизмельченный солод дополнительно обрабатывают фор</w:t>
        <w:softHyphen/>
        <w:t>малином в сборнике с мешалкой. В этой емкости солод смеши</w:t>
        <w:softHyphen/>
        <w:t>вают с водой в соотношении 1:(2...2,5), после чего в солодовое молоко (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 приливают 25...28 мл 37 %-ного раствора фор</w:t>
        <w:softHyphen/>
        <w:t>малина с таким расчетом, чтобы концентрация его в сусле со</w:t>
        <w:softHyphen/>
        <w:t>ставляла 0,025 %. Раствор выдерживают в течение 25...30 мин, разбавляют чистой водой и перекачивают в расходный сборник. Общий расход воды 4...5 л на 1 кг солод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осахаривания зерно-картофельного крахмала применяют смесь ячменного (50 %), просяного (25 </w:t>
      </w:r>
      <w:r>
        <w:rPr>
          <w:i/>
          <w:color w:val="000000"/>
          <w:sz w:val="28"/>
        </w:rPr>
        <w:t xml:space="preserve">%) </w:t>
      </w:r>
      <w:r>
        <w:rPr>
          <w:color w:val="000000"/>
          <w:sz w:val="28"/>
        </w:rPr>
        <w:t>и овсяного (25 %) солодов, причем общее содержание просяного и овсяного соло-дов должно быть не менее 30 %. Можно использовать смесь из двух солодов: ячменного и овсяного или просяного. Ячменный солод можно заменить ржаным полностью или частично, а про</w:t>
        <w:softHyphen/>
        <w:t>сяной — солодом из чумизы. Запрещается применять солод из одной культуры, например ячменя, при производстве спирта из зерна той же культур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осахаривании разваренной массы смесью солодов, состоя</w:t>
        <w:softHyphen/>
        <w:t>щей, например, из 70 % ячменного и 30 % просяного солодов, с нерастворенным крахмалом в бражке теряется до 20...40 % крахма</w:t>
        <w:softHyphen/>
        <w:t>ла солода, так как крахмала ячменного солода растворяется</w:t>
      </w:r>
    </w:p>
    <w:p>
      <w:pPr>
        <w:pStyle w:val="Normal1"/>
        <w:shd w:fill="FFFFFF" w:val="clear"/>
        <w:rPr>
          <w:rFonts w:ascii="Arial" w:hAnsi="Arial" w:cs="Arial"/>
          <w:sz w:val="28"/>
        </w:rPr>
      </w:pPr>
      <w:r>
        <w:rPr>
          <w:color w:val="000000"/>
          <w:sz w:val="28"/>
        </w:rPr>
        <w:t>60...64 %, просяного — 24 %. При проращивании на солод не</w:t>
        <w:softHyphen/>
        <w:t>стандартного зерна, имеющего пониженную прорастаемость, эти потери могут быть значительными только за счет непроросших зерен.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ПОЛУЧЕНИЕ МИКРОБНЫХ ФЕРМЕНТНЫХ ПРЕПАРАТ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организмы способны синтезировать разнообразные ферменты. В зависимости от состава питательной среды и усло</w:t>
        <w:softHyphen/>
        <w:t>вий культивирования они легко переключаются с синтеза одного фермента на синтез другого. У микроорганизмов сравнительно короткий цикл развития (10... 100 ч), вследствие чего можно по</w:t>
        <w:softHyphen/>
        <w:t>лучать сотни «урожаев» в год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одуцентами ферментов могут быть бактерии, грибы, дрож</w:t>
        <w:softHyphen/>
        <w:t>жи и актиномицеты. Для промышленного получения фермент</w:t>
        <w:softHyphen/>
        <w:t>ных препаратов используют как природные штаммы микроорга</w:t>
        <w:softHyphen/>
        <w:t>низмов, выделенные из естественных сред, так и мутантные,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отселекционированные в результате воздействия на природные штаммы физических и химических мутаген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организмы синтезируют одновременно комплекс фер</w:t>
        <w:softHyphen/>
        <w:t>ментов, но некоторые из них, особенно мутантные штаммы, продуцируют один фермент в значительных количествах. Для лучшего использования крахмалсодержащего сырья в спиртовом производстве осахаривающие материалы должны содержать не только амилолитические ферменты, но и ферменты, гидролизую</w:t>
        <w:softHyphen/>
        <w:t>щие другие углеводы сырья — целлюлозу и гемицеллюлозы. Для обеспечения дрожжей азотистым питанием имеют значение и протеолитические ферменты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Несмотря на то, что для успешного осахаривания нужен ком</w:t>
        <w:softHyphen/>
        <w:t>плекс ферментов, отбор микроорганизмов-продуцентов до сих пор проводился главным образом по высокой активности амило</w:t>
        <w:softHyphen/>
        <w:t xml:space="preserve">литических ферментов —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ы и глюкоамилазы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ab/>
        <w:t>МИКРООРГАНИЗМЫ - ПРОДУЦЕНТЫ ФЕРМЕНТ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иболее часто в качестве продуцентов амилолитических фер</w:t>
        <w:softHyphen/>
        <w:t>ментов в спиртовом производстве используют микроскопические грибы, реже — дрожжеподобные организмы и споровые бактерии.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МИКРОСКОПИЧЕСКИЕ ГРИБЫ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Для получения амилаз широко применяют микроскопические грибы рода </w:t>
      </w:r>
      <w:r>
        <w:rPr>
          <w:color w:val="000000"/>
          <w:sz w:val="28"/>
          <w:lang w:val="en-US"/>
        </w:rPr>
        <w:t xml:space="preserve">Aspergillus, </w:t>
      </w:r>
      <w:r>
        <w:rPr>
          <w:color w:val="000000"/>
          <w:sz w:val="28"/>
        </w:rPr>
        <w:t xml:space="preserve">видов: </w:t>
      </w:r>
      <w:r>
        <w:rPr>
          <w:color w:val="000000"/>
          <w:sz w:val="28"/>
          <w:lang w:val="en-US"/>
        </w:rPr>
        <w:t xml:space="preserve">niger, oryzae, usamii, awamori, bata-tae, </w:t>
      </w:r>
      <w:r>
        <w:rPr>
          <w:color w:val="000000"/>
          <w:sz w:val="28"/>
        </w:rPr>
        <w:t xml:space="preserve">рода </w:t>
      </w:r>
      <w:r>
        <w:rPr>
          <w:color w:val="000000"/>
          <w:sz w:val="28"/>
          <w:lang w:val="en-US"/>
        </w:rPr>
        <w:t xml:space="preserve">Rhizopus, </w:t>
      </w:r>
      <w:r>
        <w:rPr>
          <w:color w:val="000000"/>
          <w:sz w:val="28"/>
        </w:rPr>
        <w:t xml:space="preserve">видов: </w:t>
      </w:r>
      <w:r>
        <w:rPr>
          <w:color w:val="000000"/>
          <w:sz w:val="28"/>
          <w:lang w:val="en-US"/>
        </w:rPr>
        <w:t xml:space="preserve">delemar, tonkinensis, niveus, japonicum </w:t>
      </w:r>
      <w:r>
        <w:rPr>
          <w:color w:val="000000"/>
          <w:sz w:val="28"/>
        </w:rPr>
        <w:t xml:space="preserve">и др., а также отдельные штаммы </w:t>
      </w:r>
      <w:r>
        <w:rPr>
          <w:color w:val="000000"/>
          <w:sz w:val="28"/>
          <w:lang w:val="en-US"/>
        </w:rPr>
        <w:t xml:space="preserve">Neurospora grassa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Mucor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икроскопические грибы очень широко распространены в природе; основное место их обитания — почва. Несмотря на на</w:t>
        <w:softHyphen/>
        <w:t>личие многих родов и видов микроскопических грибов, все они характеризуются нитевидным строением тела и специфическим строением плодоносящих органов. Тело гриба состоит из длин</w:t>
        <w:softHyphen/>
        <w:t>ных переплетенных нитей сероватого или белого цвета, называе</w:t>
        <w:softHyphen/>
        <w:t>мых гифами. Они распространяются по поверхности питательно</w:t>
        <w:softHyphen/>
        <w:t>го субстрата, образуя мицелий, и частично врастают в него. Некоторые гифы, поднимающиеся над поверхностью в виде лег</w:t>
        <w:softHyphen/>
        <w:t>кого пушка, имеют более сложное строение и представляют собой органы плодоношения, называемые конидие- или спорангиеносцами. У мукоровых грибов на конце спорангиеносца нахо</w:t>
        <w:softHyphen/>
        <w:t>дится шаровидное вздутие, окруженное оболочкой, внутри кото</w:t>
        <w:softHyphen/>
        <w:t>рого образуются споры. У аспергиллов конец конидиеносца имеет булавовидное утолщение, от которого отходят удлиненные клетки, называемые стеригмами; от стеригм отшнуровываются более мелкие круглые клетки — кониди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тделившиеся конидии или споры, попадая в благоприятные условия, начинают прорастать, затем гифы ветвятся, образуя ми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целий; при истощении питательных веществ в среде гриб пере</w:t>
        <w:softHyphen/>
        <w:t>ходит в стадию споро- или конидиеобразования. Споры и кони</w:t>
        <w:softHyphen/>
        <w:t>дии микроскопических грибов содержат пигменты, что и придает зрелым культурам характерную окраск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спергиллы — типичные аэрофилы, поэтому они могут раз</w:t>
        <w:softHyphen/>
        <w:t>виваться только на поверхности твердой или жидкой среды или в жидкой, достаточно аэрируемой среде. Оптимальная температура для большинства аспергиллов 25...30 "С, для неко</w:t>
        <w:softHyphen/>
        <w:t>торых — до 35 °С. Большинство грибов при поверхностном культивировании могут переносить кратковременное повыше</w:t>
        <w:softHyphen/>
        <w:t>ние температуры до 40 °С и даже 45 °С без заметной потери активности ферментов. Оптимальная влажность среды для них около 65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питания аспергиллов необходимы углеводы, азотистые и минеральные вещества. В качестве источника углевода, кроме моносахаридов, многих олиго- и полисахаридов, могут служить спирты и органические кислоты, однако для накопления ами</w:t>
        <w:softHyphen/>
        <w:t>лазы в среде обязательно должны присутствовать крахмал, дек</w:t>
        <w:softHyphen/>
        <w:t>стрины или мальтоза. В средах, содержащих другие сахара, в том числе глюкозу, грибы не образуют амилазы. Источником азота могут быть белки и их гидролизаты, аммонийные соли и нитрат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реда должна содержать соединения, в состав которых входят сера, фосфор, калий, магний и микроэлементы. Большинство микроскопических грибов усваивают серу из сульфатов, а фос</w:t>
        <w:softHyphen/>
        <w:t>фор — из фосфатов. Аспергиллы не нуждаются в готовых вита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инах и факторах роста, так как способны сами синтезировать их из более простых соединений, имеющихся в среде. Препараты ферментов из микроскопических грибов включают, как правило, широкий набор ферментов, поэтому могут полностью заменять зерновой солод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На спиртовых заводах стали широко применять высокоактив</w:t>
        <w:softHyphen/>
        <w:t xml:space="preserve">ный по глюкоамилазе штамм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 и ВУД-Т2, выра</w:t>
        <w:softHyphen/>
        <w:t>щиваемые на концентрированном кукурузном сусле (18 % сухих веществ). Готовая культура имеет активность до 250 ед. ГлА на 1 мл, других ферментов образует мало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ДРОЖЖЕПОДОБНЫЕ ОРГАНИЗМЫ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милолитические ферменты синтезируют также некоторые дрожжи и дрожжеподобные грибы родов </w:t>
      </w:r>
      <w:r>
        <w:rPr>
          <w:color w:val="000000"/>
          <w:sz w:val="28"/>
          <w:lang w:val="en-US"/>
        </w:rPr>
        <w:t xml:space="preserve">Saccharomyces, Candida, Endomycopsis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Endomyces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 спиртовом производстве нашли применение </w:t>
      </w:r>
      <w:r>
        <w:rPr>
          <w:color w:val="000000"/>
          <w:sz w:val="28"/>
          <w:lang w:val="en-US"/>
        </w:rPr>
        <w:t xml:space="preserve">End. bispora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 xml:space="preserve">End. species </w:t>
      </w:r>
      <w:r>
        <w:rPr>
          <w:color w:val="000000"/>
          <w:sz w:val="28"/>
        </w:rPr>
        <w:t>20-9, выращиваемые глубинным способом и проду</w:t>
        <w:softHyphen/>
        <w:t xml:space="preserve">цирующие главным образом активную глюкоамилазу; ос-амилаз-ная активность проявляется слабо. Высокоактивный </w:t>
      </w:r>
      <w:r>
        <w:rPr>
          <w:color w:val="000000"/>
          <w:sz w:val="28"/>
          <w:lang w:val="en-US"/>
        </w:rPr>
        <w:t xml:space="preserve">End. bispora </w:t>
      </w:r>
      <w:r>
        <w:rPr>
          <w:color w:val="000000"/>
          <w:sz w:val="28"/>
        </w:rPr>
        <w:t>имеет разветвленный мицелий, образует бластоспоры; гифы — септированные, зернистые; на твердых агаризованных средах об</w:t>
        <w:softHyphen/>
        <w:t>разуют колонии с воздушным серовато-белым мицелием, на жидких питательных средах — гифы и некоторое количество бластоспор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Дрожжеподобные грибы в спиртовом производстве самостоя</w:t>
        <w:softHyphen/>
        <w:t>тельно не применяют, так как они не содержат других фермен</w:t>
        <w:softHyphen/>
        <w:t>тов, необходимых для нормального осахаривания сусла из крах-малсодержащего сырья. Обычно их используют в смеси с фер</w:t>
        <w:softHyphen/>
        <w:t>ментными препаратами из микроскопических грибов или бактерий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БАКТЕРИИ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Активные амилазы способны синтезировать многие бактерии: Вас. </w:t>
      </w:r>
      <w:r>
        <w:rPr>
          <w:color w:val="000000"/>
          <w:sz w:val="28"/>
          <w:lang w:val="en-US"/>
        </w:rPr>
        <w:t xml:space="preserve">subtili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diastaticu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mesentericus, </w:t>
      </w:r>
      <w:r>
        <w:rPr>
          <w:color w:val="000000"/>
          <w:sz w:val="28"/>
        </w:rPr>
        <w:t xml:space="preserve">Вас. </w:t>
      </w:r>
      <w:r>
        <w:rPr>
          <w:color w:val="000000"/>
          <w:sz w:val="28"/>
          <w:lang w:val="en-US"/>
        </w:rPr>
        <w:t xml:space="preserve">macerans </w:t>
      </w:r>
      <w:r>
        <w:rPr>
          <w:color w:val="000000"/>
          <w:sz w:val="28"/>
        </w:rPr>
        <w:t xml:space="preserve">и Вас. </w:t>
      </w:r>
      <w:r>
        <w:rPr>
          <w:color w:val="000000"/>
          <w:sz w:val="28"/>
          <w:lang w:val="en-US"/>
        </w:rPr>
        <w:t xml:space="preserve">polymycus </w:t>
      </w:r>
      <w:r>
        <w:rPr>
          <w:color w:val="000000"/>
          <w:sz w:val="28"/>
        </w:rPr>
        <w:t>и д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Бактерии — продуценты амилолитических ферментов пред</w:t>
        <w:softHyphen/>
        <w:t>ставляют собой палочки длиной 1,2...1,3 мкм и диаметром 0,6...0,8 мкм. Палочки соединяются по две, три, иногда образуют цепочки. Цикл развития бактерий короче, чем микроскопичес</w:t>
        <w:softHyphen/>
        <w:t xml:space="preserve">ких и дрожжеподобных грибов. Например, культуру Вас. </w:t>
      </w:r>
      <w:r>
        <w:rPr>
          <w:color w:val="000000"/>
          <w:sz w:val="28"/>
          <w:lang w:val="en-US"/>
        </w:rPr>
        <w:t>dias</w:t>
        <w:softHyphen/>
        <w:t xml:space="preserve">taticus </w:t>
      </w:r>
      <w:r>
        <w:rPr>
          <w:color w:val="000000"/>
          <w:sz w:val="28"/>
        </w:rPr>
        <w:t>выращивают в глубинных условиях при температуре 60 °С в течение 10... 12 ч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Бактерию Вас. </w:t>
      </w:r>
      <w:r>
        <w:rPr>
          <w:color w:val="000000"/>
          <w:sz w:val="28"/>
          <w:lang w:val="en-US"/>
        </w:rPr>
        <w:t xml:space="preserve">subtilis-82, </w:t>
      </w:r>
      <w:r>
        <w:rPr>
          <w:color w:val="000000"/>
          <w:sz w:val="28"/>
        </w:rPr>
        <w:t xml:space="preserve">применяемую в настоящее время на спиртовых заводах как продуцен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в смеси с препара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тами глюкоамилазы, выращивают в течение 48...60 ч при темпе</w:t>
        <w:softHyphen/>
        <w:t xml:space="preserve">ратуре 30...35 </w:t>
      </w:r>
      <w:r>
        <w:rPr>
          <w:i/>
          <w:color w:val="000000"/>
          <w:sz w:val="28"/>
        </w:rPr>
        <w:t>'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Особенность бактерий — их способность образовывать высо</w:t>
        <w:softHyphen/>
        <w:t xml:space="preserve">коактивную термостойкую </w:t>
      </w:r>
      <w:r>
        <w:rPr>
          <w:rFonts w:eastAsia="Symbol" w:cs="Symbol" w:ascii="Symbol" w:hAnsi="Symbol"/>
          <w:color w:val="000000"/>
          <w:sz w:val="28"/>
          <w:lang w:val="en-US"/>
        </w:rPr>
        <w:t></w:t>
      </w:r>
      <w:r>
        <w:rPr>
          <w:color w:val="000000"/>
          <w:sz w:val="28"/>
        </w:rPr>
        <w:t>-амилазу, необходимую для разжи</w:t>
        <w:softHyphen/>
        <w:t>жения и декстринизации крахмального клейстера на стадии под-варивания замесов и осахаривания сусла.</w:t>
      </w:r>
    </w:p>
    <w:p>
      <w:pPr>
        <w:pStyle w:val="Normal1"/>
        <w:shd w:fill="FFFFFF" w:val="clear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ПРОИЗВОДСТВЕННЫЕ СПОСОБЫ КУЛЬТИВИРОВАНИЯ МИКРООРГАНИЗМОВ - ПРОДУЦЕНТОВ ФЕРМЕНТ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уществует два способа культивирования микроорганизмов — продуцентов ферментов: поверхностный и глубинны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ервый способ, применяемый для культивирования микро</w:t>
        <w:softHyphen/>
        <w:t>скопических грибов, характеризуется развитием мицелия на по</w:t>
        <w:softHyphen/>
        <w:t>верхности твердого или жидкого субстрата. На жидком субстрате образуется пленка мицелия, продуцирующего не только амило</w:t>
        <w:softHyphen/>
        <w:t>литические ферменты, но и органические кислоты, инактиви-рующие их, поэтому используют твердые субстраты с развитой поверхностью — пшеничные отруби, дробину барды, картофель</w:t>
        <w:softHyphen/>
        <w:t>ную мезгу и д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Максимальная активность ферментов достигается при культи</w:t>
        <w:softHyphen/>
        <w:t>вировании грибов на пшеничных отрубях. Дробина барды бедна питательными веществами, и активность ферментов в культурах грибов, выращенных на ней, в 4...5 раз ниже, чем на отрубях. Зрелая культура грибов вследствие обволакивания частиц отру</w:t>
        <w:softHyphen/>
        <w:t>бей мицелием имеет вид плотной войлокообразной масс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поверхностном культивировании пшеничные отруби должны быть увлажнены и простерилизованы. В стерильных ус</w:t>
        <w:softHyphen/>
        <w:t>ловиях готовят посевную культуру, но выращивают грибы в не</w:t>
        <w:softHyphen/>
        <w:t>стерильных условиях в кюветах, устанавливаемых в негерметич</w:t>
        <w:softHyphen/>
        <w:t>ных растильных камерах. Теплоту, выделяющуюся в процессе роста грибов, удаляют продуванием через растильную камеру стерильного кондиционированного воздух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верхностный способ выращивания микроскопических гри</w:t>
        <w:softHyphen/>
        <w:t>бов имеет ряд преимуществ. Так как во время роста гриба отруби не перемешиваются, посторонние микроорганизмы не распро</w:t>
        <w:softHyphen/>
        <w:t>страняются по всей их массе и вызывают лишь незначительное местное инфицирование, которое, как правило, не влияет на активность ферментов. Это, однако, не исключает необходимос</w:t>
        <w:softHyphen/>
        <w:t>ти тщательной стерилизации воздуха, среды и оборудования. Культуру на отрубях высушивают до содержания влаги 10... 11 %. В таком виде она может храниться продолжительное время без значительной потери активности. Это позволяет организовать централизованное снабжение спиртовых заводов сухой культурой микроскопических грибов, что является одним из преимуществ поверхностного способа выращи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достаток поверхностного способа — необходимость уста</w:t>
        <w:softHyphen/>
        <w:t>навливать множество кювет, работу с которыми трудно механи</w:t>
        <w:softHyphen/>
        <w:t>зировать.   Себестоимость   культуры   гриба-продуцента   высока,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ричем в основном из-за затраты большого количества ручного труда. Механизация процесса выращивания возможна путем со</w:t>
        <w:softHyphen/>
        <w:t>здания непрерывнодействующих установок или бескюветных ап</w:t>
        <w:softHyphen/>
        <w:t>паратов с вертикальным толстым слоем питательной среды и интенсивным продуванием воздуха через этот сл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лубинную культуру микроорганизмов выращивают на жид</w:t>
        <w:softHyphen/>
        <w:t>кой питательной среде при энергичной аэрации в герметически закрытых аппаратах и в стерильных условиях. Процесс полнос</w:t>
        <w:softHyphen/>
        <w:t>тью механизирован. Стерильность глубинной культуры микроор</w:t>
        <w:softHyphen/>
        <w:t>ганизма — продуцента ферментов положительно отражается на результатах сбраживания сусла дрожжами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720" w:hanging="0"/>
        <w:rPr/>
      </w:pPr>
      <w:r>
        <w:rPr>
          <w:rFonts w:cs="Arial" w:ascii="Arial" w:hAnsi="Arial"/>
          <w:color w:val="000000"/>
          <w:sz w:val="24"/>
        </w:rPr>
        <w:t xml:space="preserve">ПОВЕРХНОСТНОЕ КУЛЬТИВИРОВАНИЕ МИКРОСКОПИЧЕСКИХ </w:t>
      </w:r>
      <w:r>
        <w:rPr>
          <w:rFonts w:cs="Arial" w:ascii="Arial" w:hAnsi="Arial"/>
          <w:color w:val="000000"/>
          <w:sz w:val="24"/>
          <w:lang w:val="en-US"/>
        </w:rPr>
        <w:t xml:space="preserve">          </w:t>
      </w:r>
    </w:p>
    <w:p>
      <w:pPr>
        <w:pStyle w:val="Normal1"/>
        <w:shd w:fill="FFFFFF" w:val="clear"/>
        <w:ind w:left="720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</w:rPr>
        <w:t>ГРИБОВ</w:t>
      </w:r>
    </w:p>
    <w:p>
      <w:pPr>
        <w:pStyle w:val="Normal1"/>
        <w:shd w:fill="FFFFFF" w:val="clear"/>
        <w:ind w:left="720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итательные среды. </w:t>
      </w:r>
      <w:r>
        <w:rPr>
          <w:color w:val="000000"/>
          <w:sz w:val="28"/>
        </w:rPr>
        <w:t>При поверхностном культивировании твердой средой обычно служат пшеничные отруби, содержащие в достаточных количествах все вещества, необходимые для пита</w:t>
        <w:softHyphen/>
        <w:t>ния грибов. Лучшие результаты достигаются при содержании не менее 16 % крахмала в отрубях или в другой питательной сре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олучение посевного материала. </w:t>
      </w:r>
      <w:r>
        <w:rPr>
          <w:color w:val="000000"/>
          <w:sz w:val="28"/>
        </w:rPr>
        <w:t>Для засева производственной питательной среды может быть использован посевной материал трех видов: споры, мицелий и спороносящая культура, выращен</w:t>
        <w:softHyphen/>
        <w:t>ная на твердой питательной сре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ровый материал готовят поверхностным культивировани</w:t>
        <w:softHyphen/>
        <w:t>ем гриба на твердой или жидкой питательной среде в специаль</w:t>
        <w:softHyphen/>
        <w:t>ных аппаратах с кюветами. В первом случае гриб выращивают в пробирке на косом агаре до обильного образования спор, затем спорами засевают колбы со стерильными пшеничными отрубя</w:t>
        <w:softHyphen/>
        <w:t>ми, наконец, спороносящую культуру передают в специальный аппарат. По окончании спорообразования в этом аппарате отби</w:t>
        <w:softHyphen/>
        <w:t>рают споры посредством специального вибросепаратора при тщательной аспирации. Споры фасуют в полиэтиленовые ме</w:t>
        <w:softHyphen/>
        <w:t>шочки, стеклянные или дюралюминиевые банки, в которых они могут сохраняться при температуре от 8 до 24 °С около 1,5 ле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о втором случае из спор, собранных в пробирке с косым агаром, готовят водную суспензию и ею засевают жидкую пита</w:t>
        <w:softHyphen/>
        <w:t>тельную среду, которую направляют в растильный аппарат. Из-под выросшей спороносящей пленки удаляют жидкую среду, пленку подсушивают, снимают с кювет, измельчают и упаковы</w:t>
        <w:softHyphen/>
        <w:t>вают. Готовый споровый материал не содержит примеси среды и обладает высокой всхожестью (90...95 %), которая сохраняется свыше 3 ле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ры (конидии), полученные любым методом, обладают во</w:t>
        <w:softHyphen/>
        <w:t>доотталкивающей способностью и почти не смачиваются водой. Это свойство приводит к неравномерности засева среды и, сле</w:t>
        <w:softHyphen/>
        <w:t>довательно, к неодинаковой скорости роста культуры. Смачивае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мость спор можно улучшить, если добавить в их водную суспен</w:t>
        <w:softHyphen/>
        <w:t>зию 25...50 мг поверхностно-активного вещества, например ал-килбензолсульфата на 1 г спорового материала. При этом всхо</w:t>
        <w:softHyphen/>
        <w:t>жесть спор остается без измен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Для сокращения длительности культивирования микроскопи</w:t>
        <w:softHyphen/>
        <w:t>ческих грибов в производственных условиях можно применять предварительное проращивание спор в течение 7 ч в жидкой питательной среде до появления ростовых трубочек. При этом продолжительность лаг-фазы сокращается на 8...9 ч и увеличива</w:t>
        <w:softHyphen/>
        <w:t>ется оборачиваемость растильных каме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использовании спорового материала упрощается техноло</w:t>
        <w:softHyphen/>
        <w:t>гический процесс, появляется возможность более полно механи</w:t>
        <w:softHyphen/>
        <w:t>зировать его, а также сократить площадь цеха чистой культуры. Централизованное производство спорового материала для груп</w:t>
        <w:softHyphen/>
        <w:t>пы предприятий, работающих с данным штаммом гриба, выгод</w:t>
        <w:softHyphen/>
        <w:t>но создать в одном специализированном цехе чистой культуры. Положительный опыт подобной организации имеется в произ</w:t>
        <w:softHyphen/>
        <w:t>водстве лимонной кислоты биотехнологическим способ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Исследователями б. ВНИИПрБ было предложено засевать производственную питательную среду мицелием, полученным глубинным культивированием гриба или бактерий в колбах на качалке. При высокой производительности предприятия целесо</w:t>
        <w:softHyphen/>
        <w:t>образно выращивать посевной мицелий в небольших ферменте</w:t>
        <w:softHyphen/>
        <w:t>рах, как это было предложено А. П. Левчиком и осуществлялось на Мичуринском экспериментальном ферментно-спиртовом за</w:t>
        <w:softHyphen/>
        <w:t>вод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а спиртовых заводах получило распространение приготовле</w:t>
        <w:softHyphen/>
        <w:t>ние посевного материала в виде поверхностной культуры гриба на пшеничных отрубях, которое складывается из следующих двух операций:</w:t>
      </w:r>
    </w:p>
    <w:p>
      <w:pPr>
        <w:pStyle w:val="Normal1"/>
        <w:numPr>
          <w:ilvl w:val="0"/>
          <w:numId w:val="2"/>
        </w:numPr>
        <w:shd w:fill="FFFFFF" w:val="clear"/>
        <w:rPr>
          <w:rFonts w:ascii="Arial" w:hAnsi="Arial" w:cs="Arial"/>
          <w:sz w:val="24"/>
          <w:lang w:val="en-US"/>
        </w:rPr>
      </w:pPr>
      <w:r>
        <w:rPr>
          <w:color w:val="000000"/>
          <w:sz w:val="28"/>
        </w:rPr>
        <w:t>выращивание спороносной культуры гриба в пробирках на сусло-агаре;</w:t>
      </w:r>
    </w:p>
    <w:p>
      <w:pPr>
        <w:pStyle w:val="Normal1"/>
        <w:numPr>
          <w:ilvl w:val="0"/>
          <w:numId w:val="2"/>
        </w:numPr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засев спорами пшеничных отрубей в колбах и выращивание культуры гриба.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уру получают из лаборатории чистых культур ВНИИПрБ. Исходная — музейная чистая культура хранится в холодильнике при температуре от 2 до 4 °С. Один раз в месяц пересевают споры музейной культуры из пробирки в пробирку с сусло-агаром с соблюдением правил проведения микробиологических работ. При этом первая засеянная пробирка является музейной, а остальные две-три пробирки используют для дальнейшего размножения. За</w:t>
        <w:softHyphen/>
        <w:t xml:space="preserve">сеянные пробирки помещают в термостат при температуре 30 </w:t>
      </w:r>
      <w:r>
        <w:rPr>
          <w:rFonts w:eastAsia="Symbol" w:cs="Symbol" w:ascii="Symbol" w:hAnsi="Symbol"/>
          <w:color w:val="000000"/>
          <w:sz w:val="28"/>
        </w:rPr>
        <w:t></w:t>
      </w:r>
      <w:r>
        <w:rPr>
          <w:color w:val="000000"/>
          <w:sz w:val="28"/>
        </w:rPr>
        <w:t>С и выдерживают в нем в течение 4...6 сут.</w:t>
      </w:r>
    </w:p>
    <w:p>
      <w:pPr>
        <w:pStyle w:val="Normal1"/>
        <w:shd w:fill="FFFFFF" w:val="clear"/>
        <w:ind w:firstLine="36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нормальном росте поверхность сусло-агара равномерно покрывается спороносящим мицелием. Культура гриба с плохим спороношением, медленно растущим мицелием, пушком вторич</w:t>
        <w:softHyphen/>
        <w:t>ного роста в производство не допускается. Пробирки с вырос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шей культурой вынимают из термостата и хранят в холодильни</w:t>
        <w:softHyphen/>
        <w:t>ке. Перед посевом в колбы проверяют чистоту культуры высевом в чашки Петри и микроскопирование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Чистая культура на сусло-агаре служит исходным материалом для размножения грибов на пшеничных отрубях в колбах. Отру</w:t>
        <w:softHyphen/>
        <w:t>би смешивают с водопроводной водой в соотношении 1:0,7 и переносят в несколько колб по 10...20 г в каждую. Колбы закры</w:t>
        <w:softHyphen/>
        <w:t>вают ватными пробками и стерилизуют в автоклаве при избыточ</w:t>
        <w:softHyphen/>
        <w:t>ном давлении 0,15 МПа в течение 1 ч. После охлаждения до комнатной температуры в колбы вносят суспензию спор гриба, содержащую 150...200 тыс. спор в 1 мл. Для этого в пробирку с культурой гриба на сусло-агаре прибавляют 10 мл стерильной водопроводной воды и при помощи стерильной пипетки над огнем соскабливают конидии гриба. Полученную суспензию ис</w:t>
        <w:softHyphen/>
        <w:t>пользуют для посева (2...2,5 % массы засеваемой среды или 0,4...0,5 мл на 10 г отрубей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Выращивание ведут в термостате при температуре 30 °С в течение 4...5 сут. Одну из колб предназначают для дальнейшего размножения чистой культуры, остальные колбы хранят в холо</w:t>
        <w:softHyphen/>
        <w:t>дильнике до последующего цикла. В колбу, используемую для размножения, вливают 50...60 мл стерильной водопроводной воды и над пламенем стерильной пипеткой тщательно переме</w:t>
        <w:softHyphen/>
        <w:t>шивают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чистой культуры при пересеве из колбы в колбу или банку составляет 5... 10 % массы засеваемой сред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Размножение посевного материала. </w:t>
      </w:r>
      <w:r>
        <w:rPr>
          <w:color w:val="000000"/>
          <w:sz w:val="28"/>
        </w:rPr>
        <w:t>Пшеничные отруби подго</w:t>
        <w:softHyphen/>
        <w:t>тавливают так же, как и при получении чистой культуры. Отру</w:t>
        <w:softHyphen/>
        <w:t>би, стерилизованные в бюксах под избыточным давлением 0,15 МПа в течение 1,5 ч, переносят на специальный стол, пред</w:t>
        <w:softHyphen/>
        <w:t>варительно вымытый и продезинфицированный. Охлаждение от</w:t>
        <w:softHyphen/>
        <w:t>рубей до температуры 40...42 "С проводят перемешиванием с со</w:t>
        <w:softHyphen/>
        <w:t>блюдением правил микробиологической чистоты. Затем их засе</w:t>
        <w:softHyphen/>
        <w:t>вают спорами из колбы с чистой культурой (расход культуры 0,5... 1 % массы отрубей). Суспензию спор готовят из расчета 1 часть культуры на 5 частей воды. Засеянные отруби распределя</w:t>
        <w:softHyphen/>
        <w:t>ют по кюветам, предварительно простерилизованным при 120 °С в течение 2 ч, слоем толщиной 2...2,5 см. Кюветы сверху закры</w:t>
        <w:softHyphen/>
        <w:t>вают крышкой, под которую подкладывают стерильную бумагу; на отверстие по центру крышки накладывают стерилизованную ватную подушку, после чего кюветы помещают в термостат на 18...24 ч при температуре 30...32 "С. В дальнейшем кюветы уста</w:t>
        <w:softHyphen/>
        <w:t>навливают на стеллажи, расположенные в самой растильной ка</w:t>
        <w:softHyphen/>
        <w:t>мере, и ведут выращивание при 24...28 °С в течение 3...4 сут. Выросшую культуру затем помещают в комнату подсушки и в воздушно-сухом состоянии передают на хранение в кладовую, температура в которой не должна превышать +8 °С, но не ниже 0°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, приготовленный описанным способом, представляет собой спороносную культуру гриба, содержащую не менее 0,7 млрд спор в 1 г, из которых 86...90 % способны к прорастанию. Посевной материал не должен содержать посто</w:t>
        <w:softHyphen/>
        <w:t>ронней микрофлоры, подвергаться замораживанию, оттаиванию и увлажнению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роизводственное культивирование. </w:t>
      </w:r>
      <w:r>
        <w:rPr>
          <w:color w:val="000000"/>
          <w:sz w:val="28"/>
        </w:rPr>
        <w:t>Технологическая схема получения культуры микроскопических грибов в растильных ка</w:t>
        <w:softHyphen/>
        <w:t>мерах на кюветах приведена на рис, 4. Этот способ связан с большими затратами ручного труда, однако пока применяется на завод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шеничные отруби ковшовым элеватором / подают на авто</w:t>
        <w:softHyphen/>
        <w:t xml:space="preserve">матические весы </w:t>
      </w:r>
      <w:r>
        <w:rPr>
          <w:i/>
          <w:color w:val="000000"/>
          <w:sz w:val="28"/>
        </w:rPr>
        <w:t xml:space="preserve">2, </w:t>
      </w:r>
      <w:r>
        <w:rPr>
          <w:color w:val="000000"/>
          <w:sz w:val="28"/>
        </w:rPr>
        <w:t xml:space="preserve">отсюда они поступают в загрузочный бункер </w:t>
      </w:r>
      <w:r>
        <w:rPr>
          <w:i/>
          <w:color w:val="000000"/>
          <w:sz w:val="28"/>
        </w:rPr>
        <w:t xml:space="preserve">3, </w:t>
      </w:r>
      <w:r>
        <w:rPr>
          <w:color w:val="000000"/>
          <w:sz w:val="28"/>
        </w:rPr>
        <w:t xml:space="preserve">а из него — в стерилизатор </w:t>
      </w:r>
      <w:r>
        <w:rPr>
          <w:i/>
          <w:color w:val="000000"/>
          <w:sz w:val="28"/>
        </w:rPr>
        <w:t xml:space="preserve">5. </w:t>
      </w:r>
      <w:r>
        <w:rPr>
          <w:color w:val="000000"/>
          <w:sz w:val="28"/>
        </w:rPr>
        <w:t>В этом аппарате отруби увлаж</w:t>
        <w:softHyphen/>
        <w:t xml:space="preserve">няются водой, подаваемой через форсунки из бака </w:t>
      </w:r>
      <w:r>
        <w:rPr>
          <w:i/>
          <w:color w:val="000000"/>
          <w:sz w:val="28"/>
        </w:rPr>
        <w:t xml:space="preserve">4 </w:t>
      </w:r>
      <w:r>
        <w:rPr>
          <w:color w:val="000000"/>
          <w:sz w:val="28"/>
        </w:rPr>
        <w:t>для сте</w:t>
        <w:softHyphen/>
        <w:t>рильной воды. На 1 кг отрубей добавляют 0,2 л воды и 7...8 мл соляной кислоты относительной плотностью 1,19 или 2,7...3,0 мл серной кислоты плотностью 1,84. Отруби стерилизуют острым паром при температуре 103... 105 "С (давление 0,07 МПа) в тече</w:t>
        <w:softHyphen/>
        <w:t>ние 1...1,5 ч, периодически включая мешалку. По окончании стерилизации влажность отрубей доводят до 58...60 %, охлаждают их до 40...42 °С и затем вносят культуру гриба, полученную в отделении чистых культур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посевного подсушенного материала составляет 0,5...0,6 % массы отрубей. Посевной материал вводят в виде водной суспензии, приготовляемой из культуры гриба в 5... 10-кратном количестве кипяченой вод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4316095" cy="2182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2"/>
        </w:rPr>
        <w:t>Рис. 4. Технологическая схема получения культуры микроскопических грибов в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b/>
          <w:color w:val="000000"/>
          <w:sz w:val="22"/>
        </w:rPr>
        <w:t>камерах на кюветах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Засеянную среду тщательно перемешивают в течение 15...20 мин, выгружают на раскладочный стол </w:t>
      </w:r>
      <w:r>
        <w:rPr>
          <w:i/>
          <w:color w:val="000000"/>
          <w:sz w:val="28"/>
        </w:rPr>
        <w:t xml:space="preserve">6 </w:t>
      </w:r>
      <w:r>
        <w:rPr>
          <w:color w:val="000000"/>
          <w:sz w:val="28"/>
        </w:rPr>
        <w:t>и распределяют по кюветам. Наполненные кюветы ставят в этажерки 7, перево</w:t>
        <w:softHyphen/>
        <w:t xml:space="preserve">зят их на тележках в растильную камеру </w:t>
      </w:r>
      <w:r>
        <w:rPr>
          <w:i/>
          <w:color w:val="000000"/>
          <w:sz w:val="28"/>
        </w:rPr>
        <w:t xml:space="preserve">8, </w:t>
      </w:r>
      <w:r>
        <w:rPr>
          <w:color w:val="000000"/>
          <w:sz w:val="28"/>
        </w:rPr>
        <w:t>в которой поддержи</w:t>
        <w:softHyphen/>
        <w:t>вают температуру 30...32 °С в течение 12... 16 ч (до начала интен</w:t>
        <w:softHyphen/>
        <w:t xml:space="preserve">сивного роста). В дальнейшем из кондиционера </w:t>
      </w:r>
      <w:r>
        <w:rPr>
          <w:i/>
          <w:color w:val="000000"/>
          <w:sz w:val="28"/>
        </w:rPr>
        <w:t xml:space="preserve">9 </w:t>
      </w:r>
      <w:r>
        <w:rPr>
          <w:color w:val="000000"/>
          <w:sz w:val="28"/>
        </w:rPr>
        <w:t>в камеру пода</w:t>
        <w:softHyphen/>
        <w:t>ют вентилятором кондиционированный воздух температурой 26...28 °С и относительной влажностью 96...100 %. К концу вы</w:t>
        <w:softHyphen/>
        <w:t>ращивания культуры температуру снижают до 24...26 °С. Общая продолжительность выращивания 36...42 ч. В тех случаях, когда использование готовой культуры для осахаривания разваренной массы задерживается более чем на 2 ч, ее высушивают до влаж</w:t>
        <w:softHyphen/>
        <w:t>ности 18...20 %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  <w:lang w:val="en-US"/>
        </w:rPr>
      </w:pPr>
      <w:r>
        <w:rPr>
          <w:color w:val="000000"/>
          <w:sz w:val="28"/>
        </w:rPr>
        <w:t xml:space="preserve">При необходимости транспортировки на дальние расстояния культуру гриба дробят на шнеке-дробилке </w:t>
      </w:r>
      <w:r>
        <w:rPr>
          <w:i/>
          <w:color w:val="000000"/>
          <w:sz w:val="28"/>
        </w:rPr>
        <w:t xml:space="preserve">10 </w:t>
      </w:r>
      <w:r>
        <w:rPr>
          <w:color w:val="000000"/>
          <w:sz w:val="28"/>
        </w:rPr>
        <w:t xml:space="preserve">и дезинтеграторе </w:t>
      </w:r>
      <w:r>
        <w:rPr>
          <w:i/>
          <w:color w:val="000000"/>
          <w:sz w:val="28"/>
        </w:rPr>
        <w:t xml:space="preserve">11 </w:t>
      </w:r>
      <w:r>
        <w:rPr>
          <w:color w:val="000000"/>
          <w:sz w:val="28"/>
        </w:rPr>
        <w:t xml:space="preserve">до получения частиц размером не более 10 мм и высушивают в сушилке </w:t>
      </w:r>
      <w:r>
        <w:rPr>
          <w:i/>
          <w:color w:val="000000"/>
          <w:sz w:val="28"/>
        </w:rPr>
        <w:t xml:space="preserve">18 </w:t>
      </w:r>
      <w:r>
        <w:rPr>
          <w:color w:val="000000"/>
          <w:sz w:val="28"/>
        </w:rPr>
        <w:t xml:space="preserve">теплым воздухом до содержания влаги не более 10... 12 </w:t>
      </w:r>
      <w:r>
        <w:rPr>
          <w:i/>
          <w:color w:val="000000"/>
          <w:sz w:val="28"/>
        </w:rPr>
        <w:t xml:space="preserve">%. </w:t>
      </w:r>
      <w:r>
        <w:rPr>
          <w:color w:val="000000"/>
          <w:sz w:val="28"/>
        </w:rPr>
        <w:t xml:space="preserve">Воздух нагревают в калорифере </w:t>
      </w:r>
      <w:r>
        <w:rPr>
          <w:i/>
          <w:color w:val="000000"/>
          <w:sz w:val="28"/>
        </w:rPr>
        <w:t xml:space="preserve">20 </w:t>
      </w:r>
      <w:r>
        <w:rPr>
          <w:color w:val="000000"/>
          <w:sz w:val="28"/>
        </w:rPr>
        <w:t xml:space="preserve">и подают в сушилку вентилятором </w:t>
      </w:r>
      <w:r>
        <w:rPr>
          <w:i/>
          <w:color w:val="000000"/>
          <w:sz w:val="28"/>
        </w:rPr>
        <w:t xml:space="preserve">19. </w:t>
      </w:r>
      <w:r>
        <w:rPr>
          <w:color w:val="000000"/>
          <w:sz w:val="28"/>
        </w:rPr>
        <w:t xml:space="preserve">Отработавший воздух удаляют вентилятором </w:t>
      </w:r>
      <w:r>
        <w:rPr>
          <w:i/>
          <w:color w:val="000000"/>
          <w:sz w:val="28"/>
        </w:rPr>
        <w:t xml:space="preserve">17 </w:t>
      </w:r>
      <w:r>
        <w:rPr>
          <w:color w:val="000000"/>
          <w:sz w:val="28"/>
        </w:rPr>
        <w:t xml:space="preserve">и выбрасывают в атмосферу через циклон </w:t>
      </w:r>
      <w:r>
        <w:rPr>
          <w:i/>
          <w:color w:val="000000"/>
          <w:sz w:val="28"/>
        </w:rPr>
        <w:t xml:space="preserve">14. </w:t>
      </w:r>
      <w:r>
        <w:rPr>
          <w:color w:val="000000"/>
          <w:sz w:val="28"/>
        </w:rPr>
        <w:t>Высушенную культу</w:t>
        <w:softHyphen/>
        <w:t xml:space="preserve">ру шнеком </w:t>
      </w:r>
      <w:r>
        <w:rPr>
          <w:i/>
          <w:color w:val="000000"/>
          <w:sz w:val="28"/>
        </w:rPr>
        <w:t xml:space="preserve">16 </w:t>
      </w:r>
      <w:r>
        <w:rPr>
          <w:color w:val="000000"/>
          <w:sz w:val="28"/>
        </w:rPr>
        <w:t>подают на весы 75 для фасования. Сюда же подают</w:t>
        <w:softHyphen/>
        <w:t xml:space="preserve">ся уловленные в циклоне частички культуры, унесенные воздухом. Освободившиеся кюветы проходят через мойку </w:t>
      </w:r>
      <w:r>
        <w:rPr>
          <w:i/>
          <w:color w:val="000000"/>
          <w:sz w:val="28"/>
        </w:rPr>
        <w:t xml:space="preserve">12, </w:t>
      </w:r>
      <w:r>
        <w:rPr>
          <w:color w:val="000000"/>
          <w:sz w:val="28"/>
        </w:rPr>
        <w:t>обеспложива</w:t>
        <w:softHyphen/>
        <w:t xml:space="preserve">ются в стерилизаторе </w:t>
      </w:r>
      <w:r>
        <w:rPr>
          <w:i/>
          <w:color w:val="000000"/>
          <w:sz w:val="28"/>
        </w:rPr>
        <w:t xml:space="preserve">13 </w:t>
      </w:r>
      <w:r>
        <w:rPr>
          <w:color w:val="000000"/>
          <w:sz w:val="28"/>
        </w:rPr>
        <w:t>и возвращаются под загрузку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отовую культуру гриба упаковывают в бумажные крафт-мешки. Каждый мешок снабжают этикеткой или биркой с указа</w:t>
        <w:softHyphen/>
        <w:t>нием завода-изготовителя, наименования продукта, даты выпус</w:t>
        <w:softHyphen/>
        <w:t>ка, номера партии, активности ферментов и массы. Хранят куль</w:t>
        <w:softHyphen/>
        <w:t>туру в сухом помещении на деревянных стеллажах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едложены технологические схемы производства поверх</w:t>
        <w:softHyphen/>
        <w:t>ностных культур плесневых грибов с использованием механизи</w:t>
        <w:softHyphen/>
        <w:t>рованных растильных установок: с вертикальными каналами (ус</w:t>
        <w:softHyphen/>
        <w:t>тановка была смонтирована на Мичуринском эксперименталь</w:t>
        <w:softHyphen/>
        <w:t>ном заводе и может быть использована на предприятиях средней мощности — до 2 т культуры гриба в сутки); непрерывнодейст-вующей конвейерно-пластинчатой, предназначенной для специа</w:t>
        <w:softHyphen/>
        <w:t>лизированных ферментных предприятий мощностью более 2 т культуры в сутки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ГЛУБИННОЕ КУЛЬТИВИРОВАНИЕ МИКРООРГАНИЗМ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глубинном культивировании микроорганизмы развивают</w:t>
        <w:softHyphen/>
        <w:t>ся во всем объеме жидкой питательной среды. Так как подав</w:t>
        <w:softHyphen/>
        <w:t>ляющее большинство продуцентов ферментов — строгие аэробы, среду интенсивно аэрируют. В микроорганизмах протекают два связанных процесса — синтез биомассы и синтез ферментов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итательные среды. </w:t>
      </w:r>
      <w:r>
        <w:rPr>
          <w:color w:val="000000"/>
          <w:sz w:val="28"/>
        </w:rPr>
        <w:t>Для глубинного культивирования используют жидкие среды, содержащие твердые компоненты. При ра</w:t>
        <w:softHyphen/>
        <w:t>боте с комплексными средами, основанными на естественном сырье с добавлением отрубей, ростков, кукурузного жмыха, глю-тена, свекловичного жома, спиртовой барды, следят за тем, чтобы не было крупных комочков, так как они затрудняют сте</w:t>
        <w:softHyphen/>
        <w:t>рилизацию и могут привести к закупорке коммуникаций. Поэто</w:t>
        <w:softHyphen/>
        <w:t>му перед смешением твердых компонентов необходимо прово</w:t>
        <w:softHyphen/>
        <w:t>дить их просеивание или грубую фильтрацию (например, зерно-картофельной барды)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Жидкую часть питательной среды (воду или фильтрат барды) обогащают питательными солями, гидролизатами белков, амино</w:t>
        <w:softHyphen/>
        <w:t>кислотами, источниками витаминов, различными углеводами. Содержание сухих веществ в жидких средах может колебаться от 1,5 до 20 % в зависимости от продуцента и принятого режима культивир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8"/>
        </w:rPr>
      </w:pPr>
      <w:r>
        <w:rPr>
          <w:color w:val="000000"/>
          <w:sz w:val="28"/>
        </w:rPr>
        <w:t>В научно-исследовательских организациях постоянно прово</w:t>
        <w:softHyphen/>
        <w:t>дится работа по улучшению эффективности производства фер</w:t>
        <w:softHyphen/>
        <w:t>ментных препаратов, в основном по повышению активности, зрелой культуры. Это достигается не только селекцией штаммов микроорганизмов, но и совершенствованием условий культиви</w:t>
        <w:softHyphen/>
        <w:t>рования, в том числе и изменением состава питательной среды, поэтому приведенные среды могут подвергаться значительным изменениям при корректировании аэрации и других условий культивир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8"/>
        </w:rPr>
      </w:pPr>
      <w:r>
        <w:rPr>
          <w:b/>
          <w:color w:val="000000"/>
          <w:sz w:val="28"/>
        </w:rPr>
        <w:t xml:space="preserve">Получение и размножение посевного материала. </w:t>
      </w:r>
      <w:r>
        <w:rPr>
          <w:color w:val="000000"/>
          <w:sz w:val="28"/>
        </w:rPr>
        <w:t>Для засева производственной питательной среды при глубинном культиви</w:t>
        <w:softHyphen/>
        <w:t>ровании посевной материал готовят глубинным или поверхност</w:t>
        <w:softHyphen/>
        <w:t>ным способом. Вид посевного материала зависит от продуцента: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для грибов это вегетативная мицелиальная масса или споронося-щая поверхностная, для бактерий — молодая растущая культура на начальной стадии спорообразо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получают постадийным увеличением массы культуры продуцента. При небольшой производительнос</w:t>
        <w:softHyphen/>
        <w:t>ти цеха это сводится к одной или двум операциям, а для заводов большой производительности представляет собой многоступен</w:t>
        <w:softHyphen/>
        <w:t>чатый процесс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В связи с вводом штаммов микроскопического гриба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 или ВУД Т-2 усовершенствована и значительно упрощена схема приготовления спорового взамен вегетативного посевного материала. В простейшем виде она выглядит следую</w:t>
        <w:softHyphen/>
        <w:t>щим образом. Пробирку с исходной культурой на агаризованной питательной среде пересевают водной суспензией в колбы со стерильными отрубями, которые выдерживают в термостате до полного созревания культуры. Из колб посевной материал в виде водной суспензии спор пересевается непосредственно в произ</w:t>
        <w:softHyphen/>
        <w:t>водственный ферментер, минуя инокулятор. В зависимости от объема ферментера количество посевных колб увеличивают в 2..4 раза. Спорового посевного материала вполне хватает для того, чтобы вырастить достаточно активную культуру при обычной продолжительности процесса. При этом получаются большой выигрыш в трудоемкости операций и более надежная защита от инфекции, так как в 2 раза сокращаются число операций и продолжительность выращивания посевного материала.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Культивирование на всех стадиях должно проводиться при оптимальной температуре, аэрации и строго определенное время. Если возникают непредвиденные задержки в использовании, то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охлаждают до 8... 10 °С и хранят не дольше 4 ч, иначе качество его может резко ухудшить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севной материал как на отдельных стадиях, так и готовый подвергают тщательному микробиологическому контролю. Он не должен быть инфицирован посторонней микрофлорой, в нем должно содержаться определенное количество спор или клеток на единицу массы, генетически заложенные в нем свойства про</w:t>
        <w:softHyphen/>
        <w:t>дуцировать ферменты должны стойко сохранять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b/>
          <w:color w:val="000000"/>
          <w:sz w:val="28"/>
        </w:rPr>
        <w:t xml:space="preserve">Производственное культивирование. </w:t>
      </w:r>
      <w:r>
        <w:rPr>
          <w:color w:val="000000"/>
          <w:sz w:val="28"/>
        </w:rPr>
        <w:t>Известны следующие спо</w:t>
        <w:softHyphen/>
        <w:t>собы глубинного культивирования: периодический, непрерывно-циклический и непрерывно-проточны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>Периодический способ</w:t>
      </w:r>
      <w:r>
        <w:rPr>
          <w:color w:val="000000"/>
          <w:sz w:val="28"/>
        </w:rPr>
        <w:t xml:space="preserve"> характеризуется несменяе</w:t>
        <w:softHyphen/>
        <w:t>мостью питательной среды в ферментере, состав которой в про</w:t>
        <w:softHyphen/>
        <w:t>цессе развития постепенно изменяется. Процесс протекает по-стадийно: в ферментер набирают питательную среду и задают посевной материал; после размножения микроорганизмов и на</w:t>
        <w:softHyphen/>
        <w:t>копления продуктов их обмена зрелую культуру выгружают, а все оборудование, коммуникации и запорные устройства промыва</w:t>
        <w:softHyphen/>
        <w:t>ют, а затем стерилизуют паром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При </w:t>
      </w:r>
      <w:r>
        <w:rPr>
          <w:i/>
          <w:color w:val="000000"/>
          <w:sz w:val="28"/>
        </w:rPr>
        <w:t>непрерывноциклическом способе</w:t>
      </w:r>
      <w:r>
        <w:rPr>
          <w:color w:val="000000"/>
          <w:sz w:val="28"/>
        </w:rPr>
        <w:t xml:space="preserve"> микро</w:t>
        <w:softHyphen/>
        <w:t>организмы, расположенные на неподвижной насадке в фермен</w:t>
        <w:softHyphen/>
        <w:t>тере, омываются средой, протекающей в замкнутом контуре, до полного потребления ими питательных веществ. После этого зрелую культуру выгружают, начиная с последнего, аппараты промывают, стерилизуют и цикл повторяют с последнего голов</w:t>
        <w:softHyphen/>
        <w:t>ного ферментера. Богатая питательными веществами среда в ходе такой циклической ферментации постепенно истощается; по времени пребывания среды в зоне реакции этот процесс более продолжителен, чем периодически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i/>
          <w:color w:val="000000"/>
          <w:sz w:val="28"/>
        </w:rPr>
        <w:t>Непрерывно-проточный</w:t>
      </w:r>
      <w:r>
        <w:rPr>
          <w:color w:val="000000"/>
          <w:sz w:val="28"/>
        </w:rPr>
        <w:t xml:space="preserve"> способ культивирова</w:t>
        <w:softHyphen/>
        <w:t>ния микроорганизмов более совершенен. Суть его заключается в том, что микробная популяция развивается в проточной пита</w:t>
        <w:softHyphen/>
        <w:t>тельной среде. Способ имеет две разновидности: гомогенно-не</w:t>
        <w:softHyphen/>
        <w:t>прерывный и градиентно-непрерывный. В первом случае выра</w:t>
        <w:softHyphen/>
        <w:t>щивание ведут в одном ферментере; при тщательном перемеши</w:t>
        <w:softHyphen/>
        <w:t>вании среды и аэрации обеспечивается одинаковое состояние культуры во всем объеме жидкости. В ферментер при этом не</w:t>
        <w:softHyphen/>
        <w:t>прерывно поступает свежая среда, а из него также непрерывно вытекает избыток зрелой культуральной жидк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радиентно-непрерывное культивирование осуществляют в батарее ферментеров, соединенных переточными трубами. Засе</w:t>
        <w:softHyphen/>
        <w:t>янная среда с большим содержанием углеводов и других ингре</w:t>
        <w:softHyphen/>
        <w:t>диентов непрерывно перетекает из одного ферментера в другой и также непрерывно вытекает в виде готовой культуры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Непрерывным культивированием в проточных средах можно выращивать микроорганизмы в условиях, оптимальных для их стадии развития. При этом такие важные факторы, как концент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ация питательных веществ, количество продуктов обмена, рН, содержание растворенного кислорода, резко изменяющиеся при периодическом способе культивирования, поддерживаются по</w:t>
        <w:softHyphen/>
        <w:t>стоянными на заданном уровне или изменяются по разработан</w:t>
        <w:softHyphen/>
        <w:t>ной программе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собы непрерывного культивирования в производстве фер</w:t>
        <w:softHyphen/>
        <w:t>ментных препаратов для спиртового производства еще находятся в стадии производственных испытаний. Поэтому, к сожалению, в настоящее время на заводах до сих пор применяют периоди</w:t>
        <w:softHyphen/>
        <w:t>ческое культивирование микроорганизмов.</w:t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КОНЦЕНТРИРОВАНИЕ ФЕРМЕНТНЫХ РАСТВОРОВ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Глубинные культуры микроскопических грибов в жидком виде не могут сохраняться длительный срок без потери актив</w:t>
        <w:softHyphen/>
        <w:t>ности, перевозить их на большие расстояния вследствие значи</w:t>
        <w:softHyphen/>
        <w:t>тельного содержания в них воды (до 85...90 %) также экономи</w:t>
        <w:softHyphen/>
        <w:t>чески не всегда оправдано. Поэтому при организации снабжения культурой спиртовых заводов целесообразно ее предварительно концентрировать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Концентрирование культур можно осуществлять на вакуум-выпарных установках с получением сиропов при температурах, обеспечивающих сохранение ферментов, или на распылительных сушилках с получением порошкообразного ферментного пре</w:t>
        <w:softHyphen/>
        <w:t>парата. Однако эти способы сопровождаются значительными по</w:t>
        <w:softHyphen/>
        <w:t>терями активности (до 50 %) и поэтому не нашли распростране</w:t>
        <w:softHyphen/>
        <w:t>ния на спиртовых заводах. Начиная с семидесятых годов во ВНИИПрБТ был разработан и внедрен на Мичуринском   экспе-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риментальном заводе способ концентрирования глубинных куль</w:t>
        <w:softHyphen/>
        <w:t>тур ультрафильтрацие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Способ основан на проведении процесса фильтрации через ряд полупроницаемых мембран, в результате чего ферменты и другие высокомолекулярные вещества задерживаются или выво</w:t>
        <w:softHyphen/>
        <w:t>дятся из аппарата в виде ультраконцентрата (концентрированно</w:t>
        <w:softHyphen/>
        <w:t>го сиропа). Вода и часть низкомолекулярных веществ (пермеат) проходят через мембраны и также удаляютс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отери активности при ультрафильтрации составляют до 15 % в пересчете на первоначальную активность исходной освет</w:t>
        <w:softHyphen/>
        <w:t>ленной культуральной жидкости.</w:t>
      </w:r>
    </w:p>
    <w:p>
      <w:pPr>
        <w:pStyle w:val="Normal1"/>
        <w:shd w:fill="FFFFFF" w:val="clear"/>
        <w:ind w:firstLine="720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 использовании концентрированных препаратов на стан</w:t>
        <w:softHyphen/>
        <w:t>ции осахаривания применяют обычное оборудование для дозиро</w:t>
        <w:softHyphen/>
        <w:t>вания ферментных осахаривающих материалов.</w:t>
      </w:r>
    </w:p>
    <w:p>
      <w:pPr>
        <w:pStyle w:val="Normal1"/>
        <w:shd w:fill="FFFFFF" w:val="clear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1"/>
        <w:shd w:fill="FFFFFF" w:val="clear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ПОДГОТОВКА КУЛЬТУР МИКРООРГАНИЗМОВ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К ПРИМЕНЕНИЮ ДЛЯ ОСАХАРИВАНИЯ</w:t>
      </w:r>
      <w:r>
        <w:rPr>
          <w:rFonts w:cs="Arial" w:ascii="Arial" w:hAnsi="Arial"/>
          <w:b/>
          <w:color w:val="000000"/>
          <w:sz w:val="24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РАЗВАРЕННОЙ МАССЫ</w:t>
      </w:r>
    </w:p>
    <w:p>
      <w:pPr>
        <w:pStyle w:val="Normal1"/>
        <w:shd w:fill="FFFFFF" w:val="clear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ене солода глубинной культурой микроскопических грибов в ферментер по окончании ферментации при тщательном перемешивании добавляют 40%-ный раствор формалина из рас</w:t>
        <w:softHyphen/>
        <w:t>чета 2 л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культуральной жидкости. После этого культуру перекачивают насосом в расходные баки, из которых она через дозатор непрерывно поступает в осахариватель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При замене солода сухой поверхностной культурой микроско</w:t>
        <w:softHyphen/>
        <w:t>пических грибов или смесью культур их взвешивают, смачивают водой в соотношении 1:1 и тщательно измельчают на дробилках, применяемых для дробления солода. Измельченную массу на</w:t>
        <w:softHyphen/>
        <w:t>правляют в сборники и смешивают с теплой водой (28...30 °С) из расчета 3...4 л на 1 кг исходной культуры. Для стерилизации приливают 20...25 мл 40%-ного раствора формалина на 1 дал суспензии, тщательно перемешивают 15...20 мин, после чего вы</w:t>
        <w:softHyphen/>
        <w:t>держивают в течение 20...30 мин и передают в расходные бак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Если применяют смесь поверхностной культуры микроскопи</w:t>
        <w:softHyphen/>
        <w:t xml:space="preserve">ческих грибов и солода, например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 xml:space="preserve">Asp. oryzae </w:t>
      </w:r>
      <w:r>
        <w:rPr>
          <w:color w:val="000000"/>
          <w:sz w:val="28"/>
        </w:rPr>
        <w:t>и</w:t>
      </w:r>
    </w:p>
    <w:p>
      <w:pPr>
        <w:pStyle w:val="Normal1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8"/>
        </w:rPr>
        <w:t>ячменного или ржаного солода, то их Дробят вместе и приготав</w:t>
        <w:softHyphen/>
        <w:t>ливают водную суспензию так же, как солодовое молоко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поверхностной культуры, удовлетворяющей требовани</w:t>
        <w:softHyphen/>
        <w:t>ям стандарта, определяемый по/массе крахмала зерна и картофе</w:t>
        <w:softHyphen/>
        <w:t>ля, включая крахмал, в культуре препарата, составляет 5 %, в том числе Глюкаваморина П — 4 %, Амилоризина П — 1 %; при использовании смеси солода и поверхностной культуры: на крах</w:t>
        <w:softHyphen/>
        <w:t>мал картофеля и зерна — 4 % солода и 2 % Глюкаваморина П или 4 % солода и 3 % Амилоризи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Расход глубинной культуры микроорганизмов, а также кон</w:t>
        <w:softHyphen/>
        <w:t>центрированных препаратов на осахаривание рассчитывают по их активности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Ниже приведен пример с культурой </w:t>
      </w:r>
      <w:r>
        <w:rPr>
          <w:color w:val="000000"/>
          <w:sz w:val="28"/>
          <w:lang w:val="en-US"/>
        </w:rPr>
        <w:t xml:space="preserve">Asp. awamori </w:t>
      </w:r>
      <w:r>
        <w:rPr>
          <w:color w:val="000000"/>
          <w:sz w:val="28"/>
        </w:rPr>
        <w:t>466. Эта культура имеет незначительное количество а-амилазы, поэтому ее необходимо применять в смеси с другими источниками а-амилазы. Например, при полной замене солода Глюкаваморином Гх и Амилосубтилином Гх расход ферментов рассчитывают, ис</w:t>
        <w:softHyphen/>
        <w:t>ходя из норм расхода ферментов в единицах активности на 1 г перерабатываемого крахмала сырья. Причем этот расход изменя</w:t>
        <w:softHyphen/>
        <w:t>ется в зависимости от принятой продолжительности броже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Так, при 72-часовом брожении расход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должен со</w:t>
        <w:softHyphen/>
        <w:t xml:space="preserve">ставлять 1,5...2 ед. АС, глюкоамилазы — 6 ед. на 1 г крахмала. При 48-часовом брожении расход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остается неизмен</w:t>
        <w:softHyphen/>
        <w:t>ным, а глюкоамилазы увеличивается до 15 ед. ГлА на 1 г крахма</w:t>
        <w:softHyphen/>
        <w:t>ла. При этом достигаются равные показатели выбраживания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Аналогично рассчитывают расход и других препаратов мик</w:t>
        <w:softHyphen/>
        <w:t xml:space="preserve">роорганизмов — источников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 xml:space="preserve">-амилазы. Препара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ре</w:t>
        <w:softHyphen/>
        <w:t>комендуется подавать в две точки технологической схемы: 0,5 ед АС — на разжижение подвариваемой массы в предразварник и 1 ед. АС на 1 г крахмала — в осахариватель вместе с глюкоами</w:t>
        <w:softHyphen/>
        <w:t>лазой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 xml:space="preserve">Если препарат </w:t>
      </w:r>
      <w:r>
        <w:rPr>
          <w:rFonts w:eastAsia="Symbol" w:cs="Symbol" w:ascii="Symbol" w:hAnsi="Symbol"/>
          <w:color w:val="000000"/>
          <w:sz w:val="28"/>
        </w:rPr>
        <w:t></w:t>
      </w:r>
      <w:r>
        <w:rPr>
          <w:color w:val="000000"/>
          <w:sz w:val="28"/>
        </w:rPr>
        <w:t>-амилазы содержит и другие амилолитические ферменты, в частности глюкоамилазу, то следует их учитывать и соответственно сокращать расход Глюкаваморина.</w:t>
      </w:r>
    </w:p>
    <w:p>
      <w:pPr>
        <w:pStyle w:val="Normal1"/>
        <w:shd w:fill="FFFFFF" w:val="clear"/>
        <w:ind w:firstLine="720"/>
        <w:rPr>
          <w:rFonts w:ascii="Arial" w:hAnsi="Arial" w:cs="Arial"/>
          <w:sz w:val="24"/>
        </w:rPr>
      </w:pPr>
      <w:r>
        <w:rPr>
          <w:color w:val="000000"/>
          <w:sz w:val="28"/>
        </w:rPr>
        <w:t>Так как активность Глюкаваморина Гх, ВУД Т-2 может быть очень высокой (100...250 ед/мл), то для лучшего дозирования его рекомендуется разбавлять водой из расчета 4...8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на 1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епарата.</w:t>
      </w:r>
    </w:p>
    <w:p>
      <w:pPr>
        <w:pStyle w:val="Normal1"/>
        <w:shd w:fill="FFFFFF" w:val="clea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z w:val="28"/>
        </w:rPr>
        <w:t>Препарат Глюкаваморин можно применять и в смеси с соло</w:t>
        <w:softHyphen/>
        <w:t>дом. В этом случае в зависимости от расхода солода рассчитыва</w:t>
        <w:softHyphen/>
        <w:t>ют и расход препарата в единицах ГлА на 1 г крахмала. Так, при 72-часовом брожении и расходе зерна на солод 5 % массы пере</w:t>
        <w:softHyphen/>
        <w:t>рабатываемого крахмала необходимо 4 ед. ГлА на 1 г крахмала.</w:t>
      </w:r>
    </w:p>
    <w:p>
      <w:pPr>
        <w:pStyle w:val="Normal1"/>
        <w:shd w:fill="FFFFFF" w:val="clear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0:52:00Z</dcterms:created>
  <dc:creator>Amon2501</dc:creator>
  <dc:description/>
  <dc:language>en-US</dc:language>
  <cp:lastModifiedBy>Amon2501</cp:lastModifiedBy>
  <cp:lastPrinted>2004-12-15T12:44:00Z</cp:lastPrinted>
  <dcterms:modified xsi:type="dcterms:W3CDTF">2004-12-15T10:20:00Z</dcterms:modified>
  <cp:revision>5</cp:revision>
  <dc:subject/>
  <dc:title/>
</cp:coreProperties>
</file>