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11885</wp:posOffset>
            </wp:positionH>
            <wp:positionV relativeFrom="paragraph">
              <wp:posOffset>578485</wp:posOffset>
            </wp:positionV>
            <wp:extent cx="3604260" cy="6248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26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1"/>
        <w:jc w:val="center"/>
        <w:rPr>
          <w:b/>
          <w:b/>
          <w:sz w:val="36"/>
        </w:rPr>
      </w:pPr>
      <w:r>
        <w:rPr>
          <w:b/>
          <w:sz w:val="36"/>
        </w:rPr>
        <w:t>Всемирная Торговая Организация и</w:t>
      </w:r>
    </w:p>
    <w:p>
      <w:pPr>
        <w:pStyle w:val="Normal1"/>
        <w:jc w:val="center"/>
        <w:rPr>
          <w:b/>
          <w:b/>
          <w:sz w:val="36"/>
        </w:rPr>
      </w:pPr>
      <w:r>
        <w:rPr>
          <w:b/>
          <w:sz w:val="36"/>
        </w:rPr>
        <w:t>Россия</w:t>
      </w:r>
    </w:p>
    <w:p>
      <w:pPr>
        <w:pStyle w:val="Normal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666365</wp:posOffset>
            </wp:positionH>
            <wp:positionV relativeFrom="paragraph">
              <wp:posOffset>269240</wp:posOffset>
            </wp:positionV>
            <wp:extent cx="693420" cy="7620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jc w:val="right"/>
        <w:rPr>
          <w:lang w:val="en-US"/>
        </w:rPr>
      </w:pPr>
      <w:r>
        <w:rPr>
          <w:lang w:val="en-US"/>
        </w:rPr>
        <w:t>Вржещ Валентин</w:t>
      </w:r>
    </w:p>
    <w:p>
      <w:pPr>
        <w:pStyle w:val="Normal1"/>
        <w:jc w:val="right"/>
        <w:rPr>
          <w:lang w:val="en-US"/>
        </w:rPr>
      </w:pPr>
      <w:r>
        <w:rPr>
          <w:lang w:val="en-US"/>
        </w:rPr>
        <w:t>Мгу им. М.В.Ломоносова</w:t>
      </w:r>
    </w:p>
    <w:p>
      <w:pPr>
        <w:pStyle w:val="Normal1"/>
        <w:jc w:val="right"/>
        <w:rPr>
          <w:lang w:val="en-US"/>
        </w:rPr>
      </w:pPr>
      <w:r>
        <w:rPr>
          <w:lang w:val="en-US"/>
        </w:rPr>
        <w:t>ВМиК</w:t>
      </w:r>
    </w:p>
    <w:p>
      <w:pPr>
        <w:pStyle w:val="Normal1"/>
        <w:jc w:val="right"/>
        <w:rPr>
          <w:lang w:val="en-US"/>
        </w:rPr>
      </w:pPr>
      <w:r>
        <w:rPr>
          <w:lang w:val="en-US"/>
        </w:rPr>
        <w:t>2004</w:t>
      </w:r>
    </w:p>
    <w:p>
      <w:pPr>
        <w:pStyle w:val="Normal1"/>
        <w:jc w:val="right"/>
        <w:rPr>
          <w:b/>
          <w:b/>
          <w:i/>
          <w:i/>
        </w:rPr>
      </w:pPr>
      <w:r>
        <w:rPr>
          <w:b/>
          <w:i/>
        </w:rPr>
        <w:t>"Стремление к скорейшему вступлению в ВТО будет</w:t>
      </w:r>
    </w:p>
    <w:p>
      <w:pPr>
        <w:pStyle w:val="Normal1"/>
        <w:jc w:val="right"/>
        <w:rPr>
          <w:b/>
          <w:b/>
          <w:i/>
          <w:i/>
        </w:rPr>
      </w:pPr>
      <w:r>
        <w:rPr>
          <w:b/>
          <w:i/>
        </w:rPr>
        <w:t xml:space="preserve">способствовать проведению ключевых реформ, </w:t>
      </w:r>
    </w:p>
    <w:p>
      <w:pPr>
        <w:pStyle w:val="Normal1"/>
        <w:jc w:val="right"/>
        <w:rPr/>
      </w:pPr>
      <w:r>
        <w:rPr>
          <w:b/>
          <w:i/>
        </w:rPr>
        <w:t>развитию конкуренции и снижению масштаба коррупции."</w:t>
      </w:r>
      <w:r>
        <w:rPr>
          <w:b/>
        </w:rPr>
        <w:t xml:space="preserve"> </w:t>
      </w:r>
    </w:p>
    <w:p>
      <w:pPr>
        <w:pStyle w:val="Normal1"/>
        <w:jc w:val="right"/>
        <w:rPr>
          <w:i/>
          <w:i/>
        </w:rPr>
      </w:pPr>
      <w:r>
        <w:rPr>
          <w:i/>
        </w:rPr>
        <w:t>Из Итогового доклада по России миссии Международного валютного фонда</w:t>
        <w:br/>
        <w:t xml:space="preserve">Москва, 24 июня 2004 г. </w:t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/>
      </w:pPr>
      <w:r>
        <w:rPr/>
        <w:t>Всемирная торговая организация</w:t>
        <w:br/>
        <w:t>Краткие сведения</w:t>
      </w:r>
    </w:p>
    <w:p>
      <w:pPr>
        <w:pStyle w:val="Normal1"/>
        <w:rPr/>
      </w:pPr>
      <w:r>
        <w:rPr/>
        <w:br/>
      </w:r>
      <w:r>
        <w:rPr>
          <w:b/>
        </w:rPr>
        <w:t>Место расположения:</w:t>
      </w:r>
      <w:r>
        <w:rPr/>
        <w:t xml:space="preserve"> Женева, Швейцария</w:t>
        <w:br/>
      </w:r>
      <w:r>
        <w:rPr>
          <w:b/>
        </w:rPr>
        <w:t>Основана:</w:t>
      </w:r>
      <w:r>
        <w:rPr/>
        <w:t xml:space="preserve"> 1 января 1995 г.</w:t>
        <w:br/>
      </w:r>
      <w:r>
        <w:rPr>
          <w:b/>
        </w:rPr>
        <w:t>Создана:</w:t>
      </w:r>
      <w:r>
        <w:rPr/>
        <w:t xml:space="preserve"> по результатам переговоров Уругвайского раунда (1986-94)</w:t>
        <w:br/>
      </w:r>
      <w:r>
        <w:rPr>
          <w:b/>
        </w:rPr>
        <w:t>Членство:</w:t>
      </w:r>
      <w:r>
        <w:rPr/>
        <w:t xml:space="preserve"> 146 стран (по состоянию на январь 2004 года.)</w:t>
        <w:br/>
      </w:r>
      <w:r>
        <w:rPr>
          <w:b/>
        </w:rPr>
        <w:t>Бюджет:</w:t>
      </w:r>
      <w:r>
        <w:rPr/>
        <w:t xml:space="preserve"> 134 млн.швейцарских франков (примерно 90 млн.долл США)</w:t>
        <w:br/>
      </w:r>
      <w:r>
        <w:rPr>
          <w:b/>
        </w:rPr>
        <w:t>Штат Секретариата:</w:t>
      </w:r>
      <w:r>
        <w:rPr/>
        <w:t xml:space="preserve"> 500 сотрудников</w:t>
        <w:br/>
      </w:r>
      <w:r>
        <w:rPr>
          <w:b/>
        </w:rPr>
        <w:t>Глава:</w:t>
      </w:r>
      <w:r>
        <w:rPr/>
        <w:t xml:space="preserve"> генеральный директор</w:t>
        <w:br/>
        <w:br/>
      </w:r>
      <w:r>
        <w:rPr>
          <w:b/>
        </w:rPr>
        <w:t>Цели и принципы</w:t>
      </w:r>
      <w:r>
        <w:rPr/>
        <w:t xml:space="preserve">. Всемирная торговая организация (ВТО), являющаяся преемницей действовавшего с 1947 г. Генерального соглашения по тарифам и торговле (ГАТТ), начала свою деятельность с 1 января 1995 г. ВТО призвана регулировать торгово-политические отношения участников Организации на основе пакета Cоглашений Уругвайского раунда многосторонних торговых переговоров (1986-1994 гг.). Эти документы являются правовым базисом современной международной торговли. </w:t>
      </w:r>
    </w:p>
    <w:p>
      <w:pPr>
        <w:pStyle w:val="Normal1"/>
        <w:jc w:val="both"/>
        <w:rPr/>
      </w:pPr>
      <w:r>
        <w:rPr/>
        <w:t>Соглашение об учреждении ВТО предусматривает создание постоянно действующего форума стран-членов для урегулирования проблем, оказывающих влияние на их многосторонние торговые отношения, и контроля за реализацией соглашений и договоренностей Уругвайского раунда. ВТО функционирует во многом так же, как и ГАТТ, но при этом осуществляет контроль за более широким спектром торговых соглашений (включая торговлю услугами и вопросы торговых аспектов прав интеллектуальной собственности) и имеет гораздо большие полномочия в связи с совершенствованием процедур принятия решений и их выполнения членами организации. Неотъемлемой частью ВТО является уникальный механизм разрешения торговых споров.</w:t>
      </w:r>
    </w:p>
    <w:p>
      <w:pPr>
        <w:pStyle w:val="Normal1"/>
        <w:jc w:val="both"/>
        <w:rPr/>
      </w:pPr>
      <w:r>
        <w:rPr/>
        <w:t>С 1947 г. обсуждение глобальных проблем либерализации и перспектив развития мировой торговли проходит в рамках многосторонних торговых переговоров (МТП) под эгидой ГАТТ. Проведено 8 раундов МТП, включая Уругвайский, и уже начался девятый. Главной задачей этой влиятельной международной экономической организации является либерализация мировой торговли.</w:t>
      </w:r>
    </w:p>
    <w:p>
      <w:pPr>
        <w:pStyle w:val="Normal1"/>
        <w:jc w:val="both"/>
        <w:rPr/>
      </w:pPr>
      <w:r>
        <w:rPr/>
        <w:t>Основополагающими принципами и правилами ГАТТ/ВТО являются: торговля без дискриминации, т.е. взаимное предоставление режима наибольшего благоприятствования (РНБ) в торговле и взаимное предоставление национального режима товарам и услугам иностранного происхождения; регулирование торговли преимущественно тарифными методами; отказ от использования количественных и иных ограничений; транспарентность торговой политики; разрешение торговых споров путем консультаций и переговоров и т.д.</w:t>
      </w:r>
    </w:p>
    <w:p>
      <w:pPr>
        <w:pStyle w:val="Normal1"/>
        <w:jc w:val="both"/>
        <w:rPr/>
      </w:pPr>
      <w:r>
        <w:rPr/>
        <w:t>Важнейшими функциями ВТО являются: контроль за выполнением соглашений и договоренностей пакета документов Уругвайского раунда; проведение многосторонних торговых переговоров и консультаций между заинтересованными странами-членами; разрешение торговых споров; мониторинг национальной торговой политики стран-членов; техническое содействие развивающимся государствам по вопросам, касающимся компетенции ВТО; сотрудничество с международными специализированными организациями.</w:t>
      </w:r>
    </w:p>
    <w:p>
      <w:pPr>
        <w:pStyle w:val="Normal1"/>
        <w:jc w:val="both"/>
        <w:rPr/>
      </w:pPr>
      <w:r>
        <w:rPr/>
        <w:t xml:space="preserve">Общие </w:t>
      </w:r>
      <w:r>
        <w:rPr>
          <w:b/>
        </w:rPr>
        <w:t>преимущества от членства в ВТО</w:t>
      </w:r>
      <w:r>
        <w:rPr/>
        <w:t xml:space="preserve"> можно суммировать следующим образом:</w:t>
      </w:r>
    </w:p>
    <w:p>
      <w:pPr>
        <w:pStyle w:val="Normal1"/>
        <w:jc w:val="both"/>
        <w:rPr/>
      </w:pPr>
      <w:r>
        <w:rPr/>
        <w:t>- cоздание более благоприятных условий доступа на мировые рынки товаров и услуг на основе предсказуемости и стабильности развития торговых отношений со странами-членами ВТО, включая транспарентность их внешнеэкономической политики;</w:t>
      </w:r>
    </w:p>
    <w:p>
      <w:pPr>
        <w:pStyle w:val="Normal1"/>
        <w:jc w:val="both"/>
        <w:rPr/>
      </w:pPr>
      <w:r>
        <w:rPr/>
        <w:t>- доступ к механизму ВТО по разрешению споров, обеспечивающему защиту национальных интересов, если они ущемляются партнерами, и таким образом устранение дискриминации;</w:t>
      </w:r>
    </w:p>
    <w:p>
      <w:pPr>
        <w:pStyle w:val="Normal1"/>
        <w:jc w:val="both"/>
        <w:rPr/>
      </w:pPr>
      <w:r>
        <w:rPr/>
        <w:t>- возможность реализации своих текущих и стратегических торгово-экономических интересов путем эффективного участия в МТП при выработке новых правил международной торговли.</w:t>
      </w:r>
    </w:p>
    <w:p>
      <w:pPr>
        <w:pStyle w:val="Normal1"/>
        <w:jc w:val="both"/>
        <w:rPr/>
      </w:pPr>
      <w:r>
        <w:rPr/>
        <w:t>Все страны-члены ВТО принимают обязательства по выполнению основных соглашений и юридических документов, объединенных термином "Многосторонние торговые соглашения" (МТС). Таким образом, с правовой точки зрения система ВТО представляет собой своеобразный многосторонний контракт (пакет соглашений), нормами и правилами которого регулируется примерно 97% всей мировой торговли товарами и услугами.</w:t>
      </w:r>
    </w:p>
    <w:p>
      <w:pPr>
        <w:pStyle w:val="Normal1"/>
        <w:jc w:val="both"/>
        <w:rPr/>
      </w:pPr>
      <w:r>
        <w:rPr/>
        <w:t>Пакет соглашений Уругвайского раунда объединяет по совокупности более 50 МТС и других правовых документов, основными из которых являются Соглашение об учреждении ВТО и прилагаемые к нему МТС:</w:t>
      </w:r>
    </w:p>
    <w:p>
      <w:pPr>
        <w:pStyle w:val="Normal1"/>
        <w:rPr/>
      </w:pPr>
      <w:hyperlink r:id="rId4">
        <w:r>
          <w:rPr>
            <w:rStyle w:val="InternetLink"/>
            <w:b/>
          </w:rPr>
          <w:t>Приложение 1А</w:t>
        </w:r>
      </w:hyperlink>
      <w:r>
        <w:rPr>
          <w:b/>
        </w:rPr>
        <w:t>:</w:t>
        <w:br/>
        <w:t>Многосторонние соглашения по торговле товарами: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Наименование соглашения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Краткое описание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hyperlink r:id="rId5">
              <w:r>
                <w:rPr>
                  <w:rStyle w:val="InternetLink"/>
                </w:rPr>
                <w:t>Генеральное соглашение о тарифах и торговле 1994 г. (ГАТТ-94); (основной текст и договоренности о толковании отдельных статей);</w:t>
              </w:r>
            </w:hyperlink>
            <w:r>
              <w:rPr/>
              <w:t xml:space="preserve">. 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пределяет основы режима торговли товарами, права и обязательства членов ВТО в этой сфере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hyperlink r:id="rId6">
              <w:r>
                <w:rPr>
                  <w:rStyle w:val="InternetLink"/>
                </w:rPr>
                <w:t>Генеральное соглашение о тарифах и торговле 1947</w:t>
              </w:r>
            </w:hyperlink>
            <w:r>
              <w:rPr/>
              <w:t>.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пределяет основы режима торговли товарами, права и обязательства членов ВТО в этой сфере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hyperlink r:id="rId7">
              <w:r>
                <w:rPr>
                  <w:rStyle w:val="InternetLink"/>
                </w:rPr>
                <w:t>Соглашение по сельскому хозяйству</w:t>
              </w:r>
            </w:hyperlink>
            <w:r>
              <w:rPr/>
              <w:t>.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пределяет особенности регулирования торговли сельскохозяйственными товарами и механизмы применения мер государственной поддержки производства и торговли в этом секторе.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hyperlink r:id="rId8">
              <w:r>
                <w:rPr>
                  <w:rStyle w:val="InternetLink"/>
                </w:rPr>
                <w:t>Соглашение по текстильным изделиям и одежде</w:t>
              </w:r>
            </w:hyperlink>
            <w:hyperlink r:id="rId9">
              <w:r>
                <w:rPr>
                  <w:rStyle w:val="InternetLink"/>
                </w:rPr>
                <w:t>.</w:t>
              </w:r>
            </w:hyperlink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пределяет особенности регулирования торговли текстилем и одеждой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hyperlink r:id="rId10">
              <w:r>
                <w:rPr>
                  <w:rStyle w:val="InternetLink"/>
                </w:rPr>
                <w:t>Соглашение по применению санитарных и фитосанитарных норм</w:t>
              </w:r>
            </w:hyperlink>
            <w:r>
              <w:rPr/>
              <w:t>.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пределяет условия применения мер санитарного и фитосанитарного контроля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hyperlink r:id="rId11">
              <w:r>
                <w:rPr>
                  <w:rStyle w:val="InternetLink"/>
                </w:rPr>
                <w:t>Соглашение по техническим барьерам в торговле.</w:t>
              </w:r>
            </w:hyperlink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пределяет условия применения стандартов, технических регламентов, процедур сертификации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hyperlink r:id="rId12">
              <w:r>
                <w:rPr>
                  <w:rStyle w:val="InternetLink"/>
                </w:rPr>
                <w:t>Соглашение по инвестиционным мерам, связанным с торговлей</w:t>
              </w:r>
            </w:hyperlink>
            <w:r>
              <w:rPr/>
              <w:t>.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одержит ограничения применения мер, поощряющих потребление отечественных товаров в связи с капиталовложением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hyperlink r:id="rId13">
              <w:r>
                <w:rPr>
                  <w:rStyle w:val="InternetLink"/>
                </w:rPr>
                <w:t>Соглашение по применению статьи VII ГАТТ 1994 (таможенная оценка товаров)</w:t>
              </w:r>
            </w:hyperlink>
            <w:r>
              <w:rPr/>
              <w:t>.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пределяет правила оценки таможенной стоимости товаров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hyperlink r:id="rId14">
              <w:r>
                <w:rPr>
                  <w:rStyle w:val="InternetLink"/>
                </w:rPr>
                <w:t>Соглашение по предотгрузочной инспекции.</w:t>
              </w:r>
            </w:hyperlink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пределяет условия проведения предотгрузочных инспекций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hyperlink r:id="rId15">
              <w:r>
                <w:rPr>
                  <w:rStyle w:val="InternetLink"/>
                </w:rPr>
                <w:t>Соглашение по правилам происхождения</w:t>
              </w:r>
            </w:hyperlink>
            <w:r>
              <w:rPr/>
              <w:t>.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пределяет принципы происхождения товаров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hyperlink r:id="rId16">
              <w:r>
                <w:rPr>
                  <w:rStyle w:val="InternetLink"/>
                </w:rPr>
                <w:t>Соглашение по процедурам импортного лицензирования.</w:t>
              </w:r>
            </w:hyperlink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Устанавливает процедуры и формы лицензирования импорта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hyperlink r:id="rId17">
              <w:r>
                <w:rPr>
                  <w:rStyle w:val="InternetLink"/>
                </w:rPr>
                <w:t>Соглашение по субсидиям и компенсационным мерам</w:t>
              </w:r>
            </w:hyperlink>
            <w:r>
              <w:rPr/>
              <w:t>.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пределяет условия и процедуры применения субсидий и мер, направленных на борьбу с субсидированием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hyperlink r:id="rId18">
              <w:r>
                <w:rPr>
                  <w:rStyle w:val="InternetLink"/>
                </w:rPr>
                <w:t>Соглашение по применению Статьи VI ГАТТ 1994 (антидемпинг)</w:t>
              </w:r>
            </w:hyperlink>
            <w:r>
              <w:rPr/>
              <w:t>.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пределяет условия и процедуры применения мер для противодействия демпингу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hyperlink r:id="rId19">
              <w:r>
                <w:rPr>
                  <w:rStyle w:val="InternetLink"/>
                </w:rPr>
                <w:t>Соглашение по защитным мерам</w:t>
              </w:r>
            </w:hyperlink>
            <w:r>
              <w:rPr/>
              <w:t>.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пределяет условия и процедуры применения мер для противодействия растущему импорту</w:t>
            </w:r>
          </w:p>
        </w:tc>
      </w:tr>
    </w:tbl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Существуют также т.н. секторальные тарифные инициативы ("нулевой вариант", "гармонизация торговли химическими товарами", "информационные технологии"), в которых на добровольный основе участвует лишь часть стран-членов ВТО (в основном это развитые государства).</w:t>
      </w:r>
    </w:p>
    <w:p>
      <w:pPr>
        <w:pStyle w:val="Normal1"/>
        <w:jc w:val="both"/>
        <w:rPr/>
      </w:pPr>
      <w:r>
        <w:rPr/>
        <w:t>Пакет документов Уругвайского раунда не является догмой, в рамках ВТО постоянно идет работа по совершенствованию соглашений с учетом практического опыта их имплементации и тенденций развития мировой торговли с целью разрешения возникающих проблем. ВТО постоянно эволюционирует и в ее деятельность включаются новые актуальные вопросы.</w:t>
      </w:r>
    </w:p>
    <w:p>
      <w:pPr>
        <w:pStyle w:val="Normal1"/>
        <w:jc w:val="both"/>
        <w:rPr/>
      </w:pPr>
      <w:r>
        <w:rPr/>
        <w:t xml:space="preserve">Высшим органом ВТО является </w:t>
      </w:r>
      <w:r>
        <w:rPr>
          <w:b/>
        </w:rPr>
        <w:t>Министерская конференция</w:t>
      </w:r>
      <w:r>
        <w:rPr/>
        <w:t>, объединяющая представителей всех участников организации. Сессии конференции проходят не реже одного раза в два года, на которых обсуждаются и принимаются решения по принципиальным вопросам, связанным с пакетом соглашений Уругвайского раунда.</w:t>
      </w:r>
    </w:p>
    <w:p>
      <w:pPr>
        <w:pStyle w:val="Normal1"/>
        <w:jc w:val="both"/>
        <w:rPr/>
      </w:pPr>
      <w:r>
        <w:rPr>
          <w:b/>
        </w:rPr>
        <w:t>Первая конференция</w:t>
      </w:r>
      <w:r>
        <w:rPr/>
        <w:t xml:space="preserve"> состоялась в декабре 1996 г. в Сингапуре, на которой, в частности, было принято Соглашение по либерализации торговли в области информационных технологий (ИТА). </w:t>
      </w:r>
      <w:r>
        <w:rPr>
          <w:b/>
        </w:rPr>
        <w:t>Вторая</w:t>
      </w:r>
      <w:r>
        <w:rPr/>
        <w:t xml:space="preserve"> - в мае 1998 г. в Женеве, где подводились основные итоги пятидесятилетней деятельности ГАТТ/ВТО и было принято решение о подготовке к новому раунду многосторонних торговых переговоров (МТП).</w:t>
      </w:r>
    </w:p>
    <w:p>
      <w:pPr>
        <w:pStyle w:val="Normal1"/>
        <w:jc w:val="both"/>
        <w:rPr/>
      </w:pPr>
      <w:r>
        <w:rPr>
          <w:b/>
        </w:rPr>
        <w:t>Третья Министерская конференция</w:t>
      </w:r>
      <w:r>
        <w:rPr/>
        <w:t xml:space="preserve"> состоялась 30.11-03.12.1999г. в Сиэтле (США) и была посвящена обсуждению имплементации странами-членами организации соглашений Уругвайского раунда, а также формата нового раунда МТП. Планировалось начать переговоры прежде всего по "встроенной повестке дня" (сельское хозяйство, торговля услугами), а также подготовить рекомендации по перспективам деятельности ВТО с учетом решений предыдущих Конференций, в т.ч. возможному включению в будущие переговоры новых сфер.</w:t>
      </w:r>
    </w:p>
    <w:p>
      <w:pPr>
        <w:pStyle w:val="Normal1"/>
        <w:jc w:val="both"/>
        <w:rPr/>
      </w:pPr>
      <w:r>
        <w:rPr/>
        <w:t>Формально в Сиэтле не удалось достичь поставленных целей, т.к. не были выработаны конкретная повестка раунда и формат его проведения. Это было обусловлено наличием серьезных противоречий по принципиальным проблемам в целом и по новым сферам, в частности, между промышленно развитыми государствами и развивающимися странами. Также имелись значительные разногласия между ведущими игроками ВТО – группы “квадро” (ЕС, США, Япония, Канада), включая несовпадение их стратегических интересов по проведению нового раунда.</w:t>
      </w:r>
    </w:p>
    <w:p>
      <w:pPr>
        <w:pStyle w:val="Normal1"/>
        <w:jc w:val="both"/>
        <w:rPr/>
      </w:pPr>
      <w:r>
        <w:rPr/>
        <w:t>В итоге было принято решение продолжить обсуждение данных проблем в Женеве под эгидой Генерального совета ВТО, который должен был представить свои предложения по проведению нового раунда. В рамках соответствующих Комитетов ВТО весной 2000 г. началось обсуждение только проблематики “встроенной повестки”. В 2000-2001гг. проходило также рассмотрение предложений стран-членов по формату дальнейшей эволюции этих Соглашений и других сфер деятельности организации. С учётом остающихся противоречий между различными группами государств и отдельных стран-членов ВТО, работа строилась на поиске компромиссных решений.</w:t>
      </w:r>
    </w:p>
    <w:p>
      <w:pPr>
        <w:pStyle w:val="Normal1"/>
        <w:jc w:val="both"/>
        <w:rPr/>
      </w:pPr>
      <w:r>
        <w:rPr/>
        <w:t xml:space="preserve">9-13 ноября 2001 г. в г.Доха (Катар) состоялась </w:t>
      </w:r>
      <w:r>
        <w:rPr>
          <w:b/>
        </w:rPr>
        <w:t>четвертая Министерская конференция</w:t>
      </w:r>
      <w:r>
        <w:rPr/>
        <w:t>, на которой в итоге было принято решение начать переговоры по ряду направлений, касающихся "встроенной повестки", промышленных тарифов, ТРИПС, правил ВТО (субсидии, антидемпинг, региональные торговые соглашения), договоренностей по урегулированию торговых споров. В рамках соответствующих комитетов ведется работа по переговорам в других областях (торговля и экология и т.д.). В феврале 2002г. начал работу Комитет по торговым переговорам, включающий ряд специализированных органов, который является координатором переговорного процесса нового раунда МТП. В настоящее время идет предметное обсуждение на многостороннем уровне предложений стран-членов ВТО по всей повестке нового раунда, а по торговле услугами начинаются двусторонние переговоры..</w:t>
      </w:r>
    </w:p>
    <w:p>
      <w:pPr>
        <w:pStyle w:val="Normal1"/>
        <w:jc w:val="both"/>
        <w:rPr/>
      </w:pPr>
      <w:r>
        <w:rPr>
          <w:b/>
        </w:rPr>
        <w:t>Пятая Министерская конференция</w:t>
      </w:r>
      <w:r>
        <w:rPr/>
        <w:t xml:space="preserve"> состоялась 10-14 сентября 2003 г. в г.Канкун (Мексика), где предполагалось подвести промежуточные итоги МТП и определить формат их дальнейшего продолжения. Из-за наличия принципиальных противоречий между различными группами государств, прежде всего по проблемам сельского хозяйства и “сингапурским вопросам” консенсуса достигнуть не удалось, и конференция закончилась практически безрезультатно. В целом этот раунд предполагается завершить к началу 2005 г., хотя имеются серьезные проблемы реализации плана-графика Доха раунда. С учётом остающихся противоречий между различными группами стран ВТО работа строится на поиске компромиссных решений.</w:t>
      </w:r>
    </w:p>
    <w:p>
      <w:pPr>
        <w:pStyle w:val="Normal1"/>
        <w:jc w:val="both"/>
        <w:rPr/>
      </w:pPr>
      <w:r>
        <w:rPr/>
        <w:t>15 декабря 2003г. состоялось заседание Генерального совета ВТО, на котором предполагалось определить дальнейшие направления переговорного процесса нового раунда. Однако согласованных решений принять не удалось, и все вопросы отложены следующего Генсовета в феврале 2004 года.</w:t>
      </w:r>
    </w:p>
    <w:p>
      <w:pPr>
        <w:pStyle w:val="Normal1"/>
        <w:jc w:val="both"/>
        <w:rPr/>
      </w:pPr>
      <w:r>
        <w:rPr>
          <w:b/>
        </w:rPr>
        <w:t>Структура и функции</w:t>
      </w:r>
      <w:r>
        <w:rPr/>
        <w:t xml:space="preserve">. Между сессиями Министерских конференций по мере необходимости (8-10 раз в год) для решения текущих и процедурных вопросов созывается </w:t>
      </w:r>
      <w:r>
        <w:rPr>
          <w:b/>
        </w:rPr>
        <w:t>Генеральный Совет</w:t>
      </w:r>
      <w:r>
        <w:rPr/>
        <w:t>, состоящий из представителей всех участников организации. Кроме того, Генсовет администрирует деятельность Органа по разрешению споров и Органа по обзору торговой политики.</w:t>
      </w:r>
    </w:p>
    <w:p>
      <w:pPr>
        <w:pStyle w:val="Normal1"/>
        <w:jc w:val="both"/>
        <w:rPr/>
      </w:pPr>
      <w:r>
        <w:rPr/>
        <w:t>Министерская конференция ВТО учреждает Комитет по торговле и развитию, Комитет по ограничениям в целях обеспечения равновесия платежного баланса, Комитет по бюджету, финансам и администрации, а также Комитет по торговле и окружающей среде, Комитет по региональным торговым соглашениям и ряд других органов.</w:t>
      </w:r>
    </w:p>
    <w:p>
      <w:pPr>
        <w:pStyle w:val="Normal1"/>
        <w:jc w:val="both"/>
        <w:rPr/>
      </w:pPr>
      <w:r>
        <w:rPr/>
        <w:t xml:space="preserve">Министерская конференция (или Генсовет) назначает </w:t>
      </w:r>
      <w:r>
        <w:rPr>
          <w:b/>
        </w:rPr>
        <w:t>Генерального директора ВТО</w:t>
      </w:r>
      <w:r>
        <w:rPr/>
        <w:t xml:space="preserve">. С 1999г. по сентябрь 2002 г. им являлся Майк Мур, экс-премьер-министр Новой Зеландии. Однако срок полномочий Гендиректора сокращен до трех лет и в сентябре 2002 г. его сменил </w:t>
      </w:r>
      <w:r>
        <w:rPr>
          <w:b/>
        </w:rPr>
        <w:t>Супачай Паничпакди</w:t>
      </w:r>
      <w:r>
        <w:rPr/>
        <w:t>, бывший вице-премьер Таиланда.</w:t>
      </w:r>
    </w:p>
    <w:p>
      <w:pPr>
        <w:pStyle w:val="Normal1"/>
        <w:jc w:val="both"/>
        <w:rPr/>
      </w:pPr>
      <w:r>
        <w:rPr/>
        <w:t>Под руководством Генсовета работают Совет по торговле товарами, Совет по торговле услугами и Совет по ТРИПС, а также ряд других органов. В рамках этих Советов учреждены Комитеты по Соглашениям и переговорные группы, членство в которых открыто для всех участников ВТО. Также функционирует другие специализированные органы.</w:t>
      </w:r>
    </w:p>
    <w:p>
      <w:pPr>
        <w:pStyle w:val="Normal1"/>
        <w:jc w:val="both"/>
        <w:rPr/>
      </w:pPr>
      <w:r>
        <w:rPr/>
        <w:t xml:space="preserve">Исполнительным органом организации является </w:t>
      </w:r>
      <w:r>
        <w:rPr>
          <w:b/>
        </w:rPr>
        <w:t>Секретариат ВТО</w:t>
      </w:r>
      <w:r>
        <w:rPr/>
        <w:t xml:space="preserve"> в Женеве (Швейцария), в структурных подразделениях которого занято 500 человек. Рабочие языки ВТО - английский, французский и испанский. Бюджет организации на 2002 г. составляет 143 млн. швейц. франков (около 90 млн.$).</w:t>
      </w:r>
    </w:p>
    <w:p>
      <w:pPr>
        <w:pStyle w:val="Normal1"/>
        <w:jc w:val="both"/>
        <w:rPr/>
      </w:pPr>
      <w:r>
        <w:rPr>
          <w:b/>
        </w:rPr>
        <w:t>Принятие решений</w:t>
      </w:r>
      <w:r>
        <w:rPr/>
        <w:t>. В ВТО практикуется принятие решений на основе консенсуса, хотя де-юре предусмотрено голосование. Толкование положений соглашений по товарам, услугам, ТРИПС, освобождение от принятых обязательств (вейвер) принимаются 3/4 голосов. Поправки, не затрагивающие прав и обязательств участников, а также принятие новых членов требуют 2/3 голосов (на практике, как правило, консенсусом).</w:t>
      </w:r>
    </w:p>
    <w:p>
      <w:pPr>
        <w:pStyle w:val="Normal1"/>
        <w:jc w:val="both"/>
        <w:rPr/>
      </w:pPr>
      <w:r>
        <w:rPr>
          <w:b/>
        </w:rPr>
        <w:t>Членство</w:t>
      </w:r>
      <w:r>
        <w:rPr/>
        <w:t>. В соответствии с Соглашением об учреждении ВТО странами-учредителями организации стали все Договаривающиеся Стороны - участники ГАТТ (128 государств), которые представили списки обязательств по товарам и услугам и ратифицировали пакет соглашений Уругвайского раунда.</w:t>
      </w:r>
    </w:p>
    <w:p>
      <w:pPr>
        <w:pStyle w:val="Normal1"/>
        <w:jc w:val="both"/>
        <w:rPr/>
      </w:pPr>
      <w:r>
        <w:rPr/>
        <w:t>В настоящее время полноправными участниками ВТО являются 146 государств, причем только 18 из них стали новыми членами - Эквадор, Болгария (1996г.), Монголия, Панама (1997г.), Киргизия (1998г.), Латвия, Эстония (1999г.), Иордания, Грузия, Албания, Оман, Хорватия (2000 г.), Литва, Молдова (2001г.), Китай (декабрь 2001г.), Тайвань (январь 2002г.) и Армения (февраль 2003 г.), Македония (апрель 2003г.). В Канкуне в сентябре 2003 г. одобрены документы об условиях членства Камбоджи и Непала.</w:t>
      </w:r>
    </w:p>
    <w:p>
      <w:pPr>
        <w:pStyle w:val="Normal1"/>
        <w:jc w:val="both"/>
        <w:rPr/>
      </w:pPr>
      <w:r>
        <w:rPr/>
        <w:t xml:space="preserve">Более тридцати государств имеют </w:t>
      </w:r>
      <w:r>
        <w:rPr>
          <w:b/>
        </w:rPr>
        <w:t>статус наблюдателя в ВТО</w:t>
      </w:r>
      <w:r>
        <w:rPr/>
        <w:t>. Подавляющее большинство из них, в том числе Россия, Саудовская Аравия, Алжир, Украина, Казахстан, остальные государства СНГ (кроме Туркмении) находятся на различных стадиях присоединения к ВТО.</w:t>
      </w:r>
    </w:p>
    <w:p>
      <w:pPr>
        <w:pStyle w:val="Normal1"/>
        <w:jc w:val="both"/>
        <w:rPr/>
      </w:pPr>
      <w:r>
        <w:rPr/>
        <w:t>Помимо этого, свыше 60 международных организаций имеют статус наблюдателя в различных структурах ВТО, в т.ч. ООН, ЮНКТАД, МВФ, МБРР, ФАО, ВОИС, ОЭСР, региональные группировки, товарные ассоциации. Под эгидой ЮНКТАД/ВТО действует Международный торговый центр (МТЦ), оказывающий содействие развивающимся странам в сфере мировой торговли.</w:t>
      </w:r>
    </w:p>
    <w:p>
      <w:pPr>
        <w:pStyle w:val="Normal1"/>
        <w:jc w:val="both"/>
        <w:rPr/>
      </w:pPr>
      <w:r>
        <w:rPr>
          <w:b/>
        </w:rPr>
        <w:t>Процедура присоединения</w:t>
      </w:r>
      <w:r>
        <w:rPr/>
        <w:t xml:space="preserve"> к Всемирной торговой организации, выработанная за полвека существования ГАТТ/ВТО, многопланова и состоит из нескольких этапов. Как показывает опыт стран-соискателей, этот процесс занимает в среднем 5-7 лет. Все указанные ниже процедуры присоединения полностью распространяются и на Россию.</w:t>
      </w:r>
    </w:p>
    <w:p>
      <w:pPr>
        <w:pStyle w:val="Normal1"/>
        <w:jc w:val="both"/>
        <w:rPr/>
      </w:pPr>
      <w:r>
        <w:rPr/>
        <w:t xml:space="preserve">На первом этапе в рамках специальных </w:t>
      </w:r>
      <w:r>
        <w:rPr>
          <w:b/>
        </w:rPr>
        <w:t>Рабочих групп</w:t>
      </w:r>
      <w:r>
        <w:rPr/>
        <w:t xml:space="preserve"> (в РГ по присоединению России к ВТО 67 стран, включая всех основных торговых партнеров) происходит детальное рассмотрение на многостороннем уровне экономического механизма и торгово-политического режима присоединяющейся страны на предмет их соответствия нормам и правилам ВТО. После этого начинаются консультации и переговоры об условиях членства страны-соискателя в данной организации. Эти консультации и переговоры, как правило, проводятся на двустороннем уровне со всеми заинтересованными странами-членами РГ.</w:t>
      </w:r>
    </w:p>
    <w:p>
      <w:pPr>
        <w:pStyle w:val="Normal1"/>
        <w:jc w:val="both"/>
        <w:rPr/>
      </w:pPr>
      <w:r>
        <w:rPr/>
        <w:t>Прежде всего переговоры касаются "коммерчески значимых" уступок, которые присоединяющаяся страна будет готова предоставить членам ВТО по доступу на ее рынки (фиксируются в двусторонних Протоколах по доступу на рынки товаров и услуг), а также по формату и срокам принятия на себя обязательств по Соглашениям, вытекающих из членства в ВТО (оформляется в Докладе Рабочей группы).</w:t>
      </w:r>
    </w:p>
    <w:p>
      <w:pPr>
        <w:pStyle w:val="Normal1"/>
        <w:jc w:val="both"/>
        <w:rPr/>
      </w:pPr>
      <w:r>
        <w:rPr/>
        <w:t>В свою очередь присоединяющаяся страна, как правило, получает права, которыми обладают и все другие члены ВТО, что практически будет означать прекращение ее дискриминации на внешних рынках. (Хотя, например, Китай не смог добиться получения всех этих прав в полном объеме). В случае противоправных действий со стороны какого-либо члена организации, любая страна сможет обращаться с соответствующей жалобой в Орган по разрешению споров (ОРС), решения которого обязательны для безусловного исполнения на национальном уровне каждым участником ВТО.</w:t>
      </w:r>
    </w:p>
    <w:p>
      <w:pPr>
        <w:pStyle w:val="Normal1"/>
        <w:jc w:val="both"/>
        <w:rPr/>
      </w:pPr>
      <w:r>
        <w:rPr/>
        <w:t>В соответствии с установленной процедурой результаты всех проведенных переговоров по либерализации доступа на рынки и условия присоединения оформляются следующими официальными документами: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- Докладом Рабочей группы, где изложен весь пакет прав и обязательств, которые страна-соискатель примет на себя по итогам переговоров;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- Списком обязательств по тарифным уступкам в области товаров и по уровню поддержки сельского хозяйства;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- Перечнем специфических обязательств по услугам и Списком изъятий из РНБ;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- Протоколом о присоединении, юридически оформляющим достигнутые договоренности на дву- и многостороннем уровнях. </w:t>
      </w:r>
    </w:p>
    <w:p>
      <w:pPr>
        <w:pStyle w:val="Normal1"/>
        <w:jc w:val="both"/>
        <w:rPr/>
      </w:pPr>
      <w:r>
        <w:rPr/>
        <w:t>Одним из главных условий присоединения новых стран к ВТО является приведение их национального законодательства и практики регулирования внешнеэкономической деятельности в соответствие с положениями пакета соглашений Уругвайского раунда.</w:t>
      </w:r>
    </w:p>
    <w:p>
      <w:pPr>
        <w:pStyle w:val="Normal1"/>
        <w:jc w:val="both"/>
        <w:rPr/>
      </w:pPr>
      <w:r>
        <w:rPr/>
        <w:t>На заключительном этапе присоединения происходит ратификация национальным законодательным органом страны-соискателя всего пакета документов, согласованного в рамках Рабочей Группы и утвержденного Генеральным советом. После этого указанные обязательства становятся частью документов ВТО и национального законодательства, а сама страна-кандидат получает статус члена ВТ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Цели и задачи присоединения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jc w:val="both"/>
        <w:rPr/>
      </w:pPr>
      <w:r>
        <w:rPr/>
        <w:t>Членами Всемирной торговой организации являются уже более 140 стран мира, и в ближайшие годы их число будет увеличиваться. Это означает, что практически всякое государство, претендующее на создание современной, эффективной экономики и равноправное участие в мировой торговле, стремится стать членом ВТО. Россия в этом смысле не является исключением.</w:t>
        <w:br/>
        <w:br/>
        <w:t xml:space="preserve">Участие в ВТО дает стране множество преимуществ. Их получение и является в прагматическом смысле целью присоединения к ВТО. Конкретными </w:t>
      </w:r>
      <w:r>
        <w:rPr>
          <w:b/>
        </w:rPr>
        <w:t xml:space="preserve">целями </w:t>
      </w:r>
      <w:r>
        <w:rPr/>
        <w:t xml:space="preserve">присоединения для России можно считать следующие: </w:t>
      </w:r>
    </w:p>
    <w:p>
      <w:pPr>
        <w:pStyle w:val="Normal1"/>
        <w:numPr>
          <w:ilvl w:val="0"/>
          <w:numId w:val="2"/>
        </w:numPr>
        <w:rPr/>
      </w:pPr>
      <w:r>
        <w:rPr/>
        <w:t xml:space="preserve">Получение лучших в сравнении с существующими и недискриминационных условий для доступа российской продукции на иностранные рынки; </w:t>
      </w:r>
    </w:p>
    <w:p>
      <w:pPr>
        <w:pStyle w:val="Normal1"/>
        <w:numPr>
          <w:ilvl w:val="0"/>
          <w:numId w:val="2"/>
        </w:numPr>
        <w:rPr/>
      </w:pPr>
      <w:r>
        <w:rPr/>
        <w:t xml:space="preserve">Доступ к международному механизму разрешения торговых споров; </w:t>
      </w:r>
    </w:p>
    <w:p>
      <w:pPr>
        <w:pStyle w:val="Normal1"/>
        <w:numPr>
          <w:ilvl w:val="0"/>
          <w:numId w:val="2"/>
        </w:numPr>
        <w:rPr/>
      </w:pPr>
      <w:r>
        <w:rPr/>
        <w:t xml:space="preserve">Создание более благоприятного климата для иностранных инвестиций в результате приведения законодательной системы в соответствие с нормами ВТО; </w:t>
      </w:r>
    </w:p>
    <w:p>
      <w:pPr>
        <w:pStyle w:val="Normal1"/>
        <w:numPr>
          <w:ilvl w:val="0"/>
          <w:numId w:val="2"/>
        </w:numPr>
        <w:rPr/>
      </w:pPr>
      <w:r>
        <w:rPr/>
        <w:t xml:space="preserve">Расширение возможностей для российских инвесторов в странах-членах ВТО,в частности, в банковской сфере; </w:t>
      </w:r>
    </w:p>
    <w:p>
      <w:pPr>
        <w:pStyle w:val="Normal1"/>
        <w:numPr>
          <w:ilvl w:val="0"/>
          <w:numId w:val="2"/>
        </w:numPr>
        <w:rPr/>
      </w:pPr>
      <w:r>
        <w:rPr/>
        <w:t xml:space="preserve">Создание условий для повышения качества и конкурентоспособности отечественной продукции в результате увеличения потока иностранных товаров, услуг и инвестиций на российский рынок; </w:t>
      </w:r>
    </w:p>
    <w:p>
      <w:pPr>
        <w:pStyle w:val="Normal1"/>
        <w:numPr>
          <w:ilvl w:val="0"/>
          <w:numId w:val="2"/>
        </w:numPr>
        <w:rPr/>
      </w:pPr>
      <w:r>
        <w:rPr/>
        <w:t xml:space="preserve">Участие в выработке правил международной торговли с учетом своих национальных интересов; </w:t>
      </w:r>
    </w:p>
    <w:p>
      <w:pPr>
        <w:pStyle w:val="Normal1"/>
        <w:numPr>
          <w:ilvl w:val="0"/>
          <w:numId w:val="2"/>
        </w:numPr>
        <w:rPr/>
      </w:pPr>
      <w:r>
        <w:rPr/>
        <w:t xml:space="preserve">Улучшение имиджа России в мире как полноправного участника международной торговли. </w:t>
      </w:r>
    </w:p>
    <w:p>
      <w:pPr>
        <w:pStyle w:val="Normal1"/>
        <w:jc w:val="both"/>
        <w:rPr/>
      </w:pPr>
      <w:r>
        <w:rPr>
          <w:b/>
        </w:rPr>
        <w:t>Задача</w:t>
      </w:r>
      <w:r>
        <w:rPr/>
        <w:t xml:space="preserve"> ведущихся переговоров о присоединении – добиться наилучших условий присоединения России к ВТО, то есть наиболее выгодного соотношения преимуществ от вступления и уступок в виде снижения тарифов и открытия внутренних рынков.</w:t>
        <w:br/>
        <w:t>Как сказал в одном из интервью министр экономического развития и торговли Герман Греф, баланс прав и обязательств России при вступлении в ВТО должен способствовать экономическому росту, а не наоборот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/>
      </w:pPr>
      <w:r>
        <w:rPr/>
        <w:t>Современный этап переговоров по присоединению России к ВТО</w:t>
      </w:r>
    </w:p>
    <w:p>
      <w:pPr>
        <w:pStyle w:val="Normal1"/>
        <w:rPr/>
      </w:pPr>
      <w:r>
        <w:rPr/>
      </w:r>
    </w:p>
    <w:p>
      <w:pPr>
        <w:pStyle w:val="Normal1"/>
        <w:jc w:val="both"/>
        <w:rPr/>
      </w:pPr>
      <w:r>
        <w:rPr/>
        <w:t>В 1993 г. Россия обратилась с официальной заявкой о присоединении к Генеральному соглашению по тарифам и торговле (ГАТТ) и в соответствии с процедурами была создана Рабочая группа, преобразованная после учреждения в 1995 г. Всемирной торговой организации в РГ по присоединению Российской Федерации к ВТО. Мандат РГ состоит в изучении торгового режима и выработке условий участия России в ВТО.</w:t>
      </w:r>
    </w:p>
    <w:p>
      <w:pPr>
        <w:pStyle w:val="Normal1"/>
        <w:jc w:val="both"/>
        <w:rPr/>
      </w:pPr>
      <w:r>
        <w:rPr/>
        <w:t xml:space="preserve">Переговорный процесс по присоединению России начался в 1995г. На первом этапе его основное содержание составляло рассмотрение на многостороннем уровне в рамках РГ экономического механизма и торгово-политического режима России на предмет их соответствия нормам ВТО. </w:t>
      </w:r>
    </w:p>
    <w:p>
      <w:pPr>
        <w:pStyle w:val="Normal1"/>
        <w:jc w:val="both"/>
        <w:rPr/>
      </w:pPr>
      <w:r>
        <w:rPr/>
        <w:t>После представления в 1998г. первоначальных российских предложений по тарифным уступкам в области товаров и предложений по уровню поддержки сельского хозяйства начались переговоры на двустороннем уровне с заинтересованными членами РГ по доступу на рынки товаров. В 1999г. странам-членам ВТО была передана первая редакция перечня специфических обязательств по услугам и список изъятий из режима наибольшего благоприятствования (РНБ). С 2000г. переговоры стали носить полномасштабный характер, т.е. по всем аспектам присоединения России к ВТО.</w:t>
      </w:r>
    </w:p>
    <w:p>
      <w:pPr>
        <w:pStyle w:val="Normal1"/>
        <w:jc w:val="both"/>
        <w:rPr/>
      </w:pPr>
      <w:r>
        <w:rPr/>
        <w:t xml:space="preserve">На данном этапе в состав </w:t>
      </w:r>
      <w:r>
        <w:rPr>
          <w:b/>
        </w:rPr>
        <w:t xml:space="preserve">РГ по присоединению России к ВТО </w:t>
      </w:r>
      <w:r>
        <w:rPr/>
        <w:t xml:space="preserve">(Председатель РГ с декабря 2003 г. – Постпред Исландии при ВТО Стефан Йоханнессон) входят 67 стран-членов (ЕС как один), при этом в переговоры по тарифным вопросам вовлечено в различной степени свыше 50 стран, по доступу на рынок услуг – около 30. По итогам этих переговоров должны быть подписаны соответствующие Протоколы об их завершении. </w:t>
      </w:r>
    </w:p>
    <w:p>
      <w:pPr>
        <w:pStyle w:val="Normal1"/>
        <w:jc w:val="both"/>
        <w:rPr/>
      </w:pPr>
      <w:r>
        <w:rPr/>
        <w:t>Согласно установленным процедурам переговоры проходят в Секретариате ВТО в Женеве на многостороннем уровне: по системным вопросам - официальные и неофициальные заседания РГ, по сельскому хозяйству – плюрилатеральные консультации с участием заинтересованных стран-членов РГ. На двустороннем уровне проходят переговоры по доступу на рынки, а также по ряду системных вопросов.</w:t>
      </w:r>
    </w:p>
    <w:p>
      <w:pPr>
        <w:pStyle w:val="Normal1"/>
        <w:jc w:val="both"/>
        <w:rPr/>
      </w:pPr>
      <w:r>
        <w:rPr/>
        <w:t>В рамках процесса присоединения переговоры ведутся по четырем ключевым направлениям, а их основой являются документы и переговорные предложения, утверждаемые правительственной Комиссией по вопросам ВТО и Правительством Российской Федерации:</w:t>
      </w:r>
    </w:p>
    <w:p>
      <w:pPr>
        <w:pStyle w:val="Normal1"/>
        <w:jc w:val="both"/>
        <w:rPr/>
      </w:pPr>
      <w:r>
        <w:rPr/>
        <w:t xml:space="preserve">1. </w:t>
      </w:r>
      <w:r>
        <w:rPr>
          <w:b/>
        </w:rPr>
        <w:t>Переговоры по тарифным вопросам</w:t>
      </w:r>
      <w:r>
        <w:rPr/>
        <w:t>, основным предметом которых является определение максимального уровня (“связывания”) ставок ввозных таможенных пошлин, который Россия получит право применять после присоединения к ВТО по всей Товарной номенклатуре внешне-экономической деятельности (ТН ВЭД) (более 11 тыс. позиций). Последняя серия переговоров 22 странами прошла в октябре с.г. в Женеве. В настоящее время российская делегация согласовала свыше 80 % тарифных позиций. Среди проблемных сфер, где позиции сторон по-прежнему расходятся, ряд сельхозтоваров, лекарства, мебель, авиатехника, автомобили. С восемью странами переговоры завершены.</w:t>
      </w:r>
    </w:p>
    <w:p>
      <w:pPr>
        <w:pStyle w:val="Normal1"/>
        <w:jc w:val="both"/>
        <w:rPr/>
      </w:pPr>
      <w:r>
        <w:rPr/>
        <w:t xml:space="preserve">2. </w:t>
      </w:r>
      <w:r>
        <w:rPr>
          <w:b/>
        </w:rPr>
        <w:t>Переговоры по сельскохозяйственной проблематике</w:t>
      </w:r>
      <w:r>
        <w:rPr/>
        <w:t>, помимо тарифного аспекта, включают обсуждение допустимых объемов внутренней господдержки аграрного сектора в рамках “желтой” корзины и уровня экспортных субсидий на сельскохозяйственные товары и продовольствие. Рассмотрение данных вопросов проходит в формате плюрилатеральных (многосторонних) консультаций (в т.ч. в октябре с.г.) с участием членов группы “квадро” (США, ЕС, Япония, Канада), стран Кернской группы (ведущих экспортеров сельхозпродукции) и ряда развивающихся государств. Данные переговоры носят крайне сложный характер, т.к. позиции сторон по согласованию уровня разрешенных России в качестве члена ВТО господдержки сельского хозяйства и права на применение экспортных субсидий значительно расходятся. В октябре 2003г. на встрече в Женеве российская делегация представила пакет документов, в т.ч. новые предложения по агрегированному показателю поддержки (АПП).</w:t>
      </w:r>
    </w:p>
    <w:p>
      <w:pPr>
        <w:pStyle w:val="Normal1"/>
        <w:jc w:val="both"/>
        <w:rPr/>
      </w:pPr>
      <w:r>
        <w:rPr/>
        <w:t xml:space="preserve">3. </w:t>
      </w:r>
      <w:r>
        <w:rPr>
          <w:b/>
        </w:rPr>
        <w:t>Переговоры по доступу на рынок услуг</w:t>
      </w:r>
      <w:r>
        <w:rPr/>
        <w:t xml:space="preserve">, цель которых - согласование условий доступа иностранных поставщиков услуг на российский рынок. Последняя серия переговоров с 11 странами-членами РГ состоялась в октябре 2003г. Переговорный процесс на данном этапе сфокусирован на "чувствительных" секторах (финансовые, телекоммуникационные и транспортные услуги), доступ в которые представляет особый коммерческий интерес для ведущих стран ВТО. </w:t>
      </w:r>
    </w:p>
    <w:p>
      <w:pPr>
        <w:pStyle w:val="Normal1"/>
        <w:jc w:val="both"/>
        <w:rPr/>
      </w:pPr>
      <w:r>
        <w:rPr/>
        <w:t>Двусторонние переговоры показали также, что существуют расхождения с партнерами в отношении т.н. горизонтального регулирования торговли услугами. В 2002 - 2003гг. (в т.ч. в апреле 2003 г.) был проведен ряд многосторонних консультаций по специальным аспектам такого регулирования в России (естественные монополии, субсидии, приграничные территории, культурное наследие, антимонопольное регулирование, ЗАТО, услуги общего пользования). Также в октябре 2003 г. прошли встречи по обсуждению списка изъятий из РНБ и регулированию в отдельных секторах услуг.</w:t>
      </w:r>
    </w:p>
    <w:p>
      <w:pPr>
        <w:pStyle w:val="Normal1"/>
        <w:jc w:val="both"/>
        <w:rPr/>
      </w:pPr>
      <w:r>
        <w:rPr/>
        <w:t xml:space="preserve">4. Переговоры по системным вопросам, посвящены определению мер, которые Россия должна будет предпринять в области законодательства и его правоприменения для выполнения своих обязательств как участника ВТО. Основой для переговоров является </w:t>
      </w:r>
      <w:r>
        <w:rPr>
          <w:b/>
        </w:rPr>
        <w:t>проект Доклада РГ</w:t>
      </w:r>
      <w:r>
        <w:rPr/>
        <w:t>. Это - финальный документ переговоров, в котором наряду с Протоколом о присоединении будет изложен пакет прав и обязательств, которые Россия примет на себя по итогам переговоров (в отдельных документах фиксируются обязательства по тарифным уступкам в области товаров и по уровню поддержки сельского хозяйства, а также обязательства в сфере торговли услугами). Запросные требования стран ВТО в этой сфере в целом можно разделить на три части:</w:t>
      </w:r>
    </w:p>
    <w:p>
      <w:pPr>
        <w:pStyle w:val="Normal1"/>
        <w:jc w:val="both"/>
        <w:rPr/>
      </w:pPr>
      <w:r>
        <w:rPr/>
        <w:t>1. Несоответствие российского законодательства и правоприменительной практики нормам и правилам ВТО. Основные озабоченности стран-членов ВТО касаются применения ряда положений действующего законодательства в области таможенного регулирования, излишние требования, предъявляемые к импортным товарам в сфере нетарифных мер, а также в области применения санитарных и фитосанитарных мер (СФС), системы субсидирования промышленности и т.д. Участники переговоров требуют безусловного выполнения всех положений ВТО в данных сферах с момента присоединения. Это – “стандартные” требования ко всем странам-соискателям.</w:t>
      </w:r>
    </w:p>
    <w:p>
      <w:pPr>
        <w:pStyle w:val="Normal1"/>
        <w:jc w:val="both"/>
        <w:rPr/>
      </w:pPr>
      <w:r>
        <w:rPr/>
        <w:t>2. Применение Россией некоторых элементов регулирования в сфере ВЭД, в принципе разрешенных ВТО, что может быть обусловлено определенными обязательствами, которые фиксируются в Докладе РГ (“переговорные” требования).</w:t>
      </w:r>
    </w:p>
    <w:p>
      <w:pPr>
        <w:pStyle w:val="Normal1"/>
        <w:jc w:val="both"/>
        <w:rPr/>
      </w:pPr>
      <w:r>
        <w:rPr/>
        <w:t>3. Запросы отдельных стран-членов РГ, явно выходящие за рамки обязательств многосторонних торговых соглашений ВТО (требования “ВТО+”): присоединение к “необязательным” соглашениям по правительственным закупкам, гражданской авиатехнике, унификация внутренних и внешних цен на энергоносители, отмена экспортных пошлин и т.д.</w:t>
      </w:r>
    </w:p>
    <w:p>
      <w:pPr>
        <w:pStyle w:val="Normal1"/>
        <w:jc w:val="both"/>
        <w:rPr/>
      </w:pPr>
      <w:r>
        <w:rPr/>
        <w:t xml:space="preserve">Весной 2002 г. на </w:t>
      </w:r>
      <w:r>
        <w:rPr>
          <w:b/>
        </w:rPr>
        <w:t>14-ом и 15-ом заседании РГ</w:t>
      </w:r>
      <w:r>
        <w:rPr/>
        <w:t xml:space="preserve"> прошло обсуждение первого проекта Доклада Рабочей группы по присоединению России к ВТО. Этот документ, подготовленный Секретариатом ВТО, аккумулирует результаты продолжающихся с 1995 г. переговоров по изучению торгового режима России и его совместимости с нормами ВТО. За эти годы российской делегацией было представлено в Секретариат ВТО около 200 аналитических документов, более 1000 и нормативно-правовых актов на английском языке.</w:t>
      </w:r>
    </w:p>
    <w:p>
      <w:pPr>
        <w:pStyle w:val="Normal1"/>
        <w:jc w:val="both"/>
        <w:rPr/>
      </w:pPr>
      <w:r>
        <w:rPr/>
        <w:t xml:space="preserve">В декабре 2002 г. состоялось </w:t>
      </w:r>
      <w:r>
        <w:rPr>
          <w:b/>
        </w:rPr>
        <w:t>16-е заседание РГ</w:t>
      </w:r>
      <w:r>
        <w:rPr/>
        <w:t xml:space="preserve">, на котором было начато рассмотрение второй редакции проекта Доклада. По итогам этой сессии, в которой принял участие заместитель Председателя Правительства России А.Л.Кудрин, было принято решение об интенсификации переговорного процесса. В марте-апреле 2003г. состоялись </w:t>
      </w:r>
      <w:r>
        <w:rPr>
          <w:b/>
        </w:rPr>
        <w:t>17, 18 и 19 официальные заседания РГ</w:t>
      </w:r>
      <w:r>
        <w:rPr/>
        <w:t>, посвященные обсуждению второй редакции проекта Доклада. По сложившейся практике они сопровождались многосторонними встречами по сельскому хозяйству, энергетике, тарифным квотам на мясо, услугам, ТБТ\СФС, а также серией двусторонних переговоров по тарифам и услугам.</w:t>
      </w:r>
    </w:p>
    <w:p>
      <w:pPr>
        <w:pStyle w:val="Normal1"/>
        <w:jc w:val="both"/>
        <w:rPr/>
      </w:pPr>
      <w:r>
        <w:rPr/>
        <w:t xml:space="preserve">8-10 июля 2003г. прошло </w:t>
      </w:r>
      <w:r>
        <w:rPr>
          <w:b/>
        </w:rPr>
        <w:t>20-е официальное заседание РГ</w:t>
      </w:r>
      <w:r>
        <w:rPr/>
        <w:t xml:space="preserve">, где был согласован порядок дальнейшей работы по третьей редакции проекта Доклада. В этот же период состоялись многосторонние консультации по валютному регулированию и телекоммуникациям, а также двусторонние переговоры по доступу на рынки товаров и услуг, ряду системных вопросов. 21 августа состоялись </w:t>
      </w:r>
      <w:r>
        <w:rPr>
          <w:b/>
        </w:rPr>
        <w:t>неофициальные консультации Председателя РГ</w:t>
      </w:r>
      <w:r>
        <w:rPr/>
        <w:t xml:space="preserve"> с заинтересованными странами-членами ВТО по формату проведения следующей РГ. В этот же период прошли двусторонние переговоры по тарифам и услугам. </w:t>
      </w:r>
    </w:p>
    <w:p>
      <w:pPr>
        <w:pStyle w:val="Normal1"/>
        <w:jc w:val="both"/>
        <w:rPr/>
      </w:pPr>
      <w:r>
        <w:rPr/>
        <w:t>В сентябре-октябре 2003г. состоялись серии двусторонних переговоров с ключевыми партнерами России (ЕС, Китай, Япония и США) в столицах соответствующих государств. В Брюсселе 7 октября прошла очередная встреча Министра Г.О.Грефа с Комиссаром ЕС по торговле П.Лами, в ходе которой обсуждались наиболее актуальные проблемы двусторонних переговоров. 16 октября в Москве состоялись встречи П.Лами с М.М.Касьяновым и Г.О.Грефом.</w:t>
      </w:r>
    </w:p>
    <w:p>
      <w:pPr>
        <w:pStyle w:val="Normal1"/>
        <w:jc w:val="both"/>
        <w:rPr/>
      </w:pPr>
      <w:r>
        <w:rPr/>
        <w:t xml:space="preserve">28-30 октября 2003г.прошло </w:t>
      </w:r>
      <w:r>
        <w:rPr>
          <w:b/>
        </w:rPr>
        <w:t>21-е заседание РГ</w:t>
      </w:r>
      <w:r>
        <w:rPr/>
        <w:t xml:space="preserve">, на котором были рассмотрены 9 обновленных разделов проекта Доклада РГ и итоги законотворческой работы в России. В этот же период прошли многосторонние консультации по телекоммуникациям и банковским услугам, тарифным квотам, изъятиям из РНБ в торговле услугами и сельскому хозяйству. Также были проведены серии двусторонних переговоров по доступу на рынок товаров и услуг, а также системным вопросам. Следующее заседание РГ запланировано на конец января-начало февраля 2004 года. </w:t>
      </w:r>
    </w:p>
    <w:p>
      <w:pPr>
        <w:pStyle w:val="Normal1"/>
        <w:jc w:val="both"/>
        <w:rPr/>
      </w:pPr>
      <w:r>
        <w:rPr/>
        <w:t xml:space="preserve">На саммите ЕС-Россия 6 ноября в Риме на высшем уровне была обсуждена проблематика ВТО. В конце ноября в Вашингтоне состоялись полномасштабные переговоры с делегацией США, а в начале декабря в Москве – с делегацией Комиссии Европейского Сообщества (КЕС). </w:t>
      </w:r>
    </w:p>
    <w:p>
      <w:pPr>
        <w:pStyle w:val="Normal1"/>
        <w:jc w:val="both"/>
        <w:rPr/>
      </w:pPr>
      <w:r>
        <w:rPr/>
        <w:t>16 декабря 2003г. в Женеве прошли неофициальные консультации стран-членов РГ, на которых был определен формат проведения 22-го заседания РГ в начале февраля 2004г. Параллельно состоялся очередной раунд переговоров по доступу на рынки товаров и услуг. На январь-февраль с.г. также запланирована серия переговоров с ведущими партнерами России.</w:t>
      </w:r>
    </w:p>
    <w:p>
      <w:pPr>
        <w:pStyle w:val="Normal1"/>
        <w:rPr/>
      </w:pPr>
      <w:r>
        <w:rPr/>
        <w:t xml:space="preserve">2-6 февраля 2004 г. состоялось </w:t>
      </w:r>
      <w:r>
        <w:rPr>
          <w:b/>
        </w:rPr>
        <w:t>22-е заседание РГ</w:t>
      </w:r>
      <w:r>
        <w:rPr/>
        <w:t xml:space="preserve">, где были обсуждены и в основном одобрены 10 обновленных разделов проекта Доклада, а также итоги законотворческой работы в России на предмет адаптации нормам и правилам ВТО. Прошли многосторонние консультации по новой редакции Таможенного кодекса, сельскому хозяйству и тарифным квотам. Параллельно состоялся очередной раунд двусторонних переговоров по доступу на рынки товаров и услуг, а также ряду системных вопросов. </w:t>
      </w:r>
    </w:p>
    <w:p>
      <w:pPr>
        <w:pStyle w:val="Normal1"/>
        <w:rPr/>
      </w:pPr>
      <w:r>
        <w:rPr/>
        <w:t xml:space="preserve">5 марта прошли </w:t>
      </w:r>
      <w:r>
        <w:rPr>
          <w:b/>
        </w:rPr>
        <w:t>консультации Председателя РГ с членами ВТО</w:t>
      </w:r>
      <w:r>
        <w:rPr/>
        <w:t xml:space="preserve">, где было принято решение о проведении </w:t>
      </w:r>
      <w:r>
        <w:rPr>
          <w:b/>
        </w:rPr>
        <w:t>23-го заседания РГ</w:t>
      </w:r>
      <w:r>
        <w:rPr/>
        <w:t xml:space="preserve"> в период с 29.03 по 02.04.2004г. На данном заседании РГ были рассмотрены и в основном согласованы 10 обновленных разделов проекта Доклада, а также прошли консультации по сельскому хозяйству и тарифным квотам. Состоялись двусторонние встречи по доступу на рынки товаров и услуг, системным вопросам. </w:t>
      </w:r>
    </w:p>
    <w:p>
      <w:pPr>
        <w:pStyle w:val="Normal1"/>
        <w:rPr/>
      </w:pPr>
      <w:r>
        <w:rPr/>
        <w:t xml:space="preserve">Следующее </w:t>
      </w:r>
      <w:r>
        <w:rPr>
          <w:b/>
        </w:rPr>
        <w:t>24-е заседание РГ</w:t>
      </w:r>
      <w:r>
        <w:rPr/>
        <w:t xml:space="preserve"> запланировано на 15-16 июля 2004 г. В ходе предварительных </w:t>
      </w:r>
      <w:r>
        <w:rPr>
          <w:b/>
        </w:rPr>
        <w:t>консультаций Председателя РГ</w:t>
      </w:r>
      <w:r>
        <w:rPr/>
        <w:t xml:space="preserve"> с заинтересованными членами РГ, которые прошли 21 июня 2004 г., российская сторона передала обновленные тексты по 13 разделам доклада, которые будут обсуждаться на этом заседании. Было также решено провести ряд двусторонних и многосторонних консультаций по этим разделам в период с 28 июня по 2 июля 2004 г.</w:t>
      </w:r>
    </w:p>
    <w:p>
      <w:pPr>
        <w:pStyle w:val="Normal1"/>
        <w:rPr/>
      </w:pPr>
      <w:r>
        <w:rPr/>
        <w:t>Планируется, что третья редакция доклада Рабочей группы будет подготовлена к осени 2004 г.</w:t>
      </w:r>
    </w:p>
    <w:p>
      <w:pPr>
        <w:pStyle w:val="Normal1"/>
        <w:rPr/>
      </w:pPr>
      <w:r>
        <w:rPr/>
        <w:t>В апреле и мае 2004 г. состоялась серия переговоров с делегацией Комиссии Европейских сообществ (КЕС), а также встречи Министра экономического развития и торговли Г.О. Грефа и Комиссара ЕС П. Лами, на которых обсуждались наиболее актуальные проблемы двусторонних переговоров. Накануне саммита Россия –ЕС (21 мая 2004 г.) в Москве прошел очередной раунд переговоров с делегацией ЕС, на котором был согласованы формулировки Протокола о завершении двусторонних переговоров по доступу на рынок товаров и услуг. Протокол был подписан на саммите Россия – ЕС Г.О. Грефом и П. Лами.</w:t>
      </w:r>
    </w:p>
    <w:p>
      <w:pPr>
        <w:pStyle w:val="Normal1"/>
        <w:rPr/>
      </w:pPr>
      <w:r>
        <w:rPr/>
        <w:t>В апреле 2004 г. в Москве прошли встречи с делегациями США и Норвегии. В мае 2004 г. состоялась встреча Г.Грефа с Торговым представителем США Р.Зелликом.</w:t>
      </w:r>
    </w:p>
    <w:p>
      <w:pPr>
        <w:pStyle w:val="Normal1"/>
        <w:rPr/>
      </w:pPr>
      <w:r>
        <w:rPr/>
        <w:t xml:space="preserve">В апреле с.г. </w:t>
      </w:r>
      <w:r>
        <w:rPr>
          <w:b/>
        </w:rPr>
        <w:t>принято решение о создании Правительственной Комиссии по вопросам ВТО и взаимодействию с ОЭСР</w:t>
      </w:r>
      <w:r>
        <w:rPr/>
        <w:t>, которую возглавил Председатель Правительства Российской Федерации М.Е.Фрадков. Основной функцией этой комиссии должна стать координация процесса присоединения и выработка переговорной позиции российской стороны. В настоящее время формируется новый состав Комиссии и готовится положение о ее работе.</w:t>
      </w:r>
    </w:p>
    <w:p>
      <w:pPr>
        <w:pStyle w:val="Normal1"/>
        <w:jc w:val="both"/>
        <w:rPr/>
      </w:pPr>
      <w:r>
        <w:rPr>
          <w:b/>
        </w:rPr>
        <w:t>Координация процесса присоединения</w:t>
      </w:r>
      <w:r>
        <w:rPr/>
        <w:t xml:space="preserve"> возложена на Комиссию Правительства Российской Федерации по вопросам ВТО. В ее состав входят представители всех ветвей государственной власти и общественных организаций. Руководителем Российской правительственной делегации на переговорах по присоединению к ВТО назначен заместитель Министра экономического развития и торговли М.Ю.Медведков.</w:t>
      </w:r>
    </w:p>
    <w:p>
      <w:pPr>
        <w:pStyle w:val="Normal1"/>
        <w:jc w:val="both"/>
        <w:rPr/>
      </w:pPr>
      <w:r>
        <w:rPr/>
        <w:t xml:space="preserve">В марте 2003г. прошло 13-ое заседание Комиссии по ВТО, где были рассмотрены вопросы о состоянии и основных задачах по продвижению переговорного процесса, приняты решения о продолжении работы по приведению российского законодательства и ведомственных нормативных актов в соответствие с нормами и правилами ВТО. Также проблемы присоединения были рассмотрены Советом Безопасности. 16 июля проведена Коллегия Министерства по итогам переговорного процесса по присоединению к ВТО. </w:t>
      </w:r>
    </w:p>
    <w:p>
      <w:pPr>
        <w:pStyle w:val="Normal1"/>
        <w:jc w:val="both"/>
        <w:rPr/>
      </w:pPr>
      <w:r>
        <w:rPr/>
        <w:t xml:space="preserve">22 июля 2003г. состоялось заседание Правительства Российской Федерации, посвященное рассмотрению вопроса “О результатах очередного раунда переговоров по присоединению России к ВТО и перспективах переговорного процесса”. С конца июля Рабочая группа Государственного Совета Российской Федерации по вопросу присоединения России к ВТО ведет подготовку Доклада с участием регионов для его рассмотрения на заседании Госсовета. </w:t>
      </w:r>
    </w:p>
    <w:p>
      <w:pPr>
        <w:pStyle w:val="Normal1"/>
        <w:jc w:val="both"/>
        <w:rPr/>
      </w:pPr>
      <w:r>
        <w:rPr/>
        <w:t xml:space="preserve">Ключевым элементом внутренней работы является приведение российского законодательства в соответствие с нормами и правилами ВТО. </w:t>
      </w:r>
    </w:p>
    <w:p>
      <w:pPr>
        <w:pStyle w:val="Normal1"/>
        <w:jc w:val="both"/>
        <w:rPr/>
      </w:pPr>
      <w:r>
        <w:rPr/>
        <w:t xml:space="preserve">С 2000 года в </w:t>
      </w:r>
      <w:r>
        <w:rPr>
          <w:b/>
        </w:rPr>
        <w:t>Государственной думе</w:t>
      </w:r>
      <w:r>
        <w:rPr/>
        <w:t xml:space="preserve"> при Комитете по экономической политике и предпринимательству работает Экспертный совет по законодательству во внешней торговле и иностранным инвестициям с целью выяснения мнений органов, общественных организаций, научных и деловых кругов в этой сфере с учетом требований ВТО, а также координации законотворческой деятельности, связанной с присоединением России к ВТО.</w:t>
      </w:r>
    </w:p>
    <w:p>
      <w:pPr>
        <w:pStyle w:val="Normal1"/>
        <w:jc w:val="both"/>
        <w:rPr/>
      </w:pPr>
      <w:r>
        <w:rPr/>
        <w:t xml:space="preserve">Распоряжением Правительства России от 08.08.01 г. № 1054-р (в редакции Распоряжения от 21.06.02 г. № 832) был утвержден План мероприятий по приведению законодательства Российской Федерации в соответствие с нормами и правилами ВТО, предусматривающий разработку ряда законопроектов, принятие которых позволит в целом решить проблему адаптации нормативной правовой базы положениям ВТО. В их числе – новая редакция Таможенного кодекса, проекты новых законов “О валютном регулировании и валютном контроле”, “Об основах государственного регулирования внешнеторговой деятельности”, “О специальных защитных, антидемпинговых и компенсационных мерах при импорте товаров”, “О таможенном тарифе”, а также внесение поправок к законам по производству и обороту алкоголя, а также ряду других проблем. </w:t>
      </w:r>
    </w:p>
    <w:p>
      <w:pPr>
        <w:pStyle w:val="Normal1"/>
        <w:jc w:val="both"/>
        <w:rPr/>
      </w:pPr>
      <w:r>
        <w:rPr/>
        <w:t xml:space="preserve">В настоящее время эти законопроекты находятся на рассмотрении в Государственной Думе. К концу 2002 г. были приняты законы из этого перечня: “О техническом регулировании”, пакет законов в области охраны прав интеллектуальной собственности и т.д.. В мае с.г. принята новая редакция Таможенного Кодекса. </w:t>
      </w:r>
    </w:p>
    <w:p>
      <w:pPr>
        <w:pStyle w:val="Normal1"/>
        <w:jc w:val="both"/>
        <w:rPr/>
      </w:pPr>
      <w:r>
        <w:rPr/>
        <w:t xml:space="preserve">Проводится экспертиза регионального законодательства и ведомственных актов на предмет их соответствия нормам ВТО, разрабатываются новые международные соглашения, регулирующие вопросы, вытекающие из присоединения России к ВТО. </w:t>
      </w:r>
    </w:p>
    <w:p>
      <w:pPr>
        <w:pStyle w:val="Normal1"/>
        <w:jc w:val="both"/>
        <w:rPr/>
      </w:pPr>
      <w:r>
        <w:rPr/>
        <w:t xml:space="preserve">На регулярной основе проходят консультации российской делегации с представителями государств-членов </w:t>
      </w:r>
      <w:r>
        <w:rPr>
          <w:b/>
        </w:rPr>
        <w:t>ЕврАзЭС</w:t>
      </w:r>
      <w:r>
        <w:rPr/>
        <w:t xml:space="preserve"> и ряда стран СНГ, в ходе которых обсуждается проблематика их присоединения к ВТО. На заседаниях Межгосударственного Совета ЕврАзЭС на уровне Глав государств 13 мая 2002 г. и 26 апреля с.г. приняты решения о направлениях совершенствования взаимодействия стран ЕврАзЭС на переговорах по присоединению к ВТО. </w:t>
      </w:r>
    </w:p>
    <w:p>
      <w:pPr>
        <w:pStyle w:val="Normal1"/>
        <w:jc w:val="both"/>
        <w:rPr/>
      </w:pPr>
      <w:r>
        <w:rPr/>
        <w:t xml:space="preserve">В 2003г. в рамках работы Группы экспертов высокого уровня по формирования </w:t>
      </w:r>
      <w:r>
        <w:rPr>
          <w:b/>
        </w:rPr>
        <w:t>Единого экономического пространства</w:t>
      </w:r>
      <w:r>
        <w:rPr/>
        <w:t xml:space="preserve"> России, Белоруссии, Казахстана и Украины, был проведен сравнительный анализ позиций стран "четверки" на переговорах по присоединению к ВТО. Эти результаты будут использованы для согласования переговорной позиции как в рамках работы по ЕЭП, так и при координации процесса присоединения к ВТО заинтересованных сторон.</w:t>
      </w:r>
    </w:p>
    <w:p>
      <w:pPr>
        <w:pStyle w:val="Normal1"/>
        <w:jc w:val="both"/>
        <w:rPr/>
      </w:pPr>
      <w:r>
        <w:rPr/>
        <w:t>В 2000-2003 гг. Минэкономразвития провел около 500 встреч по обсуждению российской позиции на переговорах с различными союзами экспортеров, импортеров и объединениями товаропроизводителей. Регулярно проводятся консультативные встречи с Российским союзом промышленников и предпринимателей, Торгово-промышленной палатой и другими объединениями деловых кругов, представителями научных и общественных организаций.</w:t>
      </w:r>
    </w:p>
    <w:p>
      <w:pPr>
        <w:pStyle w:val="Normal1"/>
        <w:jc w:val="both"/>
        <w:rPr/>
      </w:pPr>
      <w:r>
        <w:rPr/>
        <w:t xml:space="preserve">В итоге только за 2002-2003 гг. проведено свыше 90 региональных конференций </w:t>
      </w:r>
      <w:r>
        <w:rPr>
          <w:b/>
        </w:rPr>
        <w:t>"Россия, ВТО и интересы российского бизнеса"</w:t>
      </w:r>
      <w:r>
        <w:rPr/>
        <w:t xml:space="preserve"> во всех федеральных округах и более чем в 30 субъектах Федерации, организованные Минэкономразвития при участии Комитетов Госдумы, РСПП, ТПП и региональных Администраций и законодательных органов.</w:t>
      </w:r>
    </w:p>
    <w:p>
      <w:pPr>
        <w:pStyle w:val="Normal1"/>
        <w:jc w:val="both"/>
        <w:rPr/>
      </w:pPr>
      <w:r>
        <w:rPr/>
        <w:t xml:space="preserve">За последние два года при участии научных и деловых кругов подготовлено более десяти коллективных исследований, посвященных оценке социально-экономических последствий присоединения России к ВТО. На их основе в настоящее время готовятся рекомендации для Правительства Российской Федерации по минимизации возможных негативных последствий присоединения и совершенствованию взаимодействия с ВТО с целью наиболее эффективного использования преимуществ членства в этой организации. </w:t>
      </w:r>
    </w:p>
    <w:p>
      <w:pPr>
        <w:pStyle w:val="Normal1"/>
        <w:jc w:val="both"/>
        <w:rPr/>
      </w:pPr>
      <w:r>
        <w:rPr/>
        <w:t xml:space="preserve">В ноябре 2001 г. в столице Катара Дохе состоялась </w:t>
      </w:r>
      <w:r>
        <w:rPr>
          <w:b/>
        </w:rPr>
        <w:t>четвертая Министерская конференция ВТО</w:t>
      </w:r>
      <w:r>
        <w:rPr/>
        <w:t xml:space="preserve">, в которой участвовала российская делегация. По итогам этого высшего форума ВТО начался новый раунд многосторонних торговых переговоров (МТП), которые на данном этапе затрагивают следующие области: сельское хозяйство, услуги, доступ на рынки (промышленных) товаров, торговые аспекты прав интеллектуальной собственности (ТРИПС), правила ВТО (применение положений Соглашений в части антидемпинга, субсидий, региональных торговых соглашений и др.), механизм разрешения споров, взаимосвязь торговли и экологии. </w:t>
      </w:r>
    </w:p>
    <w:p>
      <w:pPr>
        <w:pStyle w:val="Normal1"/>
        <w:jc w:val="both"/>
        <w:rPr/>
      </w:pPr>
      <w:r>
        <w:rPr/>
        <w:t xml:space="preserve">Эти переговоры открыты для всех членов ВТО и государств, находящихся в процессе присоединения, включая Россию. Однако решения о результатах переговоров могут приниматься только членами ВТО. Практически все направления МТП могут затронуть текущие и долгосрочные интересы России, а также ее положение в международной торговой системе после присоединения к ВТО. </w:t>
      </w:r>
    </w:p>
    <w:p>
      <w:pPr>
        <w:pStyle w:val="Normal1"/>
        <w:jc w:val="both"/>
        <w:rPr/>
      </w:pPr>
      <w:r>
        <w:rPr/>
        <w:t xml:space="preserve">10-14 сентября с.г. прошла </w:t>
      </w:r>
      <w:r>
        <w:rPr>
          <w:b/>
        </w:rPr>
        <w:t>пятая Министерская конференция ВТО в Канкуне</w:t>
      </w:r>
      <w:r>
        <w:rPr/>
        <w:t xml:space="preserve"> (Мексика), на которой предполагалось подвести промежуточные итоги этого раунда и принять решения о дальнейшем развитии МТП. Однако достичь консенсуса по указанным вопросам не удалось из-за принципиальных разногласий между различными группами стран. В работе форума приняла участие российская делегация, которая провела более 30 двусторонних встреч с партнерами по вопросам присоединения. </w:t>
      </w:r>
    </w:p>
    <w:p>
      <w:pPr>
        <w:pStyle w:val="Normal1"/>
        <w:jc w:val="both"/>
        <w:rPr/>
      </w:pPr>
      <w:r>
        <w:rPr/>
        <w:t>В результате интенсификации переговорного процесса в 2003-2004 г. Российская делегация вышла на завершающую стадию присоединения, когда предстоит решать наиболее сложные и проблемные вопросы. Россия не намерена присоединяться к ВТО на любых условиях. Потенциальные обязательства по всем параметрам присоединения (тарифы, обязательства в области сельского хозяйства, доступ на рынок услуг, системные вопросы) будут основываться на реальном положении в экономике и перспективах ее развития, обеспечивать необходимую защиту национальных производителей при сохранении адекватной конкурентной среды.</w:t>
      </w:r>
    </w:p>
    <w:p>
      <w:pPr>
        <w:pStyle w:val="Normal1"/>
        <w:jc w:val="both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right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0"/>
      <w:type w:val="nextPage"/>
      <w:pgSz w:w="11906" w:h="16838"/>
      <w:pgMar w:left="1273" w:right="1273" w:gutter="0" w:header="0" w:top="1417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wto.ru/ru/content/documents/docs/05-anx1a.doc" TargetMode="External"/><Relationship Id="rId5" Type="http://schemas.openxmlformats.org/officeDocument/2006/relationships/hyperlink" Target="http://www.wto.ru/ru/content/documents/docs/06-gatt.doc" TargetMode="External"/><Relationship Id="rId6" Type="http://schemas.openxmlformats.org/officeDocument/2006/relationships/hyperlink" Target="http://www.wto.ru/ru/content/documents/docs/gatt47.doc" TargetMode="External"/><Relationship Id="rId7" Type="http://schemas.openxmlformats.org/officeDocument/2006/relationships/hyperlink" Target="http://www.wto.ru/ru/content/documents/docs/14-ag.doc" TargetMode="External"/><Relationship Id="rId8" Type="http://schemas.openxmlformats.org/officeDocument/2006/relationships/hyperlink" Target="http://www.wto.ru/ru/content/documents/docs/16-tex.doc" TargetMode="External"/><Relationship Id="rId9" Type="http://schemas.openxmlformats.org/officeDocument/2006/relationships/hyperlink" Target="http://www.wto.ru/ru/content/documents/docs/16-tex.doc" TargetMode="External"/><Relationship Id="rId10" Type="http://schemas.openxmlformats.org/officeDocument/2006/relationships/hyperlink" Target="http://www.wto.ru/ru/content/documents/docs/15-sps.doc" TargetMode="External"/><Relationship Id="rId11" Type="http://schemas.openxmlformats.org/officeDocument/2006/relationships/hyperlink" Target="http://www.wto.ru/ru/content/documents/docs/17-tbt.doc" TargetMode="External"/><Relationship Id="rId12" Type="http://schemas.openxmlformats.org/officeDocument/2006/relationships/hyperlink" Target="http://www.wto.ru/ru/content/documents/docs/18-trims.doc" TargetMode="External"/><Relationship Id="rId13" Type="http://schemas.openxmlformats.org/officeDocument/2006/relationships/hyperlink" Target="http://www.wto.ru/ru/content/documents/docs/20-val.doc" TargetMode="External"/><Relationship Id="rId14" Type="http://schemas.openxmlformats.org/officeDocument/2006/relationships/hyperlink" Target="http://www.wto.ru/ru/content/documents/docs/21-psi.doc" TargetMode="External"/><Relationship Id="rId15" Type="http://schemas.openxmlformats.org/officeDocument/2006/relationships/hyperlink" Target="http://www.wto.ru/ru/content/documents/docs/22-roo.doc" TargetMode="External"/><Relationship Id="rId16" Type="http://schemas.openxmlformats.org/officeDocument/2006/relationships/hyperlink" Target="http://www.wto.ru/ru/content/documents/docs/23-lic.doc" TargetMode="External"/><Relationship Id="rId17" Type="http://schemas.openxmlformats.org/officeDocument/2006/relationships/hyperlink" Target="http://www.wto.ru/ru/content/documents/docs/24-scm.doc" TargetMode="External"/><Relationship Id="rId18" Type="http://schemas.openxmlformats.org/officeDocument/2006/relationships/hyperlink" Target="http://www.wto.ru/ru/content/documents/docs/19-adp.doc" TargetMode="External"/><Relationship Id="rId19" Type="http://schemas.openxmlformats.org/officeDocument/2006/relationships/hyperlink" Target="http://www.wto.ru/ru/content/documents/docs/25-safeg.doc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4:39:00Z</dcterms:created>
  <dc:creator>peter</dc:creator>
  <dc:description/>
  <dc:language>en-US</dc:language>
  <cp:lastModifiedBy>peter</cp:lastModifiedBy>
  <dcterms:modified xsi:type="dcterms:W3CDTF">2004-10-15T15:16:00Z</dcterms:modified>
  <cp:revision>2</cp:revision>
  <dc:subject/>
  <dc:title/>
</cp:coreProperties>
</file>