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ТЕМА: </w:t>
      </w:r>
      <w:r>
        <w:rPr>
          <w:b/>
          <w:sz w:val="24"/>
        </w:rPr>
        <w:t>Внешнеторговая деятельность</w:t>
      </w:r>
    </w:p>
    <w:p>
      <w:pPr>
        <w:pStyle w:val="Style16"/>
        <w:bidi w:val="0"/>
        <w:jc w:val="left"/>
        <w:rPr/>
      </w:pPr>
      <w:r>
        <w:rPr>
          <w:b/>
          <w:sz w:val="24"/>
        </w:rPr>
        <w:t xml:space="preserve">             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                                </w:t>
      </w:r>
      <w:r>
        <w:rPr>
          <w:b/>
          <w:sz w:val="24"/>
        </w:rPr>
        <w:t>фирмы: основные особенности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СОДЕРЖАНИЕ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Введение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</w:t>
      </w:r>
      <w:r>
        <w:rPr/>
        <w:t>I. Понятие, содержание и особенности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внешнеторговой деятельности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II. Краткая характеристик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внешнеторгового контракта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III. Оптимизация условий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международных расчетов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Заключение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Библиография 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ведение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роцесс изменений, наблюдаемый в настоящее время в России, проник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о все сферы экономической жизни. Рыночная экономика создала широки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озможности для осуществления внешнеэкономической деятельности, дл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лютной самостоятельности фирм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следствие появления Уполномоченных банков, получивших лицензию Це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рального Банка РФ на проведение валютных операций, значительно расш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илась    сфера    функционирования валютного механизма. В этих условиях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экспортно-импортные операции становятся одной из основ товарног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бращения в Росии и источником валютных поступлений организаций 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езидентов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    связи    с    большим    вниманием, которое уделяется сегодня внешн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рговым операциям со стороны субъектов экономической деятельности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озникает потребность в анализе    особенностей    процесса    международ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ой торговли и факторов, влияющих на ее конечный результат для каждо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з сторон. Поэтому, представляется    необходимым    определить наиболе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птимальные    условия    внешнеэкономического    контракта    как с точк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зрения экспорта, так и импорта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I. ПОНЯТИЕ, СОДЕРЖАНИЕ И ОСОБЕННОСТИ ВНЕШНЕТОРГОВОЙ ДЕЯТЕЛЬНОСТИ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Термин "внешнеторговая деятельность" подразумевает сложный механиз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заимоотношений, возникающих в поцессе купли-продажи товаров на мир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ом рынк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Фирмы стремятся к внешнеторговой деятельности по разным причинам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ак, в частности, может потребоваться закупка сырья или каких-либо т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ров за рубежем по той причине, что нет возможности приобрести данную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дукцию у отечественных производителей. Такая ситуация приводит к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обходимости импорта. Возможна и обратная ситуация - когда фирма им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ет товары, продажа которых за рубежем может оказаться более выгодной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ем в своей стране. Так проявляется потребность в экспорте. Нередк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лучается, что фирмы выступают на внешнем рынке и в качестве торговых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средников между продавцами и покупателями в разных странах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Участие фирмы в международной торговле требует понимания дополнитель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ых    трудностей, которые с этой деятельностью связаны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обходимо также знать, какую роль играют банки в обеспечении средст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 процедур в преодолении этих трудностей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 сравнению с обычным бизнесом внутри страны, международная торгов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я порождает дополнительные риски как для покупателя, так и для пр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авца, а именно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риск времени и расстояния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валютный риск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законодательный риск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РИСК ВРЕМЕНИ И РАССТОЯНИЯ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 точки зрения импортера, когда товар доставляется на большое рас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ояние, продолжительный период перевозки может вызвать значительно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запаздывание между заявкой на поставку и получением товара. Дополн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льные задержки могут быть вызваны также необходимостью подготовк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о стороны экспортера объемного пакета документов для перевозк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Фактор удаленности поставщика довольно опасен для импортера такж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отношении соблюдения сроков поставки после предоплат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о стороны экспортера неблагоприятным является то, что, например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едоставление коммерческого кредита на оплату товара по внешнеэкон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ической сделке может потребоваться на больший срок, чем могло бы пр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даже товара в своей стран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результате, при наличии большого числа иностранных покупателей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избежно возникает необходимость в дополнительном оборотном капитале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роме того, экспортеру, вероятнее всего, придется хотя бы первоначаль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о нести расходы по доставке товара за границу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Если же поставка произведена, а получатель отказывается от товара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озникает множество дополнительных сложностей, ведь клиент находится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ругой стране. Экспортер в этом случае должен принять решение, что д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ать с товаром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Если покупатель получил товар, то неоплаченный долг может преслед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ться в судебном порядке. Однако, поскольку контракты часто педусм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ривают проведение судебных разбирательств в стране импортера или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ретьей стране, то для осуществление данных юридических процедур п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ребуются дополнительные расход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Любой вариант дальнейших действий продавца будет связан с убытками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давец может отправить товар назад, либо заняться поиском новог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купателя на данный товар, что все равно не будет достаточным дл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крытия возникших расходов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АЛЮТНЫЙ РИСК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международной торговле экспортер обычно выставляет счет покупат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ю в иностранной валюте, либо покупатель оплачивает товар в валют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воей страны, котороя является иностранной для экспортера.Часто валю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й платежа становится валюта третьей страны, например, доллары СШ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ли немецкая марка. В связи с этим, одной из проблем импортера явля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ется необходимость получения иностранной валюты для осуществлени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латежа, а у экспортера может возникнуть неоходимость продажи получе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ой    иностранной    валюты за валюту    своей    страны. Услуги по продаже 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купке иностранной валюты за валюту страны экспортера или импортер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казывают банки. В России это банки с валютной лицензией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днако, покупка или продажа    иностраннной    валюты не столь    безопас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ы для фирмы, как может показаться на первый взгляд. Причина этому 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стабильность показателей валютных курсов. Возможность неблагоприят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ого изменения обменных курсов иностранной валюты на валютном рынке 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является потенциальным валютным риском    для    каждого из контрагентов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нечно, в случае изменения    курсов в пользу одной из сторон есть шанс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лучить    прибыль, однако, опасность понести убытки, в частности, дл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оссийских организаций в связи с падением курса рубля, более реальн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Существенно снизить валютный риск внешнеэкономических сделок можн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и    помощи    установления    цены в контракте в такой валюте, изменени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урса которой выгодно для данной фирмы. Для экспортера такой валюто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является валюта, курс которой повышается в течение срока действия ко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ракта. Для импортера выгодна валюта, курс которой снижается. Конечно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и заключении контракта не всегда есть возможность выбирать валюту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ак как интересы партнеров в этом вопросе могут быть противоположны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, следовательно, выбрав валюту, придется уступить по какому-либ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ному пункту договора, а это не всегда приемлемо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связи с этим, распространенной практикой    в    международных торг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ых отношениях стал выбор в качестве валюты контракта одной из наибо-</w:t>
      </w:r>
    </w:p>
    <w:p>
      <w:pPr>
        <w:pStyle w:val="Style16"/>
        <w:bidi w:val="0"/>
        <w:jc w:val="left"/>
        <w:rPr/>
      </w:pPr>
      <w:r>
        <w:rPr/>
        <w:t xml:space="preserve">             </w:t>
      </w:r>
      <w:r>
        <w:rPr/>
        <w:t>лее надежных в мире валют (USD, DEM), показатели курсов которых отн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ительно стабильны на мировом валютном рынке. Такая валюта контракт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удет безопасна для обеих сторон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градить себя от валютных рисков есть возможность у фирм, внешнетор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говые платежи    и поступления которых осуществляются в одной и той ж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ностранной валюте. Однако, обменный курс иностранной и отечественно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люты не будет таить существенной опасности для фирмы лишь в том слу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ае, если поступления на валютный счет и платежи с него происходят с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гласованно. Такая ситуация возможна при условии, что фирма в знач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льной мере занимается и импортом, и экспортом. Большинство же вн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шнеторговых организаций роботает лишь по одному из направлений, поэт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у возможность использования такой схемы ограничен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Чувствительность к валютному риску для экспортеров и импортеров м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жет быть существенно снижена. Для этого существуют различные механизмы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рахования на случай неблагоприятных колебаний валютных курсов. К ни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тносят:</w:t>
      </w:r>
    </w:p>
    <w:p>
      <w:pPr>
        <w:pStyle w:val="Style16"/>
        <w:bidi w:val="0"/>
        <w:jc w:val="left"/>
        <w:rPr/>
      </w:pPr>
      <w:r>
        <w:rPr/>
        <w:t xml:space="preserve">                </w:t>
      </w:r>
      <w:r>
        <w:rPr/>
        <w:t>- форвардные контракты на покупку валюты;</w:t>
      </w:r>
    </w:p>
    <w:p>
      <w:pPr>
        <w:pStyle w:val="Style16"/>
        <w:bidi w:val="0"/>
        <w:jc w:val="left"/>
        <w:rPr/>
      </w:pPr>
      <w:r>
        <w:rPr/>
        <w:t xml:space="preserve">                </w:t>
      </w:r>
      <w:r>
        <w:rPr/>
        <w:t>- валютные опционы;</w:t>
      </w:r>
    </w:p>
    <w:p>
      <w:pPr>
        <w:pStyle w:val="Style16"/>
        <w:bidi w:val="0"/>
        <w:jc w:val="left"/>
        <w:rPr/>
      </w:pPr>
      <w:r>
        <w:rPr/>
        <w:t xml:space="preserve">                </w:t>
      </w:r>
      <w:r>
        <w:rPr/>
        <w:t>- кредиты в иностранной валют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Каждый из этих механизмов приводится в действие посредством банков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Форвардный валютный контракт представляет собой договоренность с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анком продать или купить определенное количество иностранной валюты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 фиксированному обменному курсу для предоставления этой валюты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удущем. Такая фиксация курса валюты на определенную дату устраняе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лютный риск для фирм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хожей формой страхования от валютного риска является валютный оп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цион. Данный вид договоренности предоставяет его держателю больш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вободы. Опцион дает право (именно право, а не обязанность) купить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ли продать в будущем определенное количество иностранной валюты п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фиксированному курсу обмена в момент истечения или до истечения пер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да действия данного опциона.</w:t>
      </w:r>
    </w:p>
    <w:p>
      <w:pPr>
        <w:pStyle w:val="Style16"/>
        <w:bidi w:val="0"/>
        <w:jc w:val="left"/>
        <w:rPr/>
      </w:pPr>
      <w:r>
        <w:rPr/>
        <w:t xml:space="preserve">                </w:t>
      </w:r>
      <w:r>
        <w:rPr/>
        <w:t>Наконец, импортер может взять в банке кредит в иностранной валюте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которой он планирует рассчитываться за поставляемый товар. В это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лучае импортеру нет неоходимости приобретать иностранную валюту з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ациональную, а значит и отсутствует какая-либо чувствительность к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лютному риску. Этот способ страхования, пожалуй, наиболее реален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а сегодня для российских фирм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Кредит в иностранной валюте может быть удобен и экспортеру, ожид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ющему поступления экспортной выручки. Получив иностранную валюту в к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естве кредита, экспортер может обменять ее на национальную валюту п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кущему обменному курсу и использовать ее как замену отвлеченных об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отных средств. Погашение же кредита производится из будущих поступл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ий в той же иностранной валют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ри этом следует помнить и то, что в настоящее время для получени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редита в российском банке потребуется предоставление полного товарн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го или другого обеспечения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ЗАКОНОДАТЕЛЬНЫЙ РИСК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лная ясность экономических взаимоотношений между экспортером и им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ртером может быть достигнута только при условии знания и понимани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авил и законов стран, в которых находятся торговые партнеры. Вопросы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акого рода обычно решаются полностью лишь после длительных и благ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иятных деловых взаимоотношений. Действительно, правительственные п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ановления, касающиеся международной торговли, могут стать серьезны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епятствием для обеих сторон, а при незнании этих постановлений, ок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заться значительным фактором риска. Существуют следующие законодатель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ые ограничения в сфере экспорта-импорта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валютный контроль - это правительственные ограничения на движени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ностранной валюты, которые ставят целью защитить национальную валюту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 таким мерам можно отнести, например, обязанность экспортеров в Роси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давать 50% валютной выручки на внутреннем валютном рынке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лицензирование экспортных и импортных операций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торговые эмбарго - это запрещение правительством экспорта или им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рта определенных видов товаров, что может преследовать (относитель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о импорта) цель защиты собственных производителей тех же товаров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ибо иные, в том числе и политические цели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импортные квоты: страна может наложить ограничения на суммарно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личество некоторых видов товаров, которое может быть импортировано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чение определенного период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импортные пошлины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стандарты качества: каждое правительство устанавливает для ввоз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ых товаров свои стандарты качества и безопасност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Действительно, международная торговля порождает более высокие риски</w:t>
      </w:r>
    </w:p>
    <w:p>
      <w:pPr>
        <w:pStyle w:val="Style16"/>
        <w:bidi w:val="0"/>
        <w:jc w:val="left"/>
        <w:rPr/>
      </w:pPr>
      <w:r>
        <w:rPr/>
        <w:t xml:space="preserve">             </w:t>
      </w:r>
      <w:r>
        <w:rPr/>
        <w:t>для торговых партнеров по сравнению с торговлей внутри страны. Однако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экспортно-импортные операции часто более выгодны, хотя и требую допол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ительных организационных и финансовых затрат. Вопрос же снижения рис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в при внешнеэкономической деятельности напрямую зависит от того, к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ие условия торговли предусматривает внешнеэкономический контракт 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го, насколько эффективно стороны умеют использовать существующи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финансовые инструменты международных расчетов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Это обстоятельство определяет необходимость более тщательног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анализа контракта, как базиса внешнеторговых отношений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II. КРАТКАЯ ХАРАКТЕРИСТИКА ВНЕШНЕТОРГОВОГО КОНТРАКТА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Для того, чтобы определить на какой основе строятся отношения между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нешнеторговыми партнерами, небходимо хотя бы кратко проанализировать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кумент, определяющий права и обязанности сторон, то есть контрак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(договор,соглашение)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нешнеторговый контракт - это договоренность о взаимных уступках з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убежных партнеров, где каждый берет на себя определенные обязательст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. Целью одной стороны при этом является получение товара, друго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ороны - выручки за товар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Форма внешнеторгового контракта может носить произвольный характер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днако, практика привела к необходимости соблюдения некоторых общ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инятых норм относительно содержания и формы контракт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бщая    структура    внешнеторгового    контракта    выгляди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имерно так: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A) Предмет контракт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B) Качество и количество товар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C) Срок поставки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D) Базисные условия контракт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E) Упаковка и маркировк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F) Условия транспортировки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G) Сдача-приемка товар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H) Цена товар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I) Условия платеж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J) Страхование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K) Гарантии и рекламации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L) Штрафные санкции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M) Форс-мажор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N) Арбитраж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A) Предметом контракта может может быть продажа и поставка того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ли иного товара, передача технологии и т.д. Предмет контракта следуе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указать детально: вид, марка, модель. Если же товар поставляется в ас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ортименте, то все виды товара должны быть перечислены в спецификации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илагаемой к контракту и составяющей его неотъемлемую чать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B) При определении количества товара, в контракте устанавливаютс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единицы измерения. Количество товара может быть определено как тверд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фиксированной цифрой, так и установлением пределов по количеству. Важ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ое значение имеет указание о необходимости определения качества тов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а, то есть свойств товара, которые определяют его пригодность дл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спользования. Способ определения качества зависит от характера тов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а. Осоновным документом, подтверждающем качество товара, являетс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ертификат качества, выдаваемый либо фирмой - изготовителем, либ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пециальной организацией, осуществляющей проверку качества товар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C) Срок поставки - это время, в течение которого продавец должен п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едать товар покупателю. Срок поставки в контракте купли-продажи може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ыть следующим: определенный календарный день поставки; период, в т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ение которого должна быть произведена поставка; количество дней, н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ель, месяцев с момента совершения какого-либо события (например, с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омента подписания контракта или через столько-то дней после поставк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едыдущей партии)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D) Базисные условия контракта определяют, кто несет расходы, связа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ые с транспортировкой товара от экспортера к импортеру. Эти услови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азываются базисными, поскольку устанавливают базис цены в зависимост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т того, включаются расходы по доставке в цену или нет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Базисные условия определяют основные обязанности продавца и покуп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ля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сновные обязанности продавца включают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поставить товар в оговоренный пункт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уведомить покупателя об отгрузке товар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обеспечить упаковку товар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оплатить таможенные пошлины и налоги по экспорту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обеспечить на свой страх и риск получение экспортной лицензии или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разрешения на вывоз товара, если таковые требуются; от российских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экспортеров требуется предоставить для оформления в уполномоченный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банк, в котором открыт валютный счет фирмы, так называемый Паспорт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Экспортной Сделки, составленный на основе внешнеторгового контрак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та    ( Инструкция    ЦБРФ N19    и    ГТК РФ N01-20/10283    от    12 октябр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1993 г.)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нести риск и расходы до момента предоставления    товара в распоря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жение покупателя в месте, установленном базисными условиями и 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срок, обусловленный в контракте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сновные обязанности продавца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принять товар, предоставленный в его распоряжение в месте и 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срок, обозначенные в договоре, или документы на товар и упла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тить цену товара в соответствии с контрактом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нести все расходы и риски, которым может подвергаться товар с да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ты истечения срока поставки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оплатить таможенные пошлины и налоги по импорту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обеспечить на свой страх и риск получение импортной лицензии или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разрешение на ввоз товара, если это необходимо; в Росии импортер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предоставляет в уполномоченный банк, ведущий валютный счет фирмы,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Паспорт Импортной Сделки, составленный на базе внешнеторгового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контракта ( Инструкция ЦБРФ N30 и ГТК РФ N01-20/10538 от 26 июл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1995 г.)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Базисные    условия    выработаны на основе    международной торгово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актики. Они упрощают операции, связанные с поставкой товара. Общи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дход к базисным условиям был определен Международной Торговой Пал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й (ICC - International Chamber of Commerce) в справочнике толковани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рминов - Инкотермс (Incoterms). Этот справочник терминов использует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я в международной практике с июля 1990 год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ыбор сторонами базисных условий в контракте во многом зависит о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пособа перевозки (наземный, водный или воздушный)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Рассмотрим некоторые основные варианты базисных условий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EXW - "EX WORKS" (ex factory, ex plantation, ect.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"с завода" (с предприятия, с плантации и т.д.)</w:t>
      </w:r>
    </w:p>
    <w:p>
      <w:pPr>
        <w:pStyle w:val="Style16"/>
        <w:bidi w:val="0"/>
        <w:jc w:val="left"/>
        <w:rPr/>
      </w:pPr>
      <w:r>
        <w:rPr/>
        <w:t xml:space="preserve">                </w:t>
      </w:r>
      <w:r>
        <w:rPr/>
        <w:t>Условия "с завода" означает, что единственной обязанностью продавц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является предоставление товара на его предприятии, так как покупатель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сет все расходы и ответственность по погрузке и доставке товара д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ункта назначения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FOB - "FREE ON BOARD ..." (name port of shipment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"франко-борт ..." (наименование порта назначения),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где "франко" - пункт назначения, риск по доставке до которого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покупатель не несет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Товар грузится продавцом. Риск утраты или повреждения товара перех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ит от продавца на покупателя в момент пересечения товаром поручне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удна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CIF - "COST, INSUARANCE AND FREIGHT ..." (named port of destination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"стоимость страхование и фрахт ..." (наименование места назна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чения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Эти    условия    используются    для    морского и наземного транспорта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данном случае продавец обязан оплатить фрахт и расходы, необходимы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ля доставки товара в поименованный порт назначения, плюс обеспечить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рахование риска утраты при морской перевозке. Риск и любое увелич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ие расходов переходят к покупателю в момент пересечения товаром п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учней судна в порту погрузки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DAF - "DELIVERED AT FRONTIER ..." (named place of delivery at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frontier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"поставка до границы ..." (название места поставки на границе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Эти условия означают, что обязательства продавца считаютя выполне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ыми, когда товар прибыл на пограничную станцию, но до пересечения и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аможенной границы страны, указанной в договоре. Данному условию отд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ется предпочтение при поставках груза автотранспортом или по железно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роге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DDP - "DELIVERED ... DUTY PAID" (named place of destination in the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counrty of importation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"поставка ... с оплатой пошлины" (название    места    назачения 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стране ввоза"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значает максимальные обязательства продавца, так как все расходы 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иски по доставке товара до места назначения в стране покупателя несе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давец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Такие условия, как EXW и DDP предусматривают максимальную ответ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венность по поставке товара со стороны покупателя в одном случае, 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давца в другом. Это два как бы противоположных условия, которы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 всегда удобны одной из сторон, поэтому в международной практик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едпочтительно    используются    условия, разделяющие риск поставки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 есть промежуточные между EXW и DDP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E) Упаковка и маркировка.Определение вида упаковки зависит от ос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енностей товара. Качество упаковки определяется соответствующим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андартами, техническими условиями и перечислением требований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оимость упаковки чаще включается в цену товара. Маркировка груза 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это сопроводительная информация, содержащая реквизиты импортера, н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р контракта, номер места, число мест в партии и проче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F) В условиях транспортировки обычно оговариваются: место погрузк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(выгрузки) товара; пункт перевалки, передачи груза; порядок передач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нформации о погрузке и определение готовности транспорта к отправке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говаривается также пречень требуемых при транспортировке документов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аких как: коносамент или накладная, счет-фактура, страховые документ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G) Сдача-приемка товара дает покупателю возможность распоряжатьс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варом, а продавец считается выполнившим свои обязательств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 количеству сдача-приемка осуществляется путем пересчета, либ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звешивания товара и записи в соответствующих документах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 качеству сдача-приемка товара производится либо на основани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кумента, подтверждающего соответствие качества условиям контракта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ибо проверкой качества фактически поставленного товара в месте пр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емки. Место приемки может находиться как в стране покупателя, так и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ране продавц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условиях сдачи-приемки устанавливаются также права и обязанност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орон в случае несоответствия качества поставленного товара условия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говора (скидки, замена, устранение дефекта и т.д.)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H) Цена товара - несомненно один из важнейших пунктов внешнеторгов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го контракта. В контракте указываются: единица измерения, за которую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устанавливается цена, базис цены, валюта цен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ыбор единицы измерения зависит от вида товара, например, цена з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штуку, за весовую единицу и др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тороны оговаривают, как понимается установленная цена, то есть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ходят ли в нее расходы, связанные с отпраквой груза, за тару, упаков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у, маркировку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Цена может быть выражена в валюте страны экспортера, импортера ил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валюте третьей страны. Выбор валюты цены очень важен. Рекомендуетс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ыбирать для этого наиболее надежную из "твердых" валют (как DEM ил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USD), чтобы свести к минимуму валютный риск. Цена на товар может быть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установлена твердо, не предусматривая каких-либо изменений, но можн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говорить и возможность изменения цены на случай изменения рыночных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цен на этот    товар. Цены в контракте могут вообще не указываться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а фиксироваться лишь перед поставкой конкретной партии товар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Ценовой показатель во-многом зависит от стратегии продавца, котора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ожет подчиняться следующим возможным целям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стратегия высокой цены, если предлагается новый товар, с посл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ующим снижением цены по мере замедления темпов сбыт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стратегия завоевания нового рынка, путем привлечения как можн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ольшего числа покупателей временно низкой ценой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I) При определении условий платежа в контракте устанавливаются: в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юта платежа, срок платежа, способ платежа и форма расчетов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плата товара также может производиться в валюте страны экспортера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мпортера или в валюте третьей страны. Валюта платежа может не совп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ать с валютой цены товара. В этом случае, в контракте требуется ук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зать курс, по которому валюта цены будет переведена в валюту платежа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аким курсом может быть курс Центрального банка на день платежа ил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редний курс за период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т выбора валюты платежа, как и валюты цены, во-многом зависит эф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фективность сделки. Платежные условия контрактов с зарубежными партн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ами содержат, как правило, различные валютные оговорки, направленны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а минимизицию рисков валютных потерь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пособ платежа определяет    когда производится оплата товара по от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ошению к поставк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Форма расчетов устанавливает схему и механизм осуществления самог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латеж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контракте устанавливаются конкретные сроки платежа. Указание этог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условия согласно российскому законодательству является обязательным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роме того, платежные условия контракта содержат положение о порядк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тнесения комиссий и расходов, возникающих на этапе проведение расч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в через банк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J) Страхование - добровольный договор, по которому страховщик н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условии получения страховой премии, если произойдет страховой случай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едусмотренный в этом договоре, обязуется выплачивать иностранному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ли местному страхователю определенную сумму за поставляемый товар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зависимости от условий внешнеэкономического контракта, обязанность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рахования лежит на продавце, либо на покупателе. Если же в договор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эта обязанность на оговорена, то сторона, на которой лежит риск слу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айной гибели товара в период транспортировки, сама заинтересована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его страховани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том случае, когда страховать обязан продавец, он должен предост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ить покупателю страховой полис или сертификат, как один из документо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 оплат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K) Гарантии и рекламации. Стороны согласовывают гарантийный срок т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ра, обязанности продавца в течение гарантийного периода, порядок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едъявления претензий    и    удовлетворения    рекламаций (письменных пр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нзий в отношении качества товаров)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Гарантийный период может исчисляться с различных дат: с даты постав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и товара, с даты передачи товаров первому потребителю, с даты пуск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борудования в эксплуатацию. В контракте указывается: чьими силами бу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ет производиться устранение дефекта, но в любом случае оно должн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изводиться за счет продавц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Рекламация содержит наименование рекламационного товара, его кол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ество и местонахождение, основание рекламации с указанием по каки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менно недостаткам она может быть предъявлена, конкретные требовани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купателя по урегулированию рекламации. Рекламация посылается з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азным письмом с приложением всех необходимых доказательных докуме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в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L) С помощью штрафных санкций покупатель или продавец стремятс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высить ответственность другой стороны за исполнение своих обяз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льств и компенсировать свои возможные потери. Обычно стороны заране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огласовывают в оговорке о штрафах и неустойках конкретную сумму ил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цент от суммы контракта за кажный день просрочки платежа или п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авки.</w:t>
      </w:r>
    </w:p>
    <w:p>
      <w:pPr>
        <w:pStyle w:val="Style16"/>
        <w:bidi w:val="0"/>
        <w:jc w:val="left"/>
        <w:rPr/>
      </w:pPr>
      <w:r>
        <w:rPr/>
        <w:t xml:space="preserve">                </w:t>
      </w:r>
      <w:r>
        <w:rPr/>
        <w:t>M) Под форс-мажером понимаются обстоятельства непреоболимой силы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 есть те, которые не зависят от желания сторон, но которые делаю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возможным исполнение ими или одной из них взятых на себя обяз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льств. К обстоятельствам непреодолимой силы относятся: пожар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ихийные бедствия, военные действия, запрещение экспорта или импорт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рок исполнения договора отодвигается соразмерно времени, в течени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торого будут действовать эти обстоятельства или их последствия. Есл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форс-мажорные обстоятельства продолжаются дольше согласованного срока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 контракт может быть расторгнут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N) Арбитраж - это порядок рассмотрения споров. Этот порядок должен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указываться в тексте договора вместе с наименованием арбитражной орг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изации, в которой подлежат к рассмотрению все споры, возникающие п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воду исполнения договор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мимо указанных выше основных пунктов, внешнеторговые контракты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асто содержат пункт "Прочие условия", который содержит, например, д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говоренности сторон о запрещении переуступки прав или перепродажи т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ров. Там же может указываться и порядок внесения изменений в текс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говор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конце текста договора делается запись о количестве подписанных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экземпляров, приводятся юридические адреса и подписи сторон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Таким образом, соблюдение определенных правил в составлении внешн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ргового контракта дает возможность учесть в документе все наиболе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ущественные вопросы внешнеторговых отношений. В результате, услови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нтракта определяют конкретную схему взаимодействия торговых парт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ров, то есть, с одной стороны - движения товара, с другой стороны 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вижения денег. Основой этой схемы является механизм международных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асчетов, регулирующий сам процесс торговл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связи с этим, рассмотрение различных условий и форм международных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асчетов    поднимает    вопрос    определения    наиболее    выгодных услови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 точки зрения фирмы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III. ОПТИМИЗАЦИЯ УСЛОВИЙ МЕЖДУНАРОДНЫХ РАСЧЕТОВ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Международные расчеты можно рассматривать, как механизм регулиров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ия платежей по обязательствам, возникающим в результате экономическ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го взаимодействия фирм различных государств. Расчеты производятся без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аличным путем на счетах банков, которые играют важнейшую роль в с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еме международных расчетов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о время заключения торгового контракта экспортер и импортер опред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яют условия расчетов, а именно средства платежа и способ платеж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качестве средств платежа на сегодня можно выделить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чеки (в российской практике международных расчетов по торговым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сделкам не используются)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тратты (переводные векселя)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банковские телексные переводы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инструкции системы SWIFT (только в банках, являющихся участниками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системы)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сновные способы платежа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1. Авансовый платеж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2. Оплата после отгрузки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3. Оплата после получения товара (торговля по открытому счету)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4. Документарный аккредитив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5. Документарное инкассо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ыбор способа платежа - важная задача, поскольку он определяет схему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вижения денежных средств и товара. Каждый из способов платежа имее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вои преимущества и может быть наиболее выгоден кому-либо из партнеров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1. Авансовый платеж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                 </w:t>
      </w:r>
      <w:r>
        <w:rPr/>
        <w:t>Получение полной оплаты авансом перед отгрузкой является наиболе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езопасным вариантом для экспортера. В этом случае экспортер не под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ержен риску отказа иностранного покупателя от платежа за товар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Авансовый платеж означает также, что экспортер, не предоставляя поку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ателю товарного кредита, не должен сам финансировать эту продажу, т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есть вкладывать денежные средства в оборотный капитал для экспортно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рговл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чевидным же недостатком авансового платежа для покупателя являетс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пасность того, что экспортер не выполнит доставку товара или они п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упят не в надлежащем состоянии и не в соответствии с требованиям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пецификаций. Производя авансовый платеж, покупатель финансирут прод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жу за некоторое время до поступления товара в его распоряжение. В то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лучае, если экспортер не выполнит своей части обязательств по ко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ракту, импортер сможет применить лишь юридическое воздействие через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уд, если это оправдает его затраты времени усилий и денег, ведь су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ебный орган может, в том числе, находиться в стране экспортера ил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третьей стран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международной торговле широко используется частична предоплата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и которой вторая часть цены товара оплачивается при помощи иног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тода. Этот вариант получил распространение несмотря на то, что п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тношению к остатку платежа экспортер должен согласиться на один из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нее безопасных с его точки зрения способов платежа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2. Оплата после отгрузки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этом случае согласно контракту продавец оплачивает товар тольк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сле того, как будет произведена отгрузка. По этой схеме экспортер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лжен послать телеграмму или телекс покупателю, извещая его об от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грузке, и указать все подробности отгрузки. После этого продавец ож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ает немедленного выполнение платежа покупателем. Если импортер н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ыполнит платеж после отгрузки, то экспортер все еще имеет прав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обственности на товар, поскольку держит у себя документы на прав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обственност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Для импортера данный способ несколько безопаснее авансового платежа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ля экспортера же возникает вопрос о том, что делать на месте назнач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ия с товаром в случае отказа от оплаты, ведь товар уже в пути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3. Оплата после получения товара (торговля по открытому счету)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Данный способ представляет собой продажу в кредит, при которой у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экспортера нет никакой гарантии, что покупатель рассчитается со свои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лгом в предусмотренные срок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Экспортер отправляет товар покупателю вместе с отгрузочными докуме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ами, следовательно, он теряет контроль над товаром, а также свое юр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ическое право собственности на него. При этом импортер, давая согласи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платить товары в оговоренный срок в будущем, может распоряжаться т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рами по своему усмотрению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отличие от авансового платежа, оплата после получения товаров об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печивает экспортеру наименьшую степень безопасности, импортеру же н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борот - наибольшую степень свобод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Данный способ расчетов предполагает большое доверие к импортеру, к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рое возникает, как правило, в процессе регулярных деловых отношени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жду торговыми партнерам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ледующие два способа платежа, предусматривающие использавание сп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циальных банковских процедур, - документарный аккредитив и документар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ое инкассо. Эти способы имеют особое значение в плане безопасност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ждународных    расчетов, как гарантии получения платежа за товар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а также получения товара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4. Документарный аккредитив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Доля аккредитивной формы в международных расчетах значительно скром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е по сравнению с другими формами, однако, именно аккредитив наиболе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лно обеспечивает своевременность получения экспортной выручки, т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есть максимально отвечает интересам экспортер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Использование аккредитивов в международных расчетах регулируетс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пециальным документом - "Унифицированные правила и обычаи для доку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нтарных аккредитивов", который разработан Международной Торговой П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атой (ICC). Эти правила периодически дополняются и изменяются исход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з тенденций развития международной торговли и расчетов. В настояще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ремя действуе редакция Правил от 1993 г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Документарный аккредитив представляет собой денежное обязательств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анка, выставляемое на основании поручения его клиента - импортера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пользу экспортера. Банк, выдающий обязательство, должен произвест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латеж экспортеру или обеспечить осуществление платежа другим банком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(Тратта - документ, содержащий приказ продавца (экспортера) покупателю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(импортеру) произвести платеж определенной суммы в указанный срок)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бязательство банка является условным, так как его реализация связан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 выполнением экспортером определенного требования - предъявления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анк предусмотренных аккредитивом документов, подтверждающих выполн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ие всех условий аккредитив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огласно Унифицированным правилам, в каждом аккредитиве должен быть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етко оговорен способ его исполнения путем: платежа по предъявлени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кументов; путем платежа с рассрочкой по предъявлении документов;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гоциации (покупки) тратт бенефициара (получателя платежа)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о всех инструкциях в контракте по открытию аккредитива или измен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ию его условий должен быть указан четкий перечень документов, проти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торых производится платеж с аккредитив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т бенифициара (экспортера) по условиям аккредитива может требовать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я предоставление таких документов: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1) Коммерческий счет. Обязательный к составлению документ, содерж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щий информацию об условиях аккредитива, о порядке отгрузки и о само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вар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2) Транспортные документы. Они выписываются грузоперевозчиком в уд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оверение того, что товар принят им к перевозке. В качестве транс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ртных документов выступают: при железнодорожных перевозках - желез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одорожная накладная; при авиаперевозках - авианакладная; при автод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ожных - автодорожная накладная; при морских - коносамент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3) Коммерческие документы. К их числу относятся документы, дающи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ачественную и количественную характеристику товара. Коммерческим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кументами являются: спецификация, упаковочный лист, сертификат к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ества, свидетельство происхождения, страховой полис и некоторые дру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гие документ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уществуют различные виды аккредитивов, например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отзывный и безотзывный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подтвержденный и неподтвержденный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револьверный (возобновляемый)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покрытый и непокрытый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тзывный аккредитив может быть изменен или аннулирован банком - эм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нтом в любой момент без предварительного уведомления бенефициара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связи с этим, в международных расчетах применяется только безотзывны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аккредитив, который, соответственно, не может быть аннулирован или из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нен без согласия всех заинтересованных сторон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дтверждение аккредитива подразумевает дополнительную гарантию пл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жа со стороны другого банка, не являющегося банком - эмитентом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некоторых случаях открытие иностранными банками (например, из Вос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чной Европы) аккредитивов в пользу российских фирм, не дает бенеф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циарам полной гарантии платежа. Поэтому, целесообразно добиватьс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дтверждения таких экспортных аккредитивов третьими банками - круп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ыми иностранными банками корреспондентам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расчетах по импорту подтверждение по аккредитивам российских ба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в со стороны иностранных банков не только желательно, но и подчас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избежно, поскольку часто только с помощью первоклассного зарубежн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го банка может быть достигнуто доверие зарубежного экспортера к импор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ру в России и его банку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Револьверный аккредитив используется в расчетах за постоянные крат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ые поставки, осуществляемые обычно по графику, зафиксированному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нтракте. Предусматривается атвоматическое восстановление суммы ак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редитива через определенный промежуток времени по мере использовани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ли восстановление аккредитива до первоначальной суммы после каждог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спользования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крытие аккредитива может выражаться в кредитовании счета исполняю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щего банка в банке - эмитенте или предоставлении исполняющему банку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аво дебетования ведущегося у него счета банка - эмитента на сумму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аккредитив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Аккредитивная форма расчетов наиболее выгодна экспортеру, так как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едставляет собой твердое и надежное обеспечение платежа. Осущест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ление платежа по аккредитиву не связано с согласием покупателя н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плату товара. Кроме того, экспортер имеет возможность получить пл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ж по аккредитиву максимально быстро, часто до прибытия товар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пункт назначения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 точки зрения импортера аккредитив удобен тем, что можно быть ув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енным, что оплатить товар необходимо будет лишь в том случае, есл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едоставленные экспортером документы совпадают во всех отношениях с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условиями аккредитив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ри заключении импортных контрактов, предусматривающих проведени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асчетов по аккредитивам, для    импортера    безопаснее оговаривать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нтракте открытие аккредитива только на сумму конкретной поставки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 добиваться проведения окончательных расчетов банковским переводо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 оплатой после поставки после количественной и качественной приемк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вар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то же время аккредитив считается наиболее сложной формой расчето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собенно для экспортера, поскольку получение платежа связано с пр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ильным оформлением документов и своевременным предоставлением их 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анк. Предъявляя жесткие требования к оформлению документов с точк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зрения соответствия их условиям аккредитива, банки защищают интересы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мпортеров, так как действуют на основании их инструкций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сновными недостатками аккредитивной формы расчетов для контрагентов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являются, во-первых, определенная задержка пробега документов через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анки и, во-вторых, высокая стоимость аккредитива. За проведение оп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аций (открытие, авизование, подтверждение, прием и проверку докуме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в по аккредитиву) банки взимают комиссию в зависимости от суммы ак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редитива. Поэтому при открытии аккредитива его приказодатель должен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четко указать, за чей счет согласно контракту должны быть оплачены т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ли иные расходы по аккредитиву - за счет приказодателя или за сче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енефициара. Обычно в междурародной торговле используется практик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разделения банковских расходов между партнерами, каждый из которых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плачивает банковские комиссии на территории своей страны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5. Документарное инкассо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Инкассо можно упрощенно определить как поручение экспортера своему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анку получить от импортера через другой банк определенную сумму или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дтверждение (в форме акцепта импортером тратты, выписанной экспор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ром на него) того, что эта сумма будет выплачена в установленны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рок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рименение инкассовой формы расчетов регулиреутся специальным доку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нтом - "Унифицированные    правила    по    инкассо", который разработан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ждународной Торговой Палатой (ICC). В настоящее время действует р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акция Правил 1978 г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огласно Унифицированным правилим, инкассо означает операцию с доку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ентами, осуществляемую    банком на основании    полученных    инструкций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целях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получения акцепта или платежа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выдачи документов против акцепта или платеж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Документы,    с    которыми    производятся    операции по инкассо разд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яются на две группы: финансовые документы (переводные и просты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екселя, чеки и другие документы, используемые для получения платеж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еньгами) и коммерческие документ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Расчеты за товары в форме инкассо, согласно контракту могут треб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ать оформления следующих коммерческих документов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счет-фактура, которая выписывается экспортером и содержит информ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ацию    о товаре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отгрузочные документы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страховые полисы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сертификаты, спецификации, свидетельства, определяющие количество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</w:t>
      </w:r>
      <w:r>
        <w:rPr/>
        <w:t>и качество товар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Таким образом, инкассо коммерческих документов, иногда сопровожда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мых финансовыми документами, или инкассо только коммерческих докуме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в и представляет собой документарное инкассо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Инкассовая форма расчетов в определенной степени выгодна экспортеру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м, что банки защищают его право на товар до момента оплаты докуме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в или акцепта тратт (письменного согласия на оплату тратты). Прав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а товар импортеру дают товарораспорядительные документы, во владени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торыми он вступает после их оплаты (акцепта тратт), если экспортер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 дал банкам распоряжения о выдаче документов без оплат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международной практике вазможны два варианта оплаты инкассовых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кументов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инкассо с немедленным платежем (документы против платежа);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- инкассо на условиях отсрочки платежа (документы против акцепта)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случае использования инкассо в расчетах, экспортеру необходимо д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иваться, где это возможно, применения инкассо с платежем против т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екса уполномоченного банка, подтверждающего выставление документов н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нкассо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Импортеру же при инкассовой форме расчетов следует стремитья к вар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анту оплаты документов против акцепта с максимально возможной отсроч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й платеж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До наступления срока платежа по инкассо импортер вправе ознакомитьс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банке с инкассовыми документами. Однако, эти документы остаются в</w:t>
      </w:r>
    </w:p>
    <w:p>
      <w:pPr>
        <w:pStyle w:val="Style16"/>
        <w:bidi w:val="0"/>
        <w:jc w:val="left"/>
        <w:rPr/>
      </w:pPr>
      <w:r>
        <w:rPr/>
        <w:t xml:space="preserve">             </w:t>
      </w:r>
      <w:r>
        <w:rPr/>
        <w:t>распоряжении банка до момента их оплаты (акцепта тратт) и в случа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оплаты    возвращаются    банку экспортера с указанием причин неоплаты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(неакцепта). Тем не менее, это преимущество не всегда реализуется н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актике. Так, импортер может получить товар (например, по одному из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ригиналов коносамента, высланному экспортером вместе с товаром)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 моменту представления ему документов. Тогда повышается риск не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боснованной задержки платежа покупателем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Инкассовая форма рачсетов особенно выгодна импортеру, поскольку он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дразумевает оплату действительно поставленного товара, а расходы п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ведению    инкассовой операции относительно невелик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Расчеты в форме инкассо позволяют банкам осуществлять контроль з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воевременностью осуществления    платежей. хотя банки не имеют реаль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ых рычагов воздействия на импортера с целью ускорения оплаты или ак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цепта документов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Основным недостатком инкассовой формы расчетов является длительность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бега    документов через банки и, соответственно, периода их оплат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который может занимать от нескольких недель до месяца и более. Кром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го, импортер вправе отказаться от оплаты представленных документов.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В этом случае экспортер понесет расходы, связанные с хранением груза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родажей его третьему лицу или транспортировкой обратно в свою страну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этой связи, в расчетах по инкассо могут использоваться различные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пособы    ускорения и обеспечения платежей. В расчетах, предусматрива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ющих отсрочку платежа, инкассо документов часто сопровождается выстав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лением по просьбе импортера банковской гарантии платежа в пользу экс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портера, обеспечивающей платеж в случае    неоплаты    импортером докуме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ов в обусловленные сроки. Экспортеру следует стремиться к получению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банковской гарантии платежа от импортера, в то время как для импортер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бращение в банк за гарантией связано с дополнительными трудностями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Заключение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ри проведении экспортно-импортных операций необходимо помнить, что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облюдение валютных интересов сторон в значительной степени зависит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от правильного выбора форм и условий расчетов, предусматриваемых кон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рактом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ыбор форм и условий расчетов при проведении внешнеторговых операций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необходимо оценивать с точки зрения возможности обеспечения российским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экспортерам и импортерам наибольшей надежности исполнения контрактов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заключаемых с иностранными контрагентами, минимизации рисков и расхо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дов. При    этом    необходимо    учитывать    положения действующих межправи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тельственных    торговых и платежных    соглашений, внутренние    правила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уполномоченных банков и содержание контрактов по экспорту и импорту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 точки зрения фирмы, эти указания позволяют регулировать отношения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 торговым    партнером в процессе    достижения    наиболее приемлемой,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а значит наиболее выгодной схемы внешнеэкономического взаимодействия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В то же время, с точки зрения государственных целей, развитие сферы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экспортно-импортных операций и объем внешнеторговых сделок непосред-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ственно влияют на насыщенность    российского товарного рынка и приток</w:t>
      </w:r>
    </w:p>
    <w:p>
      <w:pPr>
        <w:pStyle w:val="Style16"/>
        <w:bidi w:val="0"/>
        <w:jc w:val="left"/>
        <w:rPr/>
      </w:pPr>
      <w:r>
        <w:rPr/>
        <w:t xml:space="preserve">              </w:t>
      </w:r>
      <w:r>
        <w:rPr/>
        <w:t>иностранной валюты в страну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БИБЛИОГРАФИЯ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1. Банковкское дело. Под ред. Колесникова В.И., Кроливецкого Л.П.,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Финансы и статистика, М.: 1995 - 480 С.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2. Бунько В.А. Валютно-кредитные операции и расчеты по внешнеторговым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контрактам. МЦЭНТ, С.-П.: 1995.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3. Валютный портфель. "Соминтэк", под ред. Платоновой Е.Д., Рубина Ю.Б.,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М.: 1995 - 618 С.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4. Внешнеэкономическая деятельность. Общ.ред. Кумок С.И., АОЗТ "ВЕЧЕ",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М.: 1994 -336 С.</w:t>
      </w:r>
    </w:p>
    <w:p>
      <w:pPr>
        <w:pStyle w:val="Style16"/>
        <w:bidi w:val="0"/>
        <w:jc w:val="left"/>
        <w:rPr/>
      </w:pPr>
      <w:r>
        <w:rPr/>
        <w:t xml:space="preserve">           </w:t>
      </w:r>
      <w:r>
        <w:rPr/>
        <w:t>5. Международная торговля: финансовые операции, страхование и други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услуги. Перевод/ под ред. Гольберца М.А., Вороновой А.В.,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Торгово-издательское бюро BHV, Киев: 1994 - 480 С.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6. Международные валютно-кредитные и финансовые отношения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д ред. Красавиной Л.П., Финансы и статистика, М.: 1994 - 592 С.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7. Международные расчеты по коммерческим операциям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Часть 1: Аккредитив. Перевод под ред. Носко А.П.,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АО "Консалтбанкир", М.: 1994 - 120 С.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8. Международные расчеты по коммерческим операциям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Часть 2: Инкассо.Перевод. Перевод под ред. Носко А.П.,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АО "Консалтбанкир", М.: 1994 - 80 С.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9. Международные расчеты по коммерческим операциям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Часть 3: Определение оптимальных форм и условий расчетов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Типовые условия платежей по экспорту и импорту. Гарантии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еревод под ред. Носко А.П., АО "Консалтбанкир", М.: 1994 - 96 С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10. Международные экономические отношения. Учебное пособи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д ред. Супруновича Б.П., М.: 1995 - 216 С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11. Шалашова Н.Т., Шалашов В.П. Валютные расчеты и бухгалтерский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учет валютных операций. АО "Интел-Синтез", М.: 1995 - 640 С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7</Words>
  <Characters>0</Characters>
  <CharactersWithSpaces>0</CharactersWithSpaces>
  <Company>nvt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5:14:00Z</dcterms:created>
  <dc:creator>Dmitry Ognev</dc:creator>
  <dc:description/>
  <dc:language>en-US</dc:language>
  <cp:lastModifiedBy/>
  <dcterms:modified xsi:type="dcterms:W3CDTF">1998-03-27T15:14:00Z</dcterms:modified>
  <cp:revision>2</cp:revision>
  <dc:subject/>
  <dc:title>                       ТЕМА: Внешнеэкономическая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mitry Ognev</vt:lpwstr>
  </property>
</Properties>
</file>