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860496660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2105670378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1008270587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1093245724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1843306173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