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Київський Національний Економічний Університет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</w:rPr>
        <w:t>Самост</w:t>
      </w:r>
      <w:r>
        <w:rPr>
          <w:sz w:val="40"/>
          <w:lang w:val="en-US"/>
        </w:rPr>
        <w:t>i</w:t>
      </w:r>
      <w:r>
        <w:rPr>
          <w:sz w:val="40"/>
        </w:rPr>
        <w:t>йна робот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а тему :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8"/>
        </w:rPr>
        <w:t xml:space="preserve">“ </w:t>
      </w:r>
      <w:r>
        <w:rPr>
          <w:sz w:val="38"/>
        </w:rPr>
        <w:t>Виб</w:t>
      </w:r>
      <w:r>
        <w:rPr>
          <w:sz w:val="38"/>
          <w:lang w:val="en-US"/>
        </w:rPr>
        <w:t>i</w:t>
      </w:r>
      <w:r>
        <w:rPr>
          <w:sz w:val="38"/>
        </w:rPr>
        <w:t>р оптимального р</w:t>
      </w:r>
      <w:r>
        <w:rPr>
          <w:sz w:val="38"/>
          <w:lang w:val="en-US"/>
        </w:rPr>
        <w:t>i</w:t>
      </w:r>
      <w:r>
        <w:rPr>
          <w:sz w:val="38"/>
        </w:rPr>
        <w:t xml:space="preserve">шеня </w:t>
      </w:r>
    </w:p>
    <w:p>
      <w:pPr>
        <w:pStyle w:val="Normal"/>
        <w:spacing w:lineRule="auto" w:line="360"/>
        <w:jc w:val="center"/>
        <w:rPr/>
      </w:pPr>
      <w:r>
        <w:rPr>
          <w:sz w:val="38"/>
        </w:rPr>
        <w:t>в умовах невизначеност</w:t>
      </w:r>
      <w:r>
        <w:rPr>
          <w:sz w:val="38"/>
          <w:lang w:val="en-US"/>
        </w:rPr>
        <w:t>i</w:t>
      </w:r>
      <w:r>
        <w:rPr>
          <w:sz w:val="38"/>
        </w:rPr>
        <w:t xml:space="preserve"> ”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 xml:space="preserve">Виконав : студент 7 групи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4 курсу ФЕФ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Вертелецький Д.Б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К и ї в      1 9 9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Инвестиционная корпорация Den Trusts &amp; Investments Inc. в результате получения сверх прибыли в 1997 финансовом году стала перед необходимостью выбора объектов инвестирования. Приоритетом инвестирования выбраны ценные долгосрочные бумаги. Средний срок вложения – 5 лет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оветом директоров были выбраны следующие ценные бумаг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Акции строительной корпорации « Тур 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Акции транспортной компании « Транссервис 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Акции коммерческого банка « Банкир 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реднесрочные государственные облигаци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Руководство Den Trusts &amp; Investments Inc. определило,  что экономика на протяжении срока инвестирования может принять  состояния Роста, Бума, Спада и Кризиса деловой активности со следующей вероятностью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85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0"/>
        <w:gridCol w:w="912"/>
        <w:gridCol w:w="912"/>
        <w:gridCol w:w="912"/>
        <w:gridCol w:w="912"/>
      </w:tblGrid>
      <w:tr>
        <w:trPr>
          <w:trHeight w:val="29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 xml:space="preserve">Таблица  Вероятность наступления  состояний экономики 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ост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Бу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пад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ризис</w:t>
            </w:r>
          </w:p>
        </w:tc>
      </w:tr>
      <w:tr>
        <w:trPr>
          <w:trHeight w:val="280" w:hRule="atLeast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.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оритетность инвестирования в ценные бумаги для различных состояний экономики выглядит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850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0"/>
        <w:gridCol w:w="912"/>
        <w:gridCol w:w="912"/>
        <w:gridCol w:w="912"/>
        <w:gridCol w:w="912"/>
      </w:tblGrid>
      <w:tr>
        <w:trPr>
          <w:trHeight w:val="29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Таблица 1 Приоритетность инвестирован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ост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Бум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пад</w:t>
            </w:r>
          </w:p>
        </w:tc>
        <w:tc>
          <w:tcPr>
            <w:tcW w:w="9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ризис</w:t>
            </w:r>
          </w:p>
        </w:tc>
      </w:tr>
      <w:tr>
        <w:trPr>
          <w:trHeight w:val="28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1.Строит корп. “Тур” 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5</w:t>
            </w:r>
          </w:p>
        </w:tc>
      </w:tr>
      <w:tr>
        <w:trPr>
          <w:trHeight w:val="28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 Трансп комп «Транссервис»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5</w:t>
            </w:r>
          </w:p>
        </w:tc>
      </w:tr>
      <w:tr>
        <w:trPr>
          <w:trHeight w:val="28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  Ком банк  «Банкир»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0</w:t>
            </w:r>
          </w:p>
        </w:tc>
      </w:tr>
      <w:tr>
        <w:trPr>
          <w:trHeight w:val="28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. ГО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5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сходя из вышесказанного</w:t>
      </w:r>
      <w:r>
        <w:rPr>
          <w:sz w:val="24"/>
          <w:lang w:val="en-US"/>
        </w:rPr>
        <w:t>,</w:t>
      </w:r>
      <w:r>
        <w:rPr>
          <w:sz w:val="24"/>
        </w:rPr>
        <w:t xml:space="preserve"> могут быть сформированы следующие инвестиционные портфел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123 - « Тур », « Транссервис », «Банкир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124 - « Тур », « Транссервис », ГО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134 – « Тур », « Банкир », ГО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234 – « Транссервис », « Банкир », Г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сходными изменяемыми данными в анализе являются показатели нормы прибыли каждой из выбранных акций в каждом состоянии экономик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ценка норм прибыли акций проводилась следующим путе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Рассчитывалась средняя норма прибыли каждой акции за последние 5 лет с интервалом 1 месяц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олученная норма корректировалась экспертом в соответствии с собственными критериями для каждого конкретного состояния экономики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На основании полученных данных путем расчетов получалась матрица функционала оценивания, которая выражала норму прибыли каждого портфел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анный функционал преобразовывался и корректировался для двух информационных ситуаций  I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>(критерий приоритета - 0.3)  I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(критерий приоритета 0,7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итуация I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я этой ситуации характерно априорное задание вероятностей наступления событий (состояний экономики). Критерии оценивания – Байеса и минимальной дисперсии ( минимального среднеквадратического отклонения 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оэфициенты приоритета: Критерий Байеса – 2/3 критерий минимальной дисперсии – 1/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итуация I</w:t>
      </w:r>
      <w:r>
        <w:rPr>
          <w:sz w:val="24"/>
          <w:vertAlign w:val="subscript"/>
        </w:rPr>
        <w:t xml:space="preserve">5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ля данной ситуации характерна неопределенность вероятности наступления событий и полная антагонистичность среды. Критерии оценивания – Вальда и Севиджа Коэфициэнты приоритета : Критерий Вальда - 0,5 критерий Севиджа – 0,5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я оценки эффективности портфелей была создана собственная группа аналитиков и привлечены 3 внешние консалтинговые службы. Критерии приоритета для собственной службы –0,4 ; для внешних аналитиков - 0,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Вывод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  <w:t>При выборе оптимального решения корпорация руководствовалась следующими критериями :</w:t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rPr>
          <w:sz w:val="24"/>
        </w:rPr>
      </w:pPr>
      <w:r>
        <w:rPr>
          <w:sz w:val="24"/>
        </w:rPr>
        <w:t>Важнее максимизация прибыли нежели минимизация убытков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rPr>
          <w:sz w:val="24"/>
        </w:rPr>
      </w:pPr>
      <w:r>
        <w:rPr>
          <w:sz w:val="24"/>
        </w:rPr>
        <w:t xml:space="preserve">Собственные расчеты гораздо правильнее и достовернее  однако для реальности необходимо использовать и внешнюю оценку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Исходя из этих критериев Руководство выбрало инвестиционный портфель 124  (« Тур », « Транссервис », ГО) , так как показатель для этого портфеля в конечной матрице наибольший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ако следует отметить что показатель для портфеля 123 ( « Тур », « Транссервис », «Банкир») не намного отличается от показателя 124 следовательно он тоже может быть использован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underscore"/>
      </w:tabs>
      <w:spacing w:before="120" w:after="0"/>
    </w:pPr>
    <w:rPr>
      <w:b/>
      <w:i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1:00Z</dcterms:created>
  <dc:creator>Dennis Verteletsky</dc:creator>
  <dc:description/>
  <dc:language>en-US</dc:language>
  <cp:lastModifiedBy>Buch</cp:lastModifiedBy>
  <cp:lastPrinted>1997-11-11T23:11:00Z</cp:lastPrinted>
  <dcterms:modified xsi:type="dcterms:W3CDTF">1997-11-25T21:51:00Z</dcterms:modified>
  <cp:revision>2</cp:revision>
  <dc:subject>риск</dc:subject>
  <dc:title>Инвестиционная корпорация Den Trusts &amp; Investments Inc</dc:title>
</cp:coreProperties>
</file>