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АНКТ-ПЕТЕРБУРГСКИЙ ГОСУДАРСТВЕННЫЙ</w:t>
        <w:br/>
        <w:t>УНИВЕРСИТЕТ ЭКОНОМИКИ И ФИНАНС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КАФЕДРА </w:t>
      </w:r>
      <w:r>
        <w:rPr>
          <w:sz w:val="28"/>
        </w:rPr>
        <w:t>ОБЩЕЙ ЭКОНОМИЧЕСКОЙ ТЕ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  <w:br/>
        <w:t>ПО ОБЩЕЙ ЭКОНОМИЧЕСКОЙ ТЕ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Бюджетное устройство</w:t>
      </w:r>
    </w:p>
    <w:p>
      <w:pPr>
        <w:pStyle w:val="2"/>
        <w:rPr>
          <w:b/>
          <w:b/>
        </w:rPr>
      </w:pPr>
      <w:r>
        <w:rPr>
          <w:b/>
        </w:rPr>
        <w:t>российской эконом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/>
      </w:pPr>
      <w:r>
        <w:rPr/>
        <w:t>Выполнил: студент Сунгуров Денис Юрьевич, группа 10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: Харламов Андрей Викто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Heading2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Введение……………………………………………………………….3</w:t>
      </w:r>
    </w:p>
    <w:p>
      <w:pPr>
        <w:pStyle w:val="Heading1"/>
        <w:jc w:val="left"/>
        <w:rPr/>
      </w:pPr>
      <w:r>
        <w:rPr/>
        <w:t>2.Основы</w:t>
      </w:r>
      <w:r>
        <w:rPr>
          <w:b/>
          <w:bCs/>
        </w:rPr>
        <w:t xml:space="preserve"> </w:t>
      </w:r>
      <w:r>
        <w:rPr/>
        <w:t>бюджетного устрой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построения бюджетной системы России…………………..………4</w:t>
      </w:r>
    </w:p>
    <w:p>
      <w:pPr>
        <w:pStyle w:val="Normal"/>
        <w:rPr/>
      </w:pPr>
      <w:r>
        <w:rPr>
          <w:sz w:val="28"/>
        </w:rPr>
        <w:t>3.Бюджеты Российской Федерации……………………………………8</w:t>
      </w:r>
    </w:p>
    <w:p>
      <w:pPr>
        <w:pStyle w:val="Normal"/>
        <w:rPr>
          <w:sz w:val="28"/>
        </w:rPr>
      </w:pPr>
      <w:r>
        <w:rPr>
          <w:sz w:val="28"/>
        </w:rPr>
        <w:t>4.Бюджетное планирование…………………………………………...15</w:t>
      </w:r>
    </w:p>
    <w:p>
      <w:pPr>
        <w:pStyle w:val="Normal"/>
        <w:rPr>
          <w:sz w:val="28"/>
        </w:rPr>
      </w:pPr>
      <w:r>
        <w:rPr>
          <w:sz w:val="28"/>
        </w:rPr>
        <w:t>5.Организация бюджетных процедур (утверждение и исполнение бюджета)….…………………………………………………………….23</w:t>
      </w:r>
    </w:p>
    <w:p>
      <w:pPr>
        <w:pStyle w:val="Normal"/>
        <w:rPr>
          <w:sz w:val="28"/>
        </w:rPr>
      </w:pPr>
      <w:r>
        <w:rPr>
          <w:sz w:val="28"/>
        </w:rPr>
        <w:t xml:space="preserve">6.Расходы бюджета: планирование и финансирование…………..…32    </w:t>
      </w:r>
    </w:p>
    <w:p>
      <w:pPr>
        <w:pStyle w:val="Normal"/>
        <w:rPr>
          <w:sz w:val="28"/>
        </w:rPr>
      </w:pPr>
      <w:r>
        <w:rPr>
          <w:sz w:val="28"/>
        </w:rPr>
        <w:t>7.Целевые бюджетные фонды………………………………………...33</w:t>
      </w:r>
    </w:p>
    <w:p>
      <w:pPr>
        <w:pStyle w:val="Normal"/>
        <w:rPr>
          <w:sz w:val="28"/>
        </w:rPr>
      </w:pPr>
      <w:r>
        <w:rPr>
          <w:sz w:val="28"/>
        </w:rPr>
        <w:t>8.Финансовая помощь субъектам федерации и муниципальным образованиям…………………………………………………………..35</w:t>
      </w:r>
    </w:p>
    <w:p>
      <w:pPr>
        <w:pStyle w:val="Normal"/>
        <w:rPr>
          <w:sz w:val="28"/>
        </w:rPr>
      </w:pPr>
      <w:r>
        <w:rPr>
          <w:sz w:val="28"/>
        </w:rPr>
        <w:t>9.Система внебюджетных фондов……………………………………36</w:t>
      </w:r>
    </w:p>
    <w:p>
      <w:pPr>
        <w:pStyle w:val="Normal"/>
        <w:rPr>
          <w:sz w:val="28"/>
        </w:rPr>
      </w:pPr>
      <w:r>
        <w:rPr>
          <w:sz w:val="28"/>
        </w:rPr>
        <w:t>10.Формы и методы бюджетно-финансового контроля…………….40</w:t>
      </w:r>
    </w:p>
    <w:p>
      <w:pPr>
        <w:pStyle w:val="Normal"/>
        <w:rPr>
          <w:sz w:val="28"/>
        </w:rPr>
      </w:pPr>
      <w:r>
        <w:rPr>
          <w:sz w:val="28"/>
        </w:rPr>
        <w:t>11.Заключение……………………………………………………….....42</w:t>
      </w:r>
    </w:p>
    <w:p>
      <w:pPr>
        <w:pStyle w:val="Normal"/>
        <w:rPr>
          <w:sz w:val="28"/>
        </w:rPr>
      </w:pPr>
      <w:r>
        <w:rPr>
          <w:sz w:val="28"/>
        </w:rPr>
        <w:t>12.Список используемой литературы………………………………...4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1.Введение</w:t>
      </w:r>
      <w:r>
        <w:rPr>
          <w:b/>
          <w:bCs/>
          <w:u w:val="single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</w:rPr>
        <w:t>Одним из важнейших институтов государства является бюджетная система. На протяжении тысячелетий существования государств финансовые ресурсы, мобилизуемые в бюджетную систему, обеспечивают государственным и территориальным органам власти выполнение возложенных на них функций бюджетная система позволяет осуществлять регулирование экономических и социальных процессов в интересах членов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юджет, денежное обращение – это зеркало государства, барометр его экономического и социального состояния и политического положения. Ведь с разрушением экономики, крахом финансов, отсутствием средств в бюджетной системе падают духовность, нравственность и культура в обще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рыночной экономике, в условиях сузившихся возможностей  государства оказывать влияние на экономические процессы в стране, значительно возрастает роль бюджетной системы как одного из важнейших инструментов государственного регулирования экономики. Это предопределяет место, занимаемое бюджетной системой в экономике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Основы бюджетного устройства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и построения бюджетной системы России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rPr/>
      </w:pPr>
      <w:r>
        <w:rPr/>
        <w:t xml:space="preserve">            </w:t>
      </w:r>
      <w:r>
        <w:rPr/>
        <w:t>Основы бюджетного устройства Российской Федерации определя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итуцией страны и ее государственным устройством как фед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ной республики, субъектами Федерации которой являются р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ки в составе Российской Федерации, края, области, автоном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 Конституцией РФ (статьи 71 и 132) и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м кодексом РФ (статья 10) бюджетная система Росси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й Федерации состоит из трех уровн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едерального бюджета и бюджетов государственных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юджетов субъектов Российской Федерации (регион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) и бюджетов территориальных государ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ст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ая система Российской Федерации включает: федер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, 21 республиканский бюджет республик в составе РФ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5 краевых и областных бюджетов и бюджеты городов Москвы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кт-Петербурга, один областной бюджет автономной области,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жных бюджетов, автономных округов и около 29 тысяч мес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 (районные, городские, поселковые и сельские бюдже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юджеты, входящие в бюджетную систему Российской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ции, самостоятельны и не включаются друг в друга, т. 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ы субъектов Российской Федерации не включаются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й бюджет, а местные бюджеты не включаются в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ональные бюд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нципы функционирования бюджетной системы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 следующ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единство бюджетной систе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граничение доходов и расходов между уровнями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ой систе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амостоятельность бюджетов разных уровн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нота отражения доходов и расходов бюджетов,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 государственных вне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балансированность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ффективность и экономность использования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щее покрытие расходов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лас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стоверность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дресность и целевой характер использования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Единство бюджетной системы означает единство прав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зы, денежной системы, форм бюджетной документ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ципов бюджетного процесса, санкций за нарушения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ого законодательства, а также единый порядок финанс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расходов бюджетов всех уровней бюджетной системы, в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ия бухгалтерского учета средств федерального бюджета,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ональных бюджетов и мест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Разграничение доходов и расходов между уровнями 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ы Российской Федерации — это закрепление (полнос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частично) соответствующих видов доходов и полномочий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ю расходов за органами власти Российской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и, органами государственной власти субъектов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 и органам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Важнейшим является принцип самостоятельности всех бюдже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аво законодательных (представительных) органов гос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рственной власти и органов местного самоуправления на ка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 уровне бюджетной системы самостоятельно осуществля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й процес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наличие собственных источников доходов бюджетов ка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го уровня бюджетной системы, определяемых в соответствии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дательств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законодательное закрепление регулирующих доходов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, полномочий по формированию доходов соответствующ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право органов государственной власти и органов мест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управления самостоятельно определять направления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ания средств соответствующих 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раво органов государственной власти и органов мест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управления самостоятельно определять источники фин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рования дефицитов соответствующих 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недопустимость изъятия доходов, дополнительно получ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в ходе исполнения законов (решений) о бюджете, су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вышения доходов над расходами бюджетов и сумм эконом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асходам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Полнота отражения доходов и расходов бюджетов,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 государственных внебюджетных фондов означает, что все д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ы и расходы бюджетов, бюджетов государственных вне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 и иные обязательные поступления подлежат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жению в бюджетах, бюджетах государственных вне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ов в обязательном порядке и в полном объеме. Все госуда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енные и муниципальные расходы подлежат финансир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бюджетных средств, средств государственных вне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, аккумулированных в бюджетной системе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балансированность бюджета — каждый бюджет долж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балансирован, т. е. объем предусмотренных бюджетом р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ов должен соответствовать суммарному объему доходов бюд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 и поступлений из источников финансирования его дефиц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Эффективность и экономность использования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означает, что при составлении и исполнении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ы власти и получатели бюджетных средств должны исх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ть из необходимости достижения заданных результатов с и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ьзованием определенного бюджетом объема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Общее покрытие расходов означает, что все расходы бю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 должны покрываться общей суммой доходов из источн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рования его дефиц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Гласность — это обязательное опубликование в открыт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ати утвержденных бюджетов и отчетов об их исполнен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ота представления информации о ходе исполнения бюд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, а также доступность иных сведений по решению закон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ых (представительных) органов государственной в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ов местного самоуправления; обязательная открытость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ства и средств массовой информации процедур рассмотр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и принятия решений по проектам бюджетов, в том числе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вызывающим разногласия либо внутри законо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(представительного) органа государственной власти, либ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жду законодательным (представительным) и исполнитель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ами государственной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Достоверность бюджета означает надежность показ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а социально-экономического развития соответствующ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и и реалистичность расчета доходов и расходов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Адресность и целевой характер бюджетных средств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е средства выделяются в распоряжение конкр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елей бюджетных средств с обозначением направления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финансирование конкретных ц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.Бюджеты Российской Федерации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олидированный бюд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нятие консолидированный бюджет было включено в Зак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СФСР «Об основах бюджетного устройства и бюджетного 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сса в РСФСР» от 10 октября 1991 г. в связи с упраздн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го бюджета Российской Федерации, в котор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или все звенья бюджетной системы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. 8 этого Закона зафиксировано, что единство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 системы обеспечивается не только единой правовой баз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динством бюджетной классификации и документации, но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ением необходимой статистической и бюджетной и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ции для составления консолидированных бюджетов. В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5 Бюджетного кодекса РФ также отмечается обязанность М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стерства финансов РФ составлять отчет об исполнении к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идированного бюджета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нсолидированный бюджет Российской Федерации — это свод бюджетов всех уровней бюджетной системы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олидированный бюджет Российской Федерации включает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й бюджет и консолидированные бюджеты субъектов Росси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й Федерации. В свою очередь консолидированный бюджет субъекта Российской Федерации включает региональный бюджет,   т. е. бюджет субъекта Российской Федерации, и местные бюд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нсолидированные бюджеты Российской федераци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ов Российской Федерации не рассматриваются и не у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ждаются законодательными (представительными) орган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 всех уровней. Эти бюджеты являются в первую очеред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тистическим сводом бюджетных показателей, х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ктеризующим агрегированные данные по доходам и расход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чникам поступления средств и направлениям их использ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по территории в целом Российской Федерации и отде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субъектов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едеральный бюджет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функции управления государством возложены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альные органы власти. Для выполнения ими их обяза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й, для финансового обеспечения общегосударственных ме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ятий формируется централизованный финансовый фонд —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й бюджет. В ст. 71 Конституции РФ зафиксирова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в ведении Российской Федерации находятся федер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, федеральные налоги и сборы, федеральные фонды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онального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ерез федеральный бюджет осуществляется процесс распределения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распределений внутреннего валового продукта и созданного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онального дохода страны между отраслями народного хозяйст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ми и социальными слоями населения. На федеральный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 возложено финансирование общегосударствен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управления, мероприятий, связанных с обеспечением оборонос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ности государства, развитием науки, подготовки высококвали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рованных специал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редства федерального бюджета являются главным источн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 финансирования структурной перестройки экономики, к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сии предприятий военно-промышленного комплекса,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спективных направлений в сфере производства, пионер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воения новых территориально-производственных комплек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ую роль играет федеральный бюджет в поддержани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я искусства, культуры, средств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ходы федерального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 налоговым доходам федерального бюджета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едеральные налоги и сборы, перечень и ставки кото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ются налоговым законодательствон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, а пропорции их распределения в поряд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ого регулирования между бюджетами раз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ней бюджетной системы Российской .федерации у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ждаются федеральным законом о федеральном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 на очередной финансовы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аможенные пошлины, таможенные сборы и иные та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нные платеж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осударственная пошлина в соответствии с законодате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 неналоговым доходам федерального бюджета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ходы от использования имущества, находящегося в г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дарственной собственности, доходы от платных услуг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азываемых бюджетными учреждениями, находящими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едении органов государственной власти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ходы от продажи имущества, находящегося в госуда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енной собственности, — в порядке и по норматив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ые установлены федеральными законами и други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ми правовыми актами органов государ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 власти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часть прибыли унитарных предприятий, созданных Р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ской Федерацией, остающейся после уплаты на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иных обязательных платежей, — в размерах, устанав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емых Правительств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быль Банка России — по нормативам, установл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ми зако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ходы от внешнеэкономи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ходы от реализации государственных запасов и резер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ы федераль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 соответствии с действующим в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дательством исключительно из федерального бюджета</w:t>
      </w:r>
    </w:p>
    <w:p>
      <w:pPr>
        <w:pStyle w:val="3"/>
        <w:rPr/>
      </w:pPr>
      <w:r>
        <w:rPr/>
        <w:t>финансируются следующие виды расходов (основные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деятельности Президента Российской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и, Федерального Собрания Российской Федер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етной палаты Российской Федерации, Центр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Российской Федерации,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х органов исполнительной власти и их террито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ых орга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ункционирование федеральной судебной систе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циональная оборона и обеспечение безопасности государства, осуществление конверсии оборонных отраслей промышленности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уществление международной деятельности в общефедеральных интересах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ведение  выборов и референдумов Российской Федерации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осуществления отдельных государ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омочий, передаваемых на другие уровни в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нансовая поддержка субъектов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фициальный статистический учет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роме того, средства федерального бюджета использу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финансирования мероприятий регионального и местного зна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, включаемых в целевые региональные и местные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согласованию с региональными и местными орган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 совместно за счет средств федерального бюджета,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 субъектов Российской  Федерации и средств мес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 финансируются следующие виды расход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осударственная поддержка отраслей промышленно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ительства и строительной индустрии, сельского 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яйства, автомобильного и речного транспорта, связ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хозяйства, метрополите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правоохранитель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противопожарной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учно-исследовательские, опытно-конструкторские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но-изыскательские работы, обеспечивающие нау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-технический прогрес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социальной защиты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охраны окружающей природной среды, ох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ны и воспроизводства природных ресурсов, обеспе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гидрометеорологи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предупреждения и ликвидации последств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резвычайных ситуаций и стихийных бедствий меж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онального масштаб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витие рыночной инфраструкту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развития федеративных и национальных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ш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деятельности избирательных комиссий субъ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ктов Российской Федерации в соответствии с законод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деятельности средств массовой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нансовая помощь другим бюджет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чие расходы, находящиеся в совместном ведении Р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ской Федерации, субъектов Российской Федераци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х образ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едеральный бюджет является важным инструментом ме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льного перераспределения общегосударствен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федеральных налогов формируется Фонд финанс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держки регионов, из федерального бюджета субъектам Рос-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sz w:val="28"/>
        </w:rPr>
        <w:t>сийской Федерации выделяются дотации и субвенции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льные бюд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льные бюджеты — центральное звено территориальных бю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ов. Они предназначены для финансового обеспечения задач, во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женных на государственные органы управления субъекта Росси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временных условиях все в большей степени регион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органы власти призваны обеспечить комплексное развит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ов, пропорциональное развитие производственной и 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одственной сфер на подведомственных территориях. З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тельно возрастает их координационная функция в экономи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м и социальном развитии террит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последнее десятилетие наблюдается регионализация эко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ческих и социальных процессов. Все в большей мере фун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регулирования этих процессов переходят от центр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ней государственной власти к региональным. Поэтому ро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льных бюджетов усиливается, а сфера их исполь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шир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ерез региональные бюджеты государство активно провод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ую политику. На основе предоставления реги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ьным органам власти средств для увеличения их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яется финансирование промышленности,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зяйства, строительства и содержания дорог, охраны окружа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й среды. При этом круг финансируемых мероприятий расш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 помощью региональных бюджетов государство осущест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яет выравнивание уровней экономического и социального ра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ия территорий, которые в результате исторических, геог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ческих, военных и других условий отстали в своем эконом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ом и социальном развитии от других районов страны.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одоления такой отсталости разрабатываются региональ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, финансируемые из региональ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Бюджетным кодексом РФ доходы реги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ьных бюджетов формируются за счет собственных и регу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ющих до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бственные доходы включают следующие региональные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ги и сбо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лог на имущество предприят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лог на недвижим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орожный нало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ранспортный нало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лог с продаж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лог на игорный бизне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гиональные лицензионные сб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собственным доходам относятся также доходы от испо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вания имущества, находящегося в собственности субъек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Ф, и доходы от платных услуг, оказываемых бюджетными у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дениями, находящимися в ведении органов государств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 субъектов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улирующие доходы включают отчисления от федер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 и сборов, распределенных к зачислению в бюдж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ов Российской Федерации по нормативам, определ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 федеральным законом о федеральном бюджете на очере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 финансовый год, а также дотаций, субвенций, субсиди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фертов, полученных за счет средств федераль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стные бюд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ное самоуправление — обязательный компонент демок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ческого государственного строя. Оно осуществляется самим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ением через свободно избранные им представительные орг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полнения функций, возложенных на местные предста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ые и исполнительные органы, они наделяются определ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имущественными и финансово-бюджетными пра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й базой местных органов власти являются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ы. Бюджетные и имущественные права, предоставле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м органам, дают им возможность составлять, рассматрива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ать и исполнять свои бюджеты, распоряжаться перед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в их ведение предприятиями и получать от них до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естные бюджеты — один ид главных каналов доведения до населения конечных результатов производства. Через них общественные фонды потребления распределяются между отдельными группами населения. Из этих бюджетов в известной мере финансируется и развитие отраслей производственной сферы, в первую очередь местной и пищевой промышленности, коммунального хозяйства, объем продукции и услуги которых также являются важным компонентом обеспечения жизнедеятельности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Экономическая сущность местных бюджетов проявляется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х назначении. Они выполняют следующие фун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денежных фондов, являющихся финан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м обеспечением деятельности местных органов в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пределение и использование этих фондов между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лями народного хозяй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нтроль за финансово-хозяйственной деятельнос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риятий, организаций и учреждений, подведом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ых этим органам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ст городских поселений, увеличение числа городских ж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й, рост крупных городов, где бюджетные расходы на од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теля в пять-семь раз выше, чем в малых городах, влекут 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ой увеличение расходов городских бюджетов, темпы рос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ых опережают темпы роста звеньев мест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ходная часть местных бюджетов наиболее ярко отраж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дствия экономических и социальных процессов в стр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ные стороны деятельности местных органов власти — разработка и осуществление планов экономического и соци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я на подведомственной им территории. Увеличение чис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й, особенно в новых районах освоения, осуществ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мероприятий по развитию жилищно-коммунального хозя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а и улучшению благоустройства населенных мест, влек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ширение расходов местных бюджетов. Возрастание рас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ано с новым строительством и с повышением уровня затр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одержание объектов жилищно-коммунального и культур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ового на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ответствии с Бюджетным кодексом РФ исключитель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местных бюджетов финансируются следующие функцион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виды расход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держание органов мест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муниципальной собственности и управ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е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изация, содержание и развитие учреждений образ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, здравоохранения, культуры, физической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порта, средств массовой информации, других учре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ий, находящихся в муниципальной собственности 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едении органов мест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держание муниципальных органов охраны обще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поряд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изация, содержание и развитие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илищно-коммунального хозяйства;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униципальное дорожное строительство и 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г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лагоустройство и озеленение территорий муницип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образо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изация утилизации и переработки бытовых от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за исключением радиоактивны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4.Бюджетное планирова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Финансово-бюджетная политика и бюджетный проце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ыполнение государством возложенных на него функций связано с наличием у него необходимых финансовых ресурсов, а это</w:t>
      </w:r>
    </w:p>
    <w:p>
      <w:pPr>
        <w:pStyle w:val="Normal"/>
        <w:rPr>
          <w:sz w:val="28"/>
        </w:rPr>
      </w:pPr>
      <w:r>
        <w:rPr>
          <w:sz w:val="28"/>
        </w:rPr>
        <w:t>в свою очередь требует концентрации в бюджете части денеж-</w:t>
      </w:r>
    </w:p>
    <w:p>
      <w:pPr>
        <w:pStyle w:val="Normal"/>
        <w:rPr>
          <w:sz w:val="28"/>
        </w:rPr>
      </w:pPr>
      <w:r>
        <w:rPr>
          <w:sz w:val="28"/>
        </w:rPr>
        <w:t>ных средств, создаваемых в государстве. В ходе мобилизации в</w:t>
      </w:r>
    </w:p>
    <w:p>
      <w:pPr>
        <w:pStyle w:val="Normal"/>
        <w:rPr>
          <w:sz w:val="28"/>
        </w:rPr>
      </w:pPr>
      <w:r>
        <w:rPr>
          <w:sz w:val="28"/>
        </w:rPr>
        <w:t>бюджет этих средств и их использования возникают финансовые</w:t>
      </w:r>
    </w:p>
    <w:p>
      <w:pPr>
        <w:pStyle w:val="Normal"/>
        <w:rPr>
          <w:sz w:val="28"/>
        </w:rPr>
      </w:pPr>
      <w:r>
        <w:rPr>
          <w:sz w:val="28"/>
        </w:rPr>
        <w:t>отношения между государством, налогоплательщиками и полу-</w:t>
      </w:r>
    </w:p>
    <w:p>
      <w:pPr>
        <w:pStyle w:val="Normal"/>
        <w:rPr>
          <w:sz w:val="28"/>
        </w:rPr>
      </w:pPr>
      <w:r>
        <w:rPr>
          <w:sz w:val="28"/>
        </w:rPr>
        <w:t>чателями бюджетных ассигнований. Эти отношения строятся в</w:t>
      </w:r>
    </w:p>
    <w:p>
      <w:pPr>
        <w:pStyle w:val="Normal"/>
        <w:rPr>
          <w:sz w:val="28"/>
        </w:rPr>
      </w:pPr>
      <w:r>
        <w:rPr>
          <w:sz w:val="28"/>
        </w:rPr>
        <w:t>соответствии с финансово-бюджетной политикой, разрабаты-</w:t>
      </w:r>
    </w:p>
    <w:p>
      <w:pPr>
        <w:pStyle w:val="Normal"/>
        <w:rPr>
          <w:sz w:val="28"/>
        </w:rPr>
      </w:pPr>
      <w:r>
        <w:rPr>
          <w:sz w:val="28"/>
        </w:rPr>
        <w:t>ваемой и осуществляемой органами власти. Финансово-</w:t>
      </w:r>
    </w:p>
    <w:p>
      <w:pPr>
        <w:pStyle w:val="Normal"/>
        <w:rPr>
          <w:sz w:val="28"/>
        </w:rPr>
      </w:pPr>
      <w:r>
        <w:rPr>
          <w:sz w:val="28"/>
        </w:rPr>
        <w:t>бюджетная политика включает действия государственных и тер-</w:t>
      </w:r>
    </w:p>
    <w:p>
      <w:pPr>
        <w:pStyle w:val="Normal"/>
        <w:rPr>
          <w:sz w:val="28"/>
        </w:rPr>
      </w:pPr>
      <w:r>
        <w:rPr>
          <w:sz w:val="28"/>
        </w:rPr>
        <w:t>риториальных органов власти в налоговой, денежно-кредитной,</w:t>
      </w:r>
    </w:p>
    <w:p>
      <w:pPr>
        <w:pStyle w:val="Normal"/>
        <w:rPr>
          <w:sz w:val="28"/>
        </w:rPr>
      </w:pPr>
      <w:r>
        <w:rPr>
          <w:sz w:val="28"/>
        </w:rPr>
        <w:t>ценовой и других областях финан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-бюджетная политика — это совокупность действий и мероприятий, проводимых органами власти, по использованию финансовых отношений для выполнения ими своих функций и управлению</w:t>
      </w:r>
    </w:p>
    <w:p>
      <w:pPr>
        <w:pStyle w:val="Normal"/>
        <w:rPr>
          <w:sz w:val="28"/>
        </w:rPr>
      </w:pPr>
      <w:r>
        <w:rPr>
          <w:sz w:val="28"/>
        </w:rPr>
        <w:t>бюджетной систем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-бюджетная политика предполагает определение</w:t>
      </w:r>
    </w:p>
    <w:p>
      <w:pPr>
        <w:pStyle w:val="Normal"/>
        <w:rPr>
          <w:sz w:val="28"/>
        </w:rPr>
      </w:pPr>
      <w:r>
        <w:rPr>
          <w:sz w:val="28"/>
        </w:rPr>
        <w:t>целей и задач в области финансов, разработку механизма моби-</w:t>
      </w:r>
    </w:p>
    <w:p>
      <w:pPr>
        <w:pStyle w:val="Normal"/>
        <w:rPr>
          <w:sz w:val="28"/>
        </w:rPr>
      </w:pPr>
      <w:r>
        <w:rPr>
          <w:sz w:val="28"/>
        </w:rPr>
        <w:t>лизации денежных средств в бюджет, выбор направлений ис-</w:t>
      </w:r>
    </w:p>
    <w:p>
      <w:pPr>
        <w:pStyle w:val="Normal"/>
        <w:rPr>
          <w:sz w:val="28"/>
        </w:rPr>
      </w:pPr>
      <w:r>
        <w:rPr>
          <w:sz w:val="28"/>
        </w:rPr>
        <w:t>пользования бюджетных средств, управление финансами и бюд-</w:t>
      </w:r>
    </w:p>
    <w:p>
      <w:pPr>
        <w:pStyle w:val="Normal"/>
        <w:rPr>
          <w:sz w:val="28"/>
        </w:rPr>
      </w:pPr>
      <w:r>
        <w:rPr>
          <w:sz w:val="28"/>
        </w:rPr>
        <w:t>жетной системой, организацию с помощью финансово-</w:t>
      </w:r>
    </w:p>
    <w:p>
      <w:pPr>
        <w:pStyle w:val="Normal"/>
        <w:rPr>
          <w:sz w:val="28"/>
        </w:rPr>
      </w:pPr>
      <w:r>
        <w:rPr>
          <w:sz w:val="28"/>
        </w:rPr>
        <w:t>бюджетных инструментов регулирования экономических и со-</w:t>
      </w:r>
    </w:p>
    <w:p>
      <w:pPr>
        <w:pStyle w:val="Normal"/>
        <w:rPr>
          <w:sz w:val="28"/>
        </w:rPr>
      </w:pPr>
      <w:r>
        <w:rPr>
          <w:sz w:val="28"/>
        </w:rPr>
        <w:t>циальных процес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-бюджетная политика осуществляется главным</w:t>
      </w:r>
    </w:p>
    <w:p>
      <w:pPr>
        <w:pStyle w:val="Normal"/>
        <w:rPr>
          <w:sz w:val="28"/>
        </w:rPr>
      </w:pPr>
      <w:r>
        <w:rPr>
          <w:sz w:val="28"/>
        </w:rPr>
        <w:t>образом в ходе работ, производимых органами власти по моби-</w:t>
      </w:r>
    </w:p>
    <w:p>
      <w:pPr>
        <w:pStyle w:val="Normal"/>
        <w:rPr>
          <w:sz w:val="28"/>
        </w:rPr>
      </w:pPr>
      <w:r>
        <w:rPr>
          <w:sz w:val="28"/>
        </w:rPr>
        <w:t>лизации средств в бюджет и их использованию, т. е. в ходе бюд-</w:t>
      </w:r>
    </w:p>
    <w:p>
      <w:pPr>
        <w:pStyle w:val="Normal"/>
        <w:rPr>
          <w:sz w:val="28"/>
        </w:rPr>
      </w:pPr>
      <w:r>
        <w:rPr>
          <w:sz w:val="28"/>
        </w:rPr>
        <w:t>жетного проце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вокупность действий исполнительных и представительных органов</w:t>
      </w:r>
    </w:p>
    <w:p>
      <w:pPr>
        <w:pStyle w:val="Normal"/>
        <w:rPr>
          <w:sz w:val="28"/>
        </w:rPr>
      </w:pPr>
      <w:r>
        <w:rPr>
          <w:sz w:val="28"/>
        </w:rPr>
        <w:t>власти по разработке и осуществлению финансово-бюджетной поли-</w:t>
      </w:r>
    </w:p>
    <w:p>
      <w:pPr>
        <w:pStyle w:val="Normal"/>
        <w:rPr>
          <w:sz w:val="28"/>
        </w:rPr>
      </w:pPr>
      <w:r>
        <w:rPr>
          <w:sz w:val="28"/>
        </w:rPr>
        <w:t>тики и управлению бюджетной системой и есть бюджетный процес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инансово-бюджетная политика государства ежегодно опре-</w:t>
      </w:r>
    </w:p>
    <w:p>
      <w:pPr>
        <w:pStyle w:val="Normal"/>
        <w:rPr>
          <w:sz w:val="28"/>
        </w:rPr>
      </w:pPr>
      <w:r>
        <w:rPr>
          <w:sz w:val="28"/>
        </w:rPr>
        <w:t>деляется в Бюджетном послании Президента Российской Федера-</w:t>
      </w:r>
    </w:p>
    <w:p>
      <w:pPr>
        <w:pStyle w:val="Normal"/>
        <w:rPr>
          <w:sz w:val="28"/>
        </w:rPr>
      </w:pPr>
      <w:r>
        <w:rPr>
          <w:sz w:val="28"/>
        </w:rPr>
        <w:t>ции Правительству Российской Федерации. На территориальном</w:t>
      </w:r>
    </w:p>
    <w:p>
      <w:pPr>
        <w:pStyle w:val="Normal"/>
        <w:rPr>
          <w:sz w:val="28"/>
        </w:rPr>
      </w:pPr>
      <w:r>
        <w:rPr>
          <w:sz w:val="28"/>
        </w:rPr>
        <w:t>уровне она определяется решениями соответствующих органов</w:t>
      </w:r>
    </w:p>
    <w:p>
      <w:pPr>
        <w:pStyle w:val="Normal"/>
        <w:rPr>
          <w:sz w:val="28"/>
        </w:rPr>
      </w:pPr>
      <w:r>
        <w:rPr>
          <w:sz w:val="28"/>
        </w:rPr>
        <w:t>власти. Эта политика реализуется в деятельности финансовых и</w:t>
      </w:r>
    </w:p>
    <w:p>
      <w:pPr>
        <w:pStyle w:val="Normal"/>
        <w:rPr>
          <w:sz w:val="28"/>
        </w:rPr>
      </w:pPr>
      <w:r>
        <w:rPr>
          <w:sz w:val="28"/>
        </w:rPr>
        <w:t>налоговых органов, органа денежно-кредитного регулирования</w:t>
      </w:r>
    </w:p>
    <w:p>
      <w:pPr>
        <w:pStyle w:val="Normal"/>
        <w:rPr>
          <w:sz w:val="28"/>
        </w:rPr>
      </w:pPr>
      <w:r>
        <w:rPr>
          <w:sz w:val="28"/>
        </w:rPr>
        <w:t>(Банк России), контрольно-счетных органов (контрольнр-счетные</w:t>
      </w:r>
    </w:p>
    <w:p>
      <w:pPr>
        <w:pStyle w:val="Normal"/>
        <w:rPr>
          <w:sz w:val="28"/>
        </w:rPr>
      </w:pPr>
      <w:r>
        <w:rPr>
          <w:sz w:val="28"/>
        </w:rPr>
        <w:t>палаты Российской Федерации и субъектов Российской Федера-</w:t>
      </w:r>
    </w:p>
    <w:p>
      <w:pPr>
        <w:pStyle w:val="Normal"/>
        <w:rPr>
          <w:sz w:val="28"/>
        </w:rPr>
      </w:pPr>
      <w:r>
        <w:rPr>
          <w:sz w:val="28"/>
        </w:rPr>
        <w:t>ции, другие контрольные органы исполнительнойвласт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Российской Федерации бюджетный период, т. е. время со-</w:t>
      </w:r>
    </w:p>
    <w:p>
      <w:pPr>
        <w:pStyle w:val="Normal"/>
        <w:rPr>
          <w:sz w:val="28"/>
        </w:rPr>
      </w:pPr>
      <w:r>
        <w:rPr>
          <w:sz w:val="28"/>
        </w:rPr>
        <w:t>вершения процесса исполнения бюджета, установлен с 1 января</w:t>
      </w:r>
    </w:p>
    <w:p>
      <w:pPr>
        <w:pStyle w:val="Normal"/>
        <w:rPr>
          <w:sz w:val="28"/>
        </w:rPr>
      </w:pPr>
      <w:r>
        <w:rPr>
          <w:sz w:val="28"/>
        </w:rPr>
        <w:t>по 31 декабря, следовательно, он совпадает с календарным го-</w:t>
      </w:r>
    </w:p>
    <w:p>
      <w:pPr>
        <w:pStyle w:val="Normal"/>
        <w:rPr>
          <w:sz w:val="28"/>
        </w:rPr>
      </w:pPr>
      <w:r>
        <w:rPr>
          <w:sz w:val="28"/>
        </w:rPr>
        <w:t>дом. Продолжительность бюджетного процесса значительно</w:t>
      </w:r>
    </w:p>
    <w:p>
      <w:pPr>
        <w:pStyle w:val="Normal"/>
        <w:rPr>
          <w:sz w:val="28"/>
        </w:rPr>
      </w:pPr>
      <w:r>
        <w:rPr>
          <w:sz w:val="28"/>
        </w:rPr>
        <w:t>больше бюджетного периода, так как в бюджетный процесс</w:t>
      </w:r>
    </w:p>
    <w:p>
      <w:pPr>
        <w:pStyle w:val="Normal"/>
        <w:rPr>
          <w:sz w:val="28"/>
        </w:rPr>
      </w:pPr>
      <w:r>
        <w:rPr>
          <w:sz w:val="28"/>
        </w:rPr>
        <w:t>включается время, необходимое для бюджетного планирован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дующего бюджетного контроля и других действ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рганы, наделенные в соответствии с законодательством бюд-</w:t>
      </w:r>
    </w:p>
    <w:p>
      <w:pPr>
        <w:pStyle w:val="Normal"/>
        <w:rPr>
          <w:sz w:val="28"/>
        </w:rPr>
      </w:pPr>
      <w:r>
        <w:rPr>
          <w:sz w:val="28"/>
        </w:rPr>
        <w:t>жетными полномочиями, т. е. правами и обязанностями участни-</w:t>
      </w:r>
    </w:p>
    <w:p>
      <w:pPr>
        <w:pStyle w:val="Normal"/>
        <w:rPr>
          <w:sz w:val="28"/>
        </w:rPr>
      </w:pPr>
      <w:r>
        <w:rPr>
          <w:sz w:val="28"/>
        </w:rPr>
        <w:t>ков бюджетного процесса, осуществляют бюджетный процесс.</w:t>
      </w:r>
    </w:p>
    <w:p>
      <w:pPr>
        <w:pStyle w:val="Normal"/>
        <w:rPr>
          <w:sz w:val="28"/>
        </w:rPr>
      </w:pPr>
      <w:r>
        <w:rPr>
          <w:sz w:val="28"/>
        </w:rPr>
        <w:t>Такими полномочиями наделены: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ы представительной и исполнительной вла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финансовые и налоговые органы;  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ы денежно-кредитного регулирования и органы го-</w:t>
      </w:r>
    </w:p>
    <w:p>
      <w:pPr>
        <w:pStyle w:val="Normal"/>
        <w:rPr>
          <w:sz w:val="28"/>
        </w:rPr>
      </w:pPr>
      <w:r>
        <w:rPr>
          <w:sz w:val="28"/>
        </w:rPr>
        <w:t>сударственного финансового контроля</w:t>
      </w:r>
      <w:r>
        <w:rPr>
          <w:sz w:val="28"/>
          <w:lang w:val="uk-UA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лавные распорядители бюджетных средств и распоряди-</w:t>
      </w:r>
    </w:p>
    <w:p>
      <w:pPr>
        <w:pStyle w:val="Normal"/>
        <w:rPr>
          <w:sz w:val="28"/>
        </w:rPr>
      </w:pPr>
      <w:r>
        <w:rPr>
          <w:sz w:val="28"/>
        </w:rPr>
        <w:t>тели бюджетных средств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осударственные целевые внебюджетные фон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тавительные органы власти рассматривают и утвер-</w:t>
      </w:r>
    </w:p>
    <w:p>
      <w:pPr>
        <w:pStyle w:val="Normal"/>
        <w:rPr>
          <w:sz w:val="28"/>
        </w:rPr>
      </w:pPr>
      <w:r>
        <w:rPr>
          <w:sz w:val="28"/>
        </w:rPr>
        <w:t>ждают проекты бюджетов и отчетов об их исполн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ительные органы власти осуществляют сводное фи-</w:t>
      </w:r>
    </w:p>
    <w:p>
      <w:pPr>
        <w:pStyle w:val="Normal"/>
        <w:rPr>
          <w:sz w:val="28"/>
        </w:rPr>
      </w:pPr>
      <w:r>
        <w:rPr>
          <w:sz w:val="28"/>
        </w:rPr>
        <w:t>нансовое планирование, составление проектов бюджетов, внесе-</w:t>
      </w:r>
    </w:p>
    <w:p>
      <w:pPr>
        <w:pStyle w:val="Normal"/>
        <w:rPr>
          <w:sz w:val="28"/>
        </w:rPr>
      </w:pPr>
      <w:r>
        <w:rPr>
          <w:sz w:val="28"/>
        </w:rPr>
        <w:t>ние проектов бюджетов на рассмотрение представительных ор-</w:t>
      </w:r>
    </w:p>
    <w:p>
      <w:pPr>
        <w:pStyle w:val="Normal"/>
        <w:rPr>
          <w:sz w:val="28"/>
        </w:rPr>
      </w:pPr>
      <w:r>
        <w:rPr>
          <w:sz w:val="28"/>
        </w:rPr>
        <w:t>ганов власти, исполнение бюджетов, анализ и контроль за ис-</w:t>
      </w:r>
    </w:p>
    <w:p>
      <w:pPr>
        <w:pStyle w:val="Normal"/>
        <w:rPr>
          <w:sz w:val="28"/>
        </w:rPr>
      </w:pPr>
      <w:r>
        <w:rPr>
          <w:sz w:val="28"/>
        </w:rPr>
        <w:t>полнением бюдже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анк Российской Федерации совместно с Правительством</w:t>
      </w:r>
    </w:p>
    <w:p>
      <w:pPr>
        <w:pStyle w:val="Normal"/>
        <w:rPr>
          <w:sz w:val="28"/>
        </w:rPr>
      </w:pPr>
      <w:r>
        <w:rPr>
          <w:sz w:val="28"/>
        </w:rPr>
        <w:t>России разрабатывает и представляет  на рассмотрение Государ-</w:t>
      </w:r>
    </w:p>
    <w:p>
      <w:pPr>
        <w:pStyle w:val="Normal"/>
        <w:rPr>
          <w:sz w:val="28"/>
        </w:rPr>
      </w:pPr>
      <w:r>
        <w:rPr>
          <w:sz w:val="28"/>
        </w:rPr>
        <w:t>ственной Думы основные направления денежно-кредитной по-</w:t>
      </w:r>
    </w:p>
    <w:p>
      <w:pPr>
        <w:pStyle w:val="Normal"/>
        <w:rPr>
          <w:sz w:val="28"/>
        </w:rPr>
      </w:pPr>
      <w:r>
        <w:rPr>
          <w:sz w:val="28"/>
        </w:rPr>
        <w:t>литики государства, обслуживает денежные счета Казначейства</w:t>
      </w:r>
    </w:p>
    <w:p>
      <w:pPr>
        <w:pStyle w:val="Normal"/>
        <w:rPr>
          <w:sz w:val="28"/>
        </w:rPr>
      </w:pPr>
      <w:r>
        <w:rPr>
          <w:sz w:val="28"/>
        </w:rPr>
        <w:t>Российской Федерации, счета государственных целевых вне-</w:t>
      </w:r>
    </w:p>
    <w:p>
      <w:pPr>
        <w:pStyle w:val="Normal"/>
        <w:rPr>
          <w:sz w:val="28"/>
        </w:rPr>
      </w:pPr>
      <w:r>
        <w:rPr>
          <w:sz w:val="28"/>
        </w:rPr>
        <w:t>бюджетных фондов, счета территориальных бюдже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ный распорядитель бюджетных средств — это орган исполнительной власти, первый прямой получатель бюджетных средств,</w:t>
      </w:r>
    </w:p>
    <w:p>
      <w:pPr>
        <w:pStyle w:val="Normal"/>
        <w:rPr>
          <w:sz w:val="28"/>
        </w:rPr>
      </w:pPr>
      <w:r>
        <w:rPr>
          <w:sz w:val="28"/>
        </w:rPr>
        <w:t>имеющий право распределять средства между распорядителями и по</w:t>
      </w:r>
    </w:p>
    <w:p>
      <w:pPr>
        <w:pStyle w:val="Normal"/>
        <w:rPr>
          <w:sz w:val="28"/>
        </w:rPr>
      </w:pPr>
      <w:r>
        <w:rPr>
          <w:sz w:val="28"/>
        </w:rPr>
        <w:t>лучателями бюджетных средств. Он готовит роспись бюджетных рас</w:t>
      </w:r>
    </w:p>
    <w:p>
      <w:pPr>
        <w:pStyle w:val="Normal"/>
        <w:rPr>
          <w:sz w:val="28"/>
        </w:rPr>
      </w:pPr>
      <w:r>
        <w:rPr>
          <w:sz w:val="28"/>
        </w:rPr>
        <w:t>ходов по распорядителям бюджетных средств и бюджетополучателям,</w:t>
      </w:r>
    </w:p>
    <w:p>
      <w:pPr>
        <w:pStyle w:val="Normal"/>
        <w:rPr>
          <w:sz w:val="28"/>
        </w:rPr>
      </w:pPr>
      <w:r>
        <w:rPr>
          <w:sz w:val="28"/>
        </w:rPr>
        <w:t>доводит до них уведомления о бюджетных назначениях, утверждает</w:t>
      </w:r>
    </w:p>
    <w:p>
      <w:pPr>
        <w:pStyle w:val="Normal"/>
        <w:rPr>
          <w:sz w:val="28"/>
        </w:rPr>
      </w:pPr>
      <w:r>
        <w:rPr>
          <w:sz w:val="28"/>
        </w:rPr>
        <w:t>им сметы доходов и расходов, изменяет в случае необходимости рас</w:t>
      </w:r>
    </w:p>
    <w:p>
      <w:pPr>
        <w:pStyle w:val="Normal"/>
        <w:rPr>
          <w:sz w:val="28"/>
        </w:rPr>
      </w:pPr>
      <w:r>
        <w:rPr>
          <w:sz w:val="28"/>
        </w:rPr>
        <w:t>пределение средств между статьями утвержденной для них сметы,</w:t>
      </w:r>
    </w:p>
    <w:p>
      <w:pPr>
        <w:pStyle w:val="Normal"/>
        <w:rPr>
          <w:sz w:val="28"/>
        </w:rPr>
      </w:pPr>
      <w:r>
        <w:rPr>
          <w:sz w:val="28"/>
        </w:rPr>
        <w:t>осуществляет контроль за рациональным, целевым использованием</w:t>
      </w:r>
    </w:p>
    <w:p>
      <w:pPr>
        <w:pStyle w:val="Normal"/>
        <w:rPr>
          <w:sz w:val="28"/>
        </w:rPr>
      </w:pPr>
      <w:r>
        <w:rPr>
          <w:sz w:val="28"/>
        </w:rPr>
        <w:t>бюджетополучатслсм бюджетных сред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порядитель бюджетных средств — это орган исполнительной власти, распределяющий средства между бюджетополучателями, он доводит до них уведомления о бюджетных ассигнованиях, утверждает сметы доходов и расходов бюджетополучателей, контролирует целевое</w:t>
      </w:r>
    </w:p>
    <w:p>
      <w:pPr>
        <w:pStyle w:val="Normal"/>
        <w:rPr>
          <w:sz w:val="28"/>
        </w:rPr>
      </w:pPr>
      <w:r>
        <w:rPr>
          <w:sz w:val="28"/>
        </w:rPr>
        <w:t>использование ими бюджетных сред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ополучатель (бюджетное учреждение) — это организация, соз-</w:t>
      </w:r>
    </w:p>
    <w:p>
      <w:pPr>
        <w:pStyle w:val="Normal"/>
        <w:rPr>
          <w:sz w:val="28"/>
        </w:rPr>
      </w:pPr>
      <w:r>
        <w:rPr>
          <w:sz w:val="28"/>
        </w:rPr>
        <w:t>данная органом исполнительной власти для осуществления функций</w:t>
      </w:r>
    </w:p>
    <w:p>
      <w:pPr>
        <w:pStyle w:val="Normal"/>
        <w:rPr>
          <w:sz w:val="28"/>
        </w:rPr>
      </w:pPr>
      <w:r>
        <w:rPr>
          <w:sz w:val="28"/>
        </w:rPr>
        <w:t>некоммерческого характера (управление, оборона, социально-</w:t>
      </w:r>
    </w:p>
    <w:p>
      <w:pPr>
        <w:pStyle w:val="Normal"/>
        <w:rPr>
          <w:sz w:val="28"/>
        </w:rPr>
      </w:pPr>
      <w:r>
        <w:rPr>
          <w:sz w:val="28"/>
        </w:rPr>
        <w:t>культурные мероприятия и др.) и финансируемая в сметном порядке</w:t>
      </w:r>
    </w:p>
    <w:p>
      <w:pPr>
        <w:pStyle w:val="Normal"/>
        <w:rPr>
          <w:sz w:val="28"/>
        </w:rPr>
      </w:pPr>
      <w:r>
        <w:rPr>
          <w:sz w:val="28"/>
        </w:rPr>
        <w:t>из бюджета или внебюджетных фон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нтрольно-счетные органы (Счетная Палата Российской</w:t>
      </w:r>
    </w:p>
    <w:p>
      <w:pPr>
        <w:pStyle w:val="Normal"/>
        <w:rPr>
          <w:sz w:val="28"/>
        </w:rPr>
      </w:pPr>
      <w:r>
        <w:rPr>
          <w:sz w:val="28"/>
        </w:rPr>
        <w:t>Федерации, контрольно-счетные палаты субъектов Российской</w:t>
      </w:r>
    </w:p>
    <w:p>
      <w:pPr>
        <w:pStyle w:val="Normal"/>
        <w:rPr>
          <w:sz w:val="28"/>
        </w:rPr>
      </w:pPr>
      <w:r>
        <w:rPr>
          <w:sz w:val="28"/>
        </w:rPr>
        <w:t>Федерации и муниципальных образований) осуществляют кон-</w:t>
      </w:r>
    </w:p>
    <w:p>
      <w:pPr>
        <w:pStyle w:val="Normal"/>
        <w:rPr>
          <w:sz w:val="28"/>
        </w:rPr>
      </w:pPr>
      <w:r>
        <w:rPr>
          <w:sz w:val="28"/>
        </w:rPr>
        <w:t>троль за исполнением соответствующих бюджетов и внебюджет-</w:t>
      </w:r>
    </w:p>
    <w:p>
      <w:pPr>
        <w:pStyle w:val="Normal"/>
        <w:rPr>
          <w:sz w:val="28"/>
        </w:rPr>
      </w:pPr>
      <w:r>
        <w:rPr>
          <w:sz w:val="28"/>
        </w:rPr>
        <w:t>ных фондов, проводят внешний аудит отчетов об исполнении</w:t>
      </w:r>
    </w:p>
    <w:p>
      <w:pPr>
        <w:pStyle w:val="Normal"/>
        <w:rPr>
          <w:sz w:val="28"/>
        </w:rPr>
      </w:pPr>
      <w:r>
        <w:rPr>
          <w:sz w:val="28"/>
        </w:rPr>
        <w:t>бюджетов и внебюджетных фон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е перечисленные выше органы власти и учреждения явля-</w:t>
      </w:r>
    </w:p>
    <w:p>
      <w:pPr>
        <w:pStyle w:val="Normal"/>
        <w:rPr>
          <w:sz w:val="28"/>
        </w:rPr>
      </w:pPr>
      <w:r>
        <w:rPr>
          <w:sz w:val="28"/>
        </w:rPr>
        <w:t>ются участниками бюджетного процесса. Бюджетный процесс</w:t>
      </w:r>
    </w:p>
    <w:p>
      <w:pPr>
        <w:pStyle w:val="Normal"/>
        <w:rPr>
          <w:sz w:val="28"/>
        </w:rPr>
      </w:pPr>
      <w:r>
        <w:rPr>
          <w:sz w:val="28"/>
        </w:rPr>
        <w:t>включает: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одное финансовое планирование и прогнозирование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ставление, рассмотрение и утверждение проекта бюджета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сполнение бюджета в течение бюджетного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и контроль исполнения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ление проектов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ледующий этап бюджетного планирования — процесс 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ления проекта бюджета. Главная задача разработки про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— определение объема денежных средств, центра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уемых в бюджете с целью финансового обеспечения функ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ложенных на органы государственной власти и органы м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самоуправления, и мероприятий, предусмотренных прог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м экономического и социального развития государства и т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оставление проекта бюджета является прерогативой Пра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а Российской Федерации, исполнительных органов в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и субъектов Российской Федерации и муниципальных образ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й. По их поручению проект бюджета разрабатывается М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стерством финансов РФ и территориальными финансовы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ля составления проекта бюджета Министерство финан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Ф и территориальные финансовые органы должны быть об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ы необходимой информационной базой, которая поступ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 от соответствующего правительства, статистических, налог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 органов и других учреждений. Главным источником инф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ции для составления проекта бюджета служит прогноз соци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-экономического развития государства или территории, ко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й в свою очередь разрабатывается на основе данных эконом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ого и социального развития за отчетный период, тенденц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я на планируемый год и других показателей. При раз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тке проекта бюджета учитываются также основны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-бюджетной политики, принятой на соответствую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ов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ект федерального бюджета разрабатывается Министер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м финансов РФ по поручению Правительства РФ. Работа на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ом бюджета начинается за двенадцать месяцев до нач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ируем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задачу Министерства финансов входит разработ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екта федераль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ектировок основных показателей федерального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 на среднесрочную-перспективу, которые разрабаты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ются на базе среднесрочной программы Прав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, среднесрочного прогноза со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о-экономического развития России и сводного 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нсового балан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екта федерального закона о федеральном бюджете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ируем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основу разработки проекта федерального бюджета зак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ваются направления планируемой финансово-бюджетной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ики, определенной в Бюджетном послании Президента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у Российской Федерации» и показатели разработанного Министерством экономики РФ прогноза социально-экономического развития России на планируемый год, уточненных параметров среднесрочного прогноза социально-экономического развития России, показателей сводного финансового баланса. Кроме того, используются показатели денежной программы, составляем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альным банком Российской Федерации, и показа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госрочных федеральных целевых программ, перечень ко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х определяется Правительством РФ на основе долгосрочных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есрочных прогнозов социально-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) На первой стадии формирования проекта бюджета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ми органами исполнительной власти разрабатыва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ценарные условия экономического и социального развития на п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руемый год, в которых отражены главные макроэкономи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ие показатели и материалы для уточнения параметров сред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чного прогноза экономического и социальн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ле одобрения Правительством РФ этих сценарных усл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й Министерство финансов РФ разрабатывает основные хара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истики доходов и расходов федерального бюджета на план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емый год и проектирования размеров основных доходов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ов федерального бюджета на среднесрочную перспекти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того, рассматриваются предложения о минимальных ра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ах оплаты труда и пенсий, порядке индексации зарабо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ты работников бюджетной сферы и пенсий в планируем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у и на среднесрочную перспекти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е эти материалы и расчеты направляются на рассмотр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а РФ. После их принятия Правительством 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гут быть представлены в Совет Федерации и Государствен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му по их за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тем Министерство финансов РФ направляет основные характеристики по доходам и расходам федерального бюджета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льным органом исполнительной власти, а также доводит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ов исполнительной власти субъектов Российской Фед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методику формирования межбюджетных отношений Р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ской Федерации с субъектами Российской Федерации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овый год и среднесрочную перспекти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) На второй стадии разработки федерального бюджета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ми органами исполнительной власти производится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еление предельных объемов бюджетных средств по пока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ям бюджетной классификации, также адресное распреде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финансовых ресурсов между главными распорядител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средств. При этом Министерство экономики РФ оп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деляет федеральные целевые программы, подлежащие фин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рованию, и согласовывает объемы их финансирования в п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м году и в среднесрочной перспекти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ля проведения работы по составлению проекта бюджета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стерстве финансов РФ используются материалы, расчеты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снования, поступающие от субъектов Российской Фед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, министерств и ведомств Российской Федерации. Эти мат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алы сначала анализируются специалистами, закрепленными 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ующими министерствами. В ходе анализа уточня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ы показателей финансовых планов министерств,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й, выявляются возможности мобилизации дополн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ых доходов и экономии расходов. Затем расчеты с внес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поправками рассматриваются у руководителей депар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тов Министерства, а затем направляются в бюджетный 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тамент, который рассматривает представленные расчет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осив в них в случае необходимости поправки и направляет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уководства Министерства финансов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лучае, если у бюджетополучателей имеются разноглас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оказателям бюджета, то несогласованные вопросы по эт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азателям выносятся на рассмотрение Межведомственной п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ельственной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е работы по подготовке и согласованию с федеральны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ами исполнительной власти показателей проекта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го бюджета и сопутствующих ему материалов (проек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дательных актов и др.) должны быть завершены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 июля года, предшествующего планируем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ле согласования всех бюджетных расчетов с ведомств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убъектами Федерации бюджетный департамент Министе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 РФ составляет окончательный проект федер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, который представляется в Правительство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екты территориальных бюджетов составляются финан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ми органами субъектов Российской Федерации и муни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ьных образ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ля составлении проектов бюджетов территориальные 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нсовые органы имеют право на получение информации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ько от территориальных органов исполнительной власти, 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т вышестоящих финансовых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ые органы субъектов Российской Федерации пол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ют из Министерства финансов РФ следующие материа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полагаемые изменения налогооблож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ходы, передаваемые в бюджеты субъектов РФ, и объ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передаваемых соответствующи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формирования Фонда финансовой поддерж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ов РФ и распределение его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убвенции и дотации, предполагаемые к передаче субъе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м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ые органы муниципальных образований получа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финансовых органов субъектов Российской федерации 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ующие материалы: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полагаемые изменения отчислений по закрепл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местными бюджетами доход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формирования регионального фонда финанс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держки муниципальных образований и распред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го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убвенции и дотации, предполагаемые к передаче м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, бюдже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рядок организации и проведения работ по сост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а территориального бюджета аналогичен работам, про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мым в Министерстве финансов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ходе работы по составлению проекта бюджета в случае 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балансированности доходов и минимально необходимых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 территориальных бюджетов территориальный исполните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й орган власти представляет в вышестоящий исполните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 власти необходимые расчеты для обоснования разме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ов отчислений от регулирующих доходов, дота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венций, перечня доходов и расходов, подлежащих передач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вышестоящего бюджета, а также данные об изменении сос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 объектов, подлежащих бюджетному финансир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сполнительный орган субъекта Федерации и муниципального образования может вносить в вышестоящий исполнительный орган власти предложения по изменению и уточнению проектируемых вышестоящим органом власти бюджетных нормативов и показателей. Разногласия по этим вопросам рассматриваются вначале в вышестоящем исполнительном органе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ы рассмотрения разногласий отражаются в составля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м протоколе, в котором содержатся обоснование предло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 и обоснование отказа. В случае необходимости ре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х вопросов на паритетных началах создается согласите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я, решение которой доводится до сведения ни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ящих и вышестоящих органов власти. Окончательное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ние принимается вышестоящим представительным орга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роме составления проекта бюджета на планируемый го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ые органы власти субъектов Федерации и муни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ьных образований в целях составления консолидирова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Российской Федерации, обеспечения единой финан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-бюджетной политики государства должны подготовить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ить в вышестоящий орган исполнительной власти 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ющие документы и материа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ноз социально-экономического развития субъ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 и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новные направления бюджетной 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а Российской Федерации и муниципального об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вания 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ноз сводного финансового баланса по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а Российской Федерации и муниципального об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вания 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ноз консолидированного бюджета субъекта Росси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й Федерации 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дресную инвестиционную программу 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рамму приватизации государственных предприя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чередно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ополнительно к этим материалам исполнительные орга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ов Российской Федерации подготавлива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руктуру внутреннего долга субъекта Российской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и и программу внутренних заимствований, пре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тренных на планируемый год для финанс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фицита бюджета субъекта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рамму предоставления гарантий исполните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а субъекта Российской Федерации на планируем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ценку ожидаемого исполнения бюджета субъекта Р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ской Федерации за текущи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5.Организация бюджетных процедур (утверждение и исполнение бюджета)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3"/>
        <w:rPr/>
      </w:pPr>
      <w:r>
        <w:rPr/>
        <w:t>Рассмотрение и утверждение проекта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лучив от финансовых органов проекты соответствующих бюджетов, органы исполнительной власти рассматривают и при необходимости вносят поправки и допол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авительство Российской Федерации до 15 августа года, предшествующего планируемому, рассматривает прогноз социально-экономического развития России, проекты федерального бюджета и бюджетов государственных целевых фондов, проекты сводного финансового баланса и материалы, характеризующие финансово-бюджетную политику на планируем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ле  изучения этих документов и работы с ними Правительство вносит на рассмотрение Государственной Думы Федерального Собрания Российской Федерации проект федерального закона о федеральном бюджете на планируемый год. Вместе с этим проектом Правительство вносит в Государственную Думу проекты федеральных законов о бюджетах государственных федеральных внебюджетных фондов, и другие проекты, реализация которых требует осуществления расходов, но не предусмотрена в федеральном бюджете на планируем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мотрение в комитетах Государственной Думы поступивших материалов по проекту бюджета проводится депутатами совместно с приглашаемыми для этой работы экономистами, учеными, представителями министерств, ведомств, которые готовят заключения по разделам проекта бюджета, вносят предложения по доходам и расход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ект  федерального закона о федеральном бюджете на планируемый год может быть возвращен на доработку  в Правительство РФ, если  состав представленных материалов не соответствует требованиям законодательных документов о бюдж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работанный проект вновь поступает на рассмотрение Совета Государственн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тем проект направляется Президенту, в Совет Федерации, комитеты Государственной Думы  для внесения замечаний, предложений, а так же в Счетную палату РФ на 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сле этого проект бюджета с замечаниями и предложениями депутатов выносится на обсуждение Государственн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ение бюджет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</w:rPr>
        <w:t xml:space="preserve">           </w:t>
      </w:r>
      <w:r>
        <w:rPr>
          <w:sz w:val="28"/>
        </w:rPr>
        <w:t>Исполнение бюджета — это важнейший этап бюджетного процес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я по мобилизации и использованию бюджетных средств,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ссе исполнения которых участвуют органы 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, финансовые и налоговые органы, кредитные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ие и физические лица—плательщики налогов в бюдж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ели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бюджета основано на следующих принцип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единства кассы, предусматривающего зачисление всех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пающих доходов на единый бюджетный счет и осущест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х предусмотренных расходов с единого бюджетного сч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еспечения бюджетных расходов и платежей в предел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ого наличия средств на едином бюджетном сч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бюджета начинается после его утверждения 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ном представительной власти. В финансовых органах готови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организационный план, в котором предусматриваются за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разделений каждого финансового органа по обеспеч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ения бюджета. Далее проводится работа по покварт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у распределению бюджета, направленная на равномер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билизацию бюджетных доходов и бесперебойное обесп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ежными средствами мероприятий, финансируемых из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финансовом органе на основании показателей бюджета 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ляется бюджетная роспись доходов и расходов, которая ут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ается исполнительным органом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ая роспись представляет собой документ, содержащий детальные показатели доходов, средств заимствований и расходов утвержденного бюджета в соответствии с действующей бюджетной классификацией по срокам бюджетного года в разрезе распорядителей и получателей бюджетных средств, и направляется для сведения в органы представительной власти и контрольно-счетные орг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спись доходов и расходов составляется по каждому гла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у распорядителю бюджетных средств и по всем раздел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м и статьям бюджетной классификации. Она разрабаты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ся на основании; балансов доходов и расходов, смет рас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получателей. Утвержденная роспись доходов и рас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— документ, регламентирующий взыскание платежей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 и открытие кредитов для финансирования мероприят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усмотренных в бюдж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ссовое исполнение бюджета, т. е. операции со средствами на бюджетных счетах по зачислению доходов бюджета И платежам за с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средств, осуществляется либо органом Федерального к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йства, либо уполномоченным банком, в котором открыт с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бюджета по расходам означает обеспечении 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нсирования мероприятий, предусмотренных росписью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, и имеет ряд этап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)Утверждение и доведение бюджетных ассигнований до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ителей и получателей бюджетных средств. На основ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ой росписи в течение 20 дней со дня ее утверж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й орган и главные распорядители бюджетных ассиг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аний на период действия утвержденного бюджета доводя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ы ассигнований из бюджета вышестоящими распоряди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ями бюджетных средств до нижестоящих распорядителей и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ателей через федеральное казначейство посредством пре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ления утвержденного распределения средств федер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либо через уполномоченные банки (для местных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) Принятие бюджетных обязательств бюджетополуча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ое обязательство - это оформленное бюджетополучател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 предъявления требования к бюджету. На основании довед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до получателей бюджетных средств лимитов бюджетных об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 они имеют право принятия обязательств на осущест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ов. Лимиты бюджетных обязательств формируются финан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м органом и доводятся до всех получателей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основании уведомлений о выделенном лимите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обязательств получатель средств бюджета обладает пра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я закупок, начисления установленных денеж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лат, принятия иных обязательств бюджета. Принятие об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 при осуществлении закупок оформляется соответству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ми договорами с поставщиками продукции, исполнител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 и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) Подтверждение а выверка исполнения бюджетных об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. Расходование бюджетных средств не может быть 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едено без завершения исполнения бюджетных обязательсх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получатель обязан представлять в финансовый орг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ументы, подтверждающие реализацию бюджетных об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) Расходы и платежи по реализованным бюджетным об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ам. Расходование бюджетных средсте осуществляется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е списания денежных средств бюджетных счетов в цел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ения платежных обязательств бюджетов в пользу юрид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их и физических лиц. Основанием для расходования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средств является платежный документ, оформленный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ке, установленном финансовым органом. При этом объ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уемых бюджетных средств не может превышать ис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нных подтвержденных бюджетных обязательств. Сумма 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жных средств, списанных с бюджетного счета в целях испо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ния платежного обязательства, представляет собой кассов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расх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Российской  Федерации с 1992 г. введено казначейское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ение федерального бюджета. Для его осуществления в сос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 Министерства финансов РФ образовано Федеральное каз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й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сновные функции Федерального казначейства в бюджет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ссе государ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рганизация исполнения федераль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онтроль за сто исполн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правление бюджетными доходами и расход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егулирование межбюджетных отнош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е исполнение вне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правление и обслуживание государственного внешнего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нутреннего долгов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существление учета и отчетности по движению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федерального бюджета.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казначейском исполнении федерального бюджета рег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ция поступлений, регулирование объемов и сроков прин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я бюджетных обязательств, выдача разрешений на право ос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ления расходов в рамках выделенных ассигнований, ос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ление платежей от имени бюджетополучателей возлагаю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на Федеральное казначей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федерального бюджета осуществляется на осно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ражения Федеральным казначейством всех операци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федерального бюджета в системе балансовых сч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централизации в Федеральном казначействе всех посту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й в федеральный бюджет и платежей из федер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вершения Федеральным казначейством всех кассов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ераций с использованием единого счета и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м сч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ссовое исполнение федерального бюджета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едерации возлагается на Федеральное казначейств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Федеральному казначейству принадлежит право открытия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рытия счетов федерального бюджета, а также определения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има. ЕДИНЫЙ счет федерального бюджета — он же еди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ет Федерального казначейства находится в Центральном бан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аким образом, исполнение федерального бюджета по доход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люч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числение и зачисление доходов федерального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 на единый счет Федерального казначей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пределение в соответствии с утвержденным федер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 бюджетом федеральных регулирующих налог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зврат излишне уплаченных сумм до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ет доходов федерального бюджета и отчетность о до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х федерального бюджета в соответствии с 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ифика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расходов федерального бюджета предусматрив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е процедур санкционирования и финанс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их расходов.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анкционирование расходов федерального бюджета включает в себ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тверждение и доведение бюджетных ассигнований 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едерального, бюджета;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тверждение и доведение лимитов обязательств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нятие обязательств федераль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тверждение платежных обязательств федерального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та.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ирование расходов федерального бюджета осуществляется Федеральным казначейством. Действия по финансированию расходов также включают разрешение на формирование платежного документа и осуществление самого плате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едеральное казначейство может также осуществлять ис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ние территориальных бюджетов при заключении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шений между органами Федерального казначейства и т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ториальными органами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ходе исполнения бюджета возможны изменения плановой величины расходов. Изменение бюджетных ассигнований по сравнению с доведенными в уведомлении о бюджетных ассигнованиях для каждого бюджетополучателя может быть осуществлено введением режима сокращения   расходов бюджета главным распорядителем бюджетных средств в пределах его полномо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а из основных причин изменения бюджетных ассигн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 — невыполнение плана по доход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сли в процессе исполнения бюджета происходит сни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уплений доходов бюджета или источников покрытия де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та, что приводит к неполному по сравнению с утвержд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м финансированию расходов не более чем на 5%, 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финансового органа вправе самосто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о принять решение и ввести режим сокращения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ов. При этом в решении о введении режима сокращения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ов должны быть указаны Дата, с которой вводится режим 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щения, а также размеры сокра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сли же в процессе исполнения бюджета происходит снижение поступлений доходов бюджета или источников покры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фицита, что приводит к неполному по сравнению с ут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енным бюджетом финансированию расходов не более чем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%, то орган исполнительной власти вправе принять решение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сти режим сокращения расходов. При этом в решении о вв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ии режима сокращения расходов должны быть указаны да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которой вводится режим сокращения, а также размеры сок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ния, В этом случае сокращение расходов осуществляется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й и той же пропорции для всех видов расходов и бюджет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елей, а также объектов, включенных в адресную инв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иционную програм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шения о сокращении расходов обнародуются в источн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ициального опубликования нормативных актов либо доводя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до всеобщего сведения  в порядке, установленном зако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а Российской Федерации или решений муницип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й. Уведомления распорядителей и получателей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средств о режиме сокращения расходов бюджета прои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ятся не позднее чем за 15 дней до даты его в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лучае, если в процессе исполнения бюджетов происход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ижение поступлений в бюджет, что может привести к не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у финансированию по сравнению с утвержденным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м более чем на 10% от годовых назначений, то исполните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й орган власти должен представить представительному орга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 проект закона об изменениях и дополнениях в закон 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е. Представительный орган власти рассматривает указ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й проект во внеочередном порядке в течение 10 дней. Ес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законопроект не принимается в указанный срок. то ис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тельный орган имеет право на пропорциональное сокра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ов бюджета впредь до принятия законодательного реш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по данному во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перевыполнении плана по доходам дополнительно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енные средства могут направляться финансовым органом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еньшение размеров дефицита бюджета и на выплаты, сок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ающие долговые обязательства бюджета, без внесения изме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 и дополнений в закон (решение) о бюджете. При э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авливается и утверждается дополнительная бюджет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пись. Во всех Других случаях финансирование расходов свер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енного бюджета осуществляется после внесения изме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 и дополнений в утвержденный бюд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ный распорядитель бюджетных средств также может п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мещать ассигнования между бюджетополучателями в предел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ей компетенции  но не более 5% от объема  ассигнован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еденных бюджетополуча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ые ассигнования для главного распорядителя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средств в расчете на финансовый год могут отлича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утвержденных в росписи и законе о бюджете бюджетных 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ований не более чем на 10% от утвержденных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ссигнований.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вою очередь бюджетные ассигнования для каждого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ьного бюджетополучателя в расчете на финансовый год мог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личаться от утвержденных в росписи расходов и доходов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ассигнований не более чем на 15% от утвержд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ых ассигнований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ый учет и отчетность. В процессе исполнения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 все доходы, расходы, дефицит бюджета, а также все оп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регистрируютсй в бюджетном учете, организуемом и осущ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ляемом финансовыми органами. Бюджетный учет ведется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е плана счетов бюджетного учета в обособленных реги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х учета. Единая методология бюджетного учета устанавлива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Прави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ые органы осуществляют также бюджетную отч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ь. Отчетность об исполнении бюджета может быть оп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ной, ежеквартальной и годовой. Единая методология от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и об исполнении бюджетов устанавливается Прави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. Единство отчетности об исполн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основывается на единстве структуры, единообраз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 и показателей, сроков ее формирования и предост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ный контро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нтроль за исполнением бюджета — важный этап бюджетного 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сса, осуществляемый представительными органами власти. Сч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атой Российской Федерации и контрольно-счетными палатами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ах, финансовыми и налоговыми орга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ве формы коитроля за исполнением бюджета. В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 контроль за исполнением бюджета имеет две фор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арламентский и административ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арламентский контроль осуществляется соответствующи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ительными органами. Он предполаг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соответствующих представитель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олучение от органов исполнительной власти необ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мых сопроводительных материалов при утвержд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соответствующих представитель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олучение от органов, исполняющих бюджеты оп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ной информации об исполнений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соответствующих представитель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утверждение (неугвсрждение) отчета об исполн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создавать собственные контрольно-счетные орга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четную палату Российской Федерации, контро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етные палаты представительных органов власти субъе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 Российской Федерации и местного самоуправления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оведения внешнего аудита 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вынесения оценки деятельности исполнит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ов по исполнению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инистративный контроль осуществляется Министерством Финансов Российской Федерации, Казначейством Российской Федерации, финансовыми органами субъектов Российской Федерации и местного самоуправления, главными распорядителями бюджетных средств, главными бухгалтерами бюджет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инистративный контроль предполаг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раво проведения проверок главных распорядителе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елей бюджетны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получения информации, необходимой для конт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я за соблюдением бюджет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требовать устранения выявленных наруш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давать обязательные для исполнения указания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ранению выявленных нарушений бюджетного зако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тельства, оформлять документы, являющиеся осн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м для наложения мер ответ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) Казначейство Российской Федерации осуществляет к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ль за операциями с бюджетными средствами главных рас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ядителей бюджетных средств, распорядителей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, бюджетополучателей, уполномоченных банков, друг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стников бюджетн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) Министерство финансов Российской Федерации осущ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яет внутренний аудит главных распорядителей бюджетов,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ителей бюджетов, бюджетополучателей. Оно может так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ять аудит бюджетов субъектов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местных бюджетов в части средств, получаемых ими из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) Министерство финансов Российской федерации орган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ует финансовый контроль и аудит юридических лиц - получ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й гарантий Правительства Российской Федерации,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кредитов, бюджетных ссуд и инвести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) Финансовые органы субъектов Российской Федераци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ного самоуправления осуществляют контроль за операц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 с бюджетными средствами главных распорядителей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средств, распорядителей бюджетных средств, бюджетопол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телей, уполномоченных банков, других участников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) Главные распорядители бюджетных средств осуществля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за бюджетополучателями в части обеспечения целе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ия бюджетных средств, своевременного их возвр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едоставления отчетности. Главные распорядители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средств проводят аудит казенных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) Контроль за исполнением федерального бюджета осущ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яют Совет Федераций и Государственная Дума Федеральнб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рания Российской Федерации. Для этих целей создана Сч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я Палата Российской Федерации. По указанию Совета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и и Государственной Думы она проводит в министерства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омствах, учреждениях и на предприятиях проверки вопрос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анных с формированием и исполнением доходной части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льного бюджета и использованием бюджетных средств.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Федерации и Государственную Думу ею ежекварталь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яются отчеты о ходе исполнения федерального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 и дается ежегодное заключение по Отчету Правительства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сполнении бюджет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6.Расходы бюджета: планирование и финансирование.              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ируемые за счет бюджетных средств учреждения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ываются бюджетными. Выделению средств этим учрежден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шествует бюджетное планир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сновные методы планирования бюджетных расход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раммно-целевой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рматив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граммно-целевой метод бюджетного планирования закл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ется в системном планировании выделений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в соответствии с утвержденными целевыми программ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, составляемыми для осуществления экономических и со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ых задач. Этот метод планирования финансовых ресур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ствует соблюдению единого подхода к формированию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ональному распределению фондов финансовых ресурсов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ретным программа и проектам, и их концентрации и це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му использованию, улучшению контроля. Все это повыш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ень эффективности освоения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последнее десятилетие в нашей стране этот метод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планирования и финансирования неуклонно расшир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му способствуют разработка и осуществление многих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х и региональных экономических, социальных, эколог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их и других программ. Следует полагать, что в перспектив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метод будет находить все более широкое распростран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бъем средств, выделяемых для осуществления мероприя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оектов, определяется на основе сметного порядка план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и финансирования. В основе расчетов смет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реждений лежат объемные показатели деятельности (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ек, число учащихся, число групп, классов и т. д.), врем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ункционирования учреждений и финансовые нормы. При п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ровании мероприятий по социальной защите на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енсии, пособия и др.) учитываются численность получ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х средств и установленные нормы выпл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7.Целевые бюджетные фонды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Целевые бюджетные фонды — это промежуточная ступень между бюджетной формой перераспределения средств и вне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. Понятие целевые бюджетные фонды появилось в 199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подобный статус был закреплен за некоторыми ранее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ми фондами, создаваемыми в качестве целевого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чника финансирования отдельных государственных расход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тдельными бюджетными статьями с целевыми поступ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 внебюджетными фондами их сближают целевые источники и целевое расходование средств, принадлежность к бюджету определяет все прочие характеристики этих фондов. Включение целевых фондов в бюджет придает им формальные признаки бюджетных средств, не меняя их сущности как ограниченной формы перераспределения определенной части вновь созданной стоимости. Иными словами, выделение целевого фонда в бюджете более существенно с позиции изменения перераспреде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ой роли, чем его перемещение за рамки бюджета или к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идации в бюджет.</w:t>
      </w:r>
    </w:p>
    <w:p>
      <w:pPr>
        <w:pStyle w:val="3"/>
        <w:rPr/>
      </w:pPr>
      <w:r>
        <w:rPr/>
        <w:t xml:space="preserve">            </w:t>
      </w:r>
      <w:r>
        <w:rPr/>
        <w:t>Анализ некоторых внебюджетных фондов выявил ряд недостатков, и прежде всего таких, как распыление государственных средств и ослабление государственного финансового контроля за их целевым использованием. Правда, случай нецелевого использов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является нередким и для бюджетных средств. В свою о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дь, включение внебюджетных фондов в бюджеты приводит к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ию на другие нужды, не связанные с целевым характ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 средств. Так, большие разногласия вызывает, например, це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бразность консолидации в бюджеты дорожных фондов. Прич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ому — нецелевое использование их средств при самом пла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 состоянии российских доро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тавляется, что использование всех трех форм органи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государственных финансов: бюджетной, ограниченно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ой в виде целевых бюджетных фондов и внебюджетной 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намично меняющихся условиях переходного периода весь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уально, а несоблюдение финансового законодательства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быть фактором, определяющим форму функционир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государственных финан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став целевых бюджетных фондов в федеральном бюдж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остоянен. Так, в бюджет на 1999г. включены 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ющие целевые фонды: дорожный, экологический, борьбы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ступностью, развитая таможенной системы, вос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ерально-сырьевой базы, восстановления и охраны вод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ов, управления, изучения, сохранения и вос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ных биологических ресурсов, а также Фонд Министерства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атомной энергии; Федеральный фонд  Министерства РФ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ам и сборам; Федеральной службы налоговой полиции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леживая динамику образования и упразднения целевых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, можно заметить, что их создание связано с поя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ем целевых источников. Чаще всего это платежи за использ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е какого-либо ресурса, облаченные в налоговую форму. Та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явление в бюджете 1999 г. двух новых фондов сопровожд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м налога на водопользователей и платы за польз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ными биологическими ресурсами, которые в Бюджетном 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ксе РФ фигурируют как сбор за право пользования объект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ного мира и водными биологическими ресур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перации по средствам этих фондов (за исключ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дорожного фонда), включенных в состав федер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, проводятся только через органы Главн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ого казначейства Министерства финансов РФ.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та доходов и расходов целевых бюджетных фондов в Глав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и Федерального казначейства открываются специ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бюджетные счета, управление которыми осуществля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олномоченные государственные орг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8.Финансовая помощь субьектам федерации и муниципальным образованиям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гласно принятому законодательному акту, регламентирующему распределение налогов между бюджетами, наиболее весомые в количественном отношении налоги закреплены за федеральным бюджетом, а собственные налоги территориальных бюджетов незначительны. В региональных бюджетах и в целом местных бюджетах они составляют примерно одну треть, в посел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 и сельских бюджетах их доля не превышает 1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ако нагрузка на территориальные бюджеты постоян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тет, что обусловлено не только тенденцией к передаче с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льного на территориальные бюджеты многих расходов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рованию объектов производственного и социа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ого назначения, но и инфляцией. В результате удо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ется содержание этих объектов и возрастают затраты, связ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с социальной защитой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ая помощь территориям в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яется несколькими методами (форм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сновной способ передачи средств из вышестоящих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ов нижестоящим — отчисления в процентах от налогов, 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епленных за вышестоящим бюджетом. Такой метод финанс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ощи существует более 60 лет. Он имеет ряд преимущест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из которых — единство бюджетных источников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х бюджетов и заинтересованность органов власти всех ур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й в их моби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 случаях, когда на территориях не имеется достаточ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ого потенциала и поэтому не имеется возможности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улировать территориальные бюджеты за счет отчислений 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, используется метод дотаций, т. е. плановой пере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из вышестоящих бюджетов абсолютной сум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азновидности дотаций — субвенция (целевая пере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) и субсидия (предоставление средств другому бюджету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х долевого финансирования целевых расход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 случае имеющихся в территориальных бюджетах кас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 разрывов, вызванных сезонным характером поступл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ходов или осуществления расходов, территориальные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могут получить из вышестоящих бюджетов бюджетные ссуды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9.Система внебюджетных фондов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вращение экономики России из планово-распределительной в рыночную привело на практике к децентрализации и ослаблению роли государства, проявлением чего стало реформирование  государственной системы финансирования. Переход к рынку изменил как содержание, так и организационные-структуры хозяйственного механизма. В ходе этого произошла модернизация финансовой системы, и прежде всего ее центрального звена — общегосударственных финансов. Один за одним возникли и выделились из бюджетной системы внебюджетные фо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еление государственного бюджета на систему бюджетов, в том числе и выделение в их составе и за рамками бюджетов специальных фондов со своими источниками, и направлениями расходования, призвано было принципиально изменить подход всех субъектов социально-экономической среды к финансовым средств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озникновение внебюджетных государственных фондов св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о со специальными видами расходов правительства. Как п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ло, это были операции временного характера, которые покры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ись специальными доходами. Количество и перечень спе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ых фондов и счетов не были постоянными. Поскольку они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ались представительным органом и правительство мог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вать и использовать эти средства в более оперативном реж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, создание специальных фондов позволяло привлекать до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тельные средства для расширения сферы деятельности пра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а в различных областях. Правительство также имело во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жность за счет временно свободных средств аккумулировать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пециальных фондах, покрывать кассовые разрывы и дефиц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, осуществлять непредвиденные рас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пециальные фонды или счета существуют в Герман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анции, Англии, Японии и США, а также во многих друг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нах. За счет их средств в отдельные периоды в отд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ранах покрывается более половины государственных расходов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 условиях экономического кризиса в России, обусловившего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фицит финансовых ресурсов, у органов власти возникает необ-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имость ранжировать общественные потребности по степе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жности и для удовлетворения наиболее насущных из них об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овать целевые внебюджетные денежные фонды, тем самым огра-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дать эти потребности от значительного недо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первые внебюджетные фонды стали создаваться в наш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не в начале переходного периода к рынку на базе Зак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б основах бюджетного устройства и бюджетного процесса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СФСР» (от 10 октября 1991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шение об образовании государственных вне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ов принимают Федеральное Собрание РФ, а также пре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ительные органы субъектов Федерации и местного са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. Подавляющее число внебюджетных фондов на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тся в собственности государства и муниципальных образ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, но является автономными. Они имеют строго целевое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е и создаются под конкретные программы, имеющ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сударственное, региональное или местное значение,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я которых бюджетных средств недостаточно и 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ходимы дополнительные финансовые ресурсы, мобилизуем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 регионе, так и за его преде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едеральные внебюджетные фонды формируются за счет 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ющих источник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ециальные целевые налоги и сборы, установленные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ответствующего фонда;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числения отприбыли предприятий, учреждений и 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низ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редства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быль от коммерческой деятельности, осуществляем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ом как юридическим лиц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ймы, полученные фондом у Центрального банка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коммерческих бан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ые не запрещенные законом посту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ая роль принадлежит государственным социальным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ым фондам: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нсионному фонду РФ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Фонду социального страхования РФ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Государственному фонду занятости населения РФ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овременно с социальными были созданы другие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е фонды. Крупнейшими из них бы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рожные (федеральный и территориальные) фонд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спроизводства минерально-сырьевой базы (федер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ерриториальные). Впоследствии значительная их ч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ла консолидирована в бюджеты.В состав бюджета они включаются отдельными разделами, т. 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иде целевых бюджет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небюджетные средства — это денежные средства государства, имеющие целевой курс назначения и невключаемые в бюджетную  систему. Однако институциональные преобразования экономики России потребовали расширенного толкования этого термина с позиц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ичия в экономической среда иных форм собственности, включ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ную. Поэтому внебюджетные средства включают денежные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ые виды средств всех форм владения, использование которых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гламентировано бюджетным законодательством.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широкая трактовка внебюджетных фондов может бы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ведена из названия этого финансового феномена — люб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, не входящие в состав бюджетов. При этом наблюд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ое разнообразие внебюджетных фондов. Ряд государ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внебюджетных фондов аккумулирует средства, адеква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м, и поэтому их внебюджетность формальна и 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их случаях малообоснованна. Часть фондов, возникших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бюджетные, была консолидирована в бюджеты и это созд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ститут целевых бюджет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начительная часть внебюджетных фондов — юридическ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ца, но некоторые из них — это лишь средства на вне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 счете, управление которыми поручено существующ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м :федеральным, региональным, муниципальным,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енным или даже коммерческим струк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небюджетные фонды помимо деления по принадлеж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инстуциирования в зависимости от решаемых ими задач мо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классифицировать по цели создания, периоду функцион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, охвату проб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зависимости от целей создания внебюджетные фон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разделяются   на:   экономические,   социальные,   науч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хнические, внешнеэкономические, экологические, культур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ветительские и пр. Более подробная классификация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фондов может быть представлена в виде последу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го их подразделения по конкретным функциональным, от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ым и прочим признакам. Например, труппа эконом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ов включает следующие фонды: инвестиционные, валю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, дорожные и другие, социальные фонды охватывают фон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ого страхования, медицинского страхования, пенси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обеспечения, социальной поддержки населения И проч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зависимости от предполагаемого периода функцион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программы или условно намеченного времени для осущ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ления конкретных целей фонды могут быть бессрочного, д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рочного или краткосрочного действия. Примером фонда б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чного действия является экологический фонд, долгосроч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я — фонд регионального развития, краткосрочного —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 помощи беженцам. Однако деление это весьма услов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охвату проблем внебюджетные фонды могут быть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го характера (фонд регионального развития) и более конкр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характера (например, фонд развития автомагистралей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спублике, крае или обла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озникновение института внебюджетных фондов не получ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 однозначной оценки. Не случайно уже в законе о бюджете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95 г. ряд внебюджетных фондов был консолидирован в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 в виде целевых бюджетных фондов. Итоги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х фондов по-разному воспринимаются специалис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противоречиво выглядят и рекомендации по дальне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ему их развитию и управлению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ак, по мнению некоторых специалистов существующ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 акционирования государственных социальных вне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 ничем не отличается от бюджетной. Указа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ы, на их взгляд, являются специфическими функцион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бюджетами. Разница лишь в том, что обычные бюдж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ункционируют в административно-территориальных рамках,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нсионный фонд — в рамках определенной функции. В свя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этим достаточно принять законодательные решения, зап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ающие в рамках бюджета использовать целевые платежи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ые нужды, иными словами — образовать целевые бюдже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нды. Тогда бы не потребовалось создавать автономные вне  бюджетные фонды.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дельные внебюджетные фонды явно тяготеют к страх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ам и хотя на данный момент ими не являются, динам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менений не вызывает сомнений — в недалеком будущем 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ратят бюджетную природу. С другой стороны, часть вне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 изначально ничего общего не имела с бюдже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, как по источникам доходов, так и по механизму их аккум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яции, а также организационно-правовой структуре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ми и другим признакам. Это, например, внебюдже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 развития жилищного строительства или некоторые от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ые фонды, образованные на добровольных начал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з всего этого следует, что внебюджетные фонды как субъ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кт государственной финансовой системы не являются одноро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и не обладают ни всеобщими преимуществами, ни нед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тками в сравнении, с бюджетной формой существования. 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гут возникать и ликвидироваться лишь в связи с определ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условиями, их предопределяющими, или отсутствием 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вы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0.Формы и методы бюджетно-финансового контроля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рганы всех уровней законодательной власти осуществля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ие формы бюджетно-финансового контро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едварительный контроль — в ходе обсуждения и ут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ения проектов законов (решений) о бюджете, а также друг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в и решений по бюджетно-финансовым вопрос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текущий контроль — в ходе рассмотрения отдельных 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ов исполнения бюджетов на заседаниях комитетов, ком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, рабочих групп в ходе парламентских слушаний и в связи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скими запрос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последующий контроль — в ходе рассмотрения и утверж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отчетов об исполнении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жегодно, не позднее 1 июня года, следующего за отчетны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о РФ представляет в Государственную Думу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етную Палату отчет об исполнении федерального бюджета.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т за прошедший финансовый год представляется в форме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льного закона и соответствует структуре и бюджетной кл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фикации утвержденного федерального бюджета. Одноврем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на утверждение вносятся отчеты об исполнении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х целевых бюджет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четная Палата РФ проводит проверку отчета об испол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и федерального бюджета за отчетный финансовый год в те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полутора месяцев после представления отчета в Государ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ую Думу. При этом используются результаты провед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ок и ревизий. По окончании проверки выносится закл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ние Счетной Палаты, Которое включ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лючение по каждому разделу и подразделу функци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ьной классификации расходов бюджетов РФ и по к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ому главному распорядителю средств федер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. При этом раскрываются суммы кассовых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, использованных по целевому назначению, а так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учаи нецелевого использования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вляются руководители органов государственной в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и или получателей бюджетных средств, принявшие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ние о нецелевом использовании бюджетных средств,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ные лица Федерального казначейства, допу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шие осуществление таких платеж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лючение по каждому разделу и подразделу функци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ьной классификации расходов бюджетов РФ и по к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ому главному распорядителю бюджетных средств,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ым допущен перерасход средств федерального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, также с указанием руководителей органов госуда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енной власти или получателей бюджетных средст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явших данные решения, и должностных лиц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го казначейства, допустивших осуществление 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х платеж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лючение по каждому случаю финансирования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, не предусмотренных федеральным законом о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м бюджете либо бюджетной роспис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предоставления и погашения бюджетных креди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бюджетных ссуд  заключения по выявленным факт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оставления бюджетных кредитов и бюджетных ссуд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ушением требований Бюджетного кодекса РФ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предоставления обязательств по государств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рантиям и их исполнения, заключения по выявл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ам предоставления государственных гарантий с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шением требований Бюджетного кодекса РФ, рас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ание каждого случая исполнения обязательств, об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ных государственной гарантией, за счет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предоставления бюджетных инвестиций, анал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ных договоров с точки зрения обеспечения г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дарственных интересов, заключения по выявл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ам предоставления бюджетных инвестиций с нар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нием требований Бюджетного кодекса РФ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выполнения плановых заданий по предостав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ю государственных услуг и соблюдения нормат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х затрат на предоставление государ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ые материалы, определенные постановлениями Гос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рственной Думы или Совета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1.Заключение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ведем краткие ит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ая система России состоит из трех уровн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едерального бюджета и бюджетов государственных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юджетов субъектов Российской Федерации (регион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) и бюджетов территориальных государ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ест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ая система Российской Федерации включает: федер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, 21 республиканский бюджет республик в составе РФ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5 краевых и областных бюджетов и бюджеты городов Москвы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кт-Петербурга, один областной бюджет автономной области,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жных бюджетов, автономных округов и около 29 тысяч мес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 (районные, городские, поселковые и сельские бюдже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нсолидированный бюджет Российской Федерации — это свод бюджетов всех уровней бюджетной системы Российской Федерации. Для финансового обеспечения общегосударственных мероприятий формируется централизованный финансовый фонд —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й бюджет.   Через федеральный бюджет осуществляется процесс распределения и перераспределений внутреннего валового продукта и созданного национального дохода страны между отраслями народного хозяйст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ми и социальными слоями населения. На федеральный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 возложено финансирование общегосударствен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управления, мероприятий, связанных с обеспечением оборонос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ности государства, развитием науки, подготовки высококвалифи-</w:t>
      </w:r>
    </w:p>
    <w:p>
      <w:pPr>
        <w:pStyle w:val="Normal"/>
        <w:rPr>
          <w:sz w:val="28"/>
        </w:rPr>
      </w:pPr>
      <w:r>
        <w:rPr>
          <w:sz w:val="28"/>
        </w:rPr>
        <w:t xml:space="preserve">цированных специалис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Российской Федерации бюджетный период, т. е. время совершения процесса исполнения бюджета, установлен с 1 января</w:t>
      </w:r>
    </w:p>
    <w:p>
      <w:pPr>
        <w:pStyle w:val="Normal"/>
        <w:rPr>
          <w:sz w:val="28"/>
        </w:rPr>
      </w:pPr>
      <w:r>
        <w:rPr>
          <w:sz w:val="28"/>
        </w:rPr>
        <w:t>по 31 декабря, следовательно, он совпадает с календарным го-</w:t>
      </w:r>
    </w:p>
    <w:p>
      <w:pPr>
        <w:pStyle w:val="Normal"/>
        <w:rPr>
          <w:sz w:val="28"/>
        </w:rPr>
      </w:pPr>
      <w:r>
        <w:rPr>
          <w:sz w:val="28"/>
        </w:rPr>
        <w:t>дом. Продолжительность бюджетного процесса значительно</w:t>
      </w:r>
    </w:p>
    <w:p>
      <w:pPr>
        <w:pStyle w:val="Normal"/>
        <w:rPr>
          <w:sz w:val="28"/>
        </w:rPr>
      </w:pPr>
      <w:r>
        <w:rPr>
          <w:sz w:val="28"/>
        </w:rPr>
        <w:t>больше бюджетного периода, так как в бюджетный процесс</w:t>
      </w:r>
    </w:p>
    <w:p>
      <w:pPr>
        <w:pStyle w:val="Normal"/>
        <w:rPr>
          <w:sz w:val="28"/>
        </w:rPr>
      </w:pPr>
      <w:r>
        <w:rPr>
          <w:sz w:val="28"/>
        </w:rPr>
        <w:t>включается время, необходимое для бюджетного планирован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дующего бюджетного контроля и других действ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рганы, наделенные в соответствии с законодательством бюд-</w:t>
      </w:r>
    </w:p>
    <w:p>
      <w:pPr>
        <w:pStyle w:val="Normal"/>
        <w:rPr>
          <w:sz w:val="28"/>
        </w:rPr>
      </w:pPr>
      <w:r>
        <w:rPr>
          <w:sz w:val="28"/>
        </w:rPr>
        <w:t>жетными полномочиями, т. е. правами и обязанностями участни-</w:t>
      </w:r>
    </w:p>
    <w:p>
      <w:pPr>
        <w:pStyle w:val="Normal"/>
        <w:rPr>
          <w:sz w:val="28"/>
        </w:rPr>
      </w:pPr>
      <w:r>
        <w:rPr>
          <w:sz w:val="28"/>
        </w:rPr>
        <w:t>ков бюджетного процесса, осуществляют бюджетный процесс.                                                                                                        Исполнительные органы власти осуществляют сводное финансовое планирование, составление проектов бюджетов, внесе-</w:t>
      </w:r>
    </w:p>
    <w:p>
      <w:pPr>
        <w:pStyle w:val="Normal"/>
        <w:rPr>
          <w:sz w:val="28"/>
        </w:rPr>
      </w:pPr>
      <w:r>
        <w:rPr>
          <w:sz w:val="28"/>
        </w:rPr>
        <w:t>ние проектов бюджетов на рассмотрение представительных ор-</w:t>
      </w:r>
    </w:p>
    <w:p>
      <w:pPr>
        <w:pStyle w:val="Normal"/>
        <w:rPr>
          <w:sz w:val="28"/>
        </w:rPr>
      </w:pPr>
      <w:r>
        <w:rPr>
          <w:sz w:val="28"/>
        </w:rPr>
        <w:t>ганов власти, исполнение бюджетов, анализ и контроль за ис-</w:t>
      </w:r>
    </w:p>
    <w:p>
      <w:pPr>
        <w:pStyle w:val="Normal"/>
        <w:rPr>
          <w:sz w:val="28"/>
        </w:rPr>
      </w:pPr>
      <w:r>
        <w:rPr>
          <w:sz w:val="28"/>
        </w:rPr>
        <w:t>полнением бюдже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анк Российской Федерации совместно с Правительством</w:t>
      </w:r>
    </w:p>
    <w:p>
      <w:pPr>
        <w:pStyle w:val="Normal"/>
        <w:rPr>
          <w:sz w:val="28"/>
        </w:rPr>
      </w:pPr>
      <w:r>
        <w:rPr>
          <w:sz w:val="28"/>
        </w:rPr>
        <w:t>России разрабатывает и представляет  на рассмотрение Государ-</w:t>
      </w:r>
    </w:p>
    <w:p>
      <w:pPr>
        <w:pStyle w:val="Normal"/>
        <w:rPr>
          <w:sz w:val="28"/>
        </w:rPr>
      </w:pPr>
      <w:r>
        <w:rPr>
          <w:sz w:val="28"/>
        </w:rPr>
        <w:t>ственной Думы основные направления денежно-кредитной по-</w:t>
      </w:r>
    </w:p>
    <w:p>
      <w:pPr>
        <w:pStyle w:val="Normal"/>
        <w:rPr>
          <w:sz w:val="28"/>
        </w:rPr>
      </w:pPr>
      <w:r>
        <w:rPr>
          <w:sz w:val="28"/>
        </w:rPr>
        <w:t>литики государства, обслуживает денежные счета Казначейства</w:t>
      </w:r>
    </w:p>
    <w:p>
      <w:pPr>
        <w:pStyle w:val="Normal"/>
        <w:rPr>
          <w:sz w:val="28"/>
        </w:rPr>
      </w:pPr>
      <w:r>
        <w:rPr>
          <w:sz w:val="28"/>
        </w:rPr>
        <w:t>Российской Федерации, счета государственных целевых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фондов, счета территориальных бюджетов. Программно-целевой метод бюджетного планирования закл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ется в системном планировании выделений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в соответствии с утвержденными целевыми программ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, составляемыми для осуществления экономических и со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ых задач. Этот метод планирования финансовых ресур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ствует соблюдению единого подхода к формированию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ональному распределению фондов финансовых ресурсов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ретным программа и проектам, и их концентрации и це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му использованию, улучшению контроля. Все это повыш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ровень эффективности освоения средств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Целевые бюджетные фонды — это промежуточная ступень между бюджетной формой перераспределения средств и вне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. Понятие целевые бюджетные фонды появилось в 199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подобный статус был закреплен за некоторыми ранее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ми фондами, создаваемыми в качестве целевого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чника финансирования отдельных государственных расход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тдельными бюджетными статьями с целевыми поступ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 сред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гласно принятому законодательному акту, регламентирующему распределение налогов между бюджетами, наиболее весомые в количественном отношении налоги закреплены за федеральным бюджетом, а собственные налоги территориальных бюджетов незначительны. В региональных бюджетах и в целом местных бюджетах они составляют примерно одну треть, в посел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 и сельских бюджетах их доля не превышает 1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ереход к рынку изменил как содержание, так и организационные-структуры хозяйственного механизма. В ходе этого произошла модернизация финансовой системы, и прежде всего ее центрального звена — общегосударственных финансов. Один за одним возникли и выделились из бюджетной системы внебюджетные фо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еление государственного бюджета на систему бюджетов, в том числе и выделение в их составе и за рамками бюджетов специальных фондов со своими источниками, и направлениями расходования, призвано было принципиально изменить подход всех субъектов социально-экономической среды к финансовым средств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рганы всех уровней законодательной власти осуществля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ие формы бюджетно-финансового контро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едварительный контроль — в ходе обсуждения и ут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ения проектов законов (решений) о бюджете, а также друг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в и решений по бюджетно-финансовым вопрос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текущий контроль — в ходе рассмотрения отдельных 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ов исполнения бюджетов на заседаниях комитетов, ком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, рабочих групп в ходе парламентских слушаний и в связи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скими запрос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последующий контроль — в ходе рассмотрения и утверж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отчетов об исполнении бюджетов.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ереход от административно-командных методов управления к рыночным методам хозяйствования  обусловил коренное реформирование всей финансовой системы России и ее  основного звена – бюджетной системы. В настоящее время новая бюджетная система России находится в стадии становления, отрабатывается законодательный механизм перераспределения компетенции между федеральной и территориальными уровнями власти, органами местного самоуправления.</w:t>
      </w:r>
    </w:p>
    <w:p>
      <w:pPr>
        <w:pStyle w:val="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юджетный процесс в России регулируют более двадцати нормативных актов, многие положения которых неадекватно отражают  характер реальных  противоречивых  процессов в экономике России и в отдельных ее регионах. Данное обстоятельство определяет исключительные трудности процесса формирования и исполнения бюджетов различных уровней.</w:t>
      </w:r>
    </w:p>
    <w:p>
      <w:pPr>
        <w:pStyle w:val="3"/>
        <w:rPr/>
      </w:pPr>
      <w:r>
        <w:rPr/>
        <w:t xml:space="preserve">            </w:t>
      </w:r>
      <w:r>
        <w:rPr/>
        <w:t>В условиях СССР вопросы формирования, утверждения и исполнения бюджета интересовали  сравнительно узкий круг профессионалов, сейчас эта проблема волнует не только специалистов, но и многочисленную  налогоплатильщиков, для которых далеко не безразлично,  на какие цели пойдут  и  насколько  эффективно для всего  населения  будут использованы  налоговые поступления. Решение  проблем,  связанных  с  формированием и использованием бюджетов всех уровней, во многом обеспечивает  и  снятие социальной напряженности в стране. Поэтому представители исполнительной власти, депутаты, руководители предприятий  и  организаций  должны сегодня представлять в деталях, как формируются  и  исполняются  бюджеты, как действует налоговый механизм.</w:t>
      </w:r>
    </w:p>
    <w:p>
      <w:pPr>
        <w:pStyle w:val="TextBody"/>
        <w:jc w:val="both"/>
        <w:rPr/>
      </w:pPr>
      <w:r>
        <w:rPr/>
        <w:t xml:space="preserve">                              </w:t>
      </w:r>
      <w:r>
        <w:rPr>
          <w:b w:val="false"/>
          <w:bCs/>
        </w:rPr>
        <w:t xml:space="preserve">Бюджет необхобим каждому государству  для  удовлетворения  его  объективных потребностей  в денежном фонде, служащим выполнению экономичесой, социальной  и  политической функций. Бюджет любого государства включает  одни и те же категории : налоги, займы, расходы и т.д., содержание которых  не  меняется  при переходе  от  одной  общественно-экономической формации к другой. Данное обстоятельство  позволяет  определить бюджет как экономическую категорию. Бюджет –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это центральное звено системы финансов, поэтому он отражает все основные качественные признаки  финансов. Бюджет представляет собой систему денежных отношений,  в  процессе  которых  образуется  и  используется  бюджетный фонд. Последний является центральным денежным фондом, предназначенным для финансирования  широкого круга  общественных потребностей (отраслей хозяйства, социальных нужд, управления, обороны и т.д.)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</w:t>
      </w:r>
      <w:r>
        <w:rPr>
          <w:b w:val="false"/>
          <w:bCs/>
        </w:rPr>
        <w:t>Поскольку бюджет является  наиболее широкой финансовой категорией, то ему принадлежат все функции, присущие финансам 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образование бюджетного фонда  (бюджетные доходы)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ние бюджетного фонда (бюджетные расходы)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контрольна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Теперь о каждой функции более подробно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  <w:r>
        <w:rPr>
          <w:b w:val="false"/>
          <w:bCs/>
        </w:rPr>
        <w:t xml:space="preserve">Первую функцию выполняют бюджетные доходы,–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денежные средства, поступающие в безвозмездном и безвозвратном  порядке  в соответствии с законодательством РФ  в распоряжение  органов государственной власти  России, органов государственной власти субьектов РФ и органов местного самоуправления. Бюджетные доходы вклячают : налоги с доходов хозяйствующих субьектов ( участников процесса общественного производства – физических и юридических лиц ); займы; доходы от государственной собственности ( предприятий ); доходы от эмиссии бумажных денег. Основной источник бюджетных доходов – получение  в  результате первичного распределения чистого национального продукта части доходов хозяйствующих субьектов, а именно 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зарплаты работнтков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доходы лиц работающих не по найму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предпринимательская прибыль ( промышленности, сельского хозяйства, торговли и других отраслей 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рента собственников земл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ссудный процент (прибыль банков и вкладчиков ).</w:t>
      </w:r>
    </w:p>
    <w:p>
      <w:pPr>
        <w:pStyle w:val="TextBody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</w:t>
      </w:r>
      <w:r>
        <w:rPr>
          <w:b w:val="false"/>
          <w:bCs/>
        </w:rPr>
        <w:t>Вторая функция бюджета принадлежит конкретным целевым бюджетным расходам. Расходы бюджета – денежные средства, направляемые  на  финансовое обеспечение задач и функций государства и местного самоуправления. Через бюджетные расходы финансируются бюджетополучатели – организации производственной и непроизводственной сферы, являющиеся получателями или распорядителями бюджетных средств. Таким образом, расходы бюджета носят транзитный характер. В бюджете только определяются  размеры  бюджетных расходов  по  статьям затрат, а непосредственно расходы осуществляются бюджетополучателем. Кроме того, за счет расходов бюджета  происходит перераспределение бюджетных средств по уровням бюджетной системы через дотации, субвенции, субсидии и бюджетные ссуды. Расходы бюджета носят  в  основном безвозвратный характер. На возвратной основе могут предоставляться  только бюджетные кредиты  и  бюджетные ссуды. Структура бюджетных расходов ежегодно устанавливается непосредственно в бюджетном плане и зависит, как и бюджетные доходы, от экономической ситуации и общественных приоритет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3.Список литературы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).Бюджетный процесс в Российской Федерации.Учебн.пособие/Л.Г.Баранова,О.В.Врублевская и др.- М.:Изд-во «Перспектива» :Инфа-М, 1998, - 222 с.</w:t>
      </w:r>
    </w:p>
    <w:p>
      <w:pPr>
        <w:pStyle w:val="Normal"/>
        <w:rPr>
          <w:sz w:val="28"/>
        </w:rPr>
      </w:pPr>
      <w:r>
        <w:rPr>
          <w:sz w:val="28"/>
        </w:rPr>
        <w:t>2).Бюджетная система России: Учебн. Для вузов/ Под ред. Проф. Г.Б.Поляка.-М.:Юнити-ДАНА, 2001. –540с.</w:t>
      </w:r>
    </w:p>
    <w:p>
      <w:pPr>
        <w:pStyle w:val="Normal"/>
        <w:rPr>
          <w:sz w:val="28"/>
        </w:rPr>
      </w:pPr>
      <w:r>
        <w:rPr>
          <w:sz w:val="28"/>
        </w:rPr>
        <w:t>3).Бюджетный процесс Р.Ф.Учебн/М.В.Романовский и др.:,Под ред.М.В.Романовского, О.В.Врублевской-2е изд.,испр. и перераб.- М.:Юрайт, 2000-615 с.</w:t>
      </w:r>
    </w:p>
    <w:p>
      <w:pPr>
        <w:pStyle w:val="Normal"/>
        <w:rPr>
          <w:sz w:val="28"/>
        </w:rPr>
      </w:pPr>
      <w:r>
        <w:rPr>
          <w:sz w:val="28"/>
        </w:rPr>
        <w:t>4).Финансы. Денежное обращение. Кредит: Учебн/Под ред. Дробозиной Л.А. – М.:Финансы, Юнити, 199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1" w:hanging="0"/>
      <w:jc w:val="center"/>
      <w:outlineLvl w:val="4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5:25:00Z</dcterms:created>
  <dc:creator>Пышков П.Е.</dc:creator>
  <dc:description/>
  <dc:language>en-US</dc:language>
  <cp:lastModifiedBy>Денис</cp:lastModifiedBy>
  <dcterms:modified xsi:type="dcterms:W3CDTF">2002-03-30T02:16:00Z</dcterms:modified>
  <cp:revision>51</cp:revision>
  <dc:subject/>
  <dc:title>САНКТ-ПЕТЕРБУРГСКИЙ ГОСУДАРСТВЕННЫЙ</dc:title>
</cp:coreProperties>
</file>