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735312457"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1528895046"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1439201346"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