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8. Охарактеризуйте модель постепенных рыночных реформ («Градуалистская»)</w:t>
      </w:r>
    </w:p>
    <w:p>
      <w:pPr>
        <w:pStyle w:val="Style15"/>
        <w:shd w:fill="F8FCFF" w:val="clear"/>
        <w:rPr/>
      </w:pPr>
      <w:r>
        <w:rPr>
          <w:rFonts w:cs="Arial" w:ascii="Arial" w:hAnsi="Arial"/>
          <w:b/>
          <w:bCs/>
          <w:sz w:val="72"/>
          <w:szCs w:val="72"/>
        </w:rPr>
        <w:t>Градуалистская модель</w:t>
      </w:r>
      <w:r>
        <w:rPr>
          <w:rFonts w:cs="Arial" w:ascii="Arial" w:hAnsi="Arial"/>
          <w:sz w:val="72"/>
          <w:szCs w:val="72"/>
        </w:rPr>
        <w:t xml:space="preserve"> — комплекс постепенных экономических </w:t>
      </w:r>
      <w:hyperlink r:id="rId2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реформ</w:t>
        </w:r>
      </w:hyperlink>
      <w:r>
        <w:rPr>
          <w:rFonts w:cs="Arial" w:ascii="Arial" w:hAnsi="Arial"/>
          <w:sz w:val="72"/>
          <w:szCs w:val="72"/>
        </w:rPr>
        <w:t xml:space="preserve">, направленных на оздоровление </w:t>
      </w:r>
      <w:hyperlink r:id="rId3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экономики</w:t>
        </w:r>
      </w:hyperlink>
      <w:r>
        <w:rPr>
          <w:rFonts w:cs="Arial" w:ascii="Arial" w:hAnsi="Arial"/>
          <w:sz w:val="72"/>
          <w:szCs w:val="7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государства</w:t>
        </w:r>
      </w:hyperlink>
      <w:r>
        <w:rPr>
          <w:rFonts w:cs="Arial" w:ascii="Arial" w:hAnsi="Arial"/>
          <w:sz w:val="72"/>
          <w:szCs w:val="72"/>
        </w:rPr>
        <w:t xml:space="preserve"> и вывод её из </w:t>
      </w:r>
      <w:hyperlink r:id="rId5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кризиса</w:t>
        </w:r>
      </w:hyperlink>
      <w:r>
        <w:rPr>
          <w:rFonts w:cs="Arial" w:ascii="Arial" w:hAnsi="Arial"/>
          <w:sz w:val="72"/>
          <w:szCs w:val="72"/>
        </w:rPr>
        <w:t xml:space="preserve">. </w:t>
      </w:r>
    </w:p>
    <w:p>
      <w:pPr>
        <w:pStyle w:val="Style15"/>
        <w:shd w:fill="F8FCFF" w:val="clea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зменения должны быть частичными, проводиться поэтапно и в течении длительного периода времени. Роль гос-ва в переходный период остается определяющим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радуалистская модель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во сохраняет контроль за большей частью цен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ватизируется небольшая часть собственности, крупнейшие и важнейшие объекты остаются в гос. собственност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сновная задача гос. эконом. политики – сохранение производств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нтроль за приростом денежной массы отсутствуе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юджетная политика направлена на помощь предприятиям и населению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храняются льготы и дотации предприятиям, соц. расходы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алютный курс устанавливается административными методам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еализуется протекционистская внешнеэконом. Пол-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72"/>
          <w:szCs w:val="72"/>
        </w:rPr>
        <w:t>Предпринимательство ведется под жестким гос. контроле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во поддерживает монополии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Цель – непосредственное управление хоз. Процессами</w:t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>(Азербайджан, Белоруссия, Киргизия, Туркменистан, Хорватия, Китай, Вьетнам, Монголия)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Китай является сторонником этой модели.  На протяжении 20 с лишним лет реформы в Китае были выработаны три основных этапа реформ.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ервый этап ( декабрь 1978 – декабрь 1984) проходил под лозунгом «плановая экономика – основа, рыночное регулирование – дополнение». В этот период основное внимание уделялось деревне, но и в городе проводились эксперименты по расширению хозяйственной самостоятельности предприятий, создавались свободные экономические зоны.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 ходе второго этапа (октябрь 1984 – декабрь 1991г) целью было создание «плановой товарной экономики». На этом особое внимание уделялось реформированию цен. При этом реформа стала распространяться на социальную сферу: науку, технику и образование. 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результате проведения третьего этапа, который проходит с 1992г до настоящего времени, предполагается построение «социалистической рыночной экономики». Упор делается на дальнейшее расширение развитие рынка, создание новой системы управления предприятиями, а также создание новой системы макрорегулирования и контроля со стороны государства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92;&#1086;&#1088;&#1084;&#1072;" TargetMode="External"/><Relationship Id="rId3" Type="http://schemas.openxmlformats.org/officeDocument/2006/relationships/hyperlink" Target="http://ru.wikipedia.org/wiki/&#1069;&#1082;&#1086;&#1085;&#1086;&#1084;&#1080;&#1082;&#1072;" TargetMode="External"/><Relationship Id="rId4" Type="http://schemas.openxmlformats.org/officeDocument/2006/relationships/hyperlink" Target="http://ru.wikipedia.org/wiki/&#1043;&#1086;&#1089;&#1091;&#1076;&#1072;&#1088;&#1089;&#1090;&#1074;&#1086;" TargetMode="External"/><Relationship Id="rId5" Type="http://schemas.openxmlformats.org/officeDocument/2006/relationships/hyperlink" Target="http://ru.wikipedia.org/wiki/&#1050;&#1088;&#1080;&#1079;&#1080;&#1089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45:00Z</dcterms:created>
  <dc:creator>1</dc:creator>
  <dc:description/>
  <cp:keywords/>
  <dc:language>en-US</dc:language>
  <cp:lastModifiedBy>1</cp:lastModifiedBy>
  <dcterms:modified xsi:type="dcterms:W3CDTF">2008-02-08T10:42:00Z</dcterms:modified>
  <cp:revision>3</cp:revision>
  <dc:subject/>
  <dc:title>8</dc:title>
</cp:coreProperties>
</file>