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4. Реформа государственных предприятий при М. С. Горбачеве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еформа государственных предприятий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акон «О Гос. предприятий(объединений)» от 30.06.1987 г.</w:t>
      </w:r>
    </w:p>
    <w:p>
      <w:pPr>
        <w:pStyle w:val="Normal"/>
        <w:numPr>
          <w:ilvl w:val="0"/>
          <w:numId w:val="1"/>
        </w:numPr>
        <w:ind w:left="7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ыборность руководителя предприятия вместо назначенного сверху</w:t>
      </w:r>
    </w:p>
    <w:p>
      <w:pPr>
        <w:pStyle w:val="Normal"/>
        <w:numPr>
          <w:ilvl w:val="0"/>
          <w:numId w:val="1"/>
        </w:numPr>
        <w:ind w:left="7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нтроль за администрацией со стороны совета трудового коллектива(СТК)</w:t>
      </w:r>
    </w:p>
    <w:p>
      <w:pPr>
        <w:pStyle w:val="Normal"/>
        <w:numPr>
          <w:ilvl w:val="0"/>
          <w:numId w:val="1"/>
        </w:numPr>
        <w:ind w:left="7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т плановых заданий к государственному заказу</w:t>
      </w:r>
    </w:p>
    <w:p>
      <w:pPr>
        <w:pStyle w:val="Normal"/>
        <w:numPr>
          <w:ilvl w:val="0"/>
          <w:numId w:val="1"/>
        </w:numPr>
        <w:ind w:left="7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амостоятельность при продаже продукции сверх гос. заказа</w:t>
      </w:r>
    </w:p>
    <w:p>
      <w:pPr>
        <w:pStyle w:val="Normal"/>
        <w:numPr>
          <w:ilvl w:val="0"/>
          <w:numId w:val="1"/>
        </w:numPr>
        <w:ind w:left="7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ереход к самоокупаемости и самофинансированию предприятий.</w:t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72"/>
          <w:szCs w:val="72"/>
        </w:rPr>
        <w:t>Закон "О государственном предприятии (объединении)" от 30.06.1987 г., в котором было предписано внедрение полного хозяйственного расчета и самофинансирования на советских предприятиях. Необходимо отметить, что хозрасчет в той или иной степени присутствовал на советском предприятии всегда, однако в полном масштабе его решились внедрить только в то врем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72"/>
          <w:szCs w:val="72"/>
        </w:rPr>
        <w:t xml:space="preserve">Предприятиям было разрешено из остаточной прибыли формировать различные фонды: развития производства, науки и техники; социального развития; материального поощрения или другие аналогичного назначения. </w:t>
        <w:br/>
        <w:t xml:space="preserve">Пункт 2 второй статьи закона говорилось о том,  предприятие действует на принципах полного хозяйственного расчета и самофинансирования. Часть прибыли (дохода) должна использоваться предприятием для выполнения обязательств перед бюджетом, банками и вышестоящим органом. Другая часть поступает в его полное распоряжение и вместе со средствами на оплату труда образует хозрасчетный доход коллектива, являющийся источником жизнедеятельности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72"/>
          <w:szCs w:val="72"/>
        </w:rPr>
        <w:t xml:space="preserve">Предприятия были заинтересованы государством в увеличении своей прибыли, в сокращении затрат на производство. Соответственно и планирование здесь стало более рыночным, направленным на сокращение затрат и на получение прибыли. </w:t>
        <w:br/>
        <w:t xml:space="preserve">Вместе с тем в данном законе было подчеркнуто, что предприятие обязано осуществлять свою деятельность в рамках пятилетних и конкретизирующих их годовых планов, т.е. техпромфинплан никто не отменял. Однако государство не дало свободы предприятиям в области ценовой политики, цены продолжали устанавливаться централизованно. </w:t>
        <w:br/>
        <w:t xml:space="preserve">В целом методические подходы полного хозрасчета и самофинансирования себя оправдала и вызвала ощутимый положительный эффект, признаваемый и учеными, и практиками Однако развал СССР и последовавшая за тем полная либерализация экономики не дали развиться еще не окрепшей системе хозрасчета. </w:t>
        <w:br/>
        <w:t>Переломным моментом как для всей страны, так и для промышленных предприятий стали распад СССР и упразнение директивной экономики. Рынок потребовал от предприятия пересмотра основных подходов к своей хозяйственной деятельности, с точки зрения как ценового фактора и объемов товарной продукции, так и с отдельных статей себестоимости. Основным вектором деятельности для предприятий стало получение прибы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1:00Z</dcterms:created>
  <dc:creator>1</dc:creator>
  <dc:description/>
  <cp:keywords/>
  <dc:language>en-US</dc:language>
  <cp:lastModifiedBy>1</cp:lastModifiedBy>
  <dcterms:modified xsi:type="dcterms:W3CDTF">2008-02-08T10:39:00Z</dcterms:modified>
  <cp:revision>3</cp:revision>
  <dc:subject/>
  <dc:title>4</dc:title>
</cp:coreProperties>
</file>