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37. Состояние рынка труда в России. Производительность труда.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  <w:b/>
          <w:sz w:val="72"/>
          <w:szCs w:val="72"/>
        </w:rPr>
        <w:t>Рынок труда</w:t>
      </w:r>
      <w:r>
        <w:rPr>
          <w:rFonts w:cs="Arial" w:ascii="Arial" w:hAnsi="Arial"/>
          <w:sz w:val="72"/>
          <w:szCs w:val="72"/>
        </w:rPr>
        <w:t xml:space="preserve"> - сфера формирования спроса и предложения на рабочую силу. Через рынок труда осуществляется продажа рабочей силы на определенный срок.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Основными компонентами рынка труда являются: </w:t>
        <w:br/>
        <w:t xml:space="preserve">- спрос на рабочую силу и предложение рабочей силы; </w:t>
        <w:br/>
        <w:t xml:space="preserve">- стоимость рабочей силы; </w:t>
        <w:br/>
        <w:t xml:space="preserve">- цена рабочей силы; </w:t>
        <w:br/>
        <w:t xml:space="preserve">- конкуренция между работодателями и работополучателями, работодателями и наемными работниками.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Субъектами рынка труда выступают: </w:t>
        <w:br/>
        <w:t xml:space="preserve">- работодатели и их представители (союзы); </w:t>
        <w:br/>
        <w:t xml:space="preserve">- работники и их представители (профсоюзы); </w:t>
        <w:br/>
        <w:t xml:space="preserve">- государство и его органы: министерство труда и социальной защиты населения, департаменты, комитеты и департаменты по труду и занятости и т.д.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Различают внешние и внутренние, открытые и скрытые рынки труда. 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Среднемесячная з.плата по видам деятельности, руб.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Финансы – 33440 р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быча полезных ископаемых – 25376 т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ранспорт, связь – 16252 т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/х – 5672 р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бразование – 8570 р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  <w:sz w:val="72"/>
          <w:szCs w:val="72"/>
          <w:u w:val="single"/>
        </w:rPr>
        <w:t>Продолжительность рабочего времени в год</w:t>
      </w:r>
      <w:r>
        <w:rPr>
          <w:rFonts w:cs="Arial" w:ascii="Arial" w:hAnsi="Arial"/>
          <w:sz w:val="72"/>
          <w:szCs w:val="72"/>
        </w:rPr>
        <w:t>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Южная Корея, Гонконг, Китай – 2200 часов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ША – 1804 часа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оссия – 1550 часа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селения в России в 2.5 раза больше, а ВВП на 24% меньше чем в Великобритании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 России раюотает 48% населения страны, в Западной Европе – 57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 с/х России занято 11.1% работающих, в США менее 1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</w:rPr>
        <w:t>Минимальная оплата труда в России составляет 2726 руб.</w:t>
      </w:r>
    </w:p>
    <w:p>
      <w:pPr>
        <w:pStyle w:val="Normal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Государственное регулирование национального рынка труда и трудовой миграции является одним из условий формирования рыночной среды в транзитных экономиках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К сожалению, в нашей стране сложившийся рынок труда является квазирынком, для которого характерны многочисленные диспропорции, наличие административных, правовых и экономических ограничений, препятствующих свободной продаже рабочей силы по наиболее выгодной для большинства работников цене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Отечественный рынок труда в значительной степени разбалансирован. Причем это относится ко всем его срезам - региональному, профессиональному, квалификационному, отраслевому, демографическому. Причины коренятся в несовершенстве законодательства, которое, несмотря на свою ”разветвленность”, не образует целостной системы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Принятая правительством Концепция действий на рынке труда на 2003-2005 гг. и план мероприятий по ее реализации к заметным подвижкам это не привела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Это связано с отсутствием в Концепции четко обозначенной ответственности государства применительно к регулированию рынка труда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На мой взгляд, она должна охватыва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обеспечение занятости населения, направленной на повышение гибкости рынка труда, развитие эффективной занятости, создание условий для снижения уровня безработицы и социальную поддержку безработных граждан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устранение межрегиональных диспропорций на рынке тру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повышение конкурентоспособности рабочей сил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поддержку малого предприниматель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регулирование трудовой мигр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создание условий для профессиональной подготовки впервые вступающих в трудовую деятельность и развитие профориент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введение трудовых стандартов (разработка общероссийского классификатора профессий, профессиональных стандартов)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Выделение именно этих направлений государственного регулирования диктуется особенностями отечественного рынка труда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72"/>
          <w:szCs w:val="72"/>
        </w:rPr>
        <w:t>Во-первых,</w:t>
      </w:r>
      <w:r>
        <w:rPr>
          <w:rFonts w:cs="Arial" w:ascii="Arial" w:hAnsi="Arial"/>
          <w:sz w:val="72"/>
          <w:szCs w:val="72"/>
        </w:rPr>
        <w:t xml:space="preserve"> неблагоприятной демографической ситуацией. Предыдущее десятилетие отмечено повышением предложения рабочей силы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72"/>
          <w:szCs w:val="72"/>
        </w:rPr>
        <w:t>Во-вторых,</w:t>
      </w:r>
      <w:r>
        <w:rPr>
          <w:rFonts w:cs="Arial" w:ascii="Arial" w:hAnsi="Arial"/>
          <w:sz w:val="72"/>
          <w:szCs w:val="72"/>
        </w:rPr>
        <w:t xml:space="preserve"> низким качеством национальной рабочей силы. Качественная структура российской рабочей силы в целом уступает западной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72"/>
          <w:szCs w:val="72"/>
        </w:rPr>
        <w:t>В-третьих,</w:t>
      </w:r>
      <w:r>
        <w:rPr>
          <w:rFonts w:cs="Arial" w:ascii="Arial" w:hAnsi="Arial"/>
          <w:sz w:val="72"/>
          <w:szCs w:val="72"/>
        </w:rPr>
        <w:t xml:space="preserve"> слабой мобильностью рабочей силы. Учитывая масштабы территории, она порождает существенные региональные различия - избыток рабочей силы в одних регионах и нехватку в других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72"/>
          <w:szCs w:val="72"/>
        </w:rPr>
        <w:t>В-четвертых,</w:t>
      </w:r>
      <w:r>
        <w:rPr>
          <w:rFonts w:cs="Arial" w:ascii="Arial" w:hAnsi="Arial"/>
          <w:sz w:val="72"/>
          <w:szCs w:val="72"/>
        </w:rPr>
        <w:t xml:space="preserve"> неэффективной занятостью населения. Показателем неэффективной занятости является неполная занятость (работающие в течение года неполное рабочее время по инициативе администрации или находившиеся в вынужденных отпусках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72"/>
          <w:szCs w:val="72"/>
        </w:rPr>
        <w:t>В-пятых,</w:t>
      </w:r>
      <w:r>
        <w:rPr>
          <w:rFonts w:cs="Arial" w:ascii="Arial" w:hAnsi="Arial"/>
          <w:sz w:val="72"/>
          <w:szCs w:val="72"/>
        </w:rPr>
        <w:t xml:space="preserve"> существованием значительного неформального сектора экономики. Речь идет, в частности, о так называемых челноках, лицах, занятых мелкорозничной торговлей, сотрудниках незарегистрированных охранных структур, людях, вовлеченных в нелегальный бизнес (проституция и т.д.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72"/>
          <w:szCs w:val="72"/>
        </w:rPr>
        <w:t>В-шестых,</w:t>
      </w:r>
      <w:r>
        <w:rPr>
          <w:rFonts w:cs="Arial" w:ascii="Arial" w:hAnsi="Arial"/>
          <w:sz w:val="72"/>
          <w:szCs w:val="72"/>
        </w:rPr>
        <w:t xml:space="preserve"> незначительной долей занятых в малом бизнесе. Мировой опыт свидетельствует, что именно он является главным резервом создания новых рабочих мест и важным источником повышения жизненного уровня населения. В нашей стране только 11% ВВП производится предприятиями малого бизнеса (на Западе этот показатель - не менее 60%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72"/>
          <w:szCs w:val="72"/>
        </w:rPr>
        <w:t>В-седьмых,</w:t>
      </w:r>
      <w:r>
        <w:rPr>
          <w:rFonts w:cs="Arial" w:ascii="Arial" w:hAnsi="Arial"/>
          <w:sz w:val="72"/>
          <w:szCs w:val="72"/>
        </w:rPr>
        <w:t xml:space="preserve"> ситуацией в сельской местности. Сравнительно более высокие темпы роста численности трудоспособного населения, недостаточное количество создаваемых новых рабочих мест, специфика труда и условий жизни формируют ряд особенностей сельской занятости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Современное положение на рынке труда повышает уровень бедности и может оказаться серьезным препятствием для долгосрочного экономического роста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Система социальной защиты, существующая в ограниченных масштабах, направлена либо на стимулирование увольнений и уменьшение страха перед безработицей, либо на защиту работников от увольнений в долгосрочной перспективе. В основном она ограничивается мерами в области самозанятости в сельском хозяйстве и торговле, т.е. охватывает те виды деятельности, которые помогают населению справиться с проблемами низкой заработной платы, неплатежей или безработицы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Что касается, Волгоградской области, то рынок труда в Волгоградской области несбалансирован. Среди причин этого — расхождение спроса и предложения, слабая мобильность населения, низкий уровень оплаты труда, несоответствие квалификации кадров требованиям работодателей. В настоящий момент средняя заработная плата по области согласно заявкам в службы занятости населения составляет 4,3 тыс. рублей. Всего 6% вакансий — высокооплачиваемые рабочие места (зарплата от 10 тысяч рублей и выше). 78% из них предназначены для мужчин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Учитывая сложившуюся ситуацию, администрация области ведёт активную работу по её изменению. В частности, ярмарки вакансий, которые проводятся в районах и городах региона, позволяют желающим трудоустроиться, получить полную информацию о вакансиях предприятий, условиях работы, оплаты труда, дополнительных социальных гарантиях. Там же производится отбор кандидатов. Кроме того, ряд крупных промышленных предприятий за счёт собственных средств готовит специалистов необходимых специальностей в профессиональных училищах области с последующим их трудоустройством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ля организации равномерного распределения трудовых ресурсов принято решение о разработке областной программы. Её цель — сбалансировать рынок труда с учётом предоставляемых в регионе образовательных услуг, потребностей промышленных предприятий и других организаций. Об этом сообщает пресс-служба областной администрации.</w:t>
      </w:r>
    </w:p>
    <w:p>
      <w:pPr>
        <w:pStyle w:val="Normal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  <w:lang w:val="en-US"/>
        </w:rPr>
      </w:r>
    </w:p>
    <w:p>
      <w:pPr>
        <w:pStyle w:val="Normal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46:00Z</dcterms:created>
  <dc:creator>1</dc:creator>
  <dc:description/>
  <cp:keywords/>
  <dc:language>en-US</dc:language>
  <cp:lastModifiedBy>1</cp:lastModifiedBy>
  <dcterms:modified xsi:type="dcterms:W3CDTF">2008-02-08T10:49:00Z</dcterms:modified>
  <cp:revision>3</cp:revision>
  <dc:subject/>
  <dc:title>37</dc:title>
</cp:coreProperties>
</file>