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35. Динамика и структура доходов и расходов населения в России</w:t>
      </w:r>
    </w:p>
    <w:p>
      <w:pPr>
        <w:pStyle w:val="Normal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</w:r>
    </w:p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С 2000 г. – реальный денежные доходы населения увелич. На 10% ежегодно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72"/>
          <w:szCs w:val="72"/>
        </w:rPr>
        <w:t>Реальные доходы населения</w:t>
      </w:r>
      <w:r>
        <w:rPr>
          <w:rFonts w:cs="Arial" w:ascii="Arial" w:hAnsi="Arial"/>
          <w:sz w:val="72"/>
          <w:szCs w:val="72"/>
        </w:rPr>
        <w:t xml:space="preserve"> - обобщающий показатель жизненного уровня, который определяют путем вычитания из общей суммы всех денежных и натуральных доходов населения платежей в бюджет, взносов в общественные и кооперативные организации, прироста денежных сбережений всех видов и части расходов на оплату услуг. 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Сокращение свободных рук – один из факторов роста зарплат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2007 – 13.4 тыс. руб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2008 – 15.9 тыс.руб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Снижение уровня безработицы (2007 г. – 5.8%)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Уровень безработицы России среди «Большой Семёрки»: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Россия – 5.8%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США – 4.6%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Германия – 7.8%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Франция – 8.5%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Италия – 7.5%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Великобритания – 5.1%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Доходы населения в %, 1992 г. и 2006 г.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Оплаты труда – 73.6% (1992 г.) , 66.4% (2006 г.)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Социальные выплаты – 14.3% , 13.2%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Доходы от предпринимательства – 8.4% , 11.2%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Структура расходов населения РФ в %, 1992 г. и 2006 г.: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Потребительские расходы – 72.9% (1992 г.), 70.1% (2006 г.)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Обязательные платежи – 8.1%  , 11.3%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Покупка недвижимости  - 0.1% , 2.3%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Прирост фин.активов – 18.9%   , 16.3%</w:t>
      </w:r>
    </w:p>
    <w:p>
      <w:pPr>
        <w:pStyle w:val="Normal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</w:r>
    </w:p>
    <w:p>
      <w:pPr>
        <w:pStyle w:val="Normal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9:45:00Z</dcterms:created>
  <dc:creator>1</dc:creator>
  <dc:description/>
  <cp:keywords/>
  <dc:language>en-US</dc:language>
  <cp:lastModifiedBy>1</cp:lastModifiedBy>
  <dcterms:modified xsi:type="dcterms:W3CDTF">2008-02-08T10:48:00Z</dcterms:modified>
  <cp:revision>3</cp:revision>
  <dc:subject/>
  <dc:title>35</dc:title>
</cp:coreProperties>
</file>