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9. Проблемы российских внебюджетных фондов (Кроме пенсионного фонда РФ) и пути их решения.</w:t>
      </w:r>
    </w:p>
    <w:p>
      <w:pPr>
        <w:pStyle w:val="Style15"/>
        <w:jc w:val="both"/>
        <w:rPr/>
      </w:pPr>
      <w:r>
        <w:rPr>
          <w:rFonts w:cs="Arial" w:ascii="Arial" w:hAnsi="Arial"/>
          <w:sz w:val="72"/>
          <w:szCs w:val="72"/>
        </w:rPr>
        <w:t xml:space="preserve">Одной из важных проблем на протяжении ряда последних лет - особенно после введения в 1999 г. в действие части первой Налогового кодекса - была </w:t>
      </w:r>
      <w:r>
        <w:rPr>
          <w:rFonts w:cs="Arial" w:ascii="Arial" w:hAnsi="Arial"/>
          <w:b/>
          <w:sz w:val="72"/>
          <w:szCs w:val="72"/>
        </w:rPr>
        <w:t>проблема правового статуса отчислений в государственные социальные внебюджетные фонды.</w:t>
      </w:r>
      <w:r>
        <w:rPr>
          <w:rFonts w:cs="Arial" w:ascii="Arial" w:hAnsi="Arial"/>
          <w:sz w:val="72"/>
          <w:szCs w:val="72"/>
        </w:rPr>
        <w:t xml:space="preserve"> Платежи не были поименованы в Законе РФ «Об основах налоговой системы в РФ» и, следовательно, не подпадали под категорию законно установленных налогов, что позволяло на основании положений Конституции РФ ставить под сомнение необходимость их уплаты. В этих условиях, в связи с введением в действие части первой Налогового кодекса совместные пленумы Верховного Суда РФ и Высшего Арбитражного Суда РФ приняли специальное решение, определив при этом, что эти платежи не относятся к налогам на том основании, что обязанность по их уплате установлена не Законом РФ «Об основах налоговой системы в РФ», а специальными актами законодательства. </w:t>
      </w:r>
    </w:p>
    <w:p>
      <w:pPr>
        <w:pStyle w:val="Style15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ругая группа проблем состояла в том, что существовавшие независимо друг от друга налоговая система и система платежей в государственные социальные внебюджетные фонды приводили к неэффективному расходованию государственных средств, дублированию функций разных органов и дополнительным сложностям в выполнении требований налогового законодательства. Эти проблемы являлись следствием того, что фонды объективно не могли создать столь же эффективную систему налогового администрирования и организовать такую же систему налогового контроля, какие были созданы МНС.</w:t>
      </w:r>
    </w:p>
    <w:p>
      <w:pPr>
        <w:pStyle w:val="Style15"/>
        <w:jc w:val="both"/>
        <w:rPr/>
      </w:pPr>
      <w:r>
        <w:rPr>
          <w:rFonts w:cs="Arial" w:ascii="Arial" w:hAnsi="Arial"/>
          <w:sz w:val="72"/>
          <w:szCs w:val="72"/>
        </w:rPr>
        <w:t>В то же время органы внебюджетных фондов были признаны полноценными участниками налоговых правоотношений и были наделены практически всеми правами налоговых органов, кроме прав приостанавливать операции по банковским счетам налогоплательщиков и арестовывать имущество налогоплательщика.</w:t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Такое положение приводило к тому, что к одному и тому же налогоплательщику с проверками независимо друг от друга могли приходить представители налоговых органов, а также проверяющие от внебюджетных фондов. </w:t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дея введения единого социального налога, т.е. объединения всех страховых взносов, возникла еще в 1998 г., когда Госналогслужба России (ныне — Министерство по налогам и сборам РФ)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. Однако тогда эти предложения из-за их не совершенства оказались невостребованными, и вопрос остался открытым.</w:t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Теперь же после принятия части второй Налогового кодекса РФ и Федерального закона от 5 августа 2000 г. № 118-ФЗ “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” с 1 января 2001 года вступил в силу новый порядок исчисления и уплаты взносов в государственные социальные внебюджетные фонды. Главой 24 части второй Налогового кодекса РФ был введен единый социальный налог </w:t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Бесспорно, предусмотреть абсолютно все при введении столь сложного по своей сути налога чрезвычайно трудно. Особенно когда одновременно происходит реформирование систем пенсионного и социального обеспечения. Но уже сегодня, исходя из положительных результатов проделанной работы, можно смело сказать: введение единого социального налога - правильный и обоснованный шаг. При внесении взвешенных законодательных поправок единый социальный налог максимально способен показать свою эффективность и жизнеспособность, а это в интересах и государства, и налогоплательщика, и граждан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12:00Z</dcterms:created>
  <dc:creator>1</dc:creator>
  <dc:description/>
  <cp:keywords/>
  <dc:language>en-US</dc:language>
  <cp:lastModifiedBy>1</cp:lastModifiedBy>
  <dcterms:modified xsi:type="dcterms:W3CDTF">2008-02-08T10:47:00Z</dcterms:modified>
  <cp:revision>3</cp:revision>
  <dc:subject/>
  <dc:title>29</dc:title>
</cp:coreProperties>
</file>