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36. Структура населения по уровню доходов. Социальная политика государства в РФ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требительский спрос растёт высокими темпами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00 г. – 7.3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07 г. – 12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нфляция измеряется по 380 позициям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42.7% - питание в т.числе мясопродукты 10.7%, алкоголь – 7.1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33.7% - непродовольственные товары, в т.числе одежда – 5.2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3.5% - услуги в т.числе коммунальные платежи – 6%</w:t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Распределение населения по величине среднедушевого дохода в 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4500-6000 т.р – 13.5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6000- 8000 т.р – 14.9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выше 12000 т.р – 26.4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ецильный коэффициент измеряется соотношением средн. з.пл. 10% (10 % - группа самых богатых) наиболее оплачиваемой к средн. з.п 10% (10 % - группа самых бедных) наименее оплачив. США – 10 р., Япония – 9 р., Скандинавия – 6 р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эффициент Джинн – показатель отношения богатых и бедных (20% тех на тех)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реднемесячная з.плата по видам деятельности, руб.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Финансы – 33440 р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быча полезных ископаемых – 25376 т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ранспорт, связь – 16252 т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/х – 5672 р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бразование – 8570 р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46:00Z</dcterms:created>
  <dc:creator>1</dc:creator>
  <dc:description/>
  <cp:keywords/>
  <dc:language>en-US</dc:language>
  <cp:lastModifiedBy>1</cp:lastModifiedBy>
  <dcterms:modified xsi:type="dcterms:W3CDTF">2008-02-08T10:48:00Z</dcterms:modified>
  <cp:revision>3</cp:revision>
  <dc:subject/>
  <dc:title>36</dc:title>
</cp:coreProperties>
</file>