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11. Конкуренция, антимонопольное регулирование и координация деятельности экономических субъектов как направление рыночной трансформации. 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Конкуренция</w:t>
      </w:r>
      <w:r>
        <w:rPr>
          <w:rFonts w:cs="Arial" w:ascii="Arial" w:hAnsi="Arial"/>
          <w:sz w:val="72"/>
          <w:szCs w:val="72"/>
        </w:rPr>
        <w:t xml:space="preserve"> - состязание между субъектами экономических отношений, борьба за рынки сбыта для получения более высокой прибыли, других выгод. К. - легальная форма борьбы за экономическое существование и наиболее действенный механизм регулирования в рыночной экономике.</w:t>
      </w:r>
    </w:p>
    <w:p>
      <w:pPr>
        <w:pStyle w:val="Heading5"/>
        <w:ind w:left="0" w:right="160" w:hanging="0"/>
        <w:rPr/>
      </w:pPr>
      <w:r>
        <w:rPr>
          <w:rFonts w:cs="Arial" w:ascii="Arial" w:hAnsi="Arial"/>
          <w:b/>
          <w:sz w:val="72"/>
          <w:szCs w:val="72"/>
        </w:rPr>
        <w:t>Антимонопольное регулирование</w:t>
      </w:r>
      <w:r>
        <w:rPr>
          <w:rFonts w:cs="Arial" w:ascii="Arial" w:hAnsi="Arial"/>
          <w:sz w:val="72"/>
          <w:szCs w:val="72"/>
        </w:rPr>
        <w:t xml:space="preserve"> - комплекс экономических, административных и законодательных мер, осуществляемых государством и направленных на то, чтобы обеспечить условия для рыночной конкуренции и не допустить чрезмерной монополизации рынка, угрожающей нормальному функционированию рыночного механизма. Антимонопольное регулирование включает регулирование уровня концентрации и монополизации производства, стратегии и тактики предприятий, внешнеэкономической деятельности, ценовое и налоговое регулирование. 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Характеризуется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Наличием конкурентных отношений при про-ве, продаже и покупке товаров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72"/>
          <w:szCs w:val="72"/>
        </w:rPr>
        <w:t>Доля конкурентных рынков в новой экономике.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Существует несколько типов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Конкуренция отсутствует, антимонопольная пол-ка гос-вом не производится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Кол-во монополистов сокращается благодаря развитию монополистической конкуренции и антимонополии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Сокращается кол-во рынков несовершенной конкуренции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Не астественные монополии отсутствуют. Государством осуществляется жесткая антимонопольная программа.</w:t>
      </w:r>
    </w:p>
    <w:p>
      <w:pPr>
        <w:pStyle w:val="Normal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Координация деятельности экономических субъектов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Характеризуется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Механизмом координации деятельности субъектов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Доля субъектов подчиняющих деятельность рыночными сигналами.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Существует несколько типов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Координация деятельности основана на гос-плановых заданиях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Гос-во административными мерами вынуждает субъектов осуществлять невыгодные им экономические решения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Координация деятельности базируется на анализе рыночной ситуации, конкуренции.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320" w:right="160" w:hanging="160"/>
      <w:jc w:val="both"/>
      <w:outlineLvl w:val="4"/>
    </w:pPr>
    <w:rPr>
      <w:rFonts w:ascii="Tahoma" w:hAnsi="Tahoma" w:cs="Tahoma"/>
      <w:color w:val="000000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2:45:00Z</dcterms:created>
  <dc:creator>1</dc:creator>
  <dc:description/>
  <cp:keywords/>
  <dc:language>en-US</dc:language>
  <cp:lastModifiedBy>1</cp:lastModifiedBy>
  <dcterms:modified xsi:type="dcterms:W3CDTF">2008-02-08T10:42:00Z</dcterms:modified>
  <cp:revision>4</cp:revision>
  <dc:subject/>
  <dc:title>11</dc:title>
</cp:coreProperties>
</file>