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32. Становление кредитно-банковской системы РФ до авг. 1998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>Сущ. 4 этапа развития кредитно-банковской системы в России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1 этап (89 – авг.1995)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Характеризуется бурным ростом числа банков, слабым гос. контролем и низкими нормативными требованиями, преобладанием мелких банков, низкий уровень квалифицированного персонала; невысокое качество и небольшое разнообразие услуг; преобладанием валютных спекуляций; краткосрочные кредиту для торговли, строит-ва, экспортно-импортным операциям</w:t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Предпосылки кризиса 95 г.:</w:t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</w:rPr>
        <w:t>- изменились экономические условия ( валютный курс стабилизировался, снизилась рентабельность заёмщиков)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крах финансовых пирамид ( МММ, Хапёр, РДС, …)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несбалансированность  времен. стр-р активов и пассивов</w:t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Последствия кризиса 95 г.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системный кризис переплатежей на рынке МБК (межбанковское кредитование)</w:t>
      </w:r>
    </w:p>
    <w:p>
      <w:pPr>
        <w:pStyle w:val="Normal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</w:rPr>
        <w:t>- обанкротились мелкие, в основном региональные банки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банки начали терять стратегию своего развития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2 этап (1995 – авг. 1998)</w:t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</w:rPr>
        <w:t>Прекратился рост численности банков; начала расти доля крупных банков; ужесточился контроль со стороны ЦБ; обострение конкуренции потребовало рост числа квалифицированных работников; повысилось качество и разнообразие услуг; основные операции обслуживались гос. средствами; вложение в гос. облигации; внешние заимствования; формирование финансово-промышленных групп.</w:t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Предпосылки кризиса 1998 г.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девальвация рубля</w:t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</w:rPr>
        <w:t>- дефолт по гос.</w:t>
      </w:r>
      <w:r>
        <w:rPr>
          <w:rFonts w:cs="Arial" w:ascii="Arial" w:hAnsi="Arial"/>
          <w:sz w:val="72"/>
          <w:szCs w:val="72"/>
          <w:lang w:val="en-US"/>
        </w:rPr>
        <w:t xml:space="preserve"> </w:t>
      </w:r>
      <w:r>
        <w:rPr>
          <w:rFonts w:cs="Arial" w:ascii="Arial" w:hAnsi="Arial"/>
          <w:sz w:val="72"/>
          <w:szCs w:val="72"/>
        </w:rPr>
        <w:t>облигациям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неэффективность менеджмента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паническое изъятие средств вкладчиков</w:t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Последствия кризиса 98 г.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банкротство в осн. Крупных столичных банков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банки изменили отношения к кризисам и рискам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6:00Z</dcterms:created>
  <dc:creator>1</dc:creator>
  <dc:description/>
  <cp:keywords/>
  <dc:language>en-US</dc:language>
  <cp:lastModifiedBy>1</cp:lastModifiedBy>
  <dcterms:modified xsi:type="dcterms:W3CDTF">2008-02-08T10:48:00Z</dcterms:modified>
  <cp:revision>6</cp:revision>
  <dc:subject/>
  <dc:title>32</dc:title>
</cp:coreProperties>
</file>