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1. Основные элементы плановой экономической системы. Последствия реализации плановой модели развития экономики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Основные элементы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Доминирует государственная собственность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Цены фиксированы, устанавливаются государством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Централизованное управление экономикой на основе директивных плановых заданий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Уравнительное распределение доходов предприятий (через изъятие государством прибыли и финансирование расходов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Уравнительное распределение доходов населения(через систему оплаты труда и распределение благ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Государственная монополия на внешнеэкономическую деятельность.</w:t>
      </w:r>
    </w:p>
    <w:p>
      <w:pPr>
        <w:pStyle w:val="Normal"/>
        <w:ind w:left="36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Последствия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Низкое качество и утрата конкурентоспособного производства большинства товаров и услуг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Дефицитность потребительского рынк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нижение уровня реального благосостояния населения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адение эффективности производств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Высокий уровень милитаризац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8:24:00Z</dcterms:created>
  <dc:creator>1</dc:creator>
  <dc:description/>
  <cp:keywords/>
  <dc:language>en-US</dc:language>
  <cp:lastModifiedBy>1</cp:lastModifiedBy>
  <dcterms:modified xsi:type="dcterms:W3CDTF">2008-02-08T10:38:00Z</dcterms:modified>
  <cp:revision>4</cp:revision>
  <dc:subject/>
  <dc:title>1</dc:title>
</cp:coreProperties>
</file>