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39. Динамика экспорта и импорта услуг и капитала в РФ. Влияние внешнеэкономической деятельности на валютный курс.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Экспорт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ермания – 8.1%; США – 3.0%; Украина – 5.0%; Китай – 5.2%; Франция – 2.5%</w:t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Импорт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ермания – 13.4%; США – 4.6%; Украина – 6.7%; Китай – 9.4%; Франция – 4-2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2 партнёров России обеспечивают 60% экспорта и импорта. Экспорт услуг составляет – 30.3 млрд. долларов, импорт услуг – 45.3 млрд.долл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вижение капитала заграницу. На данный момент в страну ввозиться больше, чем из неё вывозиться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2.6% - инвестирует Кипр в Россию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6.4% - инвестирует Нидерланды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6% - инвестирует Люксембург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8.6% - инвестирует Германия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8.2% - инвестирует. Великобритания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5.4%  - инвестирует США</w:t>
      </w:r>
    </w:p>
    <w:p>
      <w:pPr>
        <w:pStyle w:val="Normal"/>
        <w:rPr>
          <w:rFonts w:ascii="Arial" w:hAnsi="Arial" w:cs="Arial"/>
          <w:b/>
          <w:b/>
          <w:bCs/>
          <w:sz w:val="72"/>
          <w:szCs w:val="72"/>
          <w:lang w:val="en-US"/>
        </w:rPr>
      </w:pPr>
      <w:r>
        <w:rPr>
          <w:rFonts w:cs="Arial" w:ascii="Arial" w:hAnsi="Arial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72"/>
          <w:szCs w:val="72"/>
        </w:rPr>
        <w:t xml:space="preserve">ДЕЯТЕЛЬНОСТЬ ВНЕШНЕЭКОНОМИЧЕСКАЯ - </w:t>
      </w:r>
      <w:r>
        <w:rPr>
          <w:rFonts w:cs="Arial" w:ascii="Arial" w:hAnsi="Arial"/>
          <w:sz w:val="72"/>
          <w:szCs w:val="72"/>
        </w:rPr>
        <w:t xml:space="preserve"> сфера экономической деятельности государства, компаний, фирм во внешней торговле, экспорте-импорте, кредитовании и инвестициях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49:00Z</dcterms:created>
  <dc:creator>1</dc:creator>
  <dc:description/>
  <cp:keywords/>
  <dc:language>en-US</dc:language>
  <cp:lastModifiedBy>1</cp:lastModifiedBy>
  <dcterms:modified xsi:type="dcterms:W3CDTF">2008-02-08T10:49:00Z</dcterms:modified>
  <cp:revision>5</cp:revision>
  <dc:subject/>
  <dc:title>39</dc:title>
</cp:coreProperties>
</file>