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34. Современная характеристика кредитно-банковской системы РФ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Современная кредитная двухуровневая система практически сформирована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>1 уровень</w:t>
      </w:r>
      <w:r>
        <w:rPr>
          <w:rFonts w:cs="Arial" w:ascii="Arial" w:hAnsi="Arial"/>
          <w:sz w:val="72"/>
          <w:szCs w:val="72"/>
        </w:rPr>
        <w:t xml:space="preserve"> – Центральный банк Российской Федераци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</w:rPr>
        <w:t>2 уровень</w:t>
      </w:r>
      <w:r>
        <w:rPr>
          <w:rFonts w:cs="Arial" w:ascii="Arial" w:hAnsi="Arial"/>
          <w:sz w:val="72"/>
          <w:szCs w:val="72"/>
        </w:rPr>
        <w:t xml:space="preserve"> – коммерческие банки и другие финансово – кредитные учреждения, осуществляющие отдельные банковские операции.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Таким образом, кредитная система включает банк России, банки, филиалы и представительства иностранных банков, небанковские кредитные организации, союзы и ассоциации кредитных организаций, банковские группы и холдинги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ЦБ РФ является главным банком государства. Он независим от распорядительных и исполнительных органов власти. Он осуществляет свои расходы за счет собственных доходов. Основными целями деятельности ЦБ РФ являютс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защита и обеспечение устойчивости рубля, в том числе и его покупательной способности и курса по отношению к иностранным валюта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азвитие и укрепление банковской системы, обеспечение эффективного и бесперебойного функционирования системы расчетов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торой уровень банковской системы представлен, прежде всего, широкой сетью коммерческих банков. Обеспечивающих кредитно-расчетное обслуживание субъектов хозяйственно жизни. Наряду с коммерческими банками функционируют так же специальные банки. К ним относятся ипотечные банки, кредитующие под залог недвижимости; земельные банки, занимающиеся кредитованием под залог земельных участков, инвестиционные, осуществляющие операции по выпуску и размещению ценных корпоративных бумаг. Система специальных банков в силу несовершенства и отсутствия необходимой законодательной базы только начинает складываться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 кредитной системе в институциональном плане можно выделить холдинги, группы и иные объединения банков. Группа кредитных организаций образуется для совместного осуществления банковских операций на основе заключения соответствующего договора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мимо банковских учреждений во второй уровень кредитной системы входят так же специальные финансово-кредитные институты. В их деятельности модно выделить, как правило одну или две банковские операции, на совершение которых требуется получение лицензии ЦБ РФ.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анки достаточно активно выдают кредиты предприятиям (22,3 в 2007 г.)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оль банков на 50 % и более принадлежит иностранцам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01.01.2004 – 7.4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01.07.2007 – 14%</w:t>
      </w:r>
    </w:p>
    <w:p>
      <w:pPr>
        <w:pStyle w:val="Normal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 </w:t>
      </w:r>
      <w:r>
        <w:rPr>
          <w:rFonts w:cs="Arial" w:ascii="Arial" w:hAnsi="Arial"/>
          <w:sz w:val="72"/>
          <w:szCs w:val="72"/>
        </w:rPr>
        <w:t>Наблюдается также рост доли во вкладах физ.лиц в иностранные банки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01.01.2004 – 2.3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01.07.2007 – 7.9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44.7% - доля активов в банковском секторе принадлежит 5 крупным банкам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50% - располагаются в Москве и Моск. Области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1.8% - располагаются в Приволжском регионе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% по кредитам в год – 9.5% (2007 г.), в сравнении с 39.7% в 1999 г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% по депозитам в год – 5.5% (2007 г.), по сравнению с 13.3% в 1999 г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Структура пассивов рос. Банков (в % на 01.07.2007 г.)</w:t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бственные средства банка     - 14.0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редства клиентов                     -  60.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т.ч  юрид. лица                         - 29.3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         </w:t>
      </w:r>
      <w:r>
        <w:rPr>
          <w:rFonts w:cs="Arial" w:ascii="Arial" w:hAnsi="Arial"/>
          <w:sz w:val="72"/>
          <w:szCs w:val="72"/>
        </w:rPr>
        <w:t>физ.лица                             - 25.9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редства др.банков                     - 13.1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75% - Средства предприятий в рублях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85% - средств людей в рублях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61% - вклады на долгосрочный период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Активы Российских банков: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редиты – 65.2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обретение ценных бумаг – 15.8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енежные средства – 12.5% в т.ч долговые 10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очие активы – 3.5%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72"/>
          <w:szCs w:val="72"/>
        </w:rPr>
        <w:t xml:space="preserve">Таким образом, в РФ постепенно формируется кредитная система, которая строится на тех же принципах, что и в странах с развитой рыночной экономикой. </w:t>
      </w:r>
      <w:r>
        <w:rPr>
          <w:rFonts w:cs="Arial" w:ascii="Arial" w:hAnsi="Arial"/>
          <w:color w:val="000000"/>
          <w:sz w:val="72"/>
          <w:szCs w:val="72"/>
        </w:rPr>
        <w:t xml:space="preserve">Без кредитной поддержки невозможно обеспечить быстрое и цивилизованное становление фермерских хозяйств, предприятий малого бизнеса, внедрение других видов предпринимательской деятельности на внутригосударственном и внеэкономическом пространстве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8:00Z</dcterms:created>
  <dc:creator>1</dc:creator>
  <dc:description/>
  <cp:keywords/>
  <dc:language>en-US</dc:language>
  <cp:lastModifiedBy>1</cp:lastModifiedBy>
  <dcterms:modified xsi:type="dcterms:W3CDTF">2008-02-08T10:48:00Z</dcterms:modified>
  <cp:revision>4</cp:revision>
  <dc:subject/>
  <dc:title>34</dc:title>
</cp:coreProperties>
</file>