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12. Институциональная структура и формирование валютного курса как направление рыночной трансформаци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Институциональная структура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Рыночным кач-вом функционирующих институтов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я рыночных институтов в институциональной стр-ре экономики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ет несколько тип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се действующие институты являются не рыночным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ряду с рыночными присутствуют и не рыночные институты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се действующие институты являются рыночными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Направление изменения институциональной стр-ры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Ликвидация нерыночных институтов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Плановые задания, бесплановое и/или всеобъемлющее предоставление благ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Трансформация нерыночных институтов в рыночные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оздание/ возникновение рыночных институтов. Органы гос. управления, налоги, банки, предприятия…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Банкротство, безработица, фондовый и валютный рынок, биржи, конкуренция исчезнут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Формирование валютного курс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алютный курс - стоимостное соотношение двух валют при их обмене.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алютный курс - цена денежной единицы одной страны, выраженная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либо в денежных единицах другой страны;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 xml:space="preserve">- либо в наборе денежных единиц группы стран (валютной корзине)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либо в международных счетных денежных единицах: СДР и др.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алютный курс отражает комплекс взаимоотношений между двумя валютами: соотношение их покупательной способности, темпов инфляции, спроса и предложения валют на международных валютных рынках и др.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Характеризуетс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Механизмом курсообразования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Долей валютных операций с рыночным валютным курсом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Существует несколько типов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алютный курс устанавливается гос-вом на внешнеэкономической основ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алютный курс  устанавливается рынком, но при административных ограничениях на объем спроса и предложения или значение/ изменение значения курс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Валютный курс устанавливается под воздействием спроса и предложения. 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Факторы, влияющие на валютный курс –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покупательная способность национальной и иностранной валюты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состояние платежного баланса страны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уровень инфляции;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деловая активность в стране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соотношение спроса и предложения иностранной валюты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политические события и военные факторы;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конкурентоспособность национальных товаров на мировых рынках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темп роста национального дохода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уровень банковских процентных ставок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- степень развития рынка ценных бумаг; 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- развитие телекоммуникаций и включение страны в мировой рынок валюты;</w:t>
      </w:r>
    </w:p>
    <w:p>
      <w:pPr>
        <w:pStyle w:val="Heading5"/>
        <w:ind w:left="320" w:right="160" w:hanging="160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 xml:space="preserve">- государственное регулирование. 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320" w:right="160" w:hanging="16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0:00Z</dcterms:created>
  <dc:creator>1</dc:creator>
  <dc:description/>
  <cp:keywords/>
  <dc:language>en-US</dc:language>
  <cp:lastModifiedBy>1</cp:lastModifiedBy>
  <dcterms:modified xsi:type="dcterms:W3CDTF">2008-02-08T10:42:00Z</dcterms:modified>
  <cp:revision>4</cp:revision>
  <dc:subject/>
  <dc:title>12</dc:title>
</cp:coreProperties>
</file>