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jc w:val="center"/>
        <w:rPr/>
      </w:pPr>
      <w:r>
        <w:rPr>
          <w:b w:val="false"/>
          <w:sz w:val="72"/>
          <w:szCs w:val="72"/>
          <w:lang w:val="en-US"/>
        </w:rPr>
        <w:t>25</w:t>
      </w:r>
      <w:r>
        <w:rPr>
          <w:b w:val="false"/>
          <w:sz w:val="72"/>
          <w:szCs w:val="72"/>
        </w:rPr>
        <w:t>. Характеристика бюджетной системы РФ</w:t>
      </w:r>
    </w:p>
    <w:p>
      <w:pPr>
        <w:pStyle w:val="Normal"/>
        <w:ind w:firstLine="720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Структура: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онсолидированный бюдж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Федеральный бюдж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Бюджет субъекта Р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Бюджет органов местного самоправ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небюджетные фонды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Формирование бюджета:</w:t>
      </w:r>
    </w:p>
    <w:p>
      <w:pPr>
        <w:pStyle w:val="Normal"/>
        <w:ind w:firstLine="72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Формирует федеральный бюджет РФ Министерство финансов РФ по поручению Правительства РФ. В течение всего периода формирования проекта федерального бюджета осуществляется согласование бюджетных заявок министерств, ведомств, других структур, а также территорий с возможностями федерального бюджета, изыскиваются возможности увеличения доходов Федерального бюджета.</w:t>
      </w:r>
    </w:p>
    <w:p>
      <w:pPr>
        <w:pStyle w:val="Normal"/>
        <w:ind w:firstLine="72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одготовленный проект федерального бюджета, а также необходимые расчеты и материалы к нему вносятся Правительством РФ в Государственную Думу, которая рассматривает его в трех чтениях. Принятый Государственной Думой федеральный закон о федеральном бюджете на очередной год направляется в Совет Федерации. Закон вступает в силу после подписания Президентом РФ со дня его официального опубликования. Аналогичная процедура составления, рассмотрения и утверждения бюджета проходит на территориальном и местном уровнях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Исполнение бюджета: </w:t>
      </w:r>
    </w:p>
    <w:p>
      <w:pPr>
        <w:pStyle w:val="Normal"/>
        <w:ind w:firstLine="72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Исполнение бюджета имеет своей целью обеспечить поступление доходов и финансирование расходов в пределах утвержденных бюджетов: федерального, субъектов РФ, местных.</w:t>
      </w:r>
    </w:p>
    <w:p>
      <w:pPr>
        <w:pStyle w:val="Normal"/>
        <w:ind w:firstLine="720"/>
        <w:jc w:val="both"/>
        <w:rPr>
          <w:rFonts w:ascii="Arial" w:hAnsi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>Схема перечисления денег из федерального бюджета на счета бюджетополучателей</w:t>
      </w:r>
    </w:p>
    <w:p>
      <w:pPr>
        <w:pStyle w:val="Normal"/>
        <w:jc w:val="both"/>
        <w:rPr/>
      </w:pPr>
      <w:r>
        <w:rPr>
          <w:rFonts w:cs="Arial" w:ascii="Arial" w:hAnsi="Arial"/>
          <w:sz w:val="72"/>
          <w:szCs w:val="72"/>
        </w:rPr>
        <w:t xml:space="preserve">Федеральный бюджет (налоговые поступления, пошлины, иные доходы) </w:t>
      </w:r>
      <w:r>
        <w:rPr>
          <w:rFonts w:eastAsia="Wingdings" w:cs="Wingdings" w:ascii="Wingdings" w:hAnsi="Wingdings"/>
          <w:sz w:val="72"/>
          <w:szCs w:val="72"/>
          <w:lang w:val="en-US"/>
        </w:rPr>
        <w:t></w:t>
      </w:r>
      <w:r>
        <w:rPr>
          <w:rFonts w:cs="Arial" w:ascii="Arial" w:hAnsi="Arial"/>
          <w:sz w:val="72"/>
          <w:szCs w:val="72"/>
        </w:rPr>
        <w:t xml:space="preserve"> Территориальное подразделение казначейства РФ </w:t>
      </w:r>
      <w:r>
        <w:rPr>
          <w:rFonts w:eastAsia="Wingdings" w:cs="Wingdings" w:ascii="Wingdings" w:hAnsi="Wingdings"/>
          <w:sz w:val="72"/>
          <w:szCs w:val="72"/>
          <w:lang w:val="en-US"/>
        </w:rPr>
        <w:t></w:t>
      </w:r>
      <w:r>
        <w:rPr>
          <w:rFonts w:cs="Arial" w:ascii="Arial" w:hAnsi="Arial"/>
          <w:sz w:val="72"/>
          <w:szCs w:val="72"/>
        </w:rPr>
        <w:t xml:space="preserve"> Счета бюджетополучателей в отделении казначейства</w:t>
      </w:r>
    </w:p>
    <w:p>
      <w:pPr>
        <w:pStyle w:val="Normal"/>
        <w:ind w:firstLine="720"/>
        <w:jc w:val="both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72"/>
          <w:szCs w:val="72"/>
          <w:u w:val="single"/>
        </w:rPr>
      </w:pPr>
      <w:r>
        <w:rPr>
          <w:rFonts w:cs="Arial" w:ascii="Arial" w:hAnsi="Arial"/>
          <w:b/>
          <w:sz w:val="72"/>
          <w:szCs w:val="72"/>
          <w:u w:val="single"/>
        </w:rPr>
        <w:t>Структура доходов федерального бюджета (по закону на 2007 год) млрд. руб.(в % к итогу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Доходная часть бюджета – 6965 млрд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Экспортные таможенные пошлины – 1999 млрд. руб.- 28,7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ДС, на товары (работы, услуги) произведенные в РФ – 1379 млрд.руб. -19,8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лог на добычу полезных ископаемых и другие платежи за природные ресурсы – 1069 млрд. руб. – 19,8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ДС на ввозимые товары – 693 млрд. руб. – 9,9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лог на прибыль – 580 млрд. руб. – 8,3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Импортные таможенные пошлины – 395 -5,7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ЕСН, 1/8 часть зачисляется в бюджет – 369 млрд. руб. – 5,3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ходы от государственной собственности и другие неналоговые доходы – 309 млрд. руб. – 4,4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Акцизы на товары, произведенные в РФ (спирт, табак, нефтепродукты) – 106 млрд. руб. – 1,5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Гос.пошлины, сборы – 46 млрд. руб. 0,7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Акцизы на ввозимые подакцизные товары – 20 млрд. руб. – 0,3%</w:t>
      </w:r>
    </w:p>
    <w:p>
      <w:pPr>
        <w:pStyle w:val="Normal"/>
        <w:ind w:left="708" w:firstLine="12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Расходная часть бюджета – 5463 млрд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небюджетным фондам – 19,8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циональная оборона – 15,3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Межбюджетные трансферт (финансирование дефицитных бюджетов областей) – 19,8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циональная безопасность и правоохранительная деятельность – 12,4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циональная экономика – 9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бщегосударственные вопросы – 11,9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бразование - 5,1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оциальная политика – 4,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Здравоохранение 3,9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ультура – 1,1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беспечение государственного долга – 2,8%</w:t>
      </w:r>
    </w:p>
    <w:p>
      <w:pPr>
        <w:pStyle w:val="Heading1"/>
        <w:tabs>
          <w:tab w:val="clear" w:pos="708"/>
          <w:tab w:val="left" w:pos="0" w:leader="none"/>
        </w:tabs>
        <w:ind w:firstLine="720"/>
        <w:rPr>
          <w:rFonts w:ascii="Arial" w:hAnsi="Arial" w:cs="Arial"/>
          <w:sz w:val="72"/>
          <w:szCs w:val="72"/>
        </w:rPr>
      </w:pPr>
      <w:r>
        <w:rPr>
          <w:rFonts w:cs="Arial"/>
          <w:sz w:val="72"/>
          <w:szCs w:val="72"/>
        </w:rPr>
      </w:r>
    </w:p>
    <w:p>
      <w:pPr>
        <w:pStyle w:val="Normal"/>
        <w:ind w:firstLine="72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35:00Z</dcterms:created>
  <dc:creator>1</dc:creator>
  <dc:description/>
  <cp:keywords/>
  <dc:language>en-US</dc:language>
  <cp:lastModifiedBy>1</cp:lastModifiedBy>
  <dcterms:modified xsi:type="dcterms:W3CDTF">2008-02-08T10:46:00Z</dcterms:modified>
  <cp:revision>5</cp:revision>
  <dc:subject/>
  <dc:title>1</dc:title>
</cp:coreProperties>
</file>