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7. Характеристика внебюджетных фондов в РФ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бюджетные фонды РФ – это один из методов перераспределения общегосударственного дохода органами власти и управления. Внебюджетные фонды являются социальными фондами. В России созданы в соответствии с Законом РСФСР “Об основах бюджетного устройства и бюджетного процесса в РСФСР” от 17 октября 1991 г. Причиной их появления называлась необходимость выделения важных государственных статей бюджета в отдельные, самостоятельные источники дохода. Материальным источником внебюджетных фондов является национальный доход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ни решают три важные задач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еспечение дополнительными средствами приоритетных сфер экономики стран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озможность “резервирования” денежных средств помимо государственного бюдж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ение количества услуг социального характера населению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 xml:space="preserve">Внебюджетные фонды РФ находятся в собственности государства, однако при этом являются автономными и имеют строго целевое назначение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ходы внебюджетных фондов складываются из таких показателей, как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пециальные налоги и сборы с физических и юридических лиц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тчисления от прибыли предприятий, учреждений, организаций всех форм собствен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тации из бюдже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ймы, полученные фондами у коммерческих банков или Центрального Банка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72"/>
          <w:szCs w:val="72"/>
        </w:rPr>
        <w:t>прибыль от коммерческой деятельности, осуществляемой фондом как юридическим лицом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атья 144 Бюджетного Кодекса РФ В Состав государственных внебюджетных фондов Российской Федерации включае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23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нсионный фонд Российской Федер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23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онд социального страхования Российской Федер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2880" w:hanging="23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едеральный фонд обязательного медицинского страх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Пенсионный фонд РФ</w:t>
      </w:r>
      <w:r>
        <w:rPr>
          <w:rFonts w:cs="Arial" w:ascii="Arial" w:hAnsi="Arial"/>
          <w:sz w:val="72"/>
          <w:szCs w:val="72"/>
        </w:rPr>
        <w:t xml:space="preserve"> (ПФР) был создан в целях государственного управления финансами пенсионного обеспечения в РФ и является самостоятельным финансово-кредитными учрежд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72"/>
          <w:szCs w:val="72"/>
        </w:rPr>
        <w:t>Фонд социального страхования</w:t>
      </w:r>
      <w:r>
        <w:rPr>
          <w:rFonts w:cs="Arial" w:ascii="Arial" w:hAnsi="Arial"/>
          <w:bCs/>
          <w:sz w:val="72"/>
          <w:szCs w:val="72"/>
        </w:rPr>
        <w:t xml:space="preserve"> (ФСС)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-кредитным учреждением. Управление Фондом социального страхования РФ осуществляется Правительством РФ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72"/>
          <w:szCs w:val="72"/>
        </w:rPr>
        <w:t>Фонд обязательного медицинского страхования</w:t>
      </w:r>
      <w:r>
        <w:rPr>
          <w:rFonts w:cs="Arial" w:ascii="Arial" w:hAnsi="Arial"/>
          <w:sz w:val="72"/>
          <w:szCs w:val="72"/>
        </w:rPr>
        <w:t xml:space="preserve"> (ФОМС) предназначен для аккумулирования финансовых средств и обеспечения стабильности государственной системы обязательного медицинского страхования.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 некоммерческие финансово-кредитные учреждения. </w:t>
      </w:r>
    </w:p>
    <w:p>
      <w:pPr>
        <w:pStyle w:val="Normal"/>
        <w:ind w:left="540" w:hanging="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tabs>
          <w:tab w:val="clear" w:pos="708"/>
          <w:tab w:val="left" w:pos="1440" w:leader="none"/>
        </w:tabs>
        <w:ind w:hanging="23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85"/>
        </w:tabs>
        <w:ind w:left="1485" w:hanging="94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85"/>
        </w:tabs>
        <w:ind w:left="1485" w:hanging="9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4:00Z</dcterms:created>
  <dc:creator>1</dc:creator>
  <dc:description/>
  <cp:keywords/>
  <dc:language>en-US</dc:language>
  <cp:lastModifiedBy>1</cp:lastModifiedBy>
  <dcterms:modified xsi:type="dcterms:W3CDTF">2008-02-08T10:47:00Z</dcterms:modified>
  <cp:revision>6</cp:revision>
  <dc:subject/>
  <dc:title>27</dc:title>
</cp:coreProperties>
</file>