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9. Ценообразование и внешнеэкономическая деятельность как направления рыночной трансформаци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Ценообразование –</w:t>
      </w:r>
      <w:r>
        <w:rPr>
          <w:rFonts w:cs="Arial" w:ascii="Arial" w:hAnsi="Arial"/>
          <w:sz w:val="72"/>
          <w:szCs w:val="72"/>
        </w:rPr>
        <w:t xml:space="preserve"> установление цен, процесс выбора окончательной цены в зависимости от себестоимости продукции, цен конкурентов, соотношения спроса и предложения и других факторов.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сновные подходы к установлению цены: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 xml:space="preserve">- на основе закрытых торгов, исходя из ожидаемых ценовых предложений конкурентов;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на основе ощущаемой ценности, исходя из покупательского восприятия ценностной значимости товара;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на основе уровня текущих цен, исходя из текущих цен конкурентов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ю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ые фиксированные цен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ые переменные цен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ыночные цены с ограниченным изменением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вободные цены спроса и предложен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Внешнеэкономическая деятельность –</w:t>
      </w:r>
      <w:r>
        <w:rPr>
          <w:rFonts w:cs="Arial" w:ascii="Arial" w:hAnsi="Arial"/>
          <w:sz w:val="72"/>
          <w:szCs w:val="72"/>
        </w:rPr>
        <w:t>деятельность по осуществлению сделок в области внешней торговли товарами, услугами, информацией и интеллектуальной собственностью.</w:t>
      </w:r>
      <w:r>
        <w:rPr>
          <w:rFonts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Присутствует наличие барьеров при движении товаров, услуг, капитала. Доля секторов без ограничения в совокупном обороте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ю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ударственная монополия на внешнеэкономическую деятель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вотирование, лицензирование трансграничных операций, запрет на отдельные капитальные операции, жесткий визовый режи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Экспортно-импортные пошлины, резервирование отдельных капитальных операций, уведомительный порядок пересечения границ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Таможенные пошлины отсутствуют, нетарифных ограничений нет, экспорт импорт капитала, эмиграция эмиграция осуществляется беспрепятствен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5:00Z</dcterms:created>
  <dc:creator>1</dc:creator>
  <dc:description/>
  <cp:keywords/>
  <dc:language>en-US</dc:language>
  <cp:lastModifiedBy>1</cp:lastModifiedBy>
  <dcterms:modified xsi:type="dcterms:W3CDTF">2008-02-08T10:42:00Z</dcterms:modified>
  <cp:revision>4</cp:revision>
  <dc:subject/>
  <dc:title>9</dc:title>
</cp:coreProperties>
</file>