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8. Динамика ВВП в РФ до 1998 г. Факторы ее определявшие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аловой внутренний продукт - совокупная стоимость всех товаров и услуг, произведенных в течение года на территории страны без разделения ресурсов, использованных на их производство, на импортные и внутренние. </w:t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Для большинства стран мира показатели ВВП и ВНП различаются незначительно и зачастую считаются взаимозаменяемыми. </w:t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>Чаще всего используют два метода расчета ВВП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-1- путем суммирования всех доходов в экономике: заработной платы, процентов на капитал, прибыли и рен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-2- путем суммирования всех произведенных расходов: потребления, инвестиций, государственных закупок товаров и услуг, а также чистого экспорта. </w:t>
      </w:r>
    </w:p>
    <w:p>
      <w:pPr>
        <w:pStyle w:val="Normal"/>
        <w:ind w:firstLine="540"/>
        <w:jc w:val="both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 xml:space="preserve">Теоретически результаты вычислений в обоих случаях должны совпадать, поскольку расходы одного участника экономических отношений всегда являются доходами для другого. </w:t>
      </w:r>
    </w:p>
    <w:p>
      <w:pPr>
        <w:pStyle w:val="Normal"/>
        <w:ind w:firstLine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звитие национальной экономики в последние 20 лет можно разделить на 2 эта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пад продолжался с 1990 по 1998 год и составил 50% ВВ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 1999 г. экономика пошла на подъем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чины снижения инвестиций и 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азрушение единой технологической цепочки предприятий с распадом СССР и СЭ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кращение военного заказа со стороны гос-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езкое изменение условий хозяйствования (трансформационный спа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тказ от выпуска продукции, не пользовавшейся спросом потреби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естабильная экономическая и политическая ситуация в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Конкуренция со стороны импортных товаров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Одна из важнейших причин спада-снижения совокупного спроса – это снижение внутреннего совокупного спроса.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нижение внутреннего совокупного спроса характеризуется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74"/>
        <w:gridCol w:w="3201"/>
      </w:tblGrid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Падение гос. расходо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Сокращение потреб. Спрос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Снижение валовых инвестиций предприятия</w:t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Снижение бюджетных доходо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Падение реальных доходов насел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Сокращение объемов выпуска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Дефицит бюдже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Высокая инфля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Высокая инфляция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Сокращение гос. потреб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Неуверенность в будущем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Отсутствие сбережений и неуверенность в будущем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firstLine="540"/>
        <w:rPr>
          <w:rFonts w:ascii="Arial" w:hAnsi="Arial" w:cs="Arial"/>
          <w:color w:val="0000FF"/>
          <w:sz w:val="72"/>
          <w:szCs w:val="72"/>
        </w:rPr>
      </w:pPr>
      <w:r>
        <w:rPr>
          <w:rFonts w:cs="Arial" w:ascii="Arial" w:hAnsi="Arial"/>
          <w:color w:val="0000FF"/>
          <w:sz w:val="72"/>
          <w:szCs w:val="72"/>
        </w:rPr>
        <w:t>То что синим – не обяза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11:00Z</dcterms:created>
  <dc:creator>1</dc:creator>
  <dc:description/>
  <cp:keywords/>
  <dc:language>en-US</dc:language>
  <cp:lastModifiedBy>1</cp:lastModifiedBy>
  <dcterms:modified xsi:type="dcterms:W3CDTF">2008-02-08T10:44:00Z</dcterms:modified>
  <cp:revision>3</cp:revision>
  <dc:subject/>
  <dc:title>18</dc:title>
</cp:coreProperties>
</file>