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5. Создание негосударственного сектора экономик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кон «Об индивидуальной трудовой деятельности» от 03.04.1987 г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кон «О кооперации» от 23.11.1988 г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кон «Об аренде и арендных отношениях» от 23.11.1989 г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кон «О банках и банковской деятельности» от 10.12.1987 г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В бывшем СССР фигура предпринимателя впервые приобрела легальное признание после вступления в силу с 1 мая 1987 года </w:t>
      </w:r>
      <w:r>
        <w:rPr>
          <w:rFonts w:cs="Arial" w:ascii="Arial" w:hAnsi="Arial"/>
          <w:b/>
          <w:sz w:val="72"/>
          <w:szCs w:val="72"/>
        </w:rPr>
        <w:t xml:space="preserve">Закона СССР «Об индивидуальной трудовой деятельности». </w:t>
      </w:r>
      <w:r>
        <w:rPr>
          <w:rFonts w:cs="Arial" w:ascii="Arial" w:hAnsi="Arial"/>
          <w:sz w:val="72"/>
          <w:szCs w:val="72"/>
        </w:rPr>
        <w:t xml:space="preserve">Этот Закон допускал индивидуальную трудовую деятельность в сфере кустарно-ремесленных промыслов, бытового обслуживания населения, а также другие виды деятельности, основанные исключительно на личном труде граждан и членов их семей. Документами, удостоверяющими право граждан заниматься индивидуальной трудовой деятельностью, являлись регистрационные удостоверения или патенты, выдаваемые на определенный срок. Впоследствии, Российский Закон «О предприятиях и предпринимательской деятельности» 1991 года закрепил право граждан вести предпринимательскую деятельность как индивидуально, но не применяя наемный труд, так и создавая предприятия с привлечением наемных работников. 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Одной из поворотных точек в экономической программе «перестройки» можно также считать Закон СССР </w:t>
      </w:r>
      <w:r>
        <w:rPr>
          <w:rFonts w:cs="Arial" w:ascii="Arial" w:hAnsi="Arial"/>
          <w:b/>
          <w:sz w:val="72"/>
          <w:szCs w:val="72"/>
        </w:rPr>
        <w:t>«О кооперации»</w:t>
      </w:r>
      <w:r>
        <w:rPr>
          <w:rFonts w:cs="Arial" w:ascii="Arial" w:hAnsi="Arial"/>
          <w:sz w:val="72"/>
          <w:szCs w:val="72"/>
        </w:rPr>
        <w:t xml:space="preserve"> Закон гарантирует гражданам право добровольного вступления  в  кооператив  и свободного  выхода  из  него,  участия  в  управлении  всеми делами кооператива; самостоятельность  коллективного  хозяйствования и независимость  кооператива  в принятии решений по выполнению его  уставных  задач; социальную справедливость и социальное равенство в праве на труд; личные доходы,  соответствующие количеству и качеству труда, и на социальное обеспечение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3 ноября 1989 г. были приняты Основы законодательства СССР об аренде, которые более подробно регулировали арендные отношения. Основы законодательства об аренде предусматривали возможность применения аренды во всех отраслях народного хозяйства, в отношении имущества всех форм и видов собственности. К объектам аренды относились: земля и природные ресурсы, предприятия (объединения), организации, структурные единицы объединений, производства, цеха, иные структурные подразделения предприятий, организаций как единые имущественные комплексы производственных фондов и других ценностей; отдельные здания, сооружения, оборудование, инвентарь, инструмент, другие материальные ценности. Однако на практике в основном в аренду передавались предприятия в целом либо их отдельные подразделения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1</dc:creator>
  <dc:description/>
  <cp:keywords/>
  <dc:language>en-US</dc:language>
  <cp:lastModifiedBy>1</cp:lastModifiedBy>
  <dcterms:modified xsi:type="dcterms:W3CDTF">2008-02-08T10:40:00Z</dcterms:modified>
  <cp:revision>4</cp:revision>
  <dc:subject/>
  <dc:title>5</dc:title>
</cp:coreProperties>
</file>