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7. Особенности статистического учета в постсоциалистических странах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татистический учет - система регистрации, обобщения и изучения массовых, качественно однородных социально-экономических явлений в масштабе предприятия, отрасли, экономического региона или страны. Информация статистического учета используется органами власти и управления для принятия управленческих решени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72"/>
          <w:szCs w:val="72"/>
        </w:rPr>
        <w:t>Необходимо понимать, что первичным источником информации для статистических органов является отчетность предприятий(далеко не всех), полноту и корректность которой статистики проверить не могут. Если в плановой экономике предприятия склонны завышать свои результаты, то в рыночной наоборот. В свободной экономике больше масштабы теневого сектора. Статистики не всегда успевают за появлением новых секторов в экономике. Структурные и качественные изменения в переходных экономиках происходит высокими темпами, что не всегда адекватно отражается в статистических методиках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Последствия несовершенства статистического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дни и те же данные могут отличаться у разных органов. Значение показателей может писаться задним чис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Экономические показатели занижаеются по сравнению с фактическим состоя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56:00Z</dcterms:created>
  <dc:creator>1</dc:creator>
  <dc:description/>
  <cp:keywords/>
  <dc:language>en-US</dc:language>
  <cp:lastModifiedBy>1</cp:lastModifiedBy>
  <dcterms:modified xsi:type="dcterms:W3CDTF">2008-02-08T10:44:00Z</dcterms:modified>
  <cp:revision>3</cp:revision>
  <dc:subject/>
  <dc:title>17</dc:title>
</cp:coreProperties>
</file>