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8. Динамика и структура товарного экспорта и импорта в РФ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b/>
          <w:sz w:val="72"/>
          <w:szCs w:val="72"/>
        </w:rPr>
        <w:t xml:space="preserve">Экспорт </w:t>
      </w:r>
      <w:r>
        <w:rPr>
          <w:rFonts w:cs="Arial" w:ascii="Arial" w:hAnsi="Arial"/>
          <w:sz w:val="72"/>
          <w:szCs w:val="72"/>
        </w:rPr>
        <w:t xml:space="preserve">- вывоз за границу товаров, услуг и капитала для реализации на внешних рынках. Экспорт выступает как результат международного разделения труда и служит материальной предпосылкой импорта; выручка от экспорта является основным источником средств для оплаты импорта. 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 xml:space="preserve">Факт экспорта фиксируется в момент пересечения продукцией границы страны или предоставления услуги иностранному партнеру. </w:t>
      </w:r>
    </w:p>
    <w:p>
      <w:pPr>
        <w:pStyle w:val="Normal"/>
        <w:rPr/>
      </w:pPr>
      <w:r>
        <w:rPr>
          <w:rFonts w:cs="Arial" w:ascii="Arial" w:hAnsi="Arial"/>
          <w:b/>
          <w:sz w:val="72"/>
          <w:szCs w:val="72"/>
        </w:rPr>
        <w:t xml:space="preserve">Импорт </w:t>
      </w:r>
      <w:r>
        <w:rPr>
          <w:rFonts w:cs="Arial" w:ascii="Arial" w:hAnsi="Arial"/>
          <w:sz w:val="72"/>
          <w:szCs w:val="72"/>
        </w:rPr>
        <w:t xml:space="preserve">- ввоз в страну заграничных: </w:t>
        <w:br/>
        <w:t xml:space="preserve">- товаров и технологий для реализации на внутреннем рынке или транзита в третьи страны; </w:t>
        <w:br/>
        <w:t xml:space="preserve">- услуг - в форме платного пользования услугами иностранных фирм; </w:t>
        <w:br/>
        <w:t xml:space="preserve">- капитала - в форме предоставления кредитов и займов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Импорт выступает как результат международного разделения труда, способствует экономии времени и более полному удовлетворению потребностей национальной экономики. Объем импорта зависит от размеров экспортной выручки и валютных резервов страны. Факт импорта фиксируется таможенной статистикой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азличают видимый и невидимый импорт. Импорт регулируется национальным законодательством, политико-правовыми ограничениями, таможенными тарифами, системой лицензирования и другими нетарифными мерами внешнеэкономического регулирования. </w:t>
      </w:r>
    </w:p>
    <w:p>
      <w:pPr>
        <w:pStyle w:val="Heading5"/>
        <w:ind w:left="240" w:right="120" w:hanging="12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Динамика экспорта и импорта, млрд. долларов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 2000 г. наблюдается рост показателей экспорта и импорта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7 г. – импорт – 250 млрд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              </w:t>
      </w:r>
      <w:r>
        <w:rPr>
          <w:rFonts w:cs="Arial" w:ascii="Arial" w:hAnsi="Arial"/>
          <w:sz w:val="72"/>
          <w:szCs w:val="72"/>
        </w:rPr>
        <w:t>Экспорт – 320 млрд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Структура экспорта, 2006 г., в %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инеральные продукты                      – 65.7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еталлы, драг.камни                           – 16.4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имическая продукция                         – 5.6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ашины, оборудование, транспорт     – 5.8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Структура импорта, 2006 г., в %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ашины, оборудование, транспорт     – 47.7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имическая продукция                         – 15.8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одовольствие и с/х сырьё                  - 15.7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79% целлюлозы вывозиться на экспорт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62.7% - экспорт мин. Удобрений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57% - экспорт нефт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Экспорт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ермания – 8.1%; США – 3.0%; Украина – 5.0%; Китай – 5.2%; Франция – 2.5%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Импорт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ермания – 13.4%; США – 4.6%; Украина – 6.7%; Китай – 9.4%; Франция – 4-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48:00Z</dcterms:created>
  <dc:creator>1</dc:creator>
  <dc:description/>
  <cp:keywords/>
  <dc:language>en-US</dc:language>
  <cp:lastModifiedBy>1</cp:lastModifiedBy>
  <dcterms:modified xsi:type="dcterms:W3CDTF">2008-02-08T10:49:00Z</dcterms:modified>
  <cp:revision>5</cp:revision>
  <dc:subject/>
  <dc:title>38</dc:title>
</cp:coreProperties>
</file>