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>31. Проблемы и перспективы налоговых отношений в России.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ind w:left="360" w:hanging="0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Проблемы Налоговой системы РФ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ечеткая формулировка закона порождает двоякие трактовки, что может привести к уклонению от налога или выплата не в полном объеме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е все фактические расходы уменьшают налогооблагаемую базу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логовая служба имеет много прав, без соответствующей ответственности, может привести к коррупции, превышению должностных полномочий, некачественному выполнению должностных обязанностей и т.д.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 xml:space="preserve">  </w:t>
      </w:r>
      <w:r>
        <w:rPr>
          <w:rFonts w:cs="Arial" w:ascii="Arial" w:hAnsi="Arial"/>
          <w:sz w:val="72"/>
          <w:szCs w:val="72"/>
        </w:rPr>
        <w:t>Налоговые нормы часто меняются, обыватель не может разобраться в нововведениях и это приводит к путанице и к неверной трактовке закона.</w:t>
      </w:r>
    </w:p>
    <w:p>
      <w:pPr>
        <w:pStyle w:val="Normal"/>
        <w:ind w:left="36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left="360" w:hanging="0"/>
        <w:rPr>
          <w:rFonts w:ascii="Arial" w:hAnsi="Arial" w:cs="Arial"/>
          <w:sz w:val="72"/>
          <w:szCs w:val="72"/>
          <w:u w:val="single"/>
        </w:rPr>
      </w:pPr>
      <w:r>
        <w:rPr>
          <w:rFonts w:cs="Arial" w:ascii="Arial" w:hAnsi="Arial"/>
          <w:sz w:val="72"/>
          <w:szCs w:val="72"/>
          <w:u w:val="single"/>
        </w:rPr>
        <w:t>Перспективы развития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место НДС ввести налог с продаж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табилизация налогового законодательств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нижение налоговой нагрузки;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48:00Z</dcterms:created>
  <dc:creator>1</dc:creator>
  <dc:description/>
  <cp:keywords/>
  <dc:language>en-US</dc:language>
  <cp:lastModifiedBy>1</cp:lastModifiedBy>
  <dcterms:modified xsi:type="dcterms:W3CDTF">2008-02-08T10:48:00Z</dcterms:modified>
  <cp:revision>4</cp:revision>
  <dc:subject/>
  <dc:title>31</dc:title>
</cp:coreProperties>
</file>