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741102910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644000052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161157925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1308605025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