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Ивановский государственный химико-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нститут управления финансов и информационных систем</w:t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финанс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ая оценка инвести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изнес-план как модель инвестиционного проект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3/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ухов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ролюбова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ущность планирования и бизнес-плана………………………………………………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иды бизнес-планов……………………………………………………………………..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уктура и содержание бизнес-плана…………………………………………………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чёт предполагаемой эффективности проекта. Вопросы риска и гарантии……..13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………...17</w:t>
      </w:r>
    </w:p>
    <w:p>
      <w:pPr>
        <w:pStyle w:val="Normal"/>
        <w:spacing w:lineRule="auto" w:line="360"/>
        <w:jc w:val="both"/>
        <w:rPr/>
      </w:pPr>
      <w:r>
        <w:rPr/>
        <w:t>Список литературы……………………………………………………………………………..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лизарова Е.Ю. Институциональный анализ инвестиционного планирования и проектирования // ЭКО. – 1999, №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ев В.В. Финансовый анализ: управление капиталом. Выбор инвестиций. Анализ отчетности. - 2-е изд., перераб. и доп.-М.: Финансы и статистика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юбанова Т.П., Мясоедова Л.В., Грамотенко Т.А., Олейникова Ю.А. Бизнес-план, Учебно-практическое пособие. – М.: «Издательство ПРИОР»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йзберг Б.А., Лозовский Л.Ш., Стародубцева Е.Б. Современный экономический словарь-2-е изд.-М.: ИНФРА-М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зниченко В.С., Ларин С.Н. Методика разработки бизнес-плана инвестиционного строительного проекта и опыт ее применения // Экономика строительства. –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998, №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атегическое планирование / Под ред. Уткина Э.А. – М.: Ассоциация авторов и издателей «ТАНДЕМ». Издательство ЭКМОС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кин Э.А. Бизнес – план. Организация и планирование предпринимательской деятельности. – М.: Ассоциация авторов и издателей «Тандем». Издательство ЭКМОС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1:57:00Z</dcterms:created>
  <dc:creator>Client</dc:creator>
  <dc:description/>
  <cp:keywords/>
  <dc:language>en-US</dc:language>
  <cp:lastModifiedBy>Client</cp:lastModifiedBy>
  <dcterms:modified xsi:type="dcterms:W3CDTF">2004-11-14T22:11:00Z</dcterms:modified>
  <cp:revision>1</cp:revision>
  <dc:subject/>
  <dc:title>Федеральное агентство по образованию РФ</dc:title>
</cp:coreProperties>
</file>