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Тверской Государственный технический университет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БИЗНЕС-ПЛАН</w:t>
      </w:r>
    </w:p>
    <w:p>
      <w:pPr>
        <w:pStyle w:val="Normal"/>
        <w:jc w:val="center"/>
        <w:rPr/>
      </w:pPr>
      <w:r>
        <w:rPr>
          <w:b/>
          <w:bCs/>
          <w:sz w:val="28"/>
        </w:rPr>
        <w:t>деятельности предприятия по оказанию услуг информационно-маркетингового и телекоммуникационного обеспечения субъектов рынка г. Твер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ind w:hanging="0"/>
        <w:rPr/>
      </w:pPr>
      <w:r>
        <w:rPr/>
        <w:t>Предприятие: по оказанию информационных услуг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«Электронная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информационно-маркетинговая система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Идея:</w:t>
      </w:r>
      <w:r>
        <w:rPr>
          <w:i/>
          <w:iCs/>
          <w:sz w:val="24"/>
        </w:rPr>
        <w:t xml:space="preserve"> Авторизованный дилер ряда информационно-маркетинговых компаний (на платной основе предоставляет предприятиям и организациям услуги по сбору информации, ее обработка и доступ к информационному ресурсу компании)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hanging="0"/>
        <w:rPr/>
      </w:pPr>
      <w:r>
        <w:rPr/>
        <w:t>Автор: Самсонов А.С. гр ТМС-01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верь</w:t>
      </w:r>
    </w:p>
    <w:p>
      <w:pPr>
        <w:pStyle w:val="Normal"/>
        <w:jc w:val="center"/>
        <w:rPr>
          <w:color w:val="993366"/>
          <w:sz w:val="28"/>
        </w:rPr>
      </w:pPr>
      <w:r>
        <w:rPr>
          <w:sz w:val="24"/>
        </w:rPr>
        <w:t xml:space="preserve">2001 </w:t>
      </w:r>
      <w:r>
        <w:br w:type="page"/>
      </w:r>
    </w:p>
    <w:p>
      <w:pPr>
        <w:pStyle w:val="Normal"/>
        <w:jc w:val="both"/>
        <w:rPr>
          <w:color w:val="993366"/>
          <w:sz w:val="28"/>
        </w:rPr>
      </w:pPr>
      <w:r>
        <w:rPr>
          <w:color w:val="993366"/>
          <w:sz w:val="28"/>
        </w:rPr>
        <w:t>Введение</w:t>
      </w:r>
    </w:p>
    <w:p>
      <w:pPr>
        <w:pStyle w:val="Normal"/>
        <w:jc w:val="both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Совокупная стоимость проекта: 5000</w:t>
      </w:r>
      <w:r>
        <w:rPr>
          <w:sz w:val="24"/>
        </w:rPr>
        <w:t xml:space="preserve"> долл. СШ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b/>
          <w:bCs/>
          <w:sz w:val="24"/>
        </w:rPr>
        <w:t xml:space="preserve">Предполагаемые источники инвестиций: </w:t>
      </w:r>
      <w:r>
        <w:rPr>
          <w:sz w:val="24"/>
        </w:rPr>
        <w:t>кредит под залог; ссуда из Фонда поддержки малого бизнеса и собственные сбережения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Основные статьи расходов: </w:t>
      </w:r>
      <w:r>
        <w:rPr>
          <w:sz w:val="24"/>
        </w:rPr>
        <w:t>аренда помещения, ремонтные работы, закупка оборудования, мебель и стажировка персон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Слоган: </w:t>
      </w:r>
      <w:r>
        <w:rPr>
          <w:sz w:val="24"/>
        </w:rPr>
        <w:t>«Если есть новые вопросы, значит, есть новые ответы!»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Значение проекта для Твери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едприятия и организации города будут иметь возможность использования современных информационно-маркетинговых услуг и услуг телекоммуникаций, будет возможность изучения спроса и предложения любой группы товаров и услуг, будут созданы условия для полной оценки эффективности работы в любой отрасли, будут снижены издержки предприятий, организаций, администрации, связанные с деятельностью в информационной сфере, будет усовершенствована информационная основа принятия решений по управлению экономической деятельностью для предприятий, организаций и администрации, будут созданы дополнительные возможности для развития внутрирегиональной и межрегиональной торгово-производственной кооперации, будут созданы новые рабочие места, в бюджет города поступят дополнительные отчисления в виде налогов. </w:t>
      </w:r>
    </w:p>
    <w:p>
      <w:pPr>
        <w:pStyle w:val="Normal"/>
        <w:ind w:firstLine="709"/>
        <w:jc w:val="both"/>
        <w:rPr>
          <w:color w:val="993366"/>
          <w:sz w:val="24"/>
        </w:rPr>
      </w:pPr>
      <w:r>
        <w:rPr>
          <w:color w:val="993366"/>
          <w:sz w:val="24"/>
        </w:rPr>
      </w:r>
    </w:p>
    <w:p>
      <w:pPr>
        <w:pStyle w:val="Normal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</w:r>
      <w:r>
        <w:br w:type="page"/>
      </w:r>
    </w:p>
    <w:p>
      <w:pPr>
        <w:pStyle w:val="Normal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  <w:t>Резюме.</w:t>
      </w:r>
    </w:p>
    <w:p>
      <w:pPr>
        <w:pStyle w:val="Normal"/>
        <w:ind w:firstLine="720"/>
        <w:jc w:val="both"/>
        <w:rPr/>
      </w:pPr>
      <w:r>
        <w:rPr>
          <w:b/>
          <w:bCs/>
          <w:color w:val="993366"/>
          <w:sz w:val="24"/>
        </w:rPr>
        <w:t>1. Характеристика предприятия</w:t>
      </w:r>
      <w:r>
        <w:rPr>
          <w:color w:val="993366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i/>
          <w:iCs/>
          <w:sz w:val="24"/>
        </w:rPr>
        <w:t>электронная информационно-маркетинговая система "ЭИМС"</w:t>
      </w:r>
      <w:r>
        <w:rPr>
          <w:sz w:val="24"/>
        </w:rPr>
        <w:t xml:space="preserve"> по оказанию услуг информационно-маркетингового и телекоммуникационного обеспечения субъектов рынка г. Тверь и Тверской области. Деятельность предприятия будет осуществляться руководителем проекта и двумя наемными специалистами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bCs/>
          <w:color w:val="993366"/>
          <w:sz w:val="24"/>
        </w:rPr>
        <w:t>2. Идея</w:t>
      </w:r>
      <w:r>
        <w:rPr>
          <w:color w:val="993366"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быстрым устареванием справочной информации, нецелесообразностью размещения в справочниках конкретных деловых предложений, неразвитостью сети Интернет на территории России и неполнотой содержащихся в глобальной сети данных о российских производителях товаров и услуг позволяют сделать вывод о том, что специализированная информационная система, содержащая полную и оперативную информацию о российском рынке и обладающая инструментами прямого информационного обмена, будет востребована российскими производителями.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Основная идея</w:t>
      </w:r>
      <w:r>
        <w:rPr>
          <w:sz w:val="24"/>
        </w:rPr>
        <w:t xml:space="preserve"> - Центр ЭИМС на платной основе предоставляет предприятиям и организациям доступ к информационному ресурсу и инструментам ЭИМС. Каждому клиенту-пользователю устанавливается программное обеспечение ЭИМС 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Основные цели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firstLine="720"/>
        <w:jc w:val="both"/>
        <w:rPr/>
      </w:pPr>
      <w:r>
        <w:rPr>
          <w:sz w:val="24"/>
        </w:rPr>
        <w:t xml:space="preserve">Освоение рынка информационно-маркетинговых услуг и телекоммуникационных технологий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маркетинговой информаци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предоставлении широкому кругу потенциальных партнеров информации о предлагаемых и потребляемых ими продуктах и услугах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нахождении потенциальных партнеров, потребляющих предоставляемые данными предприятиями и организациями продукты и услу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spacing w:before="100" w:after="100"/>
        <w:ind w:left="709" w:firstLine="720"/>
        <w:jc w:val="both"/>
        <w:rPr/>
      </w:pPr>
      <w:r>
        <w:rPr>
          <w:sz w:val="24"/>
        </w:rPr>
        <w:t>Удовлетворение потребности предприятий и организаций в нахождении потенциальных партнеров, предоставляющих потребляемые данными предприятиями и организациями продукты или услуг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268" w:leader="none"/>
        </w:tabs>
        <w:spacing w:before="100" w:after="100"/>
        <w:ind w:left="709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довлетворение потребности предприятий и организаций в телекоммуникационном обеспечении деловых контактов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едоставление предприятиям и организациям комплекса высококачественных услуг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/>
      </w:pPr>
      <w:r>
        <w:rPr>
          <w:sz w:val="24"/>
        </w:rPr>
        <w:t>Предложение новых возможностей на рынке услуг информационного обеспечения и услуг телекоммуникаций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00" w:after="100"/>
        <w:ind w:left="709" w:firstLine="720"/>
        <w:jc w:val="both"/>
        <w:rPr>
          <w:sz w:val="24"/>
        </w:rPr>
      </w:pPr>
      <w:r>
        <w:rPr>
          <w:sz w:val="24"/>
        </w:rPr>
        <w:t>Создание дополнительных рабочих мест.</w:t>
      </w:r>
      <w:r>
        <w:br w:type="page"/>
      </w:r>
    </w:p>
    <w:p>
      <w:pPr>
        <w:pStyle w:val="Normal"/>
        <w:spacing w:before="100" w:after="100"/>
        <w:ind w:firstLine="720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3. Перспективные возможности и стратегии.</w:t>
      </w:r>
    </w:p>
    <w:p>
      <w:pPr>
        <w:pStyle w:val="Heading1"/>
        <w:ind w:left="0" w:right="0" w:firstLine="720"/>
        <w:jc w:val="both"/>
        <w:rPr/>
      </w:pPr>
      <w:r>
        <w:rPr/>
        <w:t xml:space="preserve">В случае удачного развития бизнеса возможно внедрение информационно-маркетинговых систем в менее крупных городах России. </w:t>
      </w:r>
    </w:p>
    <w:p>
      <w:pPr>
        <w:pStyle w:val="Normal"/>
        <w:ind w:firstLine="720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4. Предполагаемая область использования.</w:t>
      </w:r>
    </w:p>
    <w:p>
      <w:pPr>
        <w:pStyle w:val="Heading1"/>
        <w:ind w:left="0" w:right="0" w:firstLine="720"/>
        <w:jc w:val="both"/>
        <w:rPr/>
      </w:pPr>
      <w:r>
        <w:rPr>
          <w:b/>
          <w:bCs/>
        </w:rPr>
        <w:t xml:space="preserve">Потенциальные пользователи. </w:t>
      </w:r>
      <w:r>
        <w:rPr/>
        <w:t>Наиболее благоприятными рынками для реализации услуг Центра ЭИМС являются районы активной деятельности предпринимательских структур и удовлетворительного состояния телефонных линий. 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: производство, строительство, переработка, оптовая торговля, услуги, информация.</w:t>
      </w:r>
    </w:p>
    <w:p>
      <w:pPr>
        <w:pStyle w:val="Normal"/>
        <w:ind w:firstLine="709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 xml:space="preserve">5. Рекламная кампания и продвижение. 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Три публикации тематических статей о ЭИМС в самом популярном в деловых кругах области периодическом издании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Два выступления по местному радио или ТВ руководителя Центра ЭИМС в самое выгодное время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Проведение двух адресных рассылок по предприятиям и организациям рекламных и ознакомительных материалов, формализованных бланков-заявок и анкет, а также условий участия в ЭИМС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Публикации рекламных объявлений о проведении постоянно действующего бесплатного семинара - презентации ЭИМС в периодической печати и по областному радио (ТВ).</w:t>
      </w:r>
    </w:p>
    <w:p>
      <w:pPr>
        <w:pStyle w:val="2"/>
        <w:numPr>
          <w:ilvl w:val="0"/>
          <w:numId w:val="2"/>
        </w:numPr>
        <w:tabs>
          <w:tab w:val="clear" w:pos="720"/>
        </w:tabs>
        <w:ind w:left="1134" w:hanging="425"/>
        <w:jc w:val="both"/>
        <w:rPr/>
      </w:pPr>
      <w:r>
        <w:rPr/>
        <w:t>Работа и участие в региональных выставках - распространение формализованных бланков - заявок и анкет, а также демонстрация ЭИМС.</w:t>
      </w:r>
    </w:p>
    <w:p>
      <w:pPr>
        <w:pStyle w:val="Normal"/>
        <w:ind w:firstLine="709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6. Конкурентные пре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тветственность за достоверность предоставляемой в ЭИМС информации. Центр формирует для каждого своего клиента - пользователя широчайший спектр возможностей по информационному обеспечению своей деятельности. </w:t>
      </w:r>
    </w:p>
    <w:p>
      <w:pPr>
        <w:pStyle w:val="3"/>
        <w:jc w:val="both"/>
        <w:rPr/>
      </w:pPr>
      <w:r>
        <w:rPr>
          <w:sz w:val="24"/>
        </w:rPr>
        <w:t>В Твери пока что нет конкурентов, предлагающих информационно-маркетинговые и телекоммуникационные услуги того объема и качества, которые отличают услуги, предоставляемые Центром ЭИМС.</w:t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7. Предполагаемые источники инвестиций.</w:t>
      </w:r>
    </w:p>
    <w:p>
      <w:pPr>
        <w:pStyle w:val="3"/>
        <w:jc w:val="both"/>
        <w:rPr/>
      </w:pPr>
      <w:r>
        <w:rPr>
          <w:sz w:val="24"/>
        </w:rPr>
        <w:t xml:space="preserve">Кредит под залог; </w:t>
      </w:r>
      <w:r>
        <w:rPr>
          <w:sz w:val="24"/>
          <w:u w:val="single"/>
        </w:rPr>
        <w:t>ссуда из Фонда поддержки малого бизнеса</w:t>
      </w:r>
      <w:r>
        <w:rPr>
          <w:sz w:val="24"/>
        </w:rPr>
        <w:t>; собственные сбережения.</w:t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8. Финансово-экономические показатели.</w:t>
      </w:r>
    </w:p>
    <w:p>
      <w:pPr>
        <w:pStyle w:val="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Цены на услуги. </w:t>
      </w:r>
    </w:p>
    <w:p>
      <w:pPr>
        <w:pStyle w:val="3"/>
        <w:jc w:val="both"/>
        <w:rPr/>
      </w:pPr>
      <w:r>
        <w:rPr>
          <w:sz w:val="24"/>
        </w:rPr>
        <w:t>Становясь клиентом Центра ЭИМС, предприятие или организация заключает договор с Центром, минимальный срок действия которого три месяца. По условиям договора предприятие осуществляет предоплату на срок минимум три месяца за возможность пользования информационно-маркетинговыми и телекоммуникационными услугами. Рекомендуемый размер ежемесячной абонентской платы составляет 50 долл. США, что составляет 150 долл. при ежеквартальной предоплате.</w:t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Подключение предприятий и организаций к системе и установка программного обеспечения ЭИМС осуществляется сотрудниками Центра бесплатно. </w:t>
      </w:r>
    </w:p>
    <w:p>
      <w:pPr>
        <w:pStyle w:val="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огноз объема реализации услуг.</w:t>
      </w:r>
    </w:p>
    <w:p>
      <w:pPr>
        <w:pStyle w:val="3"/>
        <w:jc w:val="both"/>
        <w:rPr/>
      </w:pPr>
      <w:r>
        <w:rPr>
          <w:sz w:val="24"/>
        </w:rPr>
        <w:t xml:space="preserve">Предполагаемый объем реализации услуг в первый месяц – 5-20 договоров, во второй – 10-50, в третий – 30-80, в четвертый – 10-50. </w:t>
      </w:r>
      <w:r>
        <w:br w:type="page"/>
      </w:r>
    </w:p>
    <w:p>
      <w:pPr>
        <w:pStyle w:val="3"/>
        <w:jc w:val="both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9. Новизна предлагаемого проекта.</w:t>
      </w:r>
    </w:p>
    <w:p>
      <w:pPr>
        <w:pStyle w:val="3"/>
        <w:jc w:val="both"/>
        <w:rPr/>
      </w:pPr>
      <w:r>
        <w:rPr>
          <w:sz w:val="24"/>
        </w:rPr>
        <w:t>Исследования показали, что абсолютное большинство потенциальных клиентов нуждаются в информационном обеспечении своей деятельности конъюнктурной рыночной информацией.</w:t>
      </w:r>
    </w:p>
    <w:p>
      <w:pPr>
        <w:pStyle w:val="3"/>
        <w:jc w:val="both"/>
        <w:rPr/>
      </w:pPr>
      <w:r>
        <w:rPr>
          <w:sz w:val="24"/>
        </w:rPr>
        <w:t>В России сегодня, нет общенациональных телекоммуникационных систем, предоставляющих услуги прямого автоматического взаимодействия с удаленными массивами информации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left="709" w:hanging="0"/>
        <w:jc w:val="both"/>
        <w:rPr>
          <w:color w:val="993366"/>
          <w:sz w:val="28"/>
        </w:rPr>
      </w:pPr>
      <w:r>
        <w:rPr>
          <w:color w:val="993366"/>
          <w:sz w:val="28"/>
        </w:rPr>
        <w:t>1. Описание проекта.</w:t>
      </w:r>
    </w:p>
    <w:p>
      <w:pPr>
        <w:pStyle w:val="3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сновная идея.</w:t>
      </w:r>
    </w:p>
    <w:p>
      <w:pPr>
        <w:pStyle w:val="3"/>
        <w:jc w:val="both"/>
        <w:rPr/>
      </w:pPr>
      <w:r>
        <w:rPr>
          <w:sz w:val="24"/>
        </w:rPr>
        <w:t>Я создаю Центр ЭИМС для оказания услуг информационно-маркетингового и телекоммуникационного обеспечения субъектов рынка в Твери.</w:t>
      </w:r>
    </w:p>
    <w:p>
      <w:pPr>
        <w:pStyle w:val="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тр ЭИМС на платной основе предоставляет предприятиям и организациям доступ к информационному ресурсу и инструментам ЭИМС. Каждому клиенту - пользователю устанавливается программное обеспечение ЭИМС. </w:t>
      </w:r>
    </w:p>
    <w:p>
      <w:pPr>
        <w:pStyle w:val="Normal"/>
        <w:ind w:firstLine="709"/>
        <w:jc w:val="both"/>
        <w:rPr/>
      </w:pPr>
      <w:r>
        <w:rPr>
          <w:sz w:val="24"/>
        </w:rPr>
        <w:t>Чтобы стать пользователем сети, клиент должен иметь персональный компьютер, модем и городскую телефонную линию, а также заключить соответствующий договор с Центром. В договоре Центра с пользователем оговаривается ответственность последнего за достоверность предоставляемой в ЭИМС информации, порядок и обязательства по использованию информации в интересах всех</w:t>
      </w:r>
      <w:r>
        <w:rPr/>
        <w:t xml:space="preserve"> </w:t>
      </w:r>
      <w:r>
        <w:rPr>
          <w:sz w:val="24"/>
        </w:rPr>
        <w:t>пользователей сети, а также указываются, после соответствующей проверки, все необходимые данные, подтверждающие надежность данного клиента - пользователя. ЭИМС предполагает обязательную электронную регистрацию пользователей, которая включает почтовые и банковские реквизиты, а также набор данных, объективно отражающих текущее положение и возможности данного пользователя.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ключая к сети клиентов с различными направлениями деятельности (торговля, производство, услуги различного вида), Центр формирует для каждого своего клиента - пользователя широчайший спектр возможностей по информационному обеспечению своей деятельности</w:t>
      </w:r>
      <w:r>
        <w:rPr/>
        <w:t xml:space="preserve">. </w:t>
      </w:r>
    </w:p>
    <w:p>
      <w:pPr>
        <w:pStyle w:val="Normal"/>
        <w:spacing w:before="100" w:after="100"/>
        <w:ind w:left="720" w:right="720" w:hanging="0"/>
        <w:jc w:val="both"/>
        <w:rPr/>
      </w:pPr>
      <w:r>
        <w:rPr>
          <w:sz w:val="24"/>
        </w:rPr>
        <w:t>Возможности ЭИМС позволяют ее пользователям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предложить сразу всем партнерам - пользователям свою продукцию, товары, услуги, производственные возможности и информацию, а также описать свои потребнос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автоматически получать встречные предложения от любого пользователя сет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заключать сделки в электронном виде в режиме "оферта - акцепт"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проводить экспресс-анализ спроса и предложения любого сегмента краевого рынк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00" w:after="100"/>
        <w:ind w:left="709" w:right="-52" w:hanging="360"/>
        <w:jc w:val="both"/>
        <w:rPr/>
      </w:pPr>
      <w:r>
        <w:rPr>
          <w:sz w:val="24"/>
        </w:rPr>
        <w:t>вести адресную переписку в режиме электронной почты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овизна.</w:t>
      </w:r>
    </w:p>
    <w:p>
      <w:pPr>
        <w:pStyle w:val="Normal"/>
        <w:ind w:firstLine="709"/>
        <w:jc w:val="both"/>
        <w:rPr/>
      </w:pPr>
      <w:r>
        <w:rPr>
          <w:sz w:val="24"/>
        </w:rPr>
        <w:t>Рынок информационно-маркетинговых услуг в России представлен в основном справочными данными на различных носителях о реквизитах предприятий и производимой ими продукции, а также электронными массивами данных в глобальной сети Интернет. Быстрое устаревание справочной информации, нецелесообразность из-за длины производственного цикла размещения в справочниках конкретных деловых предложений, неразвитость сети Интернет на территории России и неполнота содержащихся в глобальной сети данных о российских производителях товаров и услуг позволяют сделать вывод о том, что специализированная информационная система, содержащая полную и оперативную информацию о российском рынке и обладающая инструментами прямого информационного обмена, будет востребована российскими производителями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Контингент потребителей услуг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</w:rPr>
        <w:t>Наиболее благоприятными рынками для реализации услуг Центра ЭИМС являются районы активной деятельности предпринимательских структур и удовлетворительного состояния телефонных ли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По видам деятельности наибольшее предпочтение как потенциальные пользователи сети и потребители услуг имеют следующие предприятия следующих отраслевых направлений: производство, строительство, переработка, оптовая торговля, услуги, информация.</w:t>
      </w:r>
    </w:p>
    <w:p>
      <w:pPr>
        <w:pStyle w:val="Normal"/>
        <w:ind w:firstLine="709"/>
        <w:jc w:val="both"/>
        <w:rPr/>
      </w:pPr>
      <w:r>
        <w:rPr>
          <w:sz w:val="24"/>
        </w:rPr>
        <w:t>Опыт работы и исследования показали, что абсолютное большинство потенциальных клиентов нуждаются в информационном обеспечении своей деятельности конъюнктурной рыночной информацией.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личительные преимущества. 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sz w:val="24"/>
        </w:rPr>
        <w:t xml:space="preserve">Ответственность за достоверность предоставляемой в ЭИМС информации. Центр формирует для каждого своего клиента - пользователя широчайший спектр возможностей по информационному обеспечению своей деятельности. </w:t>
      </w:r>
    </w:p>
    <w:p>
      <w:pPr>
        <w:pStyle w:val="Normal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куренты. </w:t>
      </w:r>
    </w:p>
    <w:p>
      <w:pPr>
        <w:pStyle w:val="Normal"/>
        <w:ind w:firstLine="709"/>
        <w:jc w:val="both"/>
        <w:rPr/>
      </w:pPr>
      <w:r>
        <w:rPr>
          <w:sz w:val="24"/>
        </w:rPr>
        <w:t>В качестве потенциальных конкурентов могут рассматриваться любые телекоммуникационные корпоративные системы на основе технологии "Клиент-Сервер", обладающие сопоставимыми с ЭИМС характеристиками и ориентированные на широкое использование, а также специализированные Интернет-сайты. В Твери на сегодня нет общенациональных телекоммуникационных систем, предоставляющих услуги прямого автоматического взаимодействия с удаленными массивами информации.</w:t>
      </w:r>
    </w:p>
    <w:p>
      <w:pPr>
        <w:pStyle w:val="Heading2"/>
        <w:ind w:firstLine="709"/>
        <w:rPr/>
      </w:pPr>
      <w:r>
        <w:rPr/>
        <w:t>Цена товара и объем продаж.</w:t>
      </w:r>
    </w:p>
    <w:p>
      <w:pPr>
        <w:pStyle w:val="3"/>
        <w:jc w:val="both"/>
        <w:rPr/>
      </w:pPr>
      <w:r>
        <w:rPr>
          <w:sz w:val="24"/>
        </w:rPr>
        <w:t>Прогноз объема реализации информационно-маркетинговых и телекоммуникационных услуг Центром ЭИМС напрямую связан с желанием предприятий, организаций и предпринимателей региона стать пользователями этой системы и воспользоваться предоставляемыми услугами. Данный прогноз основывается на наличии реального спроса в регионе на предлагаемые предприятием услуги. Он составлен с учетом мер по стимулированию сбыта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6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1311"/>
        <w:gridCol w:w="3159"/>
        <w:gridCol w:w="1355"/>
        <w:gridCol w:w="158"/>
      </w:tblGrid>
      <w:tr>
        <w:trPr/>
        <w:tc>
          <w:tcPr>
            <w:tcW w:w="6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5983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Предполагаемый объем реализации услуг </w:t>
              <w:br/>
              <w:t>(количество работающих в системе предприятий и организаций)</w:t>
            </w:r>
          </w:p>
        </w:tc>
      </w:tr>
      <w:tr>
        <w:trPr/>
        <w:tc>
          <w:tcPr>
            <w:tcW w:w="6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изший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иболее вероятный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ий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10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2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10 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30 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II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30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50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до 80</w:t>
            </w:r>
          </w:p>
        </w:tc>
        <w:tc>
          <w:tcPr>
            <w:tcW w:w="15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>IV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10 </w:t>
            </w:r>
          </w:p>
        </w:tc>
        <w:tc>
          <w:tcPr>
            <w:tcW w:w="3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20 </w:t>
            </w:r>
          </w:p>
        </w:tc>
        <w:tc>
          <w:tcPr>
            <w:tcW w:w="1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/>
              <w:t xml:space="preserve">до 50 </w:t>
            </w:r>
          </w:p>
        </w:tc>
        <w:tc>
          <w:tcPr>
            <w:tcW w:w="15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>
          <w:b w:val="false"/>
          <w:bCs w:val="false"/>
        </w:rPr>
        <w:t>Становясь клиентом Центра ЭИМС, предприятие или организация заключает договор с Центром, минимальный срок действия которого три месяца. По условиям договора предприятие осуществляет предоплату на срок минимум три месяца за возможность пользования информационно-маркетинговыми и телекоммуникационными услугами. Рекомендуемый размер ежемесячной абонентской платы</w:t>
      </w:r>
      <w:r>
        <w:rPr/>
        <w:t xml:space="preserve"> </w:t>
      </w:r>
      <w:r>
        <w:rPr>
          <w:b w:val="false"/>
          <w:bCs w:val="false"/>
        </w:rPr>
        <w:t>составляет 50 долл. США, что составляет 150 долл. при ежеквартальной предоплате.</w:t>
      </w:r>
    </w:p>
    <w:p>
      <w:pPr>
        <w:pStyle w:val="Heading2"/>
        <w:ind w:firstLine="709"/>
        <w:rPr/>
      </w:pPr>
      <w:r>
        <w:rPr>
          <w:b w:val="false"/>
          <w:bCs w:val="false"/>
        </w:rPr>
        <w:t>Подключение предприятий и организаций к системе и установка программного обеспечения ЭИМС осуществляется сотрудниками Центра бесплатно. 45 долл. США от предоплаты каждого предприятия Центр перечисляет в адрес Центрального Узла Системы. Таким образом, ежеквартальный доход Центра от подключения каждого предприятия составляет 105 долл. США, или 35 долл. ежемесячно при рекомендуемом размере абонентской платы.</w:t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firstLine="709"/>
        <w:rPr>
          <w:color w:val="993366"/>
          <w:sz w:val="28"/>
        </w:rPr>
      </w:pPr>
      <w:r>
        <w:rPr>
          <w:color w:val="993366"/>
          <w:sz w:val="28"/>
        </w:rPr>
        <w:t xml:space="preserve">2. Значение бизнеса для Твери. </w:t>
      </w:r>
    </w:p>
    <w:p>
      <w:pPr>
        <w:pStyle w:val="Normal"/>
        <w:ind w:firstLine="709"/>
        <w:jc w:val="both"/>
        <w:rPr/>
      </w:pPr>
      <w:r>
        <w:rPr>
          <w:sz w:val="24"/>
        </w:rPr>
        <w:t>Возможности предприятия позволяют быстро и качественно удовлетворить следующие потребности клиента: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1. Потребности в информации о состоянии рынка.</w:t>
      </w:r>
      <w:r>
        <w:rPr>
          <w:sz w:val="24"/>
        </w:rPr>
        <w:t xml:space="preserve"> В любое время в течение нескольких секунд клиент может получить надежные и достоверные (подписанные потенциальным деловым партнером - непосредственным автором предложения) данные о состоянии спроса и предложения на рынке по любому из более чем 46 тысяч наименований продукции, товаров и услуг. Эти данные формализованы в виде конкретных предложений о покупке (приобретении) или продаже (предоставлении) по выбранному наименованию продукции, товара или услуги. Предложения, кроме наименования продукции, товара или услуги включают все основные пункты сделки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описание характеристик продукции, товара или услуг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цену за единицу измерения, условия продаж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чество по наличию, периодичность предоставления услуг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форму оплаты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норму отгрузк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/>
      </w:pPr>
      <w:r>
        <w:rPr>
          <w:sz w:val="24"/>
        </w:rPr>
        <w:t>условия поставки продукции, предоставления услуг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>
          <w:sz w:val="24"/>
        </w:rPr>
      </w:pPr>
      <w:r>
        <w:rPr>
          <w:sz w:val="24"/>
        </w:rPr>
        <w:t>описание предоставляемых скидок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120" w:before="100" w:after="100"/>
        <w:ind w:left="851" w:right="720" w:hanging="357"/>
        <w:jc w:val="both"/>
        <w:rPr/>
      </w:pPr>
      <w:r>
        <w:rPr>
          <w:sz w:val="24"/>
        </w:rPr>
        <w:t>наличие и тип сертификатов, лицензий.</w:t>
      </w:r>
    </w:p>
    <w:p>
      <w:pPr>
        <w:pStyle w:val="Normal"/>
        <w:jc w:val="both"/>
        <w:rPr/>
      </w:pPr>
      <w:r>
        <w:rPr>
          <w:b/>
          <w:bCs/>
          <w:sz w:val="24"/>
        </w:rPr>
        <w:t>2. Потребности в информации о состоятельности и надежности делового партнера</w:t>
      </w:r>
      <w:r>
        <w:rPr>
          <w:sz w:val="24"/>
        </w:rPr>
        <w:t>. В любое время клиент может запросить и в течение нескольких секунд получить электронную анкету потенциального партнера, чье предложение вызвало интерес. Каждая электронная анкета содержит следующие, периодически проверяемые специалистами Центра, надежные и достоверные данны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очтовый адре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наименование и организационная форма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год осн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годовой объем продаж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число занятых работников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/>
      </w:pPr>
      <w:r>
        <w:rPr>
          <w:sz w:val="24"/>
        </w:rPr>
        <w:t>должность, фамилия, имя и отчество руководител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номера телефонов, факсов и иных средств связ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материнская комп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родукция основного профиля деятель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постоянные потреб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120" w:before="100" w:after="100"/>
        <w:ind w:left="993" w:right="720" w:hanging="216"/>
        <w:jc w:val="both"/>
        <w:rPr>
          <w:sz w:val="24"/>
        </w:rPr>
      </w:pPr>
      <w:r>
        <w:rPr>
          <w:sz w:val="24"/>
        </w:rPr>
        <w:t>банковские реквизиты.</w:t>
      </w:r>
    </w:p>
    <w:p>
      <w:pPr>
        <w:pStyle w:val="Normal"/>
        <w:ind w:firstLine="709"/>
        <w:jc w:val="both"/>
        <w:rPr/>
      </w:pPr>
      <w:r>
        <w:rPr>
          <w:sz w:val="24"/>
        </w:rPr>
        <w:t>Кроме этой информации, которая, по общей договоренности является открытой для любого и о любом пользователе, каждый из них может по сети запросить у предприятия дополнительные данные, необходимые для принятия решения о сотрудничестве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>3. Потребности в быстром согласовании всех необходимых условий и заключении сделок, подписании договоров с деловым партнером.</w:t>
      </w:r>
      <w:r>
        <w:rPr>
          <w:sz w:val="24"/>
        </w:rPr>
        <w:t xml:space="preserve"> Принятая в сети формализация делового предложения уже позволяет принять решение о целесообразности работы по нему. Однако при необходимости пользователь может сформулировать собственные пожелания и передать их по электронной почте автору заинтересовавшего предложения. Единая система договоров с пользователями предоставляет возможность реализовать в договорном процессе режим "оферты - акцепта", что в значительной степени ускоряет процесс юридического оформления деловых отнош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Центр, устанавливая своим клиентам программное обеспечение пользователя ЭИМС и предоставляя им право работать в системе, обеспечивает их:</w:t>
      </w:r>
    </w:p>
    <w:p>
      <w:pPr>
        <w:pStyle w:val="Normal"/>
        <w:numPr>
          <w:ilvl w:val="0"/>
          <w:numId w:val="3"/>
        </w:numPr>
        <w:spacing w:before="100" w:after="100"/>
        <w:ind w:left="720" w:right="-52" w:hanging="360"/>
        <w:jc w:val="both"/>
        <w:rPr/>
      </w:pPr>
      <w:r>
        <w:rPr>
          <w:sz w:val="24"/>
        </w:rPr>
        <w:t>информационным ресурсом, многократно повышающим оперативность деятельности;</w:t>
      </w:r>
    </w:p>
    <w:p>
      <w:pPr>
        <w:pStyle w:val="Normal"/>
        <w:numPr>
          <w:ilvl w:val="0"/>
          <w:numId w:val="3"/>
        </w:numPr>
        <w:spacing w:before="100" w:after="100"/>
        <w:ind w:left="720" w:right="-52" w:hanging="360"/>
        <w:jc w:val="both"/>
        <w:rPr/>
      </w:pPr>
      <w:r>
        <w:rPr>
          <w:sz w:val="24"/>
        </w:rPr>
        <w:t>инструментом формирования деловых контактов, оптимизирующим процесс осуществления делового взаимодействия.</w:t>
      </w:r>
    </w:p>
    <w:p>
      <w:pPr>
        <w:pStyle w:val="Normal"/>
        <w:ind w:firstLine="709"/>
        <w:jc w:val="both"/>
        <w:rPr/>
      </w:pPr>
      <w:r>
        <w:rPr>
          <w:sz w:val="24"/>
        </w:rPr>
        <w:t>Эти возможности позволяют клиентам предприятия, ставшим пользователями системы, формировать и использовать электронный информационный ресурс достоверных и ответственных деловых предложений, а также удобно, быстро, доверительно и надежно взаимодействовать между собой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В результате реализации проекта </w:t>
      </w:r>
      <w:r>
        <w:rPr>
          <w:sz w:val="24"/>
        </w:rPr>
        <w:t xml:space="preserve">предприятия и организации города будут иметь возможность использования современных информационно-маркетинговых услуг и услуг телекоммуникаций, будут снижены издержки предприятий, организаций, администрации, связанные с деятельностью в информационной и рекламной сфере, будет усовершенствована информационная основа принятия решений по управлению экономической деятельностью для предприятий, организаций и администрации, будут созданы дополнительные возможности для развития внутрирегиональной и межрегиональной торгово-производственной кооперации, будут созданы новые рабочие места, в бюджет города поступят дополнительные отчисления в виде налогов. </w:t>
      </w:r>
      <w:r>
        <w:br w:type="page"/>
      </w:r>
    </w:p>
    <w:p>
      <w:pPr>
        <w:pStyle w:val="Web"/>
        <w:ind w:firstLine="709"/>
        <w:jc w:val="both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  <w:t xml:space="preserve">3. Экономический анализ. </w:t>
      </w:r>
    </w:p>
    <w:p>
      <w:pPr>
        <w:pStyle w:val="2"/>
        <w:jc w:val="both"/>
        <w:rPr/>
      </w:pPr>
      <w:r>
        <w:rPr>
          <w:b/>
        </w:rPr>
        <w:t xml:space="preserve">Организационно-правовой формой </w:t>
      </w:r>
      <w:r>
        <w:rPr/>
        <w:t>моего предприятия будет общество с ограниченной ответственностью (ООО), уставной капитал которого будет разделен на доли, определенные учредительными документами. Форма ООО наиболее отвечает целям и задачам предприятия. Участниками общества могут быть граждане и юридические лица, причем участники не отвечают по обязательствам общества и несут риск убытков в пределах стоимости внесенных вкладов. Для текущего руководства создается исполнительный орган, что позволяет оперативно решать управленческие задачи. Ведение дел осуществляется в соответствии с принятым решением исполнительного органа и не регламентировано законодательством. Требование 50%-ной оплаты уставного капитала на момент регистрации предприятия не является слишком жестким для фирмы такого масштаба и может быть удовлетворено внесением вклада в виде производственного оборудования.</w:t>
      </w:r>
    </w:p>
    <w:p>
      <w:pPr>
        <w:pStyle w:val="2"/>
        <w:jc w:val="both"/>
        <w:rPr/>
      </w:pPr>
      <w:r>
        <w:rPr>
          <w:b/>
          <w:bCs/>
        </w:rPr>
        <w:t xml:space="preserve">Фирменное наименование: </w:t>
      </w:r>
      <w:r>
        <w:rPr/>
        <w:t>ООО</w:t>
      </w:r>
      <w:r>
        <w:rPr>
          <w:b/>
          <w:bCs/>
        </w:rPr>
        <w:t xml:space="preserve"> Э</w:t>
      </w:r>
      <w:r>
        <w:rPr>
          <w:szCs w:val="27"/>
        </w:rPr>
        <w:t>лектронная информационно-маркетинговая система</w:t>
      </w:r>
      <w:r>
        <w:rPr/>
        <w:t xml:space="preserve"> "ЭИМС".</w:t>
      </w:r>
    </w:p>
    <w:p>
      <w:pPr>
        <w:pStyle w:val="2"/>
        <w:jc w:val="both"/>
        <w:rPr/>
      </w:pPr>
      <w:r>
        <w:rPr>
          <w:b/>
          <w:bCs/>
        </w:rPr>
        <w:t xml:space="preserve">Технология производства. </w:t>
      </w:r>
      <w:r>
        <w:rPr/>
        <w:t xml:space="preserve">Арендуется помещение для Районного Центра ЭИМС, приобретаются и устанавливаются техника и оборудование рабочих мест, каналов связи. Необходимы: сервер, рабочая станция, модем, принтер, программное обеспечение, 3 телефонные линии, сетевое оборудование.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План доходов и расходов на 7 месяцев</w:t>
      </w:r>
    </w:p>
    <w:p>
      <w:pPr>
        <w:pStyle w:val="2"/>
        <w:jc w:val="center"/>
        <w:rPr/>
      </w:pPr>
      <w:r>
        <w:rPr>
          <w:b/>
          <w:bCs/>
        </w:rPr>
        <w:t>(в долл. США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4281805" cy="1929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1805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683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3 мес.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 мес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 мес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 мес.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7 мес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траты на помещени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Зарплата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Затраты на оборудование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Реклама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сего расходы в месяц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2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2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1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5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инамика подключения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ходы от абонентской платы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20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4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5500 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6500 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75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15pt;height:151.95pt;mso-wrap-distance-left:0pt;mso-wrap-distance-right:0pt;mso-wrap-distance-top:0pt;mso-wrap-distance-bottom:0pt;margin-top:0pt;mso-position-vertical-relative:text;margin-left:-2.2pt;mso-position-horizontal-relative:text">
                <v:fill opacity="0f"/>
                <v:textbox inset="0in,0in,0in,0in">
                  <w:txbxContent>
                    <w:tbl>
                      <w:tblPr>
                        <w:tblW w:w="6743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683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6"/>
                      </w:tblGrid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3 мес.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 мес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 мес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 мес.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7 мес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траты на помещени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Зарплата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Затраты на оборудование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Реклама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сего расходы в месяц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2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2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1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5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.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инамика подключения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1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3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8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ходы от абонентской платы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20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4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5500 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6500 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75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ind w:firstLine="709"/>
        <w:jc w:val="both"/>
        <w:rPr>
          <w:b/>
          <w:b/>
          <w:bCs/>
          <w:color w:val="993366"/>
          <w:sz w:val="28"/>
        </w:rPr>
      </w:pPr>
      <w:r>
        <w:rPr>
          <w:b/>
          <w:bCs/>
          <w:color w:val="993366"/>
          <w:sz w:val="28"/>
        </w:rPr>
      </w:r>
    </w:p>
    <w:p>
      <w:pPr>
        <w:pStyle w:val="Web"/>
        <w:ind w:firstLine="709"/>
        <w:jc w:val="both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</w:p>
    <w:p>
      <w:pPr>
        <w:pStyle w:val="3"/>
        <w:jc w:val="both"/>
        <w:rPr>
          <w:sz w:val="24"/>
        </w:rPr>
      </w:pPr>
      <w:r>
        <w:rPr>
          <w:sz w:val="24"/>
        </w:rPr>
        <w:br/>
        <w:t xml:space="preserve"> </w:t>
        <w:br/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right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  <w:t>Приложение.</w:t>
      </w:r>
    </w:p>
    <w:p>
      <w:pPr>
        <w:pStyle w:val="3"/>
        <w:jc w:val="right"/>
        <w:rPr>
          <w:b/>
          <w:b/>
          <w:bCs/>
          <w:color w:val="993366"/>
          <w:sz w:val="24"/>
        </w:rPr>
      </w:pPr>
      <w:r>
        <w:rPr>
          <w:b/>
          <w:bCs/>
          <w:color w:val="993366"/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Расчет финансовых показателей ведется без учета налогов в долларах США.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общего объема инвестиций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лотницкие и столяр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окра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Электро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Различн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>Сервер</w:t>
            </w:r>
            <w:r>
              <w:rPr>
                <w:sz w:val="24"/>
                <w:lang w:val="en-US"/>
              </w:rPr>
              <w:t xml:space="preserve"> Proliant ML370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2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Рабочая станция </w:t>
            </w:r>
            <w:r>
              <w:rPr>
                <w:sz w:val="24"/>
                <w:lang w:val="en-US"/>
              </w:rPr>
              <w:t>Pentium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/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</w:rPr>
              <w:t xml:space="preserve">Принтер </w:t>
            </w:r>
            <w:r>
              <w:rPr>
                <w:sz w:val="24"/>
                <w:lang w:val="en-US"/>
              </w:rPr>
              <w:t>Cano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BJC</w:t>
            </w:r>
            <w:r>
              <w:rPr>
                <w:sz w:val="24"/>
              </w:rPr>
              <w:t>-6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Телефонные линии, 3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дем </w:t>
            </w:r>
            <w:r>
              <w:rPr>
                <w:sz w:val="24"/>
                <w:lang w:val="en-US"/>
              </w:rPr>
              <w:t>El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рограмм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Сетевое 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78</w:t>
            </w:r>
          </w:p>
        </w:tc>
      </w:tr>
    </w:tbl>
    <w:p>
      <w:pPr>
        <w:pStyle w:val="3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требований к валовой прибыли</w:t>
      </w:r>
    </w:p>
    <w:p>
      <w:pPr>
        <w:pStyle w:val="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426"/>
        <w:jc w:val="both"/>
        <w:rPr/>
      </w:pPr>
      <w:r>
        <w:rPr/>
        <w:t>Основной финансовой целью любого коммерческого предприятия является получение величины прибыли, достаточной для покрытия всех видов расходов и получения чистого дохода. Таким образом, правомерно задание в качестве целевого показателя объема валовой прибыли.</w:t>
      </w:r>
    </w:p>
    <w:p>
      <w:pPr>
        <w:pStyle w:val="3"/>
        <w:jc w:val="both"/>
        <w:rPr/>
      </w:pPr>
      <w:r>
        <w:rPr>
          <w:sz w:val="24"/>
        </w:rPr>
        <w:t>Итак, мы будем осуществлять бизнес-проект в том случае, если он гарантирует нам в течение 6 месяцев получение валовой прибыли в размере $26500 (в том числе 1 месяц - $500, 2 месяц - $2000, 3 месяц - $4500, 4 месяц - $5500, 5 месяц - $6500, 6 месяц - $7500). Эта сумма складывается из желаемого возмещения предпринимателям за свой труд по созданию нового предприятия, а также покрытия величины процентов по кредиту, которые они могли бы получить, вложив свободные средства в банк. Кроме того, при расчете валовой прибыли необходимо учитывать возможные неудачи проекта (риск) и источники новых инвестиций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объема постоянных затрат.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7"/>
      </w:tblGrid>
      <w:tr>
        <w:trPr/>
        <w:tc>
          <w:tcPr>
            <w:tcW w:w="8477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961"/>
              <w:gridCol w:w="964"/>
              <w:gridCol w:w="964"/>
              <w:gridCol w:w="964"/>
              <w:gridCol w:w="965"/>
              <w:gridCol w:w="965"/>
              <w:gridCol w:w="979"/>
            </w:tblGrid>
            <w:tr>
              <w:trPr/>
              <w:tc>
                <w:tcPr>
                  <w:tcW w:w="1489" w:type="dxa"/>
                  <w:tcBorders/>
                </w:tcPr>
                <w:p>
                  <w:pPr>
                    <w:pStyle w:val="3"/>
                    <w:ind w:hanging="0"/>
                    <w:jc w:val="center"/>
                    <w:rPr/>
                  </w:pPr>
                  <w:r>
                    <w:rPr/>
                    <w:t>Показатели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>
                      <w:sz w:val="24"/>
                    </w:rPr>
                  </w:pPr>
                  <w:r>
                    <w:rPr/>
                    <w:t>Всего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 месяц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2 месяц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 меся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4 месяц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5 месяц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 месяц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Заработная плата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600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6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Аренда помещения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Электричество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8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Ремонт и обслуживание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Реклама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22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 xml:space="preserve">400 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596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0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  <w:tc>
                <w:tcPr>
                  <w:tcW w:w="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"/>
                    <w:ind w:hanging="0"/>
                    <w:rPr/>
                  </w:pPr>
                  <w:r>
                    <w:rPr/>
                    <w:t>995</w:t>
                  </w:r>
                </w:p>
              </w:tc>
            </w:tr>
          </w:tbl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лан доходов и расходов будем составлять в следующем порядке: сначала определим величину процентов за кредит и амортизационных отчислений. Затем на основе заданных требований к величине валовой прибыли и рассчитанных постоянных затрат определим величину необходимой маргинальной прибыли. Расчеты приведем в таблице: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Структура плана доходов и расходов </w:t>
      </w:r>
    </w:p>
    <w:p>
      <w:pPr>
        <w:pStyle w:val="2"/>
        <w:jc w:val="center"/>
        <w:rPr>
          <w:b/>
          <w:b/>
        </w:rPr>
      </w:pPr>
      <w:r>
        <w:rPr>
          <w:b/>
        </w:rPr>
        <w:t>и расчет требований к маргинальной прибыли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г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 за креди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</w:tr>
    </w:tbl>
    <w:p>
      <w:pPr>
        <w:pStyle w:val="2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Мое предприятие будет заниматься тремя видами деятельности: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Обслуживание клиентов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Пополнение базы данных.</w:t>
      </w:r>
    </w:p>
    <w:p>
      <w:pPr>
        <w:pStyle w:val="3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sz w:val="24"/>
        </w:rPr>
      </w:pPr>
      <w:r>
        <w:rPr>
          <w:sz w:val="24"/>
        </w:rPr>
        <w:t>Маркетинг.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Для первого и второго вида деятельности нанимаем одного специалиста по программному обеспечению с бюджетом на месяц 205 часов и стоимостью часа работы $10 . Тогда оборот за 1 месяц по этому виду деятельности будет равен $2050 и так далее по месяцам. Прямые расходы на материалы невелики, а заработная плата за месяц составит $200. План доходов и расходов по первому и второму видам деятельности представлен в таблице: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чет маргинальной прибыли для 1-го и 2-го видов деятельности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4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70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ой бюджет времен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на материал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на з/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0</w:t>
            </w:r>
          </w:p>
        </w:tc>
      </w:tr>
    </w:tbl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Видно, что маргинальная прибыль для маркетинга должна составлять 1730-1830= -$100 в первый месяц, и т.д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Требования к маргинальной прибыли для 3-го вида деятельност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ме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мес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</w:t>
            </w:r>
          </w:p>
        </w:tc>
      </w:tr>
    </w:tbl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ны, затраты и прибыль на 1 абонента</w:t>
      </w:r>
    </w:p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670" w:type="dxa"/>
        <w:jc w:val="left"/>
        <w:tblInd w:w="127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629"/>
        <w:gridCol w:w="1701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/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Цен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Материал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4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Зарплата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44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Другие прямые расходы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2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Итого затрат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50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rPr/>
            </w:pPr>
            <w:r>
              <w:rPr/>
              <w:t>Прибыль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125" w:firstLine="158"/>
              <w:jc w:val="right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firstLine="158"/>
              <w:jc w:val="right"/>
              <w:rPr/>
            </w:pPr>
            <w:r>
              <w:rPr/>
              <w:t>50%</w:t>
            </w:r>
          </w:p>
        </w:tc>
      </w:tr>
    </w:tbl>
    <w:p>
      <w:pPr>
        <w:pStyle w:val="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both"/>
        <w:rPr>
          <w:sz w:val="20"/>
        </w:rPr>
      </w:pPr>
      <w:r>
        <w:rPr>
          <w:sz w:val="20"/>
        </w:rPr>
        <w:t>Ниже представлены результаты расчетов по каждому виду деятельности и каждому виду товара отдельно по 6 месяцам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Текущий бюджет </w:t>
      </w:r>
      <w:r>
        <w:rPr>
          <w:sz w:val="20"/>
        </w:rPr>
        <w:t>1и 2 виды деятельности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>
          <w:b/>
          <w:sz w:val="20"/>
        </w:rPr>
        <w:t xml:space="preserve"> </w:t>
      </w:r>
      <w:r>
        <w:rPr/>
        <w:t>1 месяц</w:t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2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5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8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4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1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3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9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4"/>
                <w:szCs w:val="32"/>
              </w:rPr>
              <w:t>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8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7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8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89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8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 </w:t>
            </w:r>
          </w:p>
        </w:tc>
      </w:tr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0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1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4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0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26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0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83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37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8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9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4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34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7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73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 5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6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8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2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01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7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58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tbl>
      <w:tblPr>
        <w:tblW w:w="5580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40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 меся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вид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говор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ъем продаж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4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ые расходы мат.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8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ямая зарплата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91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18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ругие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9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го прямые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7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96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ржинальн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7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53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стоянн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9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цент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ловая прибыль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ind w:hanging="0"/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  <w:t>Общий бюджет на 6 месяцев представлен в таблице: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юджет на 6 месяцев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771"/>
        <w:gridCol w:w="830"/>
        <w:gridCol w:w="1024"/>
        <w:gridCol w:w="955"/>
      </w:tblGrid>
      <w:tr>
        <w:trPr>
          <w:trHeight w:val="25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родаж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30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3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 930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ые расходы мат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25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35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ая зарплата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077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77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прямы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3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3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прямые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1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815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25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жинальная прибыл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80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 815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705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8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965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</w:t>
            </w:r>
          </w:p>
        </w:tc>
      </w:tr>
      <w:tr>
        <w:trPr>
          <w:trHeight w:val="255" w:hRule="atLeast"/>
        </w:trPr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500 </w:t>
            </w:r>
          </w:p>
        </w:tc>
      </w:tr>
    </w:tbl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  <w:t>Срок окупаемости проекта рассчитывается исходя из среднего объема получаемой прибыли и объема капвложений и равен 0.13. Может быть принят равным 2 месяцам.</w:t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Расчет точки окупаемости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>Затраты постоянного характера:</w:t>
      </w:r>
    </w:p>
    <w:tbl>
      <w:tblPr>
        <w:tblW w:w="55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ви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98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965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5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0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5" w:right="148" w:firstLine="18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5</w:t>
            </w:r>
          </w:p>
        </w:tc>
      </w:tr>
    </w:tbl>
    <w:p>
      <w:pPr>
        <w:pStyle w:val="2"/>
        <w:jc w:val="both"/>
        <w:rPr/>
      </w:pPr>
      <w:r>
        <w:rPr/>
        <w:t xml:space="preserve"> </w:t>
      </w:r>
    </w:p>
    <w:p>
      <w:pPr>
        <w:pStyle w:val="2"/>
        <w:jc w:val="both"/>
        <w:rPr/>
      </w:pPr>
      <w:r>
        <w:rPr>
          <w:sz w:val="20"/>
        </w:rPr>
        <w:t xml:space="preserve"> </w:t>
      </w:r>
      <w:r>
        <w:rPr/>
        <w:t>Точка окупаемости = Постоянные расходы / (Цена-Переменные расходы на ед.).</w:t>
      </w:r>
    </w:p>
    <w:tbl>
      <w:tblPr>
        <w:tblW w:w="346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 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Расчет заработной платы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0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340"/>
        <w:gridCol w:w="1120"/>
        <w:gridCol w:w="1120"/>
        <w:gridCol w:w="1000"/>
        <w:gridCol w:w="1000"/>
        <w:gridCol w:w="1100"/>
        <w:gridCol w:w="1000"/>
        <w:gridCol w:w="10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зар.пл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3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1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48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74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 5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 28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118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рабочи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плата в долл.СШ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9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247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5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7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39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ая зарплата в руб./курс 29 руб/$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9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173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82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05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 141 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tabs>
          <w:tab w:val="clear" w:pos="720"/>
          <w:tab w:val="left" w:pos="2127" w:leader="none"/>
          <w:tab w:val="left" w:pos="6237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133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3"/>
        </w:tabs>
        <w:ind w:left="2363" w:hanging="9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720" w:right="7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00" w:after="100"/>
      <w:ind w:left="1080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0">
    <w:name w:val="Цитата"/>
    <w:basedOn w:val="Normal"/>
    <w:qFormat/>
    <w:pPr>
      <w:spacing w:before="100" w:after="100"/>
      <w:ind w:left="720" w:right="720" w:hanging="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6:11:00Z</dcterms:created>
  <dc:creator>Пользователь</dc:creator>
  <dc:description/>
  <dc:language>en-US</dc:language>
  <cp:lastModifiedBy>Андрей</cp:lastModifiedBy>
  <cp:lastPrinted>2001-10-30T09:05:00Z</cp:lastPrinted>
  <dcterms:modified xsi:type="dcterms:W3CDTF">2001-10-30T06:07:00Z</dcterms:modified>
  <cp:revision>3</cp:revision>
  <dc:subject/>
  <dc:title>Резюме</dc:title>
</cp:coreProperties>
</file>