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1.</w:t>
            <w:tab/>
            <w:t>ЗАГРЯЗНЕНИЕ ПРИРОДНЫХ ВОД.</w:t>
            <w:tab/>
          </w:r>
          <w:hyperlink w:anchor="__RefHeading___Toc24899068">
            <w:r>
              <w:rPr>
                <w:rStyle w:val="IndexLink"/>
                <w:b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ХАРАКТЕРИСТИКА ПРОИЗВОДСТВЕННОГО ПРОЦЕССА В ЦЕХЕ</w:t>
            <w:tab/>
          </w:r>
          <w:hyperlink w:anchor="__RefHeading___Toc248990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ИСТОЧНИКИ И ВИДЫ ЗАГРЯЗНИТЕЛЕЙ ОКРУЖАЮЩЕЙ СРЕДЫ, ХАРАКТЕРНЫЕ ДЛЯ ДАННОГО ПРОИЗВОДСТВА</w:t>
            <w:tab/>
          </w:r>
          <w:hyperlink w:anchor="__RefHeading___Toc2489907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ХАРАКТЕРИСТИКА ВОЗМОЖНЫХ ВАРИАНТОВ СИСТЕМ ВОДОПОТРЕБЛЕНИЯ И ВОДООТВЕДЕНИЯ  В ПРОИЗВОДСТВЕ</w:t>
            <w:tab/>
          </w:r>
          <w:hyperlink w:anchor="__RefHeading___Toc248990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СРАВНИТЕЛЬНАЯ ХАРАКТЕРИСТИКА И ВЫБОР МЕТОДОВ ОЧИСТКИ СТОЧНЫХ ВОД И СИСТЕМЫ ВОДООБЕСПЕЧЕНИЯ.ОПИСАНИЕ  ВЫБРАННОГО КОМПЛЕКСА МЕРОПРИЯТИЙ</w:t>
            <w:tab/>
          </w:r>
          <w:hyperlink w:anchor="__RefHeading___Toc2489907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</w:t>
            <w:tab/>
            <w:t>. Химические методы очистки сточных вод</w:t>
            <w:tab/>
          </w:r>
          <w:hyperlink w:anchor="__RefHeading___Toc2489907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</w:t>
            <w:tab/>
            <w:t>. Ионообменный метод</w:t>
            <w:tab/>
          </w:r>
          <w:hyperlink w:anchor="__RefHeading___Toc2489907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</w:t>
            <w:tab/>
            <w:t>. Другие методы очистки</w:t>
            <w:tab/>
          </w:r>
          <w:hyperlink w:anchor="__RefHeading___Toc2489907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24899076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ind w:left="0" w:firstLine="720"/>
        <w:jc w:val="center"/>
        <w:rPr/>
      </w:pPr>
      <w:bookmarkStart w:id="0" w:name="__RefHeading___Toc24899068"/>
      <w:bookmarkEnd w:id="0"/>
      <w:r>
        <w:rPr/>
        <w:t>ЗАГРЯЗНЕНИЕ ПРИРОДНЫХ ВОД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реди загрязнения различных видов окружающей среды, химическое  загрязнение природных вод имеет особое значение. Всякий водоем или водный источник связан с окружающей  его внешней средой. На него оказывают влияние условия формирования поверхностного или  подземного  водного  стока,  разнообразные природные  явления,  индустрия,  промышленное  и  коммунальное строительство, транспорт, хозяйственная и бытовая деятельность человека.  Последствием  этих  влияний  является привнесение в водную среду новых, несвойственных ей веществ - загрязнителей, ухудшающих  качество воды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Загрязнения,  поступающие в водную среду,  классифицируют по-разному,  в зависимости от подходов, критериев и задач. Так, обычно выделяют химическое, физическое и биологические загрязнения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Химическое загрязнение представляет  собой  изменение естественных химических свойств воды за счет увеличения содержания в ней вредных примесей как  неорганической (минеральные соли,  кислоты, щелочи, глинистые частицы), 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TextBodyInden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Основными неорганическими  (минеральными)  загрязнителями пресных и морских вод являются разнообразные химические соединения,  токсичные для обитателей водной среды.  Это соединения мышьяка,  свинца, кадмия, ртути, хрома, меди, фтора, а также цианидные соединения. Большинство  из них попадает в воду в результате человеческой деятельности. Тяжелые металлы поглощаются фитопланктоном, а затем передаются  по  пищевой цепи более высокоорганизованным организмам.  Токсический эффект некоторых  наиболее  распространенных загрязнителей гидросферы представлен на рисунке 1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токсичност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6985</wp:posOffset>
                </wp:positionH>
                <wp:positionV relativeFrom="paragraph">
                  <wp:posOffset>146050</wp:posOffset>
                </wp:positionV>
                <wp:extent cx="5955665" cy="575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75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460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05pt;height:409.45pt;mso-wrap-distance-left:6pt;mso-wrap-distance-top:6pt" stroked="t" strokecolor="#000000" strokeweight="6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591701405" r:id="rId2"/>
                              </w:objec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. Степень токсичности некоторых ве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53.05pt;mso-wrap-distance-left:7.05pt;mso-wrap-distance-right:7.05pt;mso-wrap-distance-top:0pt;mso-wrap-distance-bottom:0pt;margin-top:11.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460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05pt;height:409.45pt;mso-wrap-distance-left:6pt;mso-wrap-distance-top:6pt" stroked="t" strokecolor="#000000" strokeweight="6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225841561" r:id="rId4"/>
                        </w:object>
                      </w:r>
                    </w:p>
                    <w:p>
                      <w:pPr>
                        <w:pStyle w:val="Style6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Рисунок 1. Степень токсичности некоторых веще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     - отсутствует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     - очень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     -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     - сильн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     - очень сильна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еречисленных в таблице веществ,  к опасным заразителям водной среды можно отнести неорганические кислоты и  основания, обуславливающие широкий диапазон рН промышленных стоков (1,0 - 11,0) и способных изменять рН водной среды до  значений 5,0 или выше 8,0, тогда как рыба в пресной и морской воде может существовать только в интервале рН 5,0 - 8,5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Ежегодно в сточных водах гальванических цехов теряется более 0,46 тысяч тонн меди, 3,3 тысяч тонн цинка, десятки тысяч тонн кислот и щелочей. Помимо указанных потерь соединения меди и цинка, выносимые сточными водами из очистных сооружений гальванического производства, оказывают весьма вредное влияние на экосистему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ходы, содержащие ртуть,  свинец, 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Установлено, что соединения меди и цинка даже при малых концентрациях (0,001 г/л) тормозят развитие, а при больших (более 0,004 г/л) вызывают токсическое воздействие на водную фауну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1" w:name="__RefHeading___Toc24899069"/>
      <w:bookmarkEnd w:id="1"/>
      <w:r>
        <w:rPr/>
        <w:t>ХАРАКТЕРИСТИКА ПРОИЗВОДСТВЕННОГО ПРОЦЕССА В ЦЕХ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За основу для расчета и внедрения различных природоохранных  мероприятий  взят  гальванический цех,  в котором наносят гальванические покрытия на  металлы  с  применением  цианистых электролитов. В  этом цехе прежде всего наносят следующие гальванические покрытия: медные и никелевы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Никелевые покрытия  широко  применяются для защиты изделий из черных металлов от коррозии в различных климатических зонах и в атмосфере,  загрязненной промышленными газами,  для защиты от непосредственного влияния пресной воды и  от  коррозионного воздействия  керосина,  бензина  и других нефтяных продуктов и масел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Медные покрытия  чаще всего применяют для экономии никеля как подслой при никелировании и хромировании. Вследствие промежуточного покрытия  стали  и  чугуна  медью достигается лучшее сцепление между основным металлом и металлом покрытия и уменьшается вредное  влияние водорода. Медные покрытия широко применяются также для местной защиты при цементации и в  гальванопластике. Медные покрытия хорошо полируются,  что имеет значение при декоративно-защитных покрытиях. Хорошо оснащенные  гальванические  цехи  имеются почти на всех машиностроительных и металлообрабатывающих заводах Росс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ждый технологический  процесс гальванического нанесения металлических покрытий состоит из ряда отдельных операций, которые можно разделить на 3 группы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.Подготовительные работы. Их  цель  -  подготовка металла (его поверхности) для нанесения  покрытия  гальваническим путем. На этой стадии технологического процесса проводится шлифование,  обезжиривание и травлени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Основной процесс, цель которого заключается в образовании соответствующего металлического  покрытия  с  помощью гальванического метода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Отделочные операции. Они применяются для облагораживания и  защиты гальванических покрытий. Наиболее часто для этих целей применяют пассивирование, окраску, лакирование и полирование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бычных условиях для  меднения  применяется 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110</wp:posOffset>
                </wp:positionH>
                <wp:positionV relativeFrom="paragraph">
                  <wp:posOffset>102870</wp:posOffset>
                </wp:positionV>
                <wp:extent cx="4079875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1.25pt;height:90.4pt;mso-wrap-distance-left:9.05pt;mso-wrap-distance-right:9.05pt;mso-wrap-distance-top:0pt;mso-wrap-distance-bottom:0pt;margin-top:8.1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меди                                         30-40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оляная кислота                               400-55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Уксусная кислота                                    5-1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 с  повышенной  плотностью  тока   применяется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</wp:posOffset>
                </wp:positionH>
                <wp:positionV relativeFrom="paragraph">
                  <wp:posOffset>59055</wp:posOffset>
                </wp:positionV>
                <wp:extent cx="4074160" cy="1148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0.8pt;height:90.4pt;mso-wrap-distance-left:9.05pt;mso-wrap-distance-right:9.05pt;mso-wrap-distance-top:0pt;mso-wrap-distance-bottom:0pt;margin-top:4.6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торборат меди                                   40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фтористоводородная кислота         3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   15-2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икелирования же в стационарных и колокольных ваннах широко применяют электролит следующего состава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0</wp:posOffset>
                </wp:positionH>
                <wp:positionV relativeFrom="paragraph">
                  <wp:posOffset>537845</wp:posOffset>
                </wp:positionV>
                <wp:extent cx="3159760" cy="1119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48.8pt;height:88.15pt;mso-wrap-distance-left:9.05pt;mso-wrap-distance-right:9.05pt;mso-wrap-distance-top:0pt;mso-wrap-distance-bottom:0pt;margin-top:42.35pt;mso-position-vertical-relative:text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ульфат никеля                240-3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икеля                   80-8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 электролита для блестящего никелирования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6110</wp:posOffset>
                </wp:positionH>
                <wp:positionV relativeFrom="paragraph">
                  <wp:posOffset>252095</wp:posOffset>
                </wp:positionV>
                <wp:extent cx="3616960" cy="187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84.8pt;height:148pt;mso-wrap-distance-left:9.05pt;mso-wrap-distance-right:9.05pt;mso-wrap-distance-top:0pt;mso-wrap-distance-bottom:0pt;margin-top:19.85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Сульфат никеля                           250-300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атрия                                 10-1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ормальдегид                           0,01-0,0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амин Б                                     20-2,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Моющее средство «Прогресс»       2-5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rFonts w:eastAsia="Arial"/>
        </w:rPr>
        <w:t xml:space="preserve"> </w:t>
      </w:r>
      <w:bookmarkStart w:id="2" w:name="__RefHeading___Toc24899070"/>
      <w:r>
        <w:rPr/>
        <w:t>ИСТОЧНИКИ И ВИДЫ ЗАГРЯЗНИТЕЛЕЙ ОКРУЖАЮЩЕЙ СРЕДЫ, ХАРАКТЕРНЫЕ ДЛЯ ДАННОГО ПРОИЗВОДСТВА</w:t>
      </w:r>
      <w:bookmarkEnd w:id="2"/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ужд технологии очистки сточных вод гальвано технологические операции чаще всего классифицируют, исходя из реакций и химического состава электролитов,  служащих источником образования сточных вод. Гальванические операции делятся на 4 группы в соответствии с 4 видами сточных вод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1.Операции, при которых образуются растворы или промывные воды, содержащие цианистые соединения:  к ним относятся основные процессы электрохимического выделения металла из  их  цианистых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2.Операции, при  которых  растворы или промывные воды содержат хромистые соединения: к ним относятся процессы хромирования, хромистой  пассивации  и  операции 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3.Операции, при  которых растворы и промывные воды не содержат упомянутых соединений:  к ним относятся некоторые вспомогательные работы (обезжиривание,  травление),  основные процессы и отделочные работы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4.Операции, при которых образуются растворы или промывные воды, содержащие ионы тяжелых металлов (в частности, ионы никеля и меди):  к ним относятся основные процессы электрохимического выделения металла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Исходя из  приведенной  классификации  наши сточные воды, анализируя их состав, можно отнести к сточным водам, содержащим ИТМ. Чтобы определить источники загрязнения сточных вод разделим все сточные воды на концентрированные  и  разбавленные. Под концентрированными сточными водами будем понимать отработанные технологические растворы ванн  или  промывные  воды  отдельной технологической  операции  с высокой концентрацией загрязнителей. Эти воды образуются периодически,  при смене  отработанных технологических растворов на свежие. Под разбавленными сточными водами будем понимать воды, которые образуются при межоперационной промывке, проводимой с целью сохранения химического состава и чистоты электролитических растворов,  применяемых в отдельных операци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3" w:name="__RefHeading___Toc24899071"/>
      <w:bookmarkEnd w:id="3"/>
      <w:r>
        <w:rPr/>
        <w:t>ХАРАКТЕРИСТИКА ВОЗМОЖНЫХ ВАРИАНТОВ СИСТЕМ ВОДОПОТРЕБЛЕНИЯ И ВОДООТВЕДЕНИЯ  В ПРОИЗВОД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 xml:space="preserve">Можно выделить 2 основных системы водообеспечения промышленных предприятий:  прямоточная  и  последовательная система. При прямоточной системе (рис. 2) вся забираемая из водоема вода Qист после участия  в технологическом  процессе   (в  виде  отработавшей – Qсбр)   возвращается  в  водоем,  за исключением того количества воды,  которое безвозвратно  расходуется  в  производстве (Qпот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sz w:val="28"/>
        </w:rPr>
        <w:t xml:space="preserve">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430</wp:posOffset>
                </wp:positionH>
                <wp:positionV relativeFrom="paragraph">
                  <wp:posOffset>116840</wp:posOffset>
                </wp:positionV>
                <wp:extent cx="451485" cy="512445"/>
                <wp:effectExtent l="1270" t="635" r="996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1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position w:val="-4"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ис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.9pt;margin-top:9.2pt;width:35.5pt;height:40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position w:val="-4"/>
                          <w:rFonts w:eastAsia="Times New Roman" w:ascii="Arial" w:hAnsi="Arial" w:cs="Arial"/>
                          <w:color w:val="auto"/>
                          <w:lang w:val="ru-RU"/>
                        </w:rPr>
                        <w:t>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3315</wp:posOffset>
                </wp:positionH>
                <wp:positionV relativeFrom="paragraph">
                  <wp:posOffset>97790</wp:posOffset>
                </wp:positionV>
                <wp:extent cx="914400" cy="914400"/>
                <wp:effectExtent l="513080" t="641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б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position w:val="-4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б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1209040</wp:posOffset>
                </wp:positionV>
                <wp:extent cx="3916680" cy="1308735"/>
                <wp:effectExtent l="4445" t="635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308600"/>
                          <a:chOff x="0" y="0"/>
                          <a:chExt cx="3916800" cy="1308600"/>
                        </a:xfrm>
                      </wpg:grpSpPr>
                      <wps:wsp>
                        <wps:cNvSpPr/>
                        <wps:spPr>
                          <a:xfrm>
                            <a:off x="915120" y="3034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36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8636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16800"/>
                            <a:ext cx="2561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2840"/>
                            <a:ext cx="27439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6360"/>
                            <a:ext cx="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6360"/>
                            <a:ext cx="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4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16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39420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863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44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724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П - промышленное предприят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2171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95.2pt;width:308.45pt;height:103pt" coordorigin="1079,-1904" coordsize="6169,2060">
                <v:rect id="shape_0" stroked="t" o:allowincell="f" style="position:absolute;left:2521;top:-1426;width:1440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1,-1138" to="4969,-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8,-1138" to="2520,-1138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0;top:12;width:4032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-419;width:4320;height:2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9,-1138" to="1369,-274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4969,-1138" to="4969,-1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9,-419" to="1369,-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-275" to="5112,-13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5,-275" to="4968,-131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7,-1283" to="2520,-1139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2377,-1138" to="2520,-994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60" to="3241,-147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line id="shape_0" from="3097,-1759" to="3240,-1615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59" to="3384,-1615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808;top:-1814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П - промышленное предприят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8;top:-1904;width:1440;height:8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241,13" to="4105,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549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82.8pt,5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b/>
        </w:rPr>
        <w:t>- вода чистая ненагре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</wp:posOffset>
                </wp:positionH>
                <wp:positionV relativeFrom="paragraph">
                  <wp:posOffset>-19050</wp:posOffset>
                </wp:positionV>
                <wp:extent cx="3160395" cy="782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8.85pt;height:61.65pt;mso-wrap-distance-left:9.05pt;mso-wrap-distance-right:9.05pt;mso-wrap-distance-top:0pt;mso-wrap-distance-bottom:0pt;margin-top:-1.5pt;mso-position-vertical-relative:text;margin-left:2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5492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82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cточная вода нагрет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549275" cy="635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82.8pt,8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ненагретая и загрязн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82.8pt,5.6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очищ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 Прямоточная система водообеспчени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оличество отводимых в водоем сточных вод составляет: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Qпот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отметить,  что сточные воды в зависимости от вида загрязнений и других условий перед сбросом в водоем могут проходить через  очистные  сооружения. В  этом  случае  количество сбрасываемых в водоем сточных вод уменьшается, поскольку часть воды отводится со шламом (Qшл). По схеме водообеспечения с последовательным  использованием  воды  (рис. 3), которое  может быть двух - трехкратным, количество сбрасываемых сточных вод уменьшается в  соответствии  с потерями на всех производствах и на очистных сооружениях: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( Qпот1  + Qпот2  + Qпот3 )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96850</wp:posOffset>
                </wp:positionV>
                <wp:extent cx="4755515" cy="1463675"/>
                <wp:effectExtent l="6350" t="952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63760"/>
                          <a:chOff x="0" y="0"/>
                          <a:chExt cx="475560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560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88320"/>
                              <a:ext cx="45792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0"/>
                              <a:ext cx="4115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861120"/>
                              <a:ext cx="46641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290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257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7760"/>
                              <a:ext cx="72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57760"/>
                              <a:ext cx="914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0"/>
                              <a:ext cx="72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216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57760"/>
                              <a:ext cx="457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664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2577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7760"/>
                              <a:ext cx="548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7760"/>
                              <a:ext cx="720" cy="43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46800"/>
                              <a:ext cx="7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118160"/>
                              <a:ext cx="9216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5360" y="1118160"/>
                              <a:ext cx="9144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685080"/>
                            <a:ext cx="1836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8280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5.5pt;width:374.45pt;height:115.25pt" coordorigin="584,310" coordsize="7489,2305">
                <v:group id="shape_0" style="position:absolute;left:584;top:310;width:7489;height:2305">
                  <v:rect id="shape_0" stroked="t" o:allowincell="f" style="position:absolute;left:1594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322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762;top:1394;width:720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5;top:1937;width:6480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29;top:1666;width:7344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66,2343" to="4329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0,716" to="1592,71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1161,716" to="1161,193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580" to="1593,716" stroked="t" o:allowincell="f" style="position:absolute;flip:xy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716" to="1593,851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170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2026,310" to="2169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313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3898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753,310" to="3897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4041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2602,716" to="3322,7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580" to="3321,716" stroked="t" o:allowincell="f" style="position:absolute;flip:x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716" to="3321,85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30,716" to="5193,716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716" to="5194,1393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1801" to="5194,2207" stroked="t" o:allowincell="f" style="position:absolute">
                    <v:stroke color="teal" weight="50760" joinstyle="miter" endcap="flat"/>
                    <v:fill o:detectmouseclick="t" on="false"/>
                    <w10:wrap type="none"/>
                  </v:line>
                  <v:line id="shape_0" from="5194,2071" to="5338,2207" stroked="t" o:allowincell="f" style="position:absolute;flip:y">
                    <v:stroke color="teal" weight="50760" joinstyle="miter" endcap="flat"/>
                    <v:fill o:detectmouseclick="t" on="false"/>
                    <w10:wrap type="none"/>
                  </v:line>
                  <v:line id="shape_0" from="5050,2071" to="5193,2207" stroked="t" o:allowincell="f" style="position:absolute;flip:xy">
                    <v:stroke color="teal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572;top:1389;width:288;height:275">
                  <v:line id="shape_0" from="5572,1519" to="5860,15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389" to="5859,153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519" to="5859,16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 xml:space="preserve">пот1  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П - 1                    ПП -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ОС            Q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3. Последовательная система водообеспе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овторное использование сточных вод после соответствующей их очистки получило в настоящее время широкое распространение. В ряде отраслей промышленности 90-95% сточных вод используется в системах оборотного водоснабжения и лишь 5-10 %  - сбрасываются в водо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 4.                                   Рис. 5.                                Рис. 6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  <w:r>
        <w:rPr>
          <w:rFonts w:cs="Arial" w:ascii="Arial" w:hAnsi="Arial"/>
          <w:b/>
        </w:rPr>
        <w:t xml:space="preserve">                                             Q</w:t>
      </w:r>
      <w:r>
        <w:rPr>
          <w:rFonts w:cs="Arial" w:ascii="Arial" w:hAnsi="Arial"/>
          <w:b/>
          <w:position w:val="-4"/>
          <w:sz w:val="16"/>
        </w:rPr>
        <w:t xml:space="preserve">пот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28675</wp:posOffset>
                </wp:positionV>
                <wp:extent cx="183515" cy="18351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5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2.8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635" cy="73215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82.8pt,6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pt" to="90pt,6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9485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58pt" to="82.75pt,65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9.65pt" to="111.6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24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2.4pt" to="111.5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24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9.65pt" to="111.5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65pt" to="248.4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260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2.4pt" to="248.3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260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9.65pt" to="248.3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549275" cy="274955"/>
                <wp:effectExtent l="6985" t="698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275040"/>
                          <a:chOff x="0" y="0"/>
                          <a:chExt cx="5493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8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9.25pt;width:43.2pt;height:21.65pt" coordorigin="7560,585" coordsize="864,433">
                <v:rect id="shape_0" stroked="t" o:allowincell="f" style="position:absolute;left:7560;top:585;width:576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6,873" to="8424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9,728" to="8423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79,873" to="8423,1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7160</wp:posOffset>
                </wp:positionH>
                <wp:positionV relativeFrom="paragraph">
                  <wp:posOffset>1651000</wp:posOffset>
                </wp:positionV>
                <wp:extent cx="1555115" cy="183515"/>
                <wp:effectExtent l="6350" t="190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30pt;width:122.4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1833880</wp:posOffset>
                </wp:positionV>
                <wp:extent cx="1646555" cy="274955"/>
                <wp:effectExtent l="6350" t="190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44.4pt;width:129.6pt;height:21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2445</wp:posOffset>
                </wp:positionH>
                <wp:positionV relativeFrom="paragraph">
                  <wp:posOffset>1713865</wp:posOffset>
                </wp:positionV>
                <wp:extent cx="1646555" cy="183515"/>
                <wp:effectExtent l="6350" t="190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35pt;margin-top:134.95pt;width:129.6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005</wp:posOffset>
                </wp:positionH>
                <wp:positionV relativeFrom="paragraph">
                  <wp:posOffset>2016760</wp:posOffset>
                </wp:positionV>
                <wp:extent cx="1737995" cy="92075"/>
                <wp:effectExtent l="5715" t="381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15pt;margin-top:158.8pt;width:136.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685</wp:posOffset>
                </wp:positionH>
                <wp:positionV relativeFrom="paragraph">
                  <wp:posOffset>1651000</wp:posOffset>
                </wp:positionV>
                <wp:extent cx="1372235" cy="92075"/>
                <wp:effectExtent l="6350" t="317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55pt;margin-top:130pt;width:10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125</wp:posOffset>
                </wp:positionH>
                <wp:positionV relativeFrom="paragraph">
                  <wp:posOffset>2016760</wp:posOffset>
                </wp:positionV>
                <wp:extent cx="1463675" cy="92075"/>
                <wp:effectExtent l="6350" t="317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75pt;margin-top:158.8pt;width:115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925955</wp:posOffset>
                </wp:positionV>
                <wp:extent cx="64071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65pt" to="82.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925955</wp:posOffset>
                </wp:positionV>
                <wp:extent cx="36639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1.65pt" to="183.6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925955</wp:posOffset>
                </wp:positionV>
                <wp:extent cx="54927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65pt" to="37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102995</wp:posOffset>
                </wp:positionV>
                <wp:extent cx="635" cy="7321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85pt" to="82.8pt,144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7.2pt" to="90pt,144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9485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37.2pt" to="82.75pt,144.4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635" cy="64071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0.8pt,13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6.85pt" to="10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8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235</wp:posOffset>
                </wp:positionH>
                <wp:positionV relativeFrom="paragraph">
                  <wp:posOffset>1011555</wp:posOffset>
                </wp:positionV>
                <wp:extent cx="2749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9.65pt" to="3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35" cy="8235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-18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35" cy="9207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4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5pt" to="32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pt" to="32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4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65pt" to="32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4pt" to="39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8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13.95pt" to="39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.95pt" to="46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635" cy="732155"/>
                <wp:effectExtent l="13335" t="13335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9.65pt;width:0pt;height:57.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9.65pt" to="169.15pt,8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65pt" to="176.4pt,86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2445</wp:posOffset>
                </wp:positionH>
                <wp:positionV relativeFrom="paragraph">
                  <wp:posOffset>920115</wp:posOffset>
                </wp:positionV>
                <wp:extent cx="2749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2.45pt" to="161.95pt,72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96520</wp:posOffset>
                </wp:positionV>
                <wp:extent cx="635" cy="82359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pt" to="140.4pt,72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4578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76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2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0.4pt" to="176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7.65pt" to="176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4pt" to="183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96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-13.95pt" to="183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3.95pt" to="190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pt" to="313.2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556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13.95pt" to="313.1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3.95pt" to="320.4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635" cy="54927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298.8pt,130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26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6.85pt" to="298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306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805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9.65pt" to="291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0440</wp:posOffset>
                </wp:positionH>
                <wp:positionV relativeFrom="paragraph">
                  <wp:posOffset>96520</wp:posOffset>
                </wp:positionV>
                <wp:extent cx="635" cy="91503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pt" to="277.2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5pt" to="306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4pt" to="305.9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412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65pt" to="305.9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1960</wp:posOffset>
                </wp:positionH>
                <wp:positionV relativeFrom="paragraph">
                  <wp:posOffset>891540</wp:posOffset>
                </wp:positionV>
                <wp:extent cx="366395" cy="27495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0.2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9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635" cy="7321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5pt" to="219.6pt,65.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65pt" to="392.4pt,7.6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83480</wp:posOffset>
                </wp:positionH>
                <wp:positionV relativeFrom="paragraph">
                  <wp:posOffset>97155</wp:posOffset>
                </wp:positionV>
                <wp:extent cx="635" cy="2749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65pt" to="392.4pt,29.2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ПП                                               ПП                                        П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8348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pt" to="399.6pt,11.2pt" stroked="t" o:allowincell="f" style="position:absolute;flip: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pt" to="392.35pt,11.2pt" stroked="t" o:allowincell="f" style="position:absolute;flip:x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92040</wp:posOffset>
                </wp:positionH>
                <wp:positionV relativeFrom="paragraph">
                  <wp:posOffset>187960</wp:posOffset>
                </wp:positionV>
                <wp:extent cx="635" cy="36639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.8pt" to="385.2pt,43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4920</wp:posOffset>
                </wp:positionH>
                <wp:positionV relativeFrom="paragraph">
                  <wp:posOffset>188595</wp:posOffset>
                </wp:positionV>
                <wp:extent cx="635" cy="109791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85pt" to="399.6pt,101.2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ОС        Q</w:t>
      </w:r>
      <w:r>
        <w:rPr>
          <w:rFonts w:cs="Arial" w:ascii="Arial" w:hAnsi="Arial"/>
          <w:b/>
          <w:position w:val="-4"/>
          <w:sz w:val="16"/>
        </w:rPr>
        <w:t>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92075" cy="92075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2pt" to="183.6pt,18.4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892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pt" to="226.8pt,11.2pt" stroked="t" o:allowincell="f" style="position:absolute;flip: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684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pt" to="219.55pt,11.2pt" stroked="t" o:allowincell="f" style="position:absolute;flip:x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65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.65pt" to="68.3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25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25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964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12700" r="6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5pt" to="205.15pt,0.4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92075" cy="92075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83.6pt,7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5565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7.65pt" to="334.7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3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13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85.2pt,7.6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92075" cy="9207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pt" to="370.8pt,7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92075" cy="9207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70.8pt,14.8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188595</wp:posOffset>
                </wp:positionV>
                <wp:extent cx="635" cy="7321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85pt" to="219.6pt,72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ОУ         Q</w:t>
      </w:r>
      <w:r>
        <w:rPr>
          <w:rFonts w:cs="Arial" w:ascii="Arial" w:hAnsi="Arial"/>
          <w:b/>
          <w:position w:val="-4"/>
          <w:sz w:val="16"/>
        </w:rPr>
        <w:t>ун</w:t>
      </w:r>
      <w:r>
        <w:rPr>
          <w:rFonts w:cs="Arial" w:ascii="Arial" w:hAnsi="Arial"/>
          <w:b/>
        </w:rPr>
        <w:t xml:space="preserve">                             ОС        Q</w:t>
      </w:r>
      <w:r>
        <w:rPr>
          <w:rFonts w:cs="Arial" w:ascii="Arial" w:hAnsi="Arial"/>
          <w:b/>
          <w:position w:val="-4"/>
          <w:sz w:val="16"/>
        </w:rPr>
        <w:t xml:space="preserve">шл                               </w:t>
      </w:r>
      <w:r>
        <w:rPr>
          <w:rFonts w:cs="Arial" w:ascii="Arial" w:hAnsi="Arial"/>
          <w:b/>
        </w:rPr>
        <w:t xml:space="preserve"> ОУ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15pt" to="226.8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6845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15pt" to="219.55pt,14.3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760</wp:posOffset>
                </wp:positionH>
                <wp:positionV relativeFrom="paragraph">
                  <wp:posOffset>66040</wp:posOffset>
                </wp:positionV>
                <wp:extent cx="4349115" cy="128524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2.45pt;height:101.2pt;mso-wrap-distance-left:9.05pt;mso-wrap-distance-right:9.05pt;mso-wrap-distance-top:0pt;mso-wrap-distance-bottom:0pt;margin-top:5.2pt;mso-position-vertical-relative:text;margin-left: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75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сточная вода загрязненн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549275" cy="635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75.6pt,11.2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У - охладительная устано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 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ун - вода, теряемая при испарении и уносе из охладит.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в  системе  оборотного  водоснабжения  промышленного предприятия  вода является теплоносителем и процессе использования лишь нагревается,  то  перед  повторным  применением  ее предварительно охлаждают в пруду,  брызгальном бассейне,  градирне (рис. 4).  Если вода  служит  средой,  поглощающей  и транспортирующей  механические и растворенные примеси и в процессе производства загрязняется ими, то перед повторным применением вода  проходит  очистку  на  очистных сооружениях (рис. 5); при комплексном использовании сточной воды перед повторным применением  сточные  воды подвергаются очистке и охлаждению (рис. 6)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ри таких системах оборотного водоснабжения для компенсации безвозвратных потерь воды в производстве, на охладительных установках (испарение с поверхности, унос ветром, разбрызгивание), на очистных сооружениях, а также потерь воды, сбрасываемой в канализацию,  осуществляется подпитка из водоемов и других источников водоснабжения. Количество подпиточной воды определяется по формуле:</w:t>
      </w:r>
      <w:r>
        <w:rPr>
          <w:b w:val="false"/>
        </w:rPr>
        <w:t xml:space="preserve">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ист = Qпот + Qун + Qшл + Qсбр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питка систем  оборотного  водоснабжения может осуществляться постоянно и периодически. Общее  количество добавляемой воды составляет 5-10%  общего количества воды, циркулирующей в систем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4" w:name="__RefHeading___Toc24899072"/>
      <w:bookmarkEnd w:id="4"/>
      <w:r>
        <w:rPr/>
        <w:t>СРАВНИТЕЛЬНАЯ ХАРАКТЕРИСТИКА И ВЫБОР МЕТОДОВ ОЧИСТКИ СТОЧНЫХ ВОД И СИСТЕМЫ ВОДООБЕСПЕЧЕНИЯ.ОПИСАНИЕ  ВЫБРАННОГО КОМПЛЕКСА МЕРОПРИЯТИЙ</w:t>
      </w:r>
    </w:p>
    <w:p>
      <w:pPr>
        <w:pStyle w:val="Heading2"/>
        <w:rPr/>
      </w:pPr>
      <w:bookmarkStart w:id="5" w:name="__RefHeading___Toc24899073"/>
      <w:bookmarkEnd w:id="5"/>
      <w:r>
        <w:rPr/>
        <w:t>. Химические методы очистки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имические методы  очистки сточных вод гальванических отделений основаны на применении химических реакций, в результате которых загрязнения, содержащиеся в сточных водах,  превращаются в соединения, безопасные для потребителя, или легко выделяются в виде осадков. Очистка сточных вод гальванического производства от ИТМ происходит в 2 стад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разование труднорастворимых со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деление этих соединений в осад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йтрализация ионов тяжелых металлов осуществляется при добавлении в сточные воды растворимых в воде щелочных реагентов. ИТМ при нейтрализации превращаются в труднорастворимые гидроксиды, которые выпадают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цесс идет в соответствии с реакци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</wp:posOffset>
                </wp:positionH>
                <wp:positionV relativeFrom="paragraph">
                  <wp:posOffset>196850</wp:posOffset>
                </wp:positionV>
                <wp:extent cx="3982720" cy="69088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3.6pt;height:54.4pt;mso-wrap-distance-left:9.05pt;mso-wrap-distance-right:9.05pt;mso-wrap-distance-top:0pt;mso-wrap-distance-bottom:0pt;margin-top:15.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Cu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;                        (a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Ni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i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(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850</wp:posOffset>
                </wp:positionH>
                <wp:positionV relativeFrom="paragraph">
                  <wp:posOffset>334645</wp:posOffset>
                </wp:positionV>
                <wp:extent cx="4168140" cy="3297555"/>
                <wp:effectExtent l="635" t="0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3297600"/>
                          <a:chOff x="0" y="0"/>
                          <a:chExt cx="4168080" cy="32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32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548640"/>
                              <a:ext cx="731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240" y="36576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1280160"/>
                              <a:ext cx="822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6480" y="1985040"/>
                              <a:ext cx="548640" cy="36576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45360 h 207360"/>
                                <a:gd name="textAreaBottom" fmla="*/ 16200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880" y="225936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6400" y="2533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2533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533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80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96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704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96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0"/>
                              <a:ext cx="914400" cy="339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щелочь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840" y="4658"/>
                                  </a:moveTo>
                                  <a:lnTo>
                                    <a:pt x="23400" y="40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лам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6560" y="1527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6.35pt;width:328.15pt;height:259.65pt" coordorigin="510,527" coordsize="6563,5193">
                <v:group id="shape_0" style="position:absolute;left:510;top:527;width:5412;height:5193">
                  <v:shape id="shape_0" fillcolor="white" stroked="t" o:allowincell="f" style="position:absolute;left:3042;top:1391;width:115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1103;width: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6;top:2543;width:129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14;top:3653;width:863;height:575;mso-wrap-style:square;v-text-anchor:top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754;top:4085;width:1151;height:1007;mso-wrap-style:square;v-text-anchor:top" type="_x0000_t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517" to="5345,45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8,4517" to="2753,4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17" to="2178,52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3365" to="5346,3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4,1781" to="563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4,1637" to="4913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637" to="491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1781" to="3041,1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26;top:527;width:1439;height:53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щело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510;top:4761;width:1439;height:95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22,2933" to="7073,2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лучшей и более полной и быстрой коагуляции гидроксидов используют флокулянт (полиакрилами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ода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4710</wp:posOffset>
                </wp:positionH>
                <wp:positionV relativeFrom="paragraph">
                  <wp:posOffset>2317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25pt" to="267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йтрализат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Флокуля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стой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Шламонакопите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звожи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 подпадают в нейтрализатор 1, для образования нерастворимых гидроксидов. После нейтрализации стоки направляются в отстойник 3, куда подается флокулянт. Из отстойника шлам попадает в шламонакопитель 4, откуда подается на обезвоживание 5. Обезвоживание проводится в вакуум-фильтрах, фильтр-прессах и центриф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шеописанный метод  (реагентный) в настоящее время получил наибольшее распространение в отечественной практике обезвреживания сточных вод гальванических цехов. Основное его достоинство - крайне низкая чувствительность к исходному содержанию загрязнений, а  основной недостаток - высокое остаточное солесодержание очищенной воды.  Это вызывает  необходимость  в доочист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24899074"/>
      <w:bookmarkEnd w:id="6"/>
      <w:r>
        <w:rPr/>
        <w:t>. Ионообменный мет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етерогенный ионный обмен или ионообменная сорбция -  это процесс обмена между ионами,  находящимися в растворе, и ионами, присутствующими  на  поверхности  твердой  фазы  -   ионита. Очистка сточных вод методом ионного обмена позволяет извлекать и утилизировать ценные примеси  (для  нашего  случая  это медь и никель), очищать воду до ПДК с последующим ее использованием в технологических процессах или в системах оборотного водоснаб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ципиальная схема установки для очистки сточных вод  гальванического производства показана на рис. 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2              3            4               5              6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18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62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212.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2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5.6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32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366395"/>
                <wp:effectExtent l="25400" t="635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4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635" cy="45783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248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62.8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62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82.8pt,2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5pt" to="270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pt" to="176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04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pt" to="277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884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35pt" to="169.2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35pt" to="219.6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36639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39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137160</wp:posOffset>
                </wp:positionV>
                <wp:extent cx="635" cy="18351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pt" to="39.6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</wp:posOffset>
                </wp:positionV>
                <wp:extent cx="635" cy="128079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8pt" to="320.4pt,1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237807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270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635" cy="10979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1.6pt,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955" cy="1835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7.2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635" cy="27495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68.4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6985" t="698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4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pt" to="89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4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0" r="254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3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91503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2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640715" cy="36639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50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41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90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7               7                 7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41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pt" to="183.6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8pt" to="133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340</wp:posOffset>
                </wp:positionH>
                <wp:positionV relativeFrom="paragraph">
                  <wp:posOffset>188595</wp:posOffset>
                </wp:positionV>
                <wp:extent cx="3226435" cy="1524635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4.05pt;height:120.05pt;mso-wrap-distance-left:9.05pt;mso-wrap-distance-right:9.05pt;mso-wrap-distance-top:0pt;mso-wrap-distance-bottom:0pt;margin-top:14.8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емкость усреднения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гравийный фильт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аппарат с активированным угле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катионообменни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,6 - анионообмен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- сборник чистой воды для промывки колон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усредните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Рис. 7 Схема ионообменной установки для очистки  цианистых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ки из емкости 1 для усреднения состава и частичного отделения механических примесей направляются в  усреднитель 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аппарата 8 стоки насосом подаются в песчано - гравийный фильтр 2 для очистки от механических  примесей. Скорость движения жидкости,  отнесенная  к поперечному сечению фильтра, 5-7 м/ч.  Следующая ступень - очистка активированным углем в аппарате 3 от маслопродуктов, ПАВ, биологических примесей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фильтрованная вода направляется в катионообменник 4,  заполненный смолой  КУ-1. Линейная скорость движения жидкости в  этом  аппарате  достигает  10-20 м/ч. По  достижении  на  выходе концентрации сорбируемых ионов 0,02-0,03 мг.экв/л катионит подвергается  регенер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вобожденная от катионов вода поступает в анионообменники 5 и 6, заполненные смолами АВ-17-8, АН-221 и др. При содержании сорбируемых анионов на выходе из аппарата 0,05-0,1 мг/л анионит регенерир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чные воды направляются на производство (в систему оборотного водоснабжения), а  промывные - в сборники концентратов для химического обезвреживания и, в нашем случаи,  для извлечения меди и ник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ый недостаток технологии ионного  обмена  состоит  в том, что  для выделения из воды элементов или солей необходимы регенерирующие кислоты или щелочи, которые  впоследствии в виде солей поступают в окружающую среду,  вызывая вторичное загрязнение последн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bookmarkStart w:id="7" w:name="__RefHeading___Toc24899075"/>
      <w:bookmarkEnd w:id="7"/>
      <w:r>
        <w:rPr/>
        <w:t>. Другие методы очист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 числу таких методов можно отнести следующие 2 метода – сорбционный метод  и  мембранная  техн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рбционный метод используется как для обезвреживания сточных вод, так и для очистки электролитов в гальванических ваннах от органически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ильтрации сточных вод через сорбент (активированный уголь, циолит) на его поверхности сорбируются ИТМ. Сорбент после определенного времени использования необходимо регенерировать. Очистка сточных вод производится на гранулированных адсорберах с полотым, взрыхленном и псевдосжиженным слоем. Также применяются аппараты на пылевидных сорбентах либо с перемешиванием воздуха, либо намывные филь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ом данного метода является отсутствие вторичных загрязнений, возможность рекуперации собранных веществ и высокая, до 95%, степень очистки, а недостатком – значительная стоимость сорбентов и необходимость узла реген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мбранная же технология основана на применении  мембран, которые способны  задерживать  практически  все многовалентные катионы. Для удаления ионов никеля и меди может применяться гиперфильтрация (обратный осмос). Процесс гиперфильтрации состоит в отделении воды от ИТМ через полупроницаемую мембрану. Диаметр пор такой мембраны составляет 0,001 мкм. Вода подается под давлением 60 – 100 атм.  Гиперфильтр задерживает 50-70 % примесей. Поэтому  применение мембран для очистки промывных   сточных  вод  и  регенерации  электролитов представляется наиболее персп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899076"/>
      <w:bookmarkEnd w:id="8"/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олоцков Ф.П. Очистка и использование сточных вод гальванических производств. М.: Химия,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Бучило Э. Очистка сточных вод травильных и гальванических отделений. М.: Энергия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стюк В.Н. Очистка сточных вод машиностроительных предприятий. Л.: Химия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Алферова Л.А. Замкнутые системы водного хозяйства промышленных предприятий, комплексов и районов. М.: Стройиздат,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Яковлев С.В. Очистка производственных сточных вод. М.: Стройиздат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Когановский А.М. Очистка и использование сточных вод в промышленном водоснабжении. М.: Химия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чистка промышленных сточных вод. Под ред. Кравеца В.И. Киев: Технiка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еркалинкова И.М. КНИИРС. М.: 20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34" w:right="567" w:gutter="0" w:header="567" w:top="623" w:footer="1077" w:bottom="113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10:00Z</dcterms:created>
  <dc:creator>Пупышев</dc:creator>
  <dc:description/>
  <dc:language>en-US</dc:language>
  <cp:lastModifiedBy>Ирина</cp:lastModifiedBy>
  <cp:lastPrinted>2002-11-15T16:04:00Z</cp:lastPrinted>
  <dcterms:modified xsi:type="dcterms:W3CDTF">2002-11-15T13:04:00Z</dcterms:modified>
  <cp:revision>49</cp:revision>
  <dc:subject/>
  <dc:title>                           1. ВВЕДЕНИЕ</dc:title>
</cp:coreProperties>
</file>