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 круглогодичном цикле сельскохозяйственного производства транспорт имеет первостепенное значение. Наиболее важное значение приобретают своевременные перевозки сельскохозяйственных продуктов к предприятиям переработки, и конечному потребителю, а также вывоз удобрений на поля, перевозка горюче-смазочных материалов, семян и т.д.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еревозки в сельскохозяйственных районах осуществляются всеми видами транспорта - железнодорожным, водным, автомобильным и воздушным. Однако особо важное значение для сельскохозяйственного производства имеет автомобильный транспорт, так как основной объем грузоперевозок, а также перевозка людей в колхозах и совхозах осуществляется автомобилям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Эффективность работы автомобильного транспорта существенно зависит от состояния дорог. Весной в разгар посевных работ и осенью в период уборки урожая проезд по неблагоустроенным дорогам вследствие переувлажнения грунтов крайне затруднен, сопровождается большим перерасходом топлива, быстрым износом автомобилей, а иногда невозможен. В зимний же период проезд значительно ухудшается из-за снежных заносов. В засушливые периоды на грунтовых дорогах образуется пыль, что ухудшает условия движения автомобилей и отрицательно влияет на урожайность близлежащих полей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Отсутствие благоустроенных дорог приводит к значительному удорожанию сельскохозяйственной продукци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Основные мероприятия по охране труда и природы при дорожном строительстве предусматривают с целью обеспечения безопасных условий труда и сохранения окружающей среды, учитывая степень вредных воздействий и опасности выполнения технологических процессо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и этом необходимо обязательно соблюдать требования промышленной санитарии, охраны труда и противопожарной техники, предусмотренных действующими законоположениями, нормами и правилам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оздействие неблагоприятных атмосферных условий, влияние токсических свойств используемых материалов, вибрация, пыль,шум, недостаточное освещение и другие факторы могут привести к заболеваниям и потере трудоспособности рабочих. Нарушение правил техники безопасности может привести к травматизму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Необходимо учитывать противопожарные требования, в первую очередь на пожароопасных объектах. Все самоходные машины и транспортные средства должны быть оборудованы средствами тушения пожара в связи с возможностью возгорания горюче-смазочных материалов. Все мероприятия по охране труда следует проводить планомерно, в течение всего периода производства работ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Технологический процесс, осуществляемый при строительстве дорог, не должен наносить вреда окружающей среде. С этой целью при производстве работ необходимо обязательно предусматривать комплекс соответствующих мероприятий применительно к данному объекту строительств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caps/>
          <w:sz w:val="32"/>
        </w:rPr>
      </w:pPr>
      <w:r>
        <w:rPr>
          <w:caps/>
          <w:sz w:val="32"/>
        </w:rPr>
        <w:t>Охрана  труда  и  окружающей  среды  при сельском дорожном строительстве.</w:t>
      </w:r>
    </w:p>
    <w:p>
      <w:pPr>
        <w:pStyle w:val="Normal"/>
        <w:spacing w:lineRule="auto" w:line="360"/>
        <w:ind w:firstLine="567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Охрана труда. Причины возможного возникновения несчастных случаев на дорожном строительстве разделяются на организационные и технические. К организационным причинам относят: неподготовленность строительств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допуск к проведению операций людей, не прошедших предварительный инструктаж по безопасным приемам работ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использование рабочих не по специальност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b/>
          <w:b/>
          <w:sz w:val="28"/>
        </w:rPr>
      </w:pPr>
      <w:r>
        <w:rPr>
          <w:b/>
          <w:sz w:val="28"/>
        </w:rPr>
        <w:t>отсутствие на строительных площадках необходимых санитарно-гигиенических устрой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b/>
          <w:b/>
          <w:sz w:val="28"/>
        </w:rPr>
      </w:pPr>
      <w:r>
        <w:rPr>
          <w:b/>
          <w:sz w:val="28"/>
        </w:rPr>
        <w:t>Технические причины- э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b/>
          <w:b/>
          <w:sz w:val="28"/>
        </w:rPr>
      </w:pPr>
      <w:r>
        <w:rPr>
          <w:b/>
          <w:sz w:val="28"/>
        </w:rPr>
        <w:t>неправильная организация технологических процесс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b/>
          <w:b/>
          <w:sz w:val="28"/>
        </w:rPr>
      </w:pPr>
      <w:r>
        <w:rPr>
          <w:b/>
          <w:sz w:val="28"/>
        </w:rPr>
        <w:t>неисправность применяемых машин и механизмов и неправильные способы их эксплуат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b/>
          <w:b/>
          <w:sz w:val="28"/>
        </w:rPr>
      </w:pPr>
      <w:r>
        <w:rPr>
          <w:b/>
          <w:sz w:val="28"/>
        </w:rPr>
        <w:t>неисправность или отсутствие защитных ограждени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Общие требования безопасности для работы на производственных предприятиях дорожного строительства заключаются 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b/>
          <w:b/>
          <w:sz w:val="28"/>
        </w:rPr>
      </w:pPr>
      <w:r>
        <w:rPr>
          <w:b/>
          <w:sz w:val="28"/>
        </w:rPr>
        <w:t>надлежащей планировке территории и ее благоустройств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b/>
          <w:b/>
          <w:sz w:val="28"/>
        </w:rPr>
      </w:pPr>
      <w:r>
        <w:rPr>
          <w:b/>
          <w:sz w:val="28"/>
        </w:rPr>
        <w:t>правильной организации технологического процесса предприятия в целом и отдельных его цех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b/>
          <w:b/>
          <w:sz w:val="28"/>
        </w:rPr>
      </w:pPr>
      <w:r>
        <w:rPr>
          <w:b/>
          <w:sz w:val="28"/>
        </w:rPr>
        <w:t>надежном размещении и закреплении маши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b/>
          <w:b/>
          <w:sz w:val="28"/>
        </w:rPr>
      </w:pPr>
      <w:r>
        <w:rPr>
          <w:b/>
          <w:sz w:val="28"/>
        </w:rPr>
        <w:t>применении прочных строительных конструкций и ограждени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К работе допускаются лица, прошедшие предварительный инструктаж по технике безопасност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и работе с горячими битумами и дегтями во избежание попадания их на руки и лицо необходимо надевать рукавицы, защитные очки, шлемы и комбинезоны. Нагревать вяжущие материалы и работать с ними разрешается только с подветренной стороны от места выделения вредных паро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На заводах по производству цемента, бетона, где в воздухе выделяется пыль, надо систематически исследовать воздушную среду. Это делают в сроки, согласованные с санитарно-эпидемиологической службой, но не реже одного раза в месяц. До начала строительства дороги участок ограждают переносными щитами, устраивают объезды и пути подвоза дорожно-строительных материало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есь обслуживающий персонал должен быть ознакомлен со свойствами используемых материалов и безопасными приемами труда. Швы в затвердевшем бетоне нарезают только в защитных очках; с пленкообразующими материалами работают только в комбинезонах, защитных очках и рукавицах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Широкое применение разнообразных машин в дорожном строительстве влечет за собой необходимость строгого соблюдения правил техники безопасности при их эксплуатаци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До начала работы оператор (водитель) проверяет состояние машины и устраняет замеченные неисправности, передкаждым ее пуском, а также при изменении направления движения подает предварительный звуковой сигнал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До начала работы землеройных машин обрабатываемый участок очищают от посторонних предметов, которые могут препятствовать движению машин, привести к их поломке или к опрокидыванию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На свежеотсыпанных насыпях расстояние от края гусеницы или колеса до края насыпи должно быть не менее 1 м. При работе машин с ходовой частью в виде сдвоенных пневматических колес запрещается находиться сзади ведущих колес, так как при их вращении возможно выбрасывание камней и комьев грунта. На каждом строящемся участке дороги намечаются безопасные места для рабочих. Для работы в ночное время машины оборудуются лобовым и общим освещением, обеспечивающим достаточную вилимость пути перемещения, фронта работ и прилегающих к нему участков. Сам участок в это время также должен быть хорошо освещен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Бригада рабочих, занятых на строительстве, должна быть обеспечена передвижным вагончиком, где хранят аптечку, инструмент, бак с питьевой водой и где в случае необходимости можно укрыться от непогоды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Инструктаж по технике безопасности и контрольную проверку проводят один раз в 6 мес и отражают это в специальном журнал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caps/>
          <w:sz w:val="32"/>
        </w:rPr>
      </w:pPr>
      <w:r>
        <w:rPr>
          <w:caps/>
          <w:sz w:val="32"/>
        </w:rPr>
        <w:t>Охрана окружающей среды.</w:t>
      </w:r>
    </w:p>
    <w:p>
      <w:pPr>
        <w:pStyle w:val="Normal"/>
        <w:spacing w:lineRule="auto" w:line="360"/>
        <w:ind w:firstLine="567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Наиболее важным в этом направлении является сохранение ценных сельскохозяйственных угодий, плодородного слоя земли и местного микроклимат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Основная задача охраны природы при строительстве внутрихозяйственных дорог - рекультивация земель. Поэтому на землях, пригодных для сельскохозяйственного использования, особое внимание уделяется рекультивации отработанных карьеров. Глубокие обводненные карьеры можно использовать в качестве водоемов при формировании зон отдыха, неглубокие - приспособить для разведения водоплавающей птицы и орошения засушливых земель. Неглубокие, но значительные по площади карьеры после рекультивации используют под сельскохозяйственные угодь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Один из основных факторов формирования сельских территорий с учетом требований охраны природы - озеленение. Оно способствует улучшению микроклимата, приостанавливает процессы водной и ветровой эрозии почв, образует процесс "самоочищения" и регененрации окружающей среды. Поэтому при строительстве дорог на селе необходимо бережное отношение к растительности в полосе отвода, а также создание искусственных посадок линейного типа вдоль трасс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Необходима борьба с повышенной пылимостью отдельных типов покрытий, а при прохождении дороги общего пользования по территории совхозов и колхозов следует учитывать и вредные химические воздействия на произрастающие в непосредственной близости культуры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Значительное количество выделяющегося из отработанных газов свинца откладывается в виде пыли на придорожной полосе и впоследствии смывается в почву. ввиду этого совхозам и колхозам рекомендуется при высокой интенсивности движения придорожную зону до 100...150 м засевать не пищевыми, а техническими культурам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оизводственные предприятия и базы, обслуживающие дорожное строительство, по возможности следует размещать на неугодьях - в оврагах, карьерах, на косогорных участках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Асфальто- и цементобетонные заводы - это пыльные и дымные предприятия, на которых которых часто приходится сжигать жидкое топливо - мазут, соляровое масло, не обеспечивается достаточная очистка отходящих газов. Эффективное решение этой проблемы - перевод процесса сушки и нагрева на электрический (что почти полностью исключает необходимость в котельных, которые создают значительные выбросы), а также газификация производственных предприятий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Кроме мер, устраняющих выделение вредных газов, важной мерой, обеспечивающей оздоровление воздушной среды, снижение шума и формирование благоприятного микроклимата для населения, является всемерное сохранение и развитие зеленых насаждений на территории заводов, установка пылеуловителей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На сельских дорогах, проходящих через населенные пункты и являющихся нередко единственными благоустроенными дорогами с твердыми покрытиями, требуется проведение мероприятий, обеспечивающих безопасность движения транспорта и пешеходо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На сельскохозяйственных дорогах часто устраивают переезды для тяжелой сельскохозяйственной техники. Эти переезды чаще всего устраивают из железобетонных плит. Рассмотрим технику безопасности при устройстве таких переездов из сборных железобетонных плит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и устройстве оснований и покрытий из сборных железобетонных плит применяются монтажные механизмы, чаще всего автомобильные краны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Краны устанавливают с соблюдением правил устройства и безопасной эксплуатации грузоподъемных машин, которыми запрещается работать на недостаточно ровной и горизонтальной площадке, подъем плиты, масса которой превышает грузоподъемность крана на данном вылете стрелы, при сильном ветре (особенно, если он действует в направлении грузового момента) и др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Укладка плит производится после завершения работ по возведению земляного полотна и основания. Плиты могут укладываться двумя способами - "на себя" и "от себя". Работая по методу "на себя", монтажный кран перемещается по земляному полотну, а это не всегда безопасно. При слабых грунтах может произойти продавливание основания под опорами монтажного крана. Устойчивость грунтов сильно снижается в весенний и осенний периоды во время интенсивных продолжительных дождей, когда грунты сильно переувлажняются и их несущая способность значительно снижается. Во всех этих случаях для обеспечения устойчивости крана требуется укреплять грунтовое основание - устраивать подсыпки из песка или шлака, применять временные инвентарные колейные дороги и площадки для стоянок (из деревянных плит или шпал, деревометаллических рам, железобетонных плит). Пневмоколесные краны должны работать с выносными опорами, обеспечивающими снижение удельного давления на грунт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Наиболее распространен и безопасен способ  "от себя". Монтажный кран устанавливается таким образом, чтобы с одной стоянки можно было уложить максимальное число плит и не переносить их над работающими. В этом случае монтажный механизм и автомобили, подвозящие дорожные плиты, передвигаются по готовому покрытию. Устойчивость монтажного крана уже не зависит от несущей способности грунта. Но в нашем случае, при устройстве переездов, этот способ нельзя применить, ввиду малого объема работ на каждом переезде. Поэтому особое внимание следует уделить обеспечению безопасности, применительно к первому способу ("на себя") устройства покрытий и оснований из сборных железобетонных плит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 монтаже сборных железобетонных дорожных плит может произойти обрыв петли или одной из ветвей стропа (рис 1), например АВ. В этом случае центр тяжести плиты О переместится в положение О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т.е. плита переместится по вертикали на высоту h (упадет с высоты h). На необорванную ветвь стропа ВС будет приходиться вес всей плиты. Кроме того, в момент достижения центра тяжести О положения О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на необорванную ветвь окажет воздействие динамическая нагрузка, зависящая от h. Коэффициенты запаса прочности канатов, применяемых для стропов, принимается равным 3-6. Однако в результате износа троса и динамического воздействия грузоподъемность ветви ВС может оказаться недостаточной и произойдет ее обрыв. Кроме того, кран может потерять устойчивость и опрокинуться в обратную сторону. Чтобы уменьшить воздействие на необорванную ветвь в случае обрыва одной из ветвей, нужно поднимать груз не более чем на длину плиты. Этим будет достигнута разгрузка необорванной ветви стропа за счет того, что точка А при обрыве ветви окажется на поверхности земли и на оставшуюся ветвь будет воздействовать уже не весь вес плиты, а только его половина. Динамическое воздействие также значительно уменьшитс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Обрыв петли или ветви стропа чаще всего происходит при превышении грузоподъемности стропа, в результате подъема груза неизвестной массы, подъема плиты, засыпанной землей или примерзшей к основанию (в зимнее время). Поэтому засыпанные плиты следует до начала подъема откопать, а примерзшие плиты отогреть или оторвать от основани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</wp:posOffset>
                </wp:positionH>
                <wp:positionV relativeFrom="paragraph">
                  <wp:posOffset>53340</wp:posOffset>
                </wp:positionV>
                <wp:extent cx="4701540" cy="4023360"/>
                <wp:effectExtent l="0" t="2540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1600" cy="4023360"/>
                          <a:chOff x="0" y="0"/>
                          <a:chExt cx="4701600" cy="4023360"/>
                        </a:xfrm>
                      </wpg:grpSpPr>
                      <wpg:grpSp>
                        <wpg:cNvGrpSpPr/>
                        <wpg:grpSpPr>
                          <a:xfrm>
                            <a:off x="221040" y="1348920"/>
                            <a:ext cx="186300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300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6300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300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040" y="826920"/>
                            <a:ext cx="1863000" cy="522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1120" y="1127880"/>
                            <a:ext cx="12960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213480"/>
                            <a:ext cx="0" cy="61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60840"/>
                            <a:ext cx="28584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9920"/>
                            <a:ext cx="93348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365760"/>
                            <a:ext cx="79236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3960" y="148680"/>
                            <a:ext cx="1371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040" y="278280"/>
                            <a:ext cx="1904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48680"/>
                            <a:ext cx="30492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64008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79920"/>
                            <a:ext cx="11811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6280" y="0"/>
                            <a:ext cx="21348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63800"/>
                            <a:ext cx="7992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27880"/>
                            <a:ext cx="42300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040" y="1127880"/>
                            <a:ext cx="42300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640080"/>
                            <a:ext cx="42300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1417320"/>
                            <a:ext cx="42300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720" y="1047600"/>
                            <a:ext cx="42300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54640" y="213480"/>
                            <a:ext cx="0" cy="61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4640" y="60840"/>
                            <a:ext cx="28584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79920"/>
                            <a:ext cx="93348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200" y="365760"/>
                            <a:ext cx="79236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0480" y="148680"/>
                            <a:ext cx="1371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2560" y="278280"/>
                            <a:ext cx="1904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7640" y="148680"/>
                            <a:ext cx="30492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560" y="64008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79920"/>
                            <a:ext cx="11811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2800" y="0"/>
                            <a:ext cx="21348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960" y="163800"/>
                            <a:ext cx="7992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826920"/>
                            <a:ext cx="7560" cy="10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7760" y="1861920"/>
                            <a:ext cx="485280" cy="1881000"/>
                          </a:xfrm>
                        </wpg:grpSpPr>
                        <wps:wsp>
                          <wps:cNvSpPr/>
                          <wps:spPr>
                            <a:xfrm rot="16627800">
                              <a:off x="-689040" y="812520"/>
                              <a:ext cx="186300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840" y="0"/>
                              <a:ext cx="21600" cy="188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1680"/>
                              <a:ext cx="485280" cy="18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24240" y="723960"/>
                            <a:ext cx="42300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080" y="3497760"/>
                            <a:ext cx="42300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0" y="1722240"/>
                            <a:ext cx="42300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800" y="2636640"/>
                            <a:ext cx="42300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2600" y="829440"/>
                            <a:ext cx="207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636">
                                <a:moveTo>
                                  <a:pt x="326" y="0"/>
                                </a:moveTo>
                                <a:cubicBezTo>
                                  <a:pt x="249" y="155"/>
                                  <a:pt x="271" y="85"/>
                                  <a:pt x="243" y="201"/>
                                </a:cubicBezTo>
                                <a:cubicBezTo>
                                  <a:pt x="223" y="461"/>
                                  <a:pt x="279" y="431"/>
                                  <a:pt x="58" y="485"/>
                                </a:cubicBezTo>
                                <a:cubicBezTo>
                                  <a:pt x="53" y="507"/>
                                  <a:pt x="52" y="531"/>
                                  <a:pt x="42" y="552"/>
                                </a:cubicBezTo>
                                <a:cubicBezTo>
                                  <a:pt x="0" y="636"/>
                                  <a:pt x="8" y="541"/>
                                  <a:pt x="8" y="6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3700080"/>
                            <a:ext cx="35100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509">
                                <a:moveTo>
                                  <a:pt x="553" y="0"/>
                                </a:moveTo>
                                <a:cubicBezTo>
                                  <a:pt x="460" y="37"/>
                                  <a:pt x="467" y="7"/>
                                  <a:pt x="452" y="100"/>
                                </a:cubicBezTo>
                                <a:cubicBezTo>
                                  <a:pt x="445" y="144"/>
                                  <a:pt x="443" y="190"/>
                                  <a:pt x="436" y="234"/>
                                </a:cubicBezTo>
                                <a:cubicBezTo>
                                  <a:pt x="432" y="257"/>
                                  <a:pt x="440" y="291"/>
                                  <a:pt x="419" y="301"/>
                                </a:cubicBezTo>
                                <a:cubicBezTo>
                                  <a:pt x="363" y="329"/>
                                  <a:pt x="296" y="324"/>
                                  <a:pt x="235" y="335"/>
                                </a:cubicBezTo>
                                <a:cubicBezTo>
                                  <a:pt x="213" y="357"/>
                                  <a:pt x="176" y="371"/>
                                  <a:pt x="168" y="402"/>
                                </a:cubicBezTo>
                                <a:cubicBezTo>
                                  <a:pt x="156" y="451"/>
                                  <a:pt x="162" y="489"/>
                                  <a:pt x="101" y="502"/>
                                </a:cubicBezTo>
                                <a:cubicBezTo>
                                  <a:pt x="68" y="509"/>
                                  <a:pt x="34" y="502"/>
                                  <a:pt x="0" y="50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4.2pt;width:370.15pt;height:316.8pt" coordorigin="312,84" coordsize="7403,6336">
                <v:group id="shape_0" style="position:absolute;left:660;top:2208;width:2934;height:402">
                  <v:rect id="shape_0" fillcolor="white" stroked="t" o:allowincell="f" style="position:absolute;left:660;top:2208;width:2933;height:4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0,2208" to="3593,2609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660,2208" to="3593,2609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60;top:1386;width:2933;height:82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2802;top:1860;width:203;height:347;flip:x;mso-wrap-style:none;v-text-anchor:middle">
                  <v:fill o:detectmouseclick="t" on="false"/>
                  <v:stroke color="black" weight="9360" startarrow="classic" endarrow="classic" startarrowwidth="medium" startarrowlength="medium" endarrowwidth="medium" endarrowlength="medium" joinstyle="miter" endcap="flat"/>
                  <w10:wrap type="none"/>
                </v:rect>
                <v:line id="shape_0" from="2136,420" to="2136,13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36;top:180;width:449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72,210" to="3941,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6,660" to="3593,1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6,318" to="2801,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82,522" to="3581,10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02,318" to="3281,1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2,1092" to="3689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8,210" to="3827,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6,84" to="2531,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313;top:342;width:125;height:10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2;top:1860;width:66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4;top:1860;width:66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1092;width:66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4;top:2316;width:66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9;top:1734;width:66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10,420" to="5910,13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10;top:180;width:449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46,210" to="7715,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660" to="7367,1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0,318" to="6575,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56,522" to="7355,10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76,318" to="7055,1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56,1092" to="7463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2,210" to="7601,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0,84" to="6305,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087;top:342;width:125;height:10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898,1386" to="5909,3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51;top:3017;width:2934;height:2960">
                  <v:rect id="shape_0" fillcolor="white" stroked="t" o:allowincell="f" style="position:absolute;left:4452;top:4296;width:2933;height:401;mso-wrap-style:none;v-text-anchor:middle;rotation:277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02,3016" to="5935,5977" stroked="t" o:allowincell="f" style="position:absolute;flip:xy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5537,3066" to="6300,5927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47;top:1224;width:66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6;top:5592;width:66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4;top:2796;width:66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4;top:4236;width:66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6,636" path="m326,0c249,155,271,85,243,201c223,461,279,431,58,485c53,507,52,531,42,552c0,636,8,541,8,619e" stroked="t" o:allowincell="f" style="position:absolute;left:5576;top:1390;width:325;height:6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3,509" path="m553,0c460,37,467,7,452,100c445,144,443,190,436,234c432,257,440,291,419,301c363,329,296,324,235,335c213,357,176,371,168,402c156,451,162,489,101,502c68,509,34,502,0,502e" stroked="t" o:allowincell="f" style="position:absolute;left:4981;top:5911;width:552;height:5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ис. 1 Схема обрыва двухветвевого строп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aps/>
          <w:sz w:val="44"/>
        </w:rPr>
      </w:pPr>
      <w:r>
        <w:rPr>
          <w:b/>
          <w:caps/>
          <w:sz w:val="44"/>
        </w:rPr>
        <w:t xml:space="preserve">Министерство </w:t>
      </w:r>
    </w:p>
    <w:p>
      <w:pPr>
        <w:pStyle w:val="Normal"/>
        <w:jc w:val="center"/>
        <w:rPr>
          <w:b/>
          <w:b/>
          <w:caps/>
          <w:sz w:val="44"/>
        </w:rPr>
      </w:pPr>
      <w:r>
        <w:rPr>
          <w:b/>
          <w:caps/>
          <w:sz w:val="44"/>
        </w:rPr>
        <w:t>общего и профессионального образования РФ</w:t>
      </w:r>
    </w:p>
    <w:p>
      <w:pPr>
        <w:pStyle w:val="Normal"/>
        <w:jc w:val="center"/>
        <w:rPr>
          <w:b/>
          <w:b/>
          <w:caps/>
          <w:sz w:val="44"/>
        </w:rPr>
      </w:pPr>
      <w:r>
        <w:rPr>
          <w:b/>
          <w:caps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Сибирская Автомобильно-Дорожная Академия</w:t>
      </w:r>
      <w:r>
        <w:rPr>
          <w:b/>
          <w:sz w:val="32"/>
        </w:rPr>
        <w:t>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42" w:hanging="0"/>
        <w:jc w:val="center"/>
        <w:rPr>
          <w:b/>
          <w:b/>
          <w:sz w:val="52"/>
        </w:rPr>
      </w:pPr>
      <w:r>
        <w:rPr>
          <w:b/>
          <w:i/>
          <w:sz w:val="40"/>
          <w:u w:val="single"/>
        </w:rPr>
        <w:t xml:space="preserve">Кафедра БЖД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Реферат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4"/>
        </w:rPr>
        <w:t>«Охрана труда и окружающей среды при строительстве внутрихозяйственных дорог»</w:t>
      </w:r>
      <w:r>
        <w:rPr>
          <w:b/>
          <w:sz w:val="72"/>
        </w:rPr>
        <w:t xml:space="preserve">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56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  <w:t>Выполнил : студент 52-ТД гр.</w:t>
      </w:r>
    </w:p>
    <w:p>
      <w:pPr>
        <w:pStyle w:val="Normal"/>
        <w:ind w:firstLine="5529"/>
        <w:jc w:val="right"/>
        <w:rPr>
          <w:b/>
          <w:b/>
          <w:sz w:val="32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Отт Е.В.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  <w:t>Проверил: профессор</w:t>
      </w:r>
    </w:p>
    <w:p>
      <w:pPr>
        <w:pStyle w:val="Normal"/>
        <w:ind w:firstLine="5529"/>
        <w:jc w:val="right"/>
        <w:rPr>
          <w:b/>
          <w:b/>
          <w:sz w:val="32"/>
        </w:rPr>
      </w:pPr>
      <w:r>
        <w:rPr>
          <w:b/>
          <w:sz w:val="36"/>
        </w:rPr>
        <w:t>Никитин В.П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/>
      </w:pPr>
      <w:r>
        <w:rPr>
          <w:b/>
          <w:i/>
          <w:sz w:val="44"/>
        </w:rPr>
        <w:t>Омск-1999</w:t>
      </w:r>
      <w:r>
        <w:rPr>
          <w:i/>
        </w:rPr>
        <w:t xml:space="preserve">   </w:t>
      </w:r>
      <w:r>
        <w:rPr>
          <w:b/>
          <w:i/>
          <w:sz w:val="44"/>
        </w:rPr>
        <w:t xml:space="preserve">г.  </w:t>
      </w:r>
    </w:p>
    <w:p>
      <w:pPr>
        <w:pStyle w:val="Heading1"/>
        <w:jc w:val="center"/>
        <w:rPr>
          <w:caps/>
        </w:rPr>
      </w:pPr>
      <w:r>
        <w:rPr>
          <w:rFonts w:eastAsia="Arial"/>
          <w:caps/>
        </w:rPr>
        <w:t xml:space="preserve"> </w:t>
      </w:r>
      <w:r>
        <w:rPr>
          <w:caps/>
        </w:rPr>
        <w:t>Список Литератур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.А. Имайкин   Автомобильные дороги (Охрана труда в строительстве). Учебник для вузов. - М.: Транспорт, 1985. - 207 с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.К. Славуцкий  Сельскохозяйственные дороги и площадки. Учебник для вузов. - М.: Высшая Школа, 1980. 487 с., и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caps/>
          <w:sz w:val="32"/>
        </w:rPr>
      </w:pPr>
      <w:r>
        <w:rPr>
          <w:caps/>
          <w:sz w:val="32"/>
        </w:rPr>
        <w:t>оглавление</w:t>
      </w:r>
    </w:p>
    <w:p>
      <w:pPr>
        <w:pStyle w:val="Normal"/>
        <w:ind w:firstLine="567"/>
        <w:rPr>
          <w:caps/>
          <w:sz w:val="32"/>
        </w:rPr>
      </w:pPr>
      <w:r>
        <w:rPr>
          <w:caps/>
          <w:sz w:val="3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84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8"/>
              </w:rPr>
              <w:t>О</w:t>
            </w:r>
            <w:r>
              <w:rPr>
                <w:b/>
                <w:sz w:val="28"/>
              </w:rPr>
              <w:t>храна  труда  и  окружающей  среды  при сельском дорожном строительстве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храна окружающей среды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8"/>
              </w:rPr>
              <w:t>С</w:t>
            </w:r>
            <w:r>
              <w:rPr>
                <w:b/>
                <w:sz w:val="28"/>
              </w:rPr>
              <w:t>писок литературы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27:00Z</dcterms:created>
  <dc:creator>Igor</dc:creator>
  <dc:description/>
  <dc:language>en-US</dc:language>
  <cp:lastModifiedBy>Igor</cp:lastModifiedBy>
  <cp:lastPrinted>1999-01-29T10:36:00Z</cp:lastPrinted>
  <dcterms:modified xsi:type="dcterms:W3CDTF">1999-01-29T04:37:00Z</dcterms:modified>
  <cp:revision>5</cp:revision>
  <dc:subject/>
  <dc:title>ВВЕДЕНИЕ</dc:title>
</cp:coreProperties>
</file>