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2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.2.</w:t>
      </w:r>
      <w:r>
        <w:rPr>
          <w:rFonts w:cs="Times New Roman" w:ascii="Times New Roman" w:hAnsi="Times New Roman"/>
          <w:sz w:val="24"/>
        </w:rPr>
        <w:t xml:space="preserve"> Цели и задачи курса «Охрана труда»</w:t>
      </w:r>
    </w:p>
    <w:p>
      <w:pPr>
        <w:pStyle w:val="Normal"/>
        <w:spacing w:before="120" w:after="0"/>
        <w:ind w:left="40" w:firstLine="720"/>
        <w:jc w:val="both"/>
        <w:rPr>
          <w:sz w:val="24"/>
        </w:rPr>
      </w:pPr>
      <w:r>
        <w:rPr>
          <w:sz w:val="24"/>
        </w:rPr>
        <w:t>Дисциплина «Охрана труда» является социально-тех</w:t>
        <w:softHyphen/>
        <w:t>нической наукой, которая выявляет и изучает производ</w:t>
        <w:softHyphen/>
        <w:t>ственные опасности и профессиональные вредности, раз</w:t>
        <w:softHyphen/>
        <w:t>рабатывает методы их предотвращения или ослабления с целью устранения несчастных случаев, профессиональ</w:t>
        <w:softHyphen/>
        <w:t>ных заболеваний, аварий и пожаров.</w:t>
      </w:r>
    </w:p>
    <w:p>
      <w:pPr>
        <w:pStyle w:val="Normal"/>
        <w:ind w:left="80" w:firstLine="720"/>
        <w:jc w:val="both"/>
        <w:rPr>
          <w:sz w:val="24"/>
        </w:rPr>
      </w:pPr>
      <w:r>
        <w:rPr>
          <w:sz w:val="24"/>
        </w:rPr>
        <w:t>Охрана труда как научная дисциплина впервые воз</w:t>
        <w:softHyphen/>
        <w:t>никла в СССР на стыке социально-правовых, технических и медицинских наук. Главными объектами ее исследова</w:t>
        <w:softHyphen/>
        <w:t>ний являются человек и процесс труда, производственная среда, взаимосвязь человекам промышленным оборудова</w:t>
        <w:softHyphen/>
        <w:t>нием, организация труда и производства, технологиче</w:t>
        <w:softHyphen/>
        <w:t>ские процессы.</w:t>
      </w:r>
    </w:p>
    <w:p>
      <w:pPr>
        <w:pStyle w:val="Normal"/>
        <w:ind w:left="120" w:firstLine="720"/>
        <w:jc w:val="both"/>
        <w:rPr/>
      </w:pPr>
      <w:r>
        <w:rPr>
          <w:sz w:val="24"/>
        </w:rPr>
        <w:t>Методологическая основа курс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учный анализ условий труда, технологических процессов, аппаратуры и оборудования с точки зрения возможности возникновении аварийных ситуаций, появления опасных факторов, выде</w:t>
        <w:softHyphen/>
        <w:t>ления вредных 'производственных веществ. На основе такого анализа определяются опасные участки производ</w:t>
        <w:softHyphen/>
        <w:t>ства, возможные аварийные ситуации и разрабатываются мероприятия по их предупреждению или ограничению последствий.</w:t>
      </w:r>
    </w:p>
    <w:p>
      <w:pPr>
        <w:pStyle w:val="Normal"/>
        <w:ind w:firstLine="720"/>
        <w:jc w:val="both"/>
        <w:rPr/>
      </w:pPr>
      <w:r>
        <w:rPr>
          <w:sz w:val="24"/>
        </w:rPr>
        <w:t>Полностью безопасных и безвредных производств не существует. Задача охраны тру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вести к минимуму вероятность несчастного случая или заболевания работа</w:t>
        <w:softHyphen/>
        <w:t>ющего с одновременным обеспечением комфортных усло</w:t>
        <w:softHyphen/>
        <w:t>вий при максимальной производительности труда.</w:t>
      </w:r>
    </w:p>
    <w:p>
      <w:pPr>
        <w:pStyle w:val="Normal"/>
        <w:ind w:right="200" w:firstLine="720"/>
        <w:jc w:val="both"/>
        <w:rPr>
          <w:sz w:val="24"/>
        </w:rPr>
      </w:pPr>
      <w:r>
        <w:rPr>
          <w:sz w:val="24"/>
        </w:rPr>
        <w:t>Курс Охрана труда» состоит из четырех разделов:</w:t>
      </w:r>
    </w:p>
    <w:p>
      <w:pPr>
        <w:pStyle w:val="Normal"/>
        <w:ind w:right="400" w:firstLine="720"/>
        <w:jc w:val="both"/>
        <w:rPr>
          <w:sz w:val="24"/>
        </w:rPr>
      </w:pPr>
      <w:r>
        <w:rPr>
          <w:sz w:val="24"/>
        </w:rPr>
        <w:t>правовые и организационные вопросы охраны труда; про</w:t>
        <w:softHyphen/>
        <w:t>изводственная санитария; техника безопасности; пожар</w:t>
        <w:softHyphen/>
        <w:t>ная безопасность.</w:t>
      </w:r>
    </w:p>
    <w:p>
      <w:pPr>
        <w:pStyle w:val="FR4"/>
        <w:spacing w:before="0" w:after="0"/>
        <w:ind w:left="120"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.3.</w:t>
      </w:r>
      <w:r>
        <w:rPr>
          <w:rFonts w:cs="Times New Roman" w:ascii="Times New Roman" w:hAnsi="Times New Roman"/>
          <w:sz w:val="24"/>
        </w:rPr>
        <w:t xml:space="preserve"> Научно-технический прогресс и охрана труда</w:t>
      </w:r>
    </w:p>
    <w:p>
      <w:pPr>
        <w:pStyle w:val="Normal"/>
        <w:spacing w:before="180" w:after="0"/>
        <w:ind w:right="400" w:firstLine="720"/>
        <w:jc w:val="both"/>
        <w:rPr/>
      </w:pPr>
      <w:r>
        <w:rPr>
          <w:b/>
          <w:sz w:val="24"/>
        </w:rPr>
        <w:t>Наука</w:t>
      </w:r>
      <w:r>
        <w:rPr>
          <w:sz w:val="24"/>
        </w:rPr>
        <w:t xml:space="preserve"> об охране труда тесно связана с другими наука</w:t>
        <w:softHyphen/>
        <w:t>ми, широко использует новейшие достижения науки и тех</w:t>
        <w:softHyphen/>
        <w:t>ники, базируется на теоретических разработках по фи</w:t>
        <w:softHyphen/>
        <w:t>зике, химии, математике, электронике, медицине, эконо</w:t>
        <w:softHyphen/>
        <w:t>мике и др.</w:t>
      </w:r>
    </w:p>
    <w:p>
      <w:pPr>
        <w:pStyle w:val="Normal"/>
        <w:ind w:right="400" w:firstLine="720"/>
        <w:jc w:val="both"/>
        <w:rPr>
          <w:sz w:val="24"/>
        </w:rPr>
      </w:pPr>
      <w:r>
        <w:rPr>
          <w:sz w:val="24"/>
        </w:rPr>
        <w:t>Важное место в разработке вопросов охраны труда занимают такие научные дисциплины, как эргономика, инженерная психология и физиология труда, техническая эстетика.</w:t>
      </w:r>
    </w:p>
    <w:p>
      <w:pPr>
        <w:pStyle w:val="Normal"/>
        <w:ind w:right="400" w:firstLine="720"/>
        <w:jc w:val="both"/>
        <w:rPr>
          <w:sz w:val="24"/>
        </w:rPr>
      </w:pPr>
      <w:r>
        <w:rPr>
          <w:sz w:val="24"/>
        </w:rPr>
        <w:t>Для определения на научной основе методов и путей улучшения и оздоровления условий труда на производ</w:t>
        <w:softHyphen/>
        <w:t>стве, обеспечения правильного ритма труда, режима тру</w:t>
        <w:softHyphen/>
        <w:t>да и отдыха необходимо учитывать требования психоло</w:t>
        <w:softHyphen/>
        <w:t>гии и физиологии труда человека (изучение колебаний работоспособности человека, связанных с утомлением, нервным напряжением, монотонностью работы, и др.). Техническая эстетика изучает закономерности художест</w:t>
        <w:softHyphen/>
        <w:t>венного проектирования производственных помещений и оборудования.</w:t>
      </w:r>
    </w:p>
    <w:p>
      <w:pPr>
        <w:pStyle w:val="Normal"/>
        <w:ind w:right="400" w:firstLine="720"/>
        <w:jc w:val="both"/>
        <w:rPr>
          <w:sz w:val="24"/>
        </w:rPr>
      </w:pPr>
      <w:r>
        <w:rPr>
          <w:sz w:val="24"/>
        </w:rPr>
        <w:t>Охрана труда работающих в условиях интенсивного перевооружения производства на базе комплексной меха</w:t>
        <w:softHyphen/>
        <w:t>низации и автоматизации может быть обеспечена лишь при всестороннем учете возможностей человека в трудо</w:t>
        <w:softHyphen/>
        <w:t>вом процессе. В правильном решении этих задач суще</w:t>
        <w:softHyphen/>
        <w:t>ственную роль играет эргономика. Эргономика изучает проблемы оптимального распределения и согласования функций между человеком и машиной, обосновывает оп</w:t>
        <w:softHyphen/>
        <w:t>тимальные требования к средствам и условиям деятельности и разрабатывает методы их учета при создании и экс</w:t>
        <w:softHyphen/>
        <w:t>плуатации техники, управляемой и обслуживаемой чело</w:t>
        <w:softHyphen/>
        <w:t>веком. Рациональное сочетание возможностей человека и характеристик машины и соответствующее распределе</w:t>
        <w:softHyphen/>
        <w:t>ние функций внутри системы существенно повышают се эффективность и обусловливают оптимальное использо</w:t>
        <w:softHyphen/>
        <w:t>вание человеком технических средств в соответствии с их назначением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Рабочим местом</w:t>
      </w:r>
      <w:r>
        <w:rPr>
          <w:sz w:val="24"/>
        </w:rPr>
        <w:t xml:space="preserve"> считается место постоянного или пе</w:t>
        <w:softHyphen/>
        <w:t>риодического пребывания работающего для наблюдения и ведения производственного процесса или эксперимен</w:t>
        <w:softHyphen/>
        <w:t>та. Организация рабочего места заключается в выборе рабочей позы, определении рабочих зон, размещении ор</w:t>
        <w:softHyphen/>
        <w:t>ганов управления, индикаторов, инструментов и загото</w:t>
        <w:softHyphen/>
        <w:t>вок. Часть пространства рабочего места, в котором осу</w:t>
        <w:softHyphen/>
        <w:t>ществляются трудовые процессы, может быть разделена на зоны. Рабочая поза будет наименее утомительна при условии, что рабочая зона сконструирована правильно, то есть обеспечивается соответствие этой зоны с оптималь</w:t>
        <w:softHyphen/>
        <w:t>ным нолем зрения рабочего (рабочая зона ограничивается дугами, которые может описывать рука при выполнении производственных операций).</w:t>
      </w:r>
    </w:p>
    <w:p>
      <w:pPr>
        <w:pStyle w:val="Normal"/>
        <w:ind w:firstLine="720"/>
        <w:jc w:val="both"/>
        <w:rPr/>
      </w:pPr>
      <w:r>
        <w:rPr>
          <w:sz w:val="24"/>
        </w:rPr>
        <w:t>Взаимодействие человека и техники в системе произ</w:t>
        <w:softHyphen/>
        <w:t>водства (система челове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>машин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изводственная среда) должно рассматриваться при проектировании и создании безопасных условий труда, при решении за</w:t>
        <w:softHyphen/>
        <w:t>дач оптимизации труда. Такое взаимодействие и является специальным предметом нау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ргономики, которая комплексно изучает человека в конкретных условиях его деятельности, связанной с использованием машин (техни</w:t>
        <w:softHyphen/>
        <w:t>ческих средст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личаются следующие требования эргономики к организации и проектированию трудовых процессов:</w:t>
      </w:r>
    </w:p>
    <w:p>
      <w:pPr>
        <w:pStyle w:val="Normal"/>
        <w:ind w:left="40" w:firstLine="720"/>
        <w:jc w:val="both"/>
        <w:rPr>
          <w:sz w:val="24"/>
        </w:rPr>
      </w:pPr>
      <w:r>
        <w:rPr>
          <w:sz w:val="24"/>
        </w:rPr>
        <w:t>экономические, психофизиологические, психологические/ антропометрические, биомеханические, гигиенические, эстетические и социальные.</w:t>
      </w:r>
    </w:p>
    <w:p>
      <w:pPr>
        <w:pStyle w:val="Normal"/>
        <w:ind w:left="40" w:firstLine="720"/>
        <w:jc w:val="both"/>
        <w:rPr/>
      </w:pPr>
      <w:r>
        <w:rPr>
          <w:sz w:val="24"/>
        </w:rPr>
        <w:t xml:space="preserve">К </w:t>
      </w:r>
      <w:r>
        <w:rPr>
          <w:i/>
          <w:sz w:val="24"/>
        </w:rPr>
        <w:t>экономическим требованиям</w:t>
      </w:r>
      <w:r>
        <w:rPr>
          <w:sz w:val="24"/>
        </w:rPr>
        <w:t xml:space="preserve"> относятся: повышение технической вооруженности труда; выбор оптимальной технологии, исключение лишних затрат рабочего времени;</w:t>
      </w:r>
    </w:p>
    <w:p>
      <w:pPr>
        <w:pStyle w:val="Normal"/>
        <w:ind w:left="80" w:firstLine="720"/>
        <w:jc w:val="both"/>
        <w:rPr>
          <w:sz w:val="24"/>
        </w:rPr>
      </w:pPr>
      <w:r>
        <w:rPr>
          <w:sz w:val="24"/>
        </w:rPr>
        <w:t>наиболее полное использование оборудования; выбор оптимального ритма и темпа работы; рациональная орга</w:t>
        <w:softHyphen/>
        <w:t>низация рабочего места.</w:t>
      </w:r>
    </w:p>
    <w:p>
      <w:pPr>
        <w:pStyle w:val="Normal"/>
        <w:ind w:left="120" w:firstLine="720"/>
        <w:jc w:val="both"/>
        <w:rPr/>
      </w:pPr>
      <w:r>
        <w:rPr>
          <w:i/>
          <w:sz w:val="24"/>
        </w:rPr>
        <w:t>Психофизиологические требования:</w:t>
      </w:r>
      <w:r>
        <w:rPr>
          <w:sz w:val="24"/>
        </w:rPr>
        <w:t xml:space="preserve"> установление соот</w:t>
        <w:softHyphen/>
        <w:t>ветствия скоростных, энергетических, зрительных и дру</w:t>
        <w:softHyphen/>
        <w:t>гих физиологических возможностей человека в рассмат</w:t>
        <w:softHyphen/>
        <w:t>риваемом процессе; введение рациональных режимов труда и отдыха; сокращение объема информации; сниже</w:t>
        <w:softHyphen/>
        <w:t>ние нервно-эмоциональных напряжений и физических нагрузок; профессиональный отбор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К. психологическим требованиям</w:t>
      </w:r>
      <w:r>
        <w:rPr>
          <w:sz w:val="24"/>
        </w:rPr>
        <w:t xml:space="preserve"> относят установление соответствия закрепленных и формируемых навыков и воз</w:t>
        <w:softHyphen/>
        <w:t>можностей восприятия, памяти и мышления.</w:t>
      </w:r>
    </w:p>
    <w:p>
      <w:pPr>
        <w:pStyle w:val="FR4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Антропометрические и биомеханические требования:</w:t>
      </w:r>
    </w:p>
    <w:p>
      <w:pPr>
        <w:pStyle w:val="Normal"/>
        <w:ind w:left="40" w:firstLine="720"/>
        <w:jc w:val="both"/>
        <w:rPr>
          <w:sz w:val="24"/>
        </w:rPr>
      </w:pPr>
      <w:r>
        <w:rPr>
          <w:sz w:val="24"/>
        </w:rPr>
        <w:t>установление соответствия орудий труда размерам, фор</w:t>
        <w:softHyphen/>
        <w:t>ме и массе тела человека, силе и направлению дви</w:t>
        <w:softHyphen/>
        <w:t>ж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Гигиенические требования:</w:t>
      </w:r>
      <w:r>
        <w:rPr>
          <w:sz w:val="24"/>
        </w:rPr>
        <w:t xml:space="preserve"> создание оптимальных ме</w:t>
        <w:softHyphen/>
        <w:t>теорологических условий, оптимального физико-химиче</w:t>
        <w:softHyphen/>
        <w:t>ского состава воздушной среды, освещенности, уровней шума и вибраций в пределах требований стандартов</w:t>
      </w:r>
      <w:r>
        <w:rPr>
          <w:b/>
          <w:sz w:val="24"/>
        </w:rPr>
        <w:t xml:space="preserve"> ССБТ и т. д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К эстетическим требованиям</w:t>
      </w:r>
      <w:r>
        <w:rPr>
          <w:sz w:val="24"/>
        </w:rPr>
        <w:t xml:space="preserve"> относят определение соответствия эстетических потребностей человека и ху</w:t>
        <w:softHyphen/>
        <w:t>дожественно-конструкторских решений рабочих мест (орудий труда) и производственной среды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оциальные требования:</w:t>
      </w:r>
      <w:r>
        <w:rPr>
          <w:sz w:val="24"/>
        </w:rPr>
        <w:t xml:space="preserve"> повышение профессиональной подготовки, содержательности труда, эффективности уп</w:t>
        <w:softHyphen/>
        <w:t>равления производственными процессами, творческой активности трудящихся и др.</w:t>
      </w:r>
    </w:p>
    <w:p>
      <w:pPr>
        <w:pStyle w:val="Normal"/>
        <w:ind w:firstLine="720"/>
        <w:jc w:val="both"/>
        <w:rPr/>
      </w:pPr>
      <w:r>
        <w:rPr>
          <w:sz w:val="24"/>
        </w:rPr>
        <w:t>Эргономика рассматривает человека в системе чело</w:t>
        <w:softHyphen/>
        <w:t>век</w:t>
      </w:r>
      <w:r>
        <w:rPr>
          <w:sz w:val="24"/>
          <w:lang w:val="en-US" w:eastAsia="en-US"/>
        </w:rPr>
        <w:t>—</w:t>
      </w:r>
      <w:r>
        <w:rPr>
          <w:sz w:val="24"/>
        </w:rPr>
        <w:t>машина</w:t>
      </w:r>
      <w:r>
        <w:rPr>
          <w:sz w:val="24"/>
          <w:lang w:val="en-US" w:eastAsia="en-US"/>
        </w:rPr>
        <w:t>—</w:t>
      </w:r>
      <w:r>
        <w:rPr>
          <w:sz w:val="24"/>
        </w:rPr>
        <w:t>производственная среда (ЧМС) как ве</w:t>
        <w:softHyphen/>
        <w:t>дущее звено. Чем сложнее техника и многообразнее взаи</w:t>
        <w:softHyphen/>
        <w:t>моотношения с ней человека, тем большая роль отводится «человеческому фактору» для достижения цели в совре</w:t>
        <w:softHyphen/>
        <w:t>менном производств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д </w:t>
      </w:r>
      <w:r>
        <w:rPr>
          <w:i/>
          <w:sz w:val="24"/>
        </w:rPr>
        <w:t>«человеческим фактором»</w:t>
      </w:r>
      <w:r>
        <w:rPr>
          <w:sz w:val="24"/>
        </w:rPr>
        <w:t xml:space="preserve"> понимается широкий круг присущих людям психологических и психофизиоло</w:t>
        <w:softHyphen/>
        <w:t>гических свойств, которые так или иначе проявляются в трудовой деятельности-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д понятием </w:t>
      </w:r>
      <w:r>
        <w:rPr>
          <w:i/>
          <w:sz w:val="24"/>
        </w:rPr>
        <w:t>«машина»</w:t>
      </w:r>
      <w:r>
        <w:rPr>
          <w:sz w:val="24"/>
        </w:rPr>
        <w:t xml:space="preserve"> подразумевается все, что на</w:t>
        <w:softHyphen/>
        <w:t>ходится в системе ЧМС между человеком и управляемым объекто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д </w:t>
      </w:r>
      <w:r>
        <w:rPr>
          <w:i/>
          <w:sz w:val="24"/>
        </w:rPr>
        <w:t>производственной средой</w:t>
      </w:r>
      <w:r>
        <w:rPr>
          <w:sz w:val="24"/>
        </w:rPr>
        <w:t xml:space="preserve"> в эргономике понимаются следующие показатели: уровни опасных и вредных про</w:t>
        <w:softHyphen/>
        <w:t>изводственных факторов; параметры, сопутствующие процессу применения машин (электрический ток, вибра</w:t>
        <w:softHyphen/>
        <w:t>ции и др.); потоки информации, приходящие в систему извне (распоряжения, инструкция, команды и т. и.). В период широкого внедрения новой техники во всех отраслях народного хозяйства—проблема оптимизации взаимоотношения человека с машиной и производствен</w:t>
        <w:softHyphen/>
        <w:t>ной средой стала одной из основных.</w:t>
      </w:r>
    </w:p>
    <w:p>
      <w:pPr>
        <w:pStyle w:val="FR4"/>
        <w:spacing w:lineRule="auto" w:line="218" w:before="220" w:after="0"/>
        <w:ind w:left="720" w:right="800"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.4.</w:t>
      </w:r>
      <w:r>
        <w:rPr>
          <w:rFonts w:cs="Times New Roman" w:ascii="Times New Roman" w:hAnsi="Times New Roman"/>
          <w:sz w:val="24"/>
        </w:rPr>
        <w:t xml:space="preserve"> Основные понятия и определения по охране труд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 ГОСТ</w:t>
      </w:r>
      <w:r>
        <w:rPr>
          <w:sz w:val="24"/>
          <w:lang w:val="en-US" w:eastAsia="en-US"/>
        </w:rPr>
        <w:t xml:space="preserve"> 12.0.002—</w:t>
      </w:r>
      <w:r>
        <w:rPr>
          <w:sz w:val="24"/>
        </w:rPr>
        <w:t>80 Системы стандартов безопасности труда (ССБТ). Термины и определения даются опреде</w:t>
        <w:softHyphen/>
        <w:t>ления основных понятий и терминов, применяемых в ох</w:t>
        <w:softHyphen/>
        <w:t>ране труда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Охрана труда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это система законодательных актов, социально-экономических, организационных, техниче</w:t>
        <w:softHyphen/>
        <w:t>ских, гигиенических и лечебно-профилактических меро</w:t>
        <w:softHyphen/>
        <w:t>приятий и средств, обеспечивающих безопасность, сохра</w:t>
        <w:softHyphen/>
        <w:t>нение здоровья и работоспособности человека в процессе труда.</w:t>
      </w:r>
    </w:p>
    <w:p>
      <w:pPr>
        <w:pStyle w:val="Normal"/>
        <w:ind w:left="40" w:firstLine="720"/>
        <w:jc w:val="both"/>
        <w:rPr/>
      </w:pPr>
      <w:r>
        <w:rPr>
          <w:i/>
          <w:sz w:val="24"/>
        </w:rPr>
        <w:t>Техника безопасности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система организационных мероприятий и технических средств, предотвращающих воздействие на работающих опасных производственных факторов.</w:t>
      </w:r>
    </w:p>
    <w:p>
      <w:pPr>
        <w:pStyle w:val="Normal"/>
        <w:ind w:left="40" w:firstLine="720"/>
        <w:jc w:val="both"/>
        <w:rPr/>
      </w:pPr>
      <w:r>
        <w:rPr>
          <w:i/>
          <w:sz w:val="24"/>
        </w:rPr>
        <w:t>Производственная санитар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стема организаци</w:t>
        <w:softHyphen/>
        <w:t>онных мероприятий и технических средств, предотвра</w:t>
        <w:softHyphen/>
        <w:t>щающих или уменьшающих воздействие на работающих вредных производственных факторов.</w:t>
      </w:r>
    </w:p>
    <w:p>
      <w:pPr>
        <w:pStyle w:val="Normal"/>
        <w:ind w:left="80" w:firstLine="720"/>
        <w:jc w:val="both"/>
        <w:rPr>
          <w:sz w:val="24"/>
        </w:rPr>
      </w:pPr>
      <w:r>
        <w:rPr>
          <w:i/>
          <w:sz w:val="24"/>
        </w:rPr>
        <w:t>Опасный производственный факто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актор, воздей</w:t>
        <w:softHyphen/>
        <w:t>ствие которого на работающего в определенных условиях приводит к травме или другому внезапному резкому ухуд</w:t>
        <w:softHyphen/>
        <w:t xml:space="preserve">шению здоровья. </w:t>
      </w:r>
      <w:r>
        <w:rPr>
          <w:i/>
          <w:sz w:val="24"/>
        </w:rPr>
        <w:t>Вредный производственный фактор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>фактор, воздействие которого па работающего в опреде</w:t>
        <w:softHyphen/>
        <w:t>ленных условиях приводит к заболеванию или снижению работоспособности</w:t>
      </w:r>
      <w:r>
        <w:rPr>
          <w:sz w:val="24"/>
          <w:lang w:val="en-US" w:eastAsia="en-US"/>
        </w:rPr>
        <w:t>.</w:t>
      </w:r>
    </w:p>
    <w:p>
      <w:pPr>
        <w:pStyle w:val="Normal"/>
        <w:ind w:left="120" w:firstLine="720"/>
        <w:jc w:val="both"/>
        <w:rPr/>
      </w:pPr>
      <w:r>
        <w:rPr>
          <w:i/>
          <w:sz w:val="24"/>
        </w:rPr>
        <w:t>Несчастный случай на производств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лучай воздей</w:t>
        <w:softHyphen/>
        <w:t>ствия на работающего опасного производственного фак</w:t>
        <w:softHyphen/>
        <w:t>тора при выполнении трудовых обязанностей или заданий руководителя работ.</w:t>
      </w:r>
    </w:p>
    <w:p>
      <w:pPr>
        <w:pStyle w:val="Normal"/>
        <w:ind w:left="160" w:firstLine="720"/>
        <w:jc w:val="both"/>
        <w:rPr/>
      </w:pPr>
      <w:r>
        <w:rPr>
          <w:i/>
          <w:sz w:val="24"/>
        </w:rPr>
        <w:t>Травма</w:t>
      </w:r>
      <w:r>
        <w:rPr>
          <w:sz w:val="24"/>
        </w:rPr>
        <w:t xml:space="preserve"> (в переводе с греческог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на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вреж</w:t>
        <w:softHyphen/>
        <w:t>дение тканей и органов человека с нарушением их целост</w:t>
        <w:softHyphen/>
        <w:t>ности и функций, вызванное действием факторов внешней среды.</w:t>
      </w:r>
    </w:p>
    <w:p>
      <w:pPr>
        <w:pStyle w:val="Normal"/>
        <w:ind w:left="160" w:firstLine="720"/>
        <w:jc w:val="both"/>
        <w:rPr/>
      </w:pPr>
      <w:r>
        <w:rPr>
          <w:i/>
          <w:sz w:val="24"/>
        </w:rPr>
        <w:t>Безопасность тру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стояние условий труда, при котором исключено воздействие на работающих опасных </w:t>
      </w:r>
      <w:r>
        <w:rPr>
          <w:i/>
          <w:sz w:val="24"/>
        </w:rPr>
        <w:t>в</w:t>
      </w:r>
      <w:r>
        <w:rPr>
          <w:sz w:val="24"/>
        </w:rPr>
        <w:t xml:space="preserve"> вредных производственных факторов.</w:t>
      </w:r>
    </w:p>
    <w:p>
      <w:pPr>
        <w:pStyle w:val="Normal"/>
        <w:ind w:left="160" w:firstLine="720"/>
        <w:jc w:val="both"/>
        <w:rPr/>
      </w:pPr>
      <w:r>
        <w:rPr>
          <w:i/>
          <w:sz w:val="24"/>
        </w:rPr>
        <w:t>Безопасность производственного оборудования и про</w:t>
        <w:softHyphen/>
        <w:t>цесса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свойство производственного оборудования или    процесса сохранять соответствие требованиям безопасно</w:t>
        <w:softHyphen/>
        <w:t>сти труда в условиях, установленных нормативно-техни</w:t>
        <w:softHyphen/>
        <w:t>ческой документацией.</w:t>
      </w:r>
    </w:p>
    <w:p>
      <w:pPr>
        <w:pStyle w:val="Normal"/>
        <w:spacing w:lineRule="auto" w:line="218"/>
        <w:ind w:left="480" w:firstLine="720"/>
        <w:jc w:val="both"/>
        <w:rPr/>
      </w:pPr>
      <w:r>
        <w:rPr>
          <w:i/>
          <w:sz w:val="24"/>
        </w:rPr>
        <w:t>Опасная зон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странство, в котором возможно воздействие на работающего опасного или вредного производственного фактора.</w:t>
      </w:r>
    </w:p>
    <w:p>
      <w:pPr>
        <w:pStyle w:val="Normal"/>
        <w:spacing w:lineRule="auto" w:line="218"/>
        <w:ind w:left="480" w:firstLine="720"/>
        <w:jc w:val="both"/>
        <w:rPr/>
      </w:pPr>
      <w:r>
        <w:rPr>
          <w:i/>
          <w:sz w:val="24"/>
        </w:rPr>
        <w:t xml:space="preserve">Средство индивидуальной и коллективной защиты </w:t>
      </w:r>
      <w:r>
        <w:rPr>
          <w:sz w:val="24"/>
        </w:rPr>
        <w:t>предназначено для защиты соответственно одного или двух и более работающих (предотвращение или уменьшение воздействия опасных и вредных производственных факторов).</w:t>
      </w:r>
    </w:p>
    <w:p>
      <w:pPr>
        <w:pStyle w:val="Normal"/>
        <w:spacing w:lineRule="auto" w:line="218"/>
        <w:ind w:left="480" w:firstLine="720"/>
        <w:jc w:val="both"/>
        <w:rPr/>
      </w:pPr>
      <w:r>
        <w:rPr>
          <w:i/>
          <w:sz w:val="24"/>
        </w:rPr>
        <w:t>Знаки безопасности труда</w:t>
      </w:r>
      <w:r>
        <w:rPr>
          <w:sz w:val="24"/>
        </w:rPr>
        <w:t xml:space="preserve"> предназначены для преду</w:t>
        <w:softHyphen/>
        <w:t>преждения работающих о возможной опасности, необхо</w:t>
        <w:softHyphen/>
        <w:t>димости применения соответствующих средств защиты, а также разрешающие или запрещающие определенные действия работающих.</w:t>
      </w:r>
    </w:p>
    <w:p>
      <w:pPr>
        <w:pStyle w:val="Normal"/>
        <w:spacing w:lineRule="auto" w:line="218"/>
        <w:ind w:left="480" w:firstLine="720"/>
        <w:jc w:val="both"/>
        <w:rPr/>
      </w:pPr>
      <w:r>
        <w:rPr>
          <w:i/>
          <w:sz w:val="24"/>
        </w:rPr>
        <w:t>Профессиональное заболевание</w:t>
      </w:r>
      <w:r>
        <w:rPr>
          <w:sz w:val="24"/>
        </w:rPr>
        <w:t xml:space="preserve"> вызывается воздействи</w:t>
        <w:softHyphen/>
        <w:t>ем на работающего вредных условий труда.</w:t>
      </w:r>
    </w:p>
    <w:p>
      <w:pPr>
        <w:pStyle w:val="Normal"/>
        <w:spacing w:lineRule="auto" w:line="218"/>
        <w:ind w:left="480" w:firstLine="720"/>
        <w:jc w:val="both"/>
        <w:rPr/>
      </w:pPr>
      <w:r>
        <w:rPr>
          <w:i/>
          <w:sz w:val="24"/>
        </w:rPr>
        <w:t>Пожарная и взрывная безопасность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система орга</w:t>
        <w:softHyphen/>
        <w:t>низационных и технических средств, направленных</w:t>
      </w:r>
      <w:r>
        <w:rPr>
          <w:b/>
          <w:sz w:val="24"/>
        </w:rPr>
        <w:t xml:space="preserve"> на </w:t>
      </w:r>
      <w:r>
        <w:rPr>
          <w:sz w:val="24"/>
        </w:rPr>
        <w:t>профилактику и ликвидацию пожаров и взрывов, ограни</w:t>
        <w:softHyphen/>
        <w:t>чение их последствий.</w:t>
      </w:r>
    </w:p>
    <w:p>
      <w:pPr>
        <w:pStyle w:val="Normal"/>
        <w:spacing w:lineRule="auto" w:line="218"/>
        <w:ind w:left="480" w:firstLine="720"/>
        <w:jc w:val="both"/>
        <w:rPr/>
      </w:pPr>
      <w:r>
        <w:rPr>
          <w:i/>
          <w:sz w:val="24"/>
        </w:rPr>
        <w:t>Законодательство по охране тру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часть трудо</w:t>
        <w:softHyphen/>
        <w:t>вого законодательства, касающаяся обеспечения нормаль</w:t>
        <w:softHyphen/>
        <w:t>ных условий труда.</w:t>
      </w:r>
    </w:p>
    <w:p>
      <w:pPr>
        <w:pStyle w:val="Normal"/>
        <w:spacing w:lineRule="auto" w:line="218"/>
        <w:ind w:left="480" w:firstLine="720"/>
        <w:jc w:val="both"/>
        <w:rPr/>
      </w:pPr>
      <w:r>
        <w:rPr>
          <w:i/>
          <w:sz w:val="24"/>
        </w:rPr>
        <w:t>Безопасное расстояние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>наименьшее допустимое рас</w:t>
        <w:softHyphen/>
        <w:t>стояние между работающим и источником опасности, не</w:t>
        <w:softHyphen/>
        <w:t>обходимое для обеспечения безопасности работающего.</w:t>
      </w:r>
    </w:p>
    <w:p>
      <w:pPr>
        <w:pStyle w:val="FR4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6:32:00Z</dcterms:created>
  <dc:creator>1</dc:creator>
  <dc:description/>
  <dc:language>en-US</dc:language>
  <cp:lastModifiedBy>Mitryasov</cp:lastModifiedBy>
  <dcterms:modified xsi:type="dcterms:W3CDTF">2001-01-15T10:27:00Z</dcterms:modified>
  <cp:revision>4</cp:revision>
  <dc:subject/>
  <dc:title>1</dc:title>
</cp:coreProperties>
</file>