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ЛАД УЧАСТНИКА КОНКУРСА «ЮНОСТЬ НАУК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ОБНИНСК. 25-30 МАРТА 2001 Г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КЦИЯ «ЭКОЛОГИ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НЕКОТОРЫЕ РЕЗУЛЬТАТЫ ИССЛЕДОВАНИЙ ГОРНЫХ ЛИСТВЕНИЧНЫХ ЛЕСОВ БАССЕЙНА ВЕРХНЕЙ ЛЕМВЫ В 1999-2000 ГОДАХ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ВАЛЬСКАЯ КРИСТИНА ВИКТОРОВ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ТСКИЙ ЭКОЛОГИЧЕСКИЙ ЦЕНТР «ПОЛЯРНЫЙ УРАЛ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РОД ИНТА, РЕСПУБЛИКА КОМ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УЧНЫЙ РУКОВОДИТЕЛЬ    </w:t>
      </w:r>
      <w:r>
        <w:rPr>
          <w:b/>
          <w:sz w:val="24"/>
        </w:rPr>
        <w:t>МАЛАФЕЕВ А.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Доклад…………………………………………………………………..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Картосхема…………………………………………………………….10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Приложения-таблицы…..……………………………………………..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писок литературы……………………………………………………..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Бассейн верхней Лемвы расположен на стыке Полярного и Приполярного Урала. Он занимает горную часть западного мегасклона Урала и примыкающую к нему с запада увалистую полосу общей площадью 1680 кв. км. Горная часть представлена западным склоном Народо-Итьинского хребта и его отрогами (460 кв.км.). Средняя высота хребта 1100-1200м., высшая точка г. Лемва-Из (1421м.) Для нее характерен среднегорный рельеф с альпийскими формами и практически полным отсутствием растительности (пояс гольцов). Единственные растения; уживающиеся здесь – накипные и корковые лишайники.</w:t>
      </w:r>
    </w:p>
    <w:p>
      <w:pPr>
        <w:pStyle w:val="TextBody"/>
        <w:rPr/>
      </w:pPr>
      <w:r>
        <w:rPr/>
        <w:tab/>
        <w:t>Примыкающая к Народо-Итьинскому хребту волнисто-увалистая полоса и плосковершинные низкогорья заняты различными типами тундр и горными лесами. Высоты в пределах исследуемой части бассейна: увалов и хребтов 350-750м. над уровнем моря; речных долин от 200 до 400 м.</w:t>
      </w:r>
    </w:p>
    <w:p>
      <w:pPr>
        <w:pStyle w:val="TextBody"/>
        <w:ind w:firstLine="720"/>
        <w:rPr/>
      </w:pPr>
      <w:r>
        <w:rPr/>
        <w:tab/>
        <w:t>Бассейн расположен в суровых климатических условиях, примыкает с востока к расположенной на этой же широте подзоне крайне-северной тайги. Ввиду своей труднодоступности край малопосещаем и слабо изучен в биологическом отношении. Особенно это касается увалистой полосы, где и расположены практически все леса верхней Лемвы. К труднодоступности, сдерживавшей до конца 90 годов антропогенное воздействие, смело можно добавить труднопроходимость лесов. Практически все они ерниковые, произрастают на сильно пересеченной местности, нет даже троп (кроме звериных). Все стало меняться в худшую для природы сторону с началом промышленного освоения верхней Лемвы и строительством дороги постоянного пользования. Такая дорога, по нашему убеждению, станет «дорогой подскока» для других горнорудных предприятий. Край богат месторождениям различных полезных ископаемых, его освоение неизбежно. Наша цель – по возможности минимизировать причиняемый природе ущерб. Изучить, пока не поздно, совершенно нетронутый уголок первозданной природы. Исходя из этой цели мы поставили себе задачу – исследовать леса, их многообразие, и с результатами их обработки и анализа настаивать на создании новых охраняемых территорий.</w:t>
      </w:r>
    </w:p>
    <w:p>
      <w:pPr>
        <w:pStyle w:val="TextBody"/>
        <w:ind w:firstLine="720"/>
        <w:rPr/>
      </w:pPr>
      <w:r>
        <w:rPr/>
        <w:t xml:space="preserve">Хотя практически все леса верхней Лемвы по категории защитности относятся к группе лесов специального целевого назначения, куда включены леса Национального парка, заказников и памятников природы, а также входят в состав водоохранных зон вдоль рек, этого на сегодняшний день явно недостаточно. В бассейне верхней Лемвы существует два лесных памятника природы «Лиственичное» 120 га и «Парнока – Ю» 15 га. По нашим подсчетам леса верхней Лемвы занимают 40% увалистой полосы или 490 км.кв (49000 га), т.е. на долю этих памятников приходятся всего 0,0025% от общей лесопокрытой площади. </w:t>
      </w:r>
    </w:p>
    <w:p>
      <w:pPr>
        <w:pStyle w:val="TextBody"/>
        <w:ind w:firstLine="720"/>
        <w:rPr/>
      </w:pPr>
      <w:r>
        <w:rPr/>
        <w:t>Мы понимаем, что одним повышением статуса охраны леса не уберечь от браконьерства или хищнических промыслов. Но с границами вновь созданных охраняемых территорий вынуждены будут считаться те, кто усиленно внедряется в бассейн верхней Лемвы с целью промышленного освоения. Строители дороги, например, проведут её в обход.</w:t>
      </w:r>
    </w:p>
    <w:p>
      <w:pPr>
        <w:pStyle w:val="TextBody"/>
        <w:ind w:firstLine="720"/>
        <w:rPr/>
      </w:pPr>
      <w:r>
        <w:rPr/>
        <w:t>Вторая задача, которую мы поставили перед началом исследований в 1999 году – посещение памятников природы «Лиственичное» и «Парнока – Ю» с целью фиксации изменений произошедших за 26 лет после их первоначального изучения и выделения в 1973 году (Н.И. Непомилуева).</w:t>
      </w:r>
    </w:p>
    <w:p>
      <w:pPr>
        <w:pStyle w:val="TextBody"/>
        <w:ind w:firstLine="720"/>
        <w:rPr/>
      </w:pPr>
      <w:r>
        <w:rPr/>
        <w:t>Третья задача – возможно полное изучение лесов по составу пород, их типов – возникла при изучении карт растительности и ландшафтной карты (Атлас Коми АССР, 1964г; Историко-культурный атлас РК 1997г). Нам показалось странным полное преобладание горных елово-пихтовых лесов увалистой полосы и слишком малая по площади территория, занятая лиственичными лесами, обозначенная на всех картах.</w:t>
      </w:r>
    </w:p>
    <w:p>
      <w:pPr>
        <w:pStyle w:val="TextBody"/>
        <w:ind w:firstLine="720"/>
        <w:rPr/>
      </w:pPr>
      <w:r>
        <w:rPr/>
        <w:t>Забегая вперед, скажем: лиственничники в бассейне верхней Лемвы особенно в её долине, явно преобладают. А вот пихты за два года не встретили ни одной. На всей лесопокрытой площади на долю лиственичников и лесов, где она главная лесообразующая порода, приходится примерно 60-65%.</w:t>
      </w:r>
    </w:p>
    <w:p>
      <w:pPr>
        <w:pStyle w:val="TextBody"/>
        <w:ind w:firstLine="720"/>
        <w:rPr/>
      </w:pPr>
      <w:r>
        <w:rPr/>
        <w:t>Леса занимают склоны и вершины невысоких увалов, долины рек. Примерно треть лесной площади приходится на редколесья; в основном, лиственничные и редины.</w:t>
      </w:r>
    </w:p>
    <w:p>
      <w:pPr>
        <w:pStyle w:val="TextBody"/>
        <w:ind w:firstLine="720"/>
        <w:rPr/>
      </w:pPr>
      <w:r>
        <w:rPr/>
        <w:t>В бассейне отчетливо выражена вертикальная поясность. Высота верхней границы леса варьирует в значительных пределах: от 280-290 м. до 500. Основные причины таких различий – климатообразуюие факторы и экспозиция склона. На склонах увалов западной экспозиции, открытых преобладающему переносу атлантических масс, граница наименьшая, что особенно четко обозначается на самых западных увалах, не находящихся в ветровой тени подобных возвышений (увалы левобережья). Восточные склоны увалов и хребтов, склоны иной экспозиции, расположенные в ветровой тени возвышений, имеют наивысшую границу леса. За редким исключением верхняя граница леса представлена лиственницей сибирской. Причем верхние по склону участки – редколесья и низколесья, переходящие в горную тундру с отдельно стоящими лиственицами высотой 1-4 м. Изредка ее составляют низкорослые насаждения березы извилистой, еще реже – ель сибирская (в западной части бассейна).</w:t>
      </w:r>
    </w:p>
    <w:p>
      <w:pPr>
        <w:pStyle w:val="TextBody"/>
        <w:ind w:firstLine="720"/>
        <w:rPr/>
      </w:pPr>
      <w:r>
        <w:rPr/>
        <w:t>Леса бассейна не составляют единого целого, они рассредоточены по массивам и островкам, протягиваются лентами по речным долинам, межгорным впадинам, прерываясь участками тундр, лугов и ивняковых зарослей, ложбинами стока; реже – заболоченными участками (у подножья западного склона Тисва-Иза).</w:t>
      </w:r>
    </w:p>
    <w:p>
      <w:pPr>
        <w:pStyle w:val="TextBody"/>
        <w:ind w:firstLine="720"/>
        <w:rPr/>
      </w:pPr>
      <w:r>
        <w:rPr/>
        <w:t>Преобладающей породой в лесах верхней Лемвы, безусловно, является лиственница сибирская (</w:t>
      </w:r>
      <w:r>
        <w:rPr>
          <w:lang w:val="en-US"/>
        </w:rPr>
        <w:t>Laux</w:t>
      </w:r>
      <w:r>
        <w:rPr/>
        <w:t xml:space="preserve"> </w:t>
      </w:r>
      <w:r>
        <w:rPr>
          <w:lang w:val="en-US"/>
        </w:rPr>
        <w:t>sibiria</w:t>
      </w:r>
      <w:r>
        <w:rPr/>
        <w:t>). Ель также обычна, но встречается реже. Она присутствует в виде примеси в литвенничниках, обе породы образуют смешанные насаждения с преобладанием одной из них. Чистые ельники более присущи долинам правых притоков Лемвы – М.Хайме и Парнока-Ю. В правобережье последней, кроме ели, обычна берёза пушистая, отмеченная в долине Лемвы лишь местами. Для березы этого района бассейна характерны небольшие (6-11м) высоты и групповой подрост. Всего за два сезона описано 66 лесных фитоценозов с разной степенью подробности. Табл1. Лиственничных (чистых или с полным преобладанием этой породы – 37, из них редколесий 13; елово-лиственничных лесов с незначительным преобладанием одной из пород – 10; ельников – 13, березовых и елово-берёзовых лесов 8. Замечено снижение в составе древостоя роли лиственницы по мере удаления от Лемвы к востоку.</w:t>
      </w:r>
    </w:p>
    <w:p>
      <w:pPr>
        <w:pStyle w:val="TextBody"/>
        <w:ind w:firstLine="720"/>
        <w:rPr/>
      </w:pPr>
      <w:r>
        <w:rPr/>
        <w:t>Общим для всех лесов в бассейне является обилие ерника – карликовой берёзки, имеющей в этой части Урала широчайшее распространение как в лесах, так и в тундрах. Высота ерника от 0,2-0,3 м до 1,0-1,3м; обилие по шкале Друде до 4-5, а в лесных прогалах до 6.</w:t>
      </w:r>
    </w:p>
    <w:p>
      <w:pPr>
        <w:pStyle w:val="TextBody"/>
        <w:ind w:firstLine="720"/>
        <w:rPr/>
      </w:pPr>
      <w:r>
        <w:rPr/>
        <w:t>Из 37 описаний лиственничных лесов и редколесий самым распространенным оказался ерниковый – кустарничково-моховой. Из кустарничков чаще всего были голубика, водяника, черника, гораздо реже брусника. Мхи зелёные, реже встречались долгомошные и сфагновые. На втором месте лиственничники ерниковые моховые – 8 описаний; ерниковые зеленомошно-лишайниковые – 5; крупнотравные –4, травянисто-кустарничково-моховые –2, зеленомошно-сфагновые – 2,ерниковые кустарничково-зеленомошные – 1 описание. Также один раз был описан уникальный, на наш взгляд тип лиственничника где роль ерника взял на себя можжевельник сибирский с обилием 5, а кустарнички представлены одним видом, не встречавшимся в таком изобилии больше нигде -–ивой сетчатой. (лев. берег р.Лемвы, 0,8 км выше устья р. Хасырей-Шор).</w:t>
      </w:r>
    </w:p>
    <w:p>
      <w:pPr>
        <w:pStyle w:val="TextBody"/>
        <w:ind w:firstLine="720"/>
        <w:rPr/>
      </w:pPr>
      <w:r>
        <w:rPr/>
        <w:t>В елово-лиственичных лесах самым распространенным типом был ерниковый травянисто-зеленомошный – 6 описаний из 10; ерниковых кустраничково-зеленомошных – 3; один – травянисто-зеленомошно-лишайниковый.</w:t>
      </w:r>
    </w:p>
    <w:p>
      <w:pPr>
        <w:pStyle w:val="TextBody"/>
        <w:ind w:firstLine="720"/>
        <w:rPr/>
      </w:pPr>
      <w:r>
        <w:rPr/>
        <w:t>Среди ельников нет заметного преобладания какого либо типа леса: кустарничково-моховых – 3, столько же крупнотравных, которые впервые были описаны в 2000г. в долине р. Парнока-Ю, а в долине Лемвы не встречались. Ерниковый трав-кустарничк., ерниковый-зеленомошный. По 2 опис; травян.-зелен – 1</w:t>
      </w:r>
    </w:p>
    <w:p>
      <w:pPr>
        <w:pStyle w:val="TextBody"/>
        <w:ind w:firstLine="720"/>
        <w:rPr/>
      </w:pPr>
      <w:r>
        <w:rPr/>
        <w:t>В березовых и елово-березовых лесах с преобладаничем последней одинаково представительство ерниковых кустарничково-зеленомошных и ерниковых зеленомошно-лишайниковых – по 4 описания.</w:t>
      </w:r>
    </w:p>
    <w:p>
      <w:pPr>
        <w:pStyle w:val="TextBody"/>
        <w:ind w:firstLine="720"/>
        <w:rPr/>
      </w:pPr>
      <w:r>
        <w:rPr/>
        <w:t>Сомкнутость крон лиственничников от 0,4 до 0,6; лишь в одном описании (лиственничник крупнотравный, зап. склон хр.Ольховникового, бассейн р. Парнока-Ю) отмечена максимальная для бассейна сомкнутость 0,7. В редколесьях она составляла 0,2-0,3. Разреженность лиственничных лесов обусловлена не столько малым количество стволов, сколько слабым развитием кроны: при измерении проекции кроны отдельных деревьев по сторонам горизонта редко наблюдалось ответвление от ствола более 1,5-1,7 м. Гораздо чаще этот показатель составлял 0,9-1,1м. без особых различий от ориентации с-ю или з-в. Исключение составил лиственничник «Тавротский», где господствующие, особенно зимой, местные ветры юго-западных румбов способствовали большей густоте кроны с северо-восточной части. Под влиянием тех же ветров от трети до половины стволов лиственниц или их вершины искривлены в северном или северо-восточном направлении. Очень заметно в лесах, а еще сильнее в редколесьях групповое произрастание лиственниц. В том же «Тавротском» при средней сомкнутости 0,4 в компактных группах сомкнутость достигает 0,6-0,7.</w:t>
      </w:r>
    </w:p>
    <w:p>
      <w:pPr>
        <w:pStyle w:val="TextBody"/>
        <w:ind w:firstLine="720"/>
        <w:rPr/>
      </w:pPr>
      <w:r>
        <w:rPr/>
        <w:t>Высоты лиственниц, их диаметры, изменяются в значительных пределах и зависят от многих факторов: абсолютной высоты, экспозиции склона и его крутизны, климатических особенностей, присущих для данной местности, характера подстилающих пород, почвы и т.п. Наиболее благоприятные, по нашему мнению, склоны юго-восточной экспозиции имеющие уклон от 2 до 10 градусов, и обладающие почвами сформировавшимися на горных породах карбонатного состава (известняках, мергелях, доломитах). Здесь же богатый видовой состав подлеска, кустарничков, травянистых растений, Достаточно назвать состав подлеска юго-восточной окраины «Тавротского»: береза приземистая, жимолость Палласа, спирея средняя, кизильники одноцветковый и черноплодный, можжевельник сибирский, красная смородина, шиповний иглистый, три вида ивы, рябина Городкова. Из кустарничков кроме обычных водяники, голубики, черники, бурсники и толокнянки встречаются растения из «Красной книги» РК – луазелерия лежачая, филлодоце голубая, тимьян (чабрец) Талиева.</w:t>
      </w:r>
    </w:p>
    <w:p>
      <w:pPr>
        <w:pStyle w:val="TextBody"/>
        <w:ind w:firstLine="720"/>
        <w:rPr/>
      </w:pPr>
      <w:r>
        <w:rPr/>
        <w:t>Средние высоты в расположенных на высотах 280-300 м. над уровнем моря массивах 15-17 м.; в отдельных 18-20 м. Максимальная измеренная высота лиственницы составила (оценка) 26 м. (Диаметры и высоты даны в табл. 3).</w:t>
      </w:r>
    </w:p>
    <w:p>
      <w:pPr>
        <w:pStyle w:val="TextBody"/>
        <w:ind w:firstLine="720"/>
        <w:rPr/>
      </w:pPr>
      <w:r>
        <w:rPr/>
        <w:t>Выше по склонам увалов и на невысоких (до 400м) плоских вершинах средние высоты значительно меньше – 9-12(15) м. У верхней границы леса, вернее редколесья, средние высоты 2-7(9) м. Еще низкорослее лиственницы, стоящие одиночно в горных тундрах – 1-3 м. На вершине хребта Тисва – Измерены несколько таких деревьев, растущих на высоте 550-560м. Их высота составила 0,6 – 1,4м.</w:t>
      </w:r>
    </w:p>
    <w:p>
      <w:pPr>
        <w:pStyle w:val="TextBody"/>
        <w:ind w:firstLine="720"/>
        <w:rPr/>
      </w:pPr>
      <w:r>
        <w:rPr/>
        <w:t>В елово-лиственничных, а особенно в чистых еловых лесах, сомкнутость крон значительно выше, и колеблется от 0,5 до 0,8. Как исключение была отмечена (без описания) сомкнутость крон 0,9 по правому берегу Лемвы в 5 км. ниже устья р.Таврота-Шор (1999г). Аналогична густота березово-еловых лесов, для которых, как и для лиственничников, характерен групповой древостой. Наиболее продуктивным и богатым на виды оказался ельник крупнотравный кисличный лесного памятника природы «Парнока-Ю». Но и здесь древостой слагается отдельными группами, что затрудняло выбор места для пробной площади.</w:t>
      </w:r>
    </w:p>
    <w:p>
      <w:pPr>
        <w:pStyle w:val="TextBody"/>
        <w:ind w:firstLine="720"/>
        <w:rPr/>
      </w:pPr>
      <w:r>
        <w:rPr/>
        <w:t>При исследованиях был использован маршрутно-реконосцировочный метод. Он сочетался с таксационным изучением древостоя по общепринятой методике (Третьяков и другие, 1952г). При работе на пробных площадях применялся также общепринятый метод (Анучин, 1977г).</w:t>
      </w:r>
    </w:p>
    <w:p>
      <w:pPr>
        <w:pStyle w:val="TextBody"/>
        <w:ind w:firstLine="720"/>
        <w:rPr/>
      </w:pPr>
      <w:r>
        <w:rPr/>
        <w:t>Всего за два года было отбито 5 пробных площадей; из них 3 в лиственничниках, две в ельниках. Размеры пробных площадей 20х25 и 25х40 метров (0,05 и 0,1 га соответственно) Для маркировки сторон пробных площадей использовался волчатник – толстая рыболовная леска с привязанными через каждые 40-50 см флажками красного цвета. Разметка сторон, ориентированных по направлениям север-юг и запад-восток производилась с помощью жидкостного компаса и рулеток длинной 30 и 50 м. При малой сомкнутости крон сама разметка трудностей не составляла: невязка никогда не превышала 0,3-0,5 м. Азимуты брались магнитные, без поправки на магнитное склонение (+22</w:t>
      </w:r>
      <w:r>
        <w:rPr>
          <w:vertAlign w:val="superscript"/>
        </w:rPr>
        <w:t>0</w:t>
      </w:r>
      <w:r>
        <w:rPr/>
        <w:t>). Пересчет производился по частям пробной площади, разделенной тем же волчатником и рулетками. Измерялись все живые деревья, сухостой, валеж и подрост. У деревьев замеру подлежали диаметр на высоте 1,3 м и у корневой шейки. Высоты оценивались глазомерно; после спила модельных деревьев оценки сопоставлялись с действительной высотой. Ошибки при оценке высоты были не более 0,5м. На пробных площадях, отбитых в 2000 году, делались почвенные разрезы и брались образцы почв. Делалось детальное геоботаническое описанией, в гребарий брались неизвестные и трудноопределяемые виды (злаки, осоки, ивы, астровые и др.) Взяты, но пока не определны, мхи и лишайники.</w:t>
      </w:r>
    </w:p>
    <w:p>
      <w:pPr>
        <w:pStyle w:val="TextBody"/>
        <w:ind w:firstLine="720"/>
        <w:rPr/>
      </w:pPr>
      <w:r>
        <w:rPr/>
        <w:t>Наибольший интерес вызвал у нас лиственничный массив, протянувшийся вдоль левого берега р. Лемвы и от устья р. Таврота-Шор вниз по течению реки на 6 км. Ширина его от 1,5 до 2,0 км средней части; к северу он выклинивается узкой (500-600м) полосой и прерывается ерниковыми тундрами. Площадь массива свыше 600 га. Это самый крупный из виденных нами лиственничников. Уже в 1999 году вдоль массива (по его восточной окраине), а затем и по южной было сделано несколько описаний. Была отбита пробная площадь (№2). Массив занимает почти целиком невысокий (400м) увал, склоны которого пологие (2-6 градусов). Лес разрежен; средняя сомкнутость крон не превышает 0,4-0,5; местами это настоящее редколесье. Обратил на себя внимание массив, названный «Тавротским» следующими фактами: обилием валежа, большой высотой деревьев и практически полным отсутствием подроста лиственницы при обилии группового подроста ели. Кроны деревьев начинаются с высоты 10-14м., развиты слабо. Очень многие стволы у основания находятся на своеобразных «пьедесталах» диаметром метр и менее и высотой 20-50 см. Причина образования таких «пьедесталов» нам неясна; возможно это проявления процессов солифлюкции.</w:t>
      </w:r>
    </w:p>
    <w:p>
      <w:pPr>
        <w:pStyle w:val="TextBody"/>
        <w:ind w:firstLine="720"/>
        <w:rPr/>
      </w:pPr>
      <w:r>
        <w:rPr/>
        <w:t>Пробная площадь имела размер 20х25м. (таблица 3). Тип лиса – лиственничник ерниковый травянисто-кустарничково-зеленомошный; небольшая часть пробы (ЮВ угол) была занята слабо выраженной ложбиной стока разнотравно-кустарничковой. Расположена площадь на склоне восточной экспозиции, уклон 2-3 градуса в долину Лемвы, до которой около 1 км., а до южной кромки массива свыше 400м. Средняя высота 15 измеренных лиственниц составила 21,9 м. Общая сомкнутость крон 0,4. Число стволов 30, из них 7 сухостой. В пересчете на 1 га 600 стволов – очень немного. Кроме того, на пробе находилось 10 единиц валежа разной степени свежести. Длинна самых длинных валёжин 19.7, 17.9, 17.3 м. Кроме того, на площади целиком находилось 4 единицы валежа, пни которых располагались вне пробы. Направление падения стволов – вдоль склона или под небольшим углом к нему, что соответствует направлению господствующих местных ветров южных румбов. Как уже указывалось выше, по причине постоянно дующих ветров этих напрвлений, значительная часть стволов или верхушек лиственниц наклонены к северу или северо-востоку.</w:t>
      </w:r>
    </w:p>
    <w:p>
      <w:pPr>
        <w:pStyle w:val="TextBody"/>
        <w:ind w:firstLine="720"/>
        <w:rPr/>
      </w:pPr>
      <w:r>
        <w:rPr/>
        <w:t>Стволы малосбежистые, до 2/3 своей высоты ровные. При среднем диаметре 28-34 см (преобладающие ступени) и высоте свыше 20 м. делевья выглядели стройными. Сам лиственничный массив очень живописен. Особую неповторимость ему придают те самые изонутые стволы и верхушки. Ни одной единицы подроста на площади не оказалось. Вне пробы были взяты на возраст спилы елового подроста, росшего группой в 20 метрах выше по склону (высотой 2,79 м и 1,91 м). Там же на ход роста взят молодняк ели высотой 6,40 м (60 лет).</w:t>
      </w:r>
    </w:p>
    <w:p>
      <w:pPr>
        <w:pStyle w:val="TextBody"/>
        <w:ind w:firstLine="720"/>
        <w:rPr/>
      </w:pPr>
      <w:r>
        <w:rPr/>
        <w:t>На самой пробе на ход роста была взята лиственница высотой 21,5 метра и диаметром на высоте 1,3 м 28.5 см. Спил у корневой шейки диаметром 30 см оказался пораженным сердцевинной гнилья в самом ядре. Гниль успела распространиться и на спил 1,3м. диаметром ровно 1 см. Подсчет годичных колец (слоев) до гнили дал возраст 211 лет. С учетом того, что в ближайшие к гнили годы модельная лиственица росла хорошо и ровно (прирост по радиусу 10 мм.) возраст спила был определн нами в 220 лет, а возраст спила у корневой шейки (учитывая темпы прироста) в 246±5 лет. Исходя из этого возраста среднегодовой прирост модельной лиственницы составил 8,34 см/год в высоту, а в диаметре 0,80 мм/год. Для лиственницы, самого быстрорастущего хвойного дерева наших широт, совсем немного. А у ели высотой 6,40 м. показатели прироста значительно выше: в высоты 10,7 см/год, в диаметре 1,82 мм/год. Проанализировав ход роста лиственницы на пробной площади, её перестойность (возраст, наличие сердцевинной гнили), обилие сухостоя и валежа (на 23 живых дерева пробной площади 7 единиц сухостоя и 145 валежа), отсутствие не только на площади, но и во всей южной части «Тавротского» молодняка и подроста лиственницы и обилие такового у ели, мы пришли к выводу – в «Тавротском» происходит природная сукцессия. Лиственничник уступает место либо еловому либо лиственнично-еловому лесу. Массив нуждается в многолетнем наблюдении.</w:t>
      </w:r>
    </w:p>
    <w:p>
      <w:pPr>
        <w:pStyle w:val="TextBody"/>
        <w:ind w:firstLine="720"/>
        <w:rPr/>
      </w:pPr>
      <w:r>
        <w:rPr/>
        <w:t xml:space="preserve">С результатами исследований мы обратились в Департамент по охране окружающей среды Республики Коми с ходатайством об образовании нового лесного памятника природы – лиственичника «Тавротского» площадью 600 гектаров. Наши материалы были переданы на экспертизу в институт биологии Коми НЦ УрО РАН. Вот выдержка проводившего экспертизу сотрудника института: «Лиственничный массив Тавротский» – леса отнесены к </w:t>
      </w:r>
      <w:r>
        <w:rPr>
          <w:lang w:val="en-US"/>
        </w:rPr>
        <w:t>I</w:t>
      </w:r>
      <w:r>
        <w:rPr/>
        <w:t xml:space="preserve"> группе притундровых лесов, в которых запрещена производственная деятельность, т.е. территория имеет охраняемый статус».</w:t>
      </w:r>
    </w:p>
    <w:p>
      <w:pPr>
        <w:pStyle w:val="TextBody"/>
        <w:ind w:firstLine="720"/>
        <w:rPr/>
      </w:pPr>
      <w:r>
        <w:rPr/>
        <w:t xml:space="preserve">Нам это было известно и раньше. Только принадлежность лесов к </w:t>
      </w:r>
      <w:r>
        <w:rPr>
          <w:lang w:val="en-US"/>
        </w:rPr>
        <w:t>I</w:t>
      </w:r>
      <w:r>
        <w:rPr/>
        <w:t xml:space="preserve"> группе не помешала одной из геологоразведовательных партий (ныне перебазировавшейся в другое место) устроить на окраине «Тавротского» настоящую лесосеку. Вряд ли они решились бы на это, зная, что «Тавротский» - охраняемая природная территория.</w:t>
      </w:r>
    </w:p>
    <w:p>
      <w:pPr>
        <w:pStyle w:val="TextBody"/>
        <w:ind w:firstLine="720"/>
        <w:rPr/>
      </w:pPr>
      <w:r>
        <w:rPr/>
        <w:t>Исследования 2000 года позволили нам вернуться к «Тавротскому», арсширить познания о нем. Отбита еще одна пробная площадь (25х40 м.) примерно в 1,2 км западнее первой; сделаны несколько описаний лесных фитоценозов в различных частях массива, а не только в его южной части. Наблюдали следующее: в центральной части «Тавротского», особенно у его западной окраины, лиственничники чередуются с молодыми еловыми лесами. Причем ельники занимают не менее 1/4 -1/3 массива. Вполне возможно, процесс сукцессии, наблюдаемый нами по краям массива, уже произошёл в центральной его части. Лиственничник заслуживает более детального исследования. Считаем целесообразным отбивку одной большой (50х50м) и 2-3 меньших по размеру (25х40м) пробных площадей, хорошо закрепленных на местности и привязанных к заметным ориентирам. Необходимо пронумеровать все деревья и налблюдать их в течении 10-15 лет, а может и более. А повысить статус охраняемости  «Тавротскому» надо непременно. С учетом происходящей сукцессии, обилия видов из «Красной книги» РК в самом массиве и по его краям (родиола розовая, дриады восьмилепестная и точечная, кизильники черноплодный и одноцветковый, «курильский чай», луазелерия лежачая, филлодоце голубая, качим уральский, копеечник арктический, синюха северная, папоротнички костенец зеленый, вудсия гладкая и др.) «Тавротский» заслуживает названия лесного заказника.</w:t>
      </w:r>
    </w:p>
    <w:p>
      <w:pPr>
        <w:pStyle w:val="TextBody"/>
        <w:ind w:firstLine="720"/>
        <w:rPr/>
      </w:pPr>
      <w:r>
        <w:rPr/>
        <w:t xml:space="preserve">Сопоставление модельных лиственниц, спиленных в 1999 и 2000 годах дает картину полной аналогии. (Таблица 4). Разница в высоте всего </w:t>
      </w:r>
      <w:r>
        <w:rPr>
          <w:lang w:val="en-US"/>
        </w:rPr>
        <w:t>I</w:t>
      </w:r>
      <w:r>
        <w:rPr/>
        <w:t xml:space="preserve"> м. (21,5 и 29,5м); диаметры на высоте 1,3 м 28,5 и 23,8м. Модель 2000 года точно так же поражена сердцевинной гнилью. Возраст её определен нами в 251 год ±5 лет. Очень близкими оказались прирост по высоте (8,34 и 8,27 см/год) и в диаметре (0,80 и 0,83 мм/год).</w:t>
      </w:r>
    </w:p>
    <w:p>
      <w:pPr>
        <w:pStyle w:val="TextBody"/>
        <w:ind w:firstLine="720"/>
        <w:rPr/>
      </w:pPr>
      <w:r>
        <w:rPr/>
        <w:t>Подводя промежуточный итог двух из пяти лет исследований верхней Лемвы, мы пришли к следующим выводам:</w:t>
      </w:r>
    </w:p>
    <w:p>
      <w:pPr>
        <w:pStyle w:val="TextBody"/>
        <w:numPr>
          <w:ilvl w:val="0"/>
          <w:numId w:val="4"/>
        </w:numPr>
        <w:rPr/>
      </w:pPr>
      <w:r>
        <w:rPr/>
        <w:t>горные леса бассейна малоисследованы;</w:t>
      </w:r>
    </w:p>
    <w:p>
      <w:pPr>
        <w:pStyle w:val="TextBody"/>
        <w:numPr>
          <w:ilvl w:val="0"/>
          <w:numId w:val="4"/>
        </w:numPr>
        <w:rPr/>
      </w:pPr>
      <w:r>
        <w:rPr/>
        <w:t>они своеобразны по составу пород (лиственница, ель, береза пушистая) и значительно отличаются от расположенных несколько к югу елово-пихтовых лесов бассейна реки Кожим, входящих в состав Национального парка «Югыд Ва»;</w:t>
      </w:r>
    </w:p>
    <w:p>
      <w:pPr>
        <w:pStyle w:val="TextBody"/>
        <w:numPr>
          <w:ilvl w:val="0"/>
          <w:numId w:val="4"/>
        </w:numPr>
        <w:rPr/>
      </w:pPr>
      <w:r>
        <w:rPr/>
        <w:t>леса в преддверии интенсивного промышленного освоения верхней Лемвы нуждаются в усилении статуса охраны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276" w:leader="none"/>
        </w:tabs>
        <w:ind w:left="1276" w:hanging="426"/>
        <w:rPr/>
      </w:pPr>
      <w:r>
        <w:rPr/>
        <w:t>за повышение статуса охраны лиственничного массива «Тавротский» мы высказываем следующие аргументы: в массиве происходит природная сукцессия, одной из причин которой стало глобальное потепление климата в 20 веке; массив живописен, в нем самом и по его краям произрастает множество редких видов из «Красной книги», среди которых эндем Урала качим уральский, реликт плейстоцена «Курильский чай»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1276" w:leader="none"/>
        </w:tabs>
        <w:ind w:left="1276" w:hanging="567"/>
        <w:rPr/>
      </w:pPr>
      <w:r>
        <w:rPr/>
        <w:t>в лиственичнике «Тавротском» необходимо начать многолетние наблюдения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1276" w:leader="none"/>
        </w:tabs>
        <w:ind w:left="1276" w:hanging="567"/>
        <w:rPr/>
      </w:pPr>
      <w:r>
        <w:rPr/>
        <w:t>в перспективе возможно вхождение «Тавротского» в один крупный комплексный заказник, над обоснованием создания которого по заданию Департамента по охране окружающей среды РК и ведутся наши исследования. Не исключена возможность в будущем создания на верхней Лемве заповедника, что позволило бы решить все проблемы охраны уникальных горных лиственничных лесов верхней Лемвы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  <w:t>Приложение 1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Место расположения бассейна верхней лемвы. Картосхема. Масштаб 1:1200000 (в 1 см – 12 км)</w:t>
      </w:r>
    </w:p>
    <w:p>
      <w:pPr>
        <w:pStyle w:val="TextBody"/>
        <w:ind w:firstLine="720"/>
        <w:rPr>
          <w:lang w:val="en-US"/>
        </w:rPr>
      </w:pPr>
      <w:r>
        <w:rPr/>
        <w:drawing>
          <wp:inline distT="0" distB="0" distL="0" distR="0">
            <wp:extent cx="5268595" cy="728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8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/>
      </w:pPr>
      <w:r>
        <w:rPr/>
        <w:t>Таблица 1. Типы лесов верхней Лемвы по составу древостоя.</w:t>
      </w:r>
    </w:p>
    <w:p>
      <w:pPr>
        <w:pStyle w:val="TextBody"/>
        <w:ind w:firstLine="720"/>
        <w:jc w:val="center"/>
        <w:rPr>
          <w:lang w:val="en-US"/>
        </w:rPr>
      </w:pPr>
      <w:bookmarkStart w:id="0" w:name="_1039781136"/>
      <w:bookmarkEnd w:id="0"/>
      <w:r>
        <w:rPr>
          <w:lang w:val="en-US"/>
        </w:rPr>
        <w:object w:dxaOrig="6807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1.3pt;height:153.85pt" filled="f" o:ole="">
            <v:imagedata r:id="rId4" o:title=""/>
          </v:shape>
          <o:OLEObject Type="Embed" ProgID="Excel.Sheet.12" ShapeID="ole_rId3" DrawAspect="Content" ObjectID="_1601690273" r:id="rId3"/>
        </w:object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/>
      </w:pPr>
      <w:r>
        <w:rPr/>
        <w:t>Таблица 2. Различные лесные фитоценозы, описанные в 1999-2000 г.г. в бассейне верхней Лемвы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>
          <w:lang w:val="en-US"/>
        </w:rPr>
      </w:pPr>
      <w:bookmarkStart w:id="1" w:name="_1039796400"/>
      <w:bookmarkStart w:id="2" w:name="_1039795964"/>
      <w:bookmarkEnd w:id="1"/>
      <w:bookmarkEnd w:id="2"/>
      <w:r>
        <w:rPr>
          <w:lang w:val="en-US"/>
        </w:rPr>
        <w:object w:dxaOrig="8037" w:dyaOrig="78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3.2pt;height:342pt" filled="f" o:ole="">
            <v:imagedata r:id="rId6" o:title=""/>
          </v:shape>
          <o:OLEObject Type="Embed" ProgID="Excel.Sheet.12" ShapeID="ole_rId5" DrawAspect="Content" ObjectID="_998659207" r:id="rId5"/>
        </w:object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center"/>
        <w:rPr/>
      </w:pPr>
      <w:r>
        <w:rPr/>
        <w:t>Таблица 3. Данные по пробным площадам, отбитым в лиственничниках (1999-2000 г.г.)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>
          <w:lang w:val="en-US"/>
        </w:rPr>
      </w:pPr>
      <w:bookmarkStart w:id="3" w:name="_1039797224"/>
      <w:bookmarkStart w:id="4" w:name="_1039796646"/>
      <w:bookmarkStart w:id="5" w:name="_1039796637"/>
      <w:bookmarkStart w:id="6" w:name="_1039796631"/>
      <w:bookmarkEnd w:id="3"/>
      <w:bookmarkEnd w:id="4"/>
      <w:bookmarkEnd w:id="5"/>
      <w:bookmarkEnd w:id="6"/>
      <w:r>
        <w:rPr>
          <w:lang w:val="en-US"/>
        </w:rPr>
        <w:object w:dxaOrig="9596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.95pt;height:245.3pt" filled="f" o:ole="">
            <v:imagedata r:id="rId8" o:title=""/>
          </v:shape>
          <o:OLEObject Type="Embed" ProgID="Excel.Sheet.12" ShapeID="ole_rId7" DrawAspect="Content" ObjectID="_405672162" r:id="rId7"/>
        </w:object>
      </w:r>
    </w:p>
    <w:p>
      <w:pPr>
        <w:pStyle w:val="TextBody"/>
        <w:ind w:left="-709" w:firstLine="720"/>
        <w:jc w:val="center"/>
        <w:rPr/>
      </w:pPr>
      <w:r>
        <w:rPr/>
        <w:t>Таблица 4. Данные по модельным деревьям пробных площадей в лиственничниках.</w:t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>
          <w:lang w:val="en-US"/>
        </w:rPr>
      </w:pPr>
      <w:bookmarkStart w:id="7" w:name="_1039797906"/>
      <w:bookmarkStart w:id="8" w:name="_1039797884"/>
      <w:bookmarkStart w:id="9" w:name="_1039797871"/>
      <w:bookmarkStart w:id="10" w:name="_1039797835"/>
      <w:bookmarkStart w:id="11" w:name="_1039797300"/>
      <w:bookmarkStart w:id="12" w:name="_1039797294"/>
      <w:bookmarkEnd w:id="7"/>
      <w:bookmarkEnd w:id="8"/>
      <w:bookmarkEnd w:id="9"/>
      <w:bookmarkEnd w:id="10"/>
      <w:bookmarkEnd w:id="11"/>
      <w:bookmarkEnd w:id="12"/>
      <w:r>
        <w:rPr>
          <w:lang w:val="en-US"/>
        </w:rPr>
        <w:object w:dxaOrig="7762" w:dyaOrig="627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0pt;height:273.1pt" filled="f" o:ole="">
            <v:imagedata r:id="rId10" o:title=""/>
          </v:shape>
          <o:OLEObject Type="Embed" ProgID="Excel.Sheet.12" ShapeID="ole_rId9" DrawAspect="Content" ObjectID="_1357211470" r:id="rId9"/>
        </w:object>
      </w:r>
    </w:p>
    <w:p>
      <w:pPr>
        <w:pStyle w:val="TextBody"/>
        <w:ind w:left="-709"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left="-709" w:firstLine="720"/>
        <w:jc w:val="center"/>
        <w:rPr/>
      </w:pPr>
      <w:r>
        <w:rPr/>
        <w:t>М-1 и М-2 – 2,7 км к югу от пробы 1 («Лиственичное»). Диаметр у корневой шейки, обе усыхающие, взяты только на возраст. Остальные на ход роста.</w:t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/>
      </w:pPr>
      <w:r>
        <w:rPr/>
        <w:t>Таблица 5. Учет подроста по пробным площадям в лиственичниках.</w:t>
      </w:r>
    </w:p>
    <w:p>
      <w:pPr>
        <w:pStyle w:val="TextBody"/>
        <w:ind w:left="-709" w:firstLine="720"/>
        <w:jc w:val="center"/>
        <w:rPr/>
      </w:pPr>
      <w:r>
        <w:rPr/>
      </w:r>
    </w:p>
    <w:p>
      <w:pPr>
        <w:pStyle w:val="TextBody"/>
        <w:ind w:left="-709" w:firstLine="720"/>
        <w:jc w:val="center"/>
        <w:rPr>
          <w:lang w:val="en-US"/>
        </w:rPr>
      </w:pPr>
      <w:bookmarkStart w:id="13" w:name="_1039799528"/>
      <w:bookmarkStart w:id="14" w:name="_1039799518"/>
      <w:bookmarkStart w:id="15" w:name="_1039799509"/>
      <w:bookmarkStart w:id="16" w:name="_1039798942"/>
      <w:bookmarkStart w:id="17" w:name="_1039798928"/>
      <w:bookmarkEnd w:id="13"/>
      <w:bookmarkEnd w:id="14"/>
      <w:bookmarkEnd w:id="15"/>
      <w:bookmarkEnd w:id="16"/>
      <w:bookmarkEnd w:id="17"/>
      <w:r>
        <w:rPr/>
        <w:object w:dxaOrig="9304" w:dyaOrig="280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3pt;height:122.4pt" filled="f" o:ole="">
            <v:imagedata r:id="rId12" o:title=""/>
          </v:shape>
          <o:OLEObject Type="Embed" ProgID="Excel.Sheet.12" ShapeID="ole_rId11" DrawAspect="Content" ObjectID="_1859679806" r:id="rId11"/>
        </w:objec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ind w:left="720" w:hanging="0"/>
        <w:rPr/>
      </w:pPr>
      <w:r>
        <w:rPr/>
        <w:t>Список литературы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.Н. Алексеева, В.П. Гладков, С.В. Дёгтерева, А.И. Таскаев. Система особо охраняемых территорий Республики Коми. Сыктывкар, 1996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тлас Коми АССР. Москва, 1964г.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Б.А. Гуслицер, В.А. Разницын, М.В. Фишман, Г.А. Чернов. Геологическая и геоморфологическая кар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И.И. Гром. Лекарственные раст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А.Н. Лащенкова. Карта раститель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А.Г. Исаченко. Ландшафтная кар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Физико-географическое районирование.</w:t>
      </w:r>
    </w:p>
    <w:p>
      <w:pPr>
        <w:pStyle w:val="2"/>
        <w:numPr>
          <w:ilvl w:val="0"/>
          <w:numId w:val="3"/>
        </w:numPr>
        <w:rPr/>
      </w:pPr>
      <w:r>
        <w:rPr/>
        <w:t>А.С. Боголюбов. Программа проведения комплексного экологического обследования. Методическое пособие. «Экосистема», Москва, 1996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лияние разработки рассыпных месторождений Приполярного Урала на природную среду. Сборник. Под ред. С.В. Детев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Н.И. Непомилуева, В.В. Пахучий, Г.А. Симонов. Общая характеристика раститель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А.Н. Лавренко. Флора Малдинского участка р. Кожи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.В. Дёгтева, В.А. Мартыненко, Г.А. Симонов. Состояние отработанных территорий и особенности их естественного зараст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.В. Дёгтева, Г.А. Симонов, Е.И. Штейнер. Перспективы и оценочные критерии рекультивации отработанных территорий Кожимского месторождения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просы северного луговодства. Труды Коми филиала АН СССР, №30. Сыктывкар, 1976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А. Мартыненко. Систематический и географический анализ луговой флоры в подзоне средней тайги Коми АСС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Н.И. Непомилуева, А.Н. Лащенкова, А.И. Малафеев. Естественные луга Приполярного Урала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просы предтундрового лесоводства. Сборник. Архангельск, 1983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Б.А. Семёнов. К методике определения истинной ширины годичных слоев и содержания поздней древесины в стволах сосны Крайнего Сев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А. Мельник. О сезонном росте ели в высоту в предтундровых леса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Ф. Цветков, Б.А. Семёнов. Рубки и лесовозобновление на Крайнем Севе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Г. Чертовской. Особенности строения и роста предтундровых ель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Н.П. Чупров, Е.Д. Антуфьева, Н.П. Кузнецова. Особенности роста, товарная структура и производительность березняков и предтундровых лес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Г. Чертовской. Объекты исследований на стационаре Яг-Ель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Историко-культурный Атлас Республики Коми. Москва. Издательский дом «Дрофа», 1997 г. 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ind w:left="1800" w:hanging="360"/>
        <w:jc w:val="both"/>
        <w:rPr>
          <w:sz w:val="24"/>
        </w:rPr>
      </w:pPr>
      <w:r>
        <w:rPr/>
        <w:t>С.В. Дёгтева, Г.В. Железнова, Н.Д. Нейфельд, Т.Н. Пыстниа, З.Г. Улле, Я.О. Херманссон. Печоро-Илычский заповедни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П. Глад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Заказни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Памятники природ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4"/>
        </w:rPr>
      </w:pPr>
      <w:r>
        <w:rPr>
          <w:sz w:val="24"/>
        </w:rPr>
        <w:t>Природные условия и ресурсы. Особо охраняемые природные территор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В.И. Пономарёв. Государственный природный парк «Югыд Ва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сследователи Коми края. Рекомендательный указатель литературы. Сыктывкар, 1984 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.С. Котелина: «А.Н. Лащенкова. Серия «Люди науки», выпуск 5.» Сыктывкар, 1993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.С. Котелина: «Н.И. Непомилуева. Серия «Люди науки», выпуск 19.»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расная книга Республики Коми. Под редакцией А.И. Таскаева. Издательство ДИК. Москва-Сыктывкар, 1998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.Ф. Протасов. Экология, здоровье и охрана окружающей среды в России. «Финансы и статистика», Москва, 1999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остояние окружающей среды Северо-Западного и Северного регионов России. Под редакцией А.К. Фролова. «Наука», Санкт-Петербург, 1995 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А.И. Таскаев, Н.И. Тимонин, «Кадастр охраняемых природных территорий Республики Коми». Сыктывкар, КНЦ Уро РАН, 1993г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лора Северо-Востока европейской части СССР под редакцией А.И. Толмачева. Том 1-4. «Наука», Ленинград, 1974-1977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Анучин Н.П. «Лесная таксация»</w:t>
      </w:r>
      <w:r>
        <w:rPr/>
        <w:t xml:space="preserve"> Москва. «Лесная промышленность», 1977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тьяков Н.В., Горский П.В., Самойлов Г.Г. «Справочник таксатора» Москва. Ленинград. 1952г.</w:t>
      </w:r>
    </w:p>
    <w:p>
      <w:pPr>
        <w:pStyle w:val="TextBody"/>
        <w:ind w:left="-709" w:firstLine="72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13"/>
      <w:headerReference w:type="firs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9:26:00Z</dcterms:created>
  <dc:creator>Nick Filenko</dc:creator>
  <dc:description/>
  <dc:language>en-US</dc:language>
  <cp:lastModifiedBy>Макс Н. Филенко</cp:lastModifiedBy>
  <cp:lastPrinted>2001-01-05T07:23:00Z</cp:lastPrinted>
  <dcterms:modified xsi:type="dcterms:W3CDTF">2002-10-19T08:30:00Z</dcterms:modified>
  <cp:revision>35</cp:revision>
  <dc:subject/>
  <dc:title>ДОКЛАД УЧАСТНИКА КОНКУРСА «ЮНОСТЬ НАУКИ»</dc:title>
</cp:coreProperties>
</file>