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hanging="357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ind w:left="0" w:hanging="35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У ВПО «Удмуртский государственный университет»</w:t>
      </w:r>
    </w:p>
    <w:p>
      <w:pPr>
        <w:pStyle w:val="Normal"/>
        <w:ind w:left="0" w:hanging="35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акультет информационных технологий и вычислительной техники</w:t>
      </w:r>
    </w:p>
    <w:p>
      <w:pPr>
        <w:pStyle w:val="Normal"/>
        <w:ind w:left="0" w:hanging="357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Кафедра ТОБЖ</w:t>
      </w:r>
    </w:p>
    <w:p>
      <w:pPr>
        <w:pStyle w:val="Normal"/>
        <w:ind w:left="0" w:hanging="357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0" w:hanging="35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0" w:hanging="35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0" w:hanging="35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0" w:hanging="35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0" w:hanging="35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0" w:hanging="35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ферат</w:t>
      </w:r>
    </w:p>
    <w:p>
      <w:pPr>
        <w:pStyle w:val="Normal"/>
        <w:ind w:left="0" w:hanging="357"/>
        <w:jc w:val="center"/>
        <w:rPr>
          <w:sz w:val="32"/>
          <w:szCs w:val="32"/>
        </w:rPr>
      </w:pPr>
      <w:r>
        <w:rPr>
          <w:sz w:val="32"/>
          <w:szCs w:val="32"/>
        </w:rPr>
        <w:t>Метеорологические и агрометеорологические явления</w:t>
      </w:r>
    </w:p>
    <w:p>
      <w:pPr>
        <w:pStyle w:val="Normal"/>
        <w:ind w:left="0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hanging="357"/>
        <w:jc w:val="right"/>
        <w:rPr/>
      </w:pPr>
      <w:r>
        <w:rPr>
          <w:b w:val="false"/>
          <w:sz w:val="28"/>
          <w:szCs w:val="28"/>
        </w:rPr>
        <w:t>Выполнила: студентка гр. 38-52</w:t>
      </w:r>
    </w:p>
    <w:p>
      <w:pPr>
        <w:pStyle w:val="Normal"/>
        <w:ind w:left="0" w:hanging="357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Южакова Ольга Андреевна</w:t>
      </w:r>
    </w:p>
    <w:p>
      <w:pPr>
        <w:pStyle w:val="Normal"/>
        <w:ind w:left="0" w:hanging="357"/>
        <w:jc w:val="right"/>
        <w:rPr/>
      </w:pPr>
      <w:r>
        <w:rPr>
          <w:b w:val="false"/>
          <w:sz w:val="28"/>
          <w:szCs w:val="28"/>
        </w:rPr>
        <w:t xml:space="preserve">Проверил: доцент Шалаев В.И. </w:t>
      </w:r>
    </w:p>
    <w:p>
      <w:pPr>
        <w:pStyle w:val="Normal"/>
        <w:ind w:left="0" w:hanging="357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35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жевск 2007</w:t>
      </w:r>
    </w:p>
    <w:p>
      <w:pPr>
        <w:pStyle w:val="Normal"/>
        <w:ind w:left="0" w:firstLine="709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numPr>
          <w:ilvl w:val="0"/>
          <w:numId w:val="2"/>
        </w:numPr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ихийные бедствия………………………………………………………………....3</w:t>
      </w:r>
    </w:p>
    <w:p>
      <w:pPr>
        <w:pStyle w:val="Normal"/>
        <w:numPr>
          <w:ilvl w:val="0"/>
          <w:numId w:val="2"/>
        </w:numPr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квал………………………………………………………………………………....5</w:t>
      </w:r>
    </w:p>
    <w:p>
      <w:pPr>
        <w:pStyle w:val="Normal"/>
        <w:numPr>
          <w:ilvl w:val="0"/>
          <w:numId w:val="2"/>
        </w:numPr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ртикальные вихри………………………………………………………………...7</w:t>
      </w:r>
    </w:p>
    <w:p>
      <w:pPr>
        <w:pStyle w:val="Normal"/>
        <w:numPr>
          <w:ilvl w:val="0"/>
          <w:numId w:val="2"/>
        </w:numPr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льный дождь с ливнем………………………………………………………….11</w:t>
      </w:r>
    </w:p>
    <w:p>
      <w:pPr>
        <w:pStyle w:val="Normal"/>
        <w:numPr>
          <w:ilvl w:val="0"/>
          <w:numId w:val="2"/>
        </w:numPr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д………………………………………………………………………………….12</w:t>
      </w:r>
    </w:p>
    <w:p>
      <w:pPr>
        <w:pStyle w:val="Normal"/>
        <w:numPr>
          <w:ilvl w:val="0"/>
          <w:numId w:val="2"/>
        </w:numPr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уха………………………………………………………………………………..15</w:t>
      </w:r>
    </w:p>
    <w:p>
      <w:pPr>
        <w:pStyle w:val="Normal"/>
        <w:numPr>
          <w:ilvl w:val="0"/>
          <w:numId w:val="2"/>
        </w:numPr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ховеи……………………………………………………………………………...16</w:t>
      </w:r>
    </w:p>
    <w:p>
      <w:pPr>
        <w:pStyle w:val="Normal"/>
        <w:numPr>
          <w:ilvl w:val="0"/>
          <w:numId w:val="2"/>
        </w:numPr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орозки…………………………………………………………………………...17</w:t>
      </w:r>
    </w:p>
    <w:p>
      <w:pPr>
        <w:pStyle w:val="Normal"/>
        <w:numPr>
          <w:ilvl w:val="0"/>
          <w:numId w:val="2"/>
        </w:numPr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литературы………………………………………………………………....18</w:t>
      </w:r>
    </w:p>
    <w:p>
      <w:pPr>
        <w:pStyle w:val="Normal"/>
        <w:ind w:left="1066" w:firstLine="709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left="1066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6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6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6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6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6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6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6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6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6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6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6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6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6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6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709"/>
        <w:jc w:val="center"/>
        <w:rPr>
          <w:sz w:val="32"/>
          <w:szCs w:val="32"/>
        </w:rPr>
      </w:pPr>
      <w:r>
        <w:rPr>
          <w:sz w:val="32"/>
          <w:szCs w:val="32"/>
        </w:rPr>
        <w:t>Стихийные бедствия</w:t>
      </w:r>
    </w:p>
    <w:p>
      <w:pPr>
        <w:pStyle w:val="Normal"/>
        <w:ind w:left="0" w:firstLine="709"/>
        <w:rPr/>
      </w:pPr>
      <w:r>
        <w:rPr>
          <w:b w:val="false"/>
          <w:sz w:val="28"/>
          <w:szCs w:val="28"/>
        </w:rPr>
        <w:t>Стихийное бедствие - катастрофическое природное явление (или процесс), которое может вызвать многочисленные человеческие жертвы, значительный материальный ущерб и другие тяжелые последствия.</w:t>
      </w:r>
    </w:p>
    <w:p>
      <w:pPr>
        <w:pStyle w:val="Normal"/>
        <w:ind w:left="0" w:firstLine="709"/>
        <w:rPr/>
      </w:pPr>
      <w:r>
        <w:rPr>
          <w:b w:val="false"/>
          <w:sz w:val="28"/>
          <w:szCs w:val="28"/>
        </w:rPr>
        <w:t>К стихийным бедствиям относятся землетрясения, извержения вулканов, сели, оползни, обвалы, наводнения, засухи, циклоны, ураганы, смерчи, снежные заносы и лавины, длительные проливные дожди, сильные устойчивые морозы, обширные лесные и торфяные пожары. К числу стихийных бедствий относят также эпидемии, эпизоотии, эпифитотии, массовое распространение вредителей лесного и сельского хозяйства.</w:t>
      </w:r>
    </w:p>
    <w:p>
      <w:pPr>
        <w:pStyle w:val="Normal"/>
        <w:ind w:left="0" w:firstLine="709"/>
        <w:rPr/>
      </w:pPr>
      <w:r>
        <w:rPr>
          <w:b w:val="false"/>
          <w:sz w:val="28"/>
          <w:szCs w:val="28"/>
        </w:rPr>
        <w:t xml:space="preserve">За последние 20 лет </w:t>
      </w:r>
      <w:r>
        <w:rPr>
          <w:b w:val="false"/>
          <w:sz w:val="28"/>
          <w:szCs w:val="28"/>
          <w:lang w:val="en-US"/>
        </w:rPr>
        <w:t>XX</w:t>
      </w:r>
      <w:r>
        <w:rPr>
          <w:b w:val="false"/>
          <w:sz w:val="28"/>
          <w:szCs w:val="28"/>
        </w:rPr>
        <w:t xml:space="preserve"> века от стихийных бедствий в мире пострадало в общей сложности более 800 млн. человек (свыше 40  млн. человек в год), погибло более 140 тыс. человек, а ежегодный материальный ущерб составил более 100 млрд. долларов.</w:t>
      </w:r>
    </w:p>
    <w:p>
      <w:pPr>
        <w:pStyle w:val="Normal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глядными примерами могут служить три стихийных бедствия в 1995 г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rPr/>
      </w:pPr>
      <w:r>
        <w:rPr>
          <w:b w:val="false"/>
          <w:sz w:val="28"/>
          <w:szCs w:val="28"/>
        </w:rPr>
        <w:t>Сан-Анджело, Техас, США, 28 мая 1995 года: смерчи и град обрушились на город с 90-тысячным населением; причиненный ущерб оценивается в 120 миллионов американских долларов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rPr/>
      </w:pPr>
      <w:r>
        <w:rPr>
          <w:b w:val="false"/>
          <w:sz w:val="28"/>
          <w:szCs w:val="28"/>
        </w:rPr>
        <w:t>Аккра, Гана, 4 июля 1995 года: самые обильные за последние почти 60 лет осадки вызвали сильные наводнения. Около 200 000 жителей потеряли все свое имущество, еще более 500 000 не могли попасть в свои дома, и 22 человека погибли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бе, Япония, 17 января 1995 года: землетрясение, длившееся всего 20 секунд, унесло жизни тысяч людей; десятки тысяч получили ранения, и сотни остались без крова.</w:t>
      </w:r>
    </w:p>
    <w:p>
      <w:pPr>
        <w:pStyle w:val="Normal"/>
        <w:ind w:left="0" w:firstLine="709"/>
        <w:rPr/>
      </w:pPr>
      <w:r>
        <w:rPr>
          <w:b w:val="false"/>
          <w:sz w:val="28"/>
          <w:szCs w:val="28"/>
        </w:rPr>
        <w:t>Чрезвычайные ситуации природного характера можно классифицировать следующим  образом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еофизические опасные явления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еологические опасные явления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рские гидрологические опасные явления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идрологические опасные явления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идрогеологические опасные явления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родные пожары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екционная заболеваемость людей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екционная заболеваемость сельскохозяйственных животных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ажение сельскохозяйственных растений болезнями и вредителями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Метеорологические и агрометеорологические опасные явления:</w:t>
      </w:r>
    </w:p>
    <w:p>
      <w:pPr>
        <w:pStyle w:val="Normal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ури (9 - 11 баллов);</w:t>
      </w:r>
    </w:p>
    <w:p>
      <w:pPr>
        <w:pStyle w:val="Normal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раганы и бури (12 - 15 баллов);</w:t>
      </w:r>
    </w:p>
    <w:p>
      <w:pPr>
        <w:pStyle w:val="Normal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ерчи, торнадо (разновидность смерча в виде части грозового облака);</w:t>
      </w:r>
    </w:p>
    <w:p>
      <w:pPr>
        <w:pStyle w:val="Normal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квалы;</w:t>
      </w:r>
    </w:p>
    <w:p>
      <w:pPr>
        <w:pStyle w:val="Normal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ртикальные вихри;</w:t>
      </w:r>
    </w:p>
    <w:p>
      <w:pPr>
        <w:pStyle w:val="Normal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упный град;</w:t>
      </w:r>
    </w:p>
    <w:p>
      <w:pPr>
        <w:pStyle w:val="Normal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льный дождь (ливень);</w:t>
      </w:r>
    </w:p>
    <w:p>
      <w:pPr>
        <w:pStyle w:val="Normal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льный снегопад;</w:t>
      </w:r>
    </w:p>
    <w:p>
      <w:pPr>
        <w:pStyle w:val="Normal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льный гололед;</w:t>
      </w:r>
    </w:p>
    <w:p>
      <w:pPr>
        <w:pStyle w:val="Normal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льный мороз;</w:t>
      </w:r>
    </w:p>
    <w:p>
      <w:pPr>
        <w:pStyle w:val="Normal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льная метель;</w:t>
      </w:r>
    </w:p>
    <w:p>
      <w:pPr>
        <w:pStyle w:val="Normal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льная жара;</w:t>
      </w:r>
    </w:p>
    <w:p>
      <w:pPr>
        <w:pStyle w:val="Normal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льный туман;</w:t>
      </w:r>
    </w:p>
    <w:p>
      <w:pPr>
        <w:pStyle w:val="Normal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уха;</w:t>
      </w:r>
    </w:p>
    <w:p>
      <w:pPr>
        <w:pStyle w:val="Normal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ховей;</w:t>
      </w:r>
    </w:p>
    <w:p>
      <w:pPr>
        <w:pStyle w:val="Normal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орозки.</w:t>
      </w:r>
    </w:p>
    <w:p>
      <w:pPr>
        <w:pStyle w:val="Normal"/>
        <w:ind w:left="0" w:hanging="35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357"/>
        <w:jc w:val="center"/>
        <w:rPr/>
      </w:pPr>
      <w:r>
        <w:rPr>
          <w:sz w:val="32"/>
          <w:szCs w:val="32"/>
        </w:rPr>
        <w:t>Шквал</w:t>
      </w:r>
    </w:p>
    <w:p>
      <w:pPr>
        <w:pStyle w:val="Ntext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гда на ограниченных территориях наблюдаются резкие кратковременные усиления ветра, называемые </w:t>
      </w:r>
      <w:r>
        <w:rPr>
          <w:rFonts w:cs="Times New Roman" w:ascii="Times New Roman" w:hAnsi="Times New Roman"/>
          <w:b/>
          <w:sz w:val="28"/>
          <w:szCs w:val="28"/>
        </w:rPr>
        <w:t>шквалами.</w:t>
      </w:r>
      <w:r>
        <w:rPr>
          <w:rFonts w:cs="Times New Roman" w:ascii="Times New Roman" w:hAnsi="Times New Roman"/>
          <w:sz w:val="28"/>
          <w:szCs w:val="28"/>
        </w:rPr>
        <w:t xml:space="preserve"> Скорость ветра при шквале внезапно, порывом, усиливается до 20 м/с и более. Это усиление ветра продолжается несколько минут, а иногда повторяется на протяжении короткого времени. Более или менее резко меняется и направление ветра. Несмотря на кратковременность шквалов, они могут приводить к катастрофическим последствиям.</w:t>
      </w:r>
    </w:p>
    <w:p>
      <w:pPr>
        <w:pStyle w:val="Ntext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Шквалы в большинстве случаев связаны с кучево-дождевыми (грозовыми) облаками либо местной конвекции, либо холодного фронта. В первом случае они называются внутримассовыми, во втором - фронтальными.</w:t>
        <w:br/>
        <w:t xml:space="preserve">Внутримассовый шквал обусловлен тем, что в передней части кучево-дождевого облака возникает сильное восходящее движение воздуха, а в центральной и тыловой частях облака нисходящее движение, в частности, создаваемое ливневыми осадками, увлекает за собой воздух. Таким образом, в облаке и под ним возникает вихревое движение воздуха с направлением по горизонтальной оси, в которое вовлекается воздух из смежных районов. При приближении большого облака конвекции ощущается усиление ветра и поворот его направления к облаку, в резко выраженных случаях это явление принимает форму шквала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86425" cy="22955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t>Структура шквала</w:t>
      </w:r>
    </w:p>
    <w:p>
      <w:pPr>
        <w:pStyle w:val="Ntext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нутримассовый шквал обусловлен тем, что в передней части кучево-дождевого облака возникает сильное восходящее движение воздуха, а в центральной и тыловой частях облака нисходящее движение, в частности, создаваемое ливневыми осадками, увлекает за собой воздух. Таким образом, в облаке и под ним возникает вихревое движение воздуха с направлением по горизонтальной оси, в которое вовлекается воздух из смежных районов. При приближении большого облака конвекции ощущается усиление ветра и поворот его направления к облаку, в резко выраженных случаях это явление принимает форму шквала. </w:t>
      </w:r>
    </w:p>
    <w:p>
      <w:pPr>
        <w:pStyle w:val="Ntext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ные условия будут и в случае фронтальных шквалов. Здесь также играют роль восходящее движение теплого воздуха перед продвигающимся холодным фронтом и нисходящее движение в голове холодного воздуха за фронтом, принимающее форму резкого обрушивания. Фронтальные шквалы наблюдаются вдоль фронта одновременно в ряде мест. Поэтому в XIX в., когда было установлено существование холодных фронтов, их называли линиями шквалов. Шквал обычно связан с ливневыми осадками и грозой, иногда с градом. Лишь в условиях большой сухости воздуха возможны шквалы без образования кучевых облаков.</w:t>
      </w:r>
    </w:p>
    <w:p>
      <w:pPr>
        <w:pStyle w:val="Ntext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мосферное давление при шквале резко повышается в связи с бурным выпадением осадков, а затем снова падает так называемый (грозовой нос).</w:t>
        <w:br/>
        <w:t>Шквальными бурями называют вихри, возникающие в теплое время года на мощных атмосферных фронтах, реже - при особо интенсивной местной циркуляции.</w:t>
      </w:r>
    </w:p>
    <w:p>
      <w:pPr>
        <w:pStyle w:val="Ntext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воздуха в вихре суммируется со скоростью движения фронта, в результате чего образуются шквальные бури. Их ширина - несколько километров, редко до 50 км, длина пути - 20-200 км, длительность в каждой точке пути - от нескольких минут до получаса. Скорость ветра в шквальных бурях достигает иногда ураганных значений (до 60-80 м/с). Они сопровождаются мощными ливнями и грозами.</w:t>
      </w:r>
    </w:p>
    <w:p>
      <w:pPr>
        <w:pStyle w:val="Normal"/>
        <w:widowControl/>
        <w:autoSpaceDE w:val="true"/>
        <w:ind w:left="0" w:firstLine="709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Вертикальные вихри</w:t>
      </w:r>
    </w:p>
    <w:p>
      <w:pPr>
        <w:pStyle w:val="Ntext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9525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56765" cy="36379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условиях большой неустойчивости атмосферной стратификации кроме обычных грозовых шквалов могут возникать особые вихри с вертикальной осью, напоминающие циклоны, однако миниатюрных размеров. Это прежде всего совсем небольшие пыльные вихри, во множестве возникающие над перегретой почвой в пустынях (но не только в пустынях), особенно на границах, где резко меняются свойства подстилающей поверхности. В Сахаре на площади 10 квадратных километров таких вихрей наблюдалось иногда до 100 в день. Часты они летом на Восточном Памире. Поперечник их от 1 до 100 м, высота до 1 км, скорость перемещения 20-30 км/ч. В вихре наблюдается быстрое вращение воздуха при одновременном его подъеме вверх. Попавшие в вихрь пыль, листья и другие предметы увлекаются вверх по спиральным путям.</w:t>
      </w:r>
    </w:p>
    <w:p>
      <w:pPr>
        <w:pStyle w:val="Ntext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имеют более крупные вихри, называемые над морем смерчами, а над сушей - тромбами. В Северной Америке тромбы именуют торнадо. Вихрь возникает обычно в передней части грозового облака и проникает сверху до самой земной поверхности. У смерчей диаметр вихря порядка десятков метров, у тромбов - порядка 100-200 м, а в американских торнадо и больше (устанавливается по ширине полосы разрушений). </w:t>
      </w:r>
    </w:p>
    <w:p>
      <w:pPr>
        <w:pStyle w:val="Ntext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мб виден как темный столб между облаками и землей, расширяющийся кверху и книзу, или как хобот, свисающий из облака. Такая форма объясняется тем, что вихрь втягивает сверху облако, а снизу пыль или воду, кроме того, при сильном падении давления внутри вихря происходит конденсация водяного пара.</w:t>
      </w:r>
    </w:p>
    <w:p>
      <w:pPr>
        <w:pStyle w:val="Ntext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Вихрь перемещается вместе с облаком чаще всего со скоростью порядка 30-40 км/ч. Время существования смерчей измеряется минутами, тромбов - десятками минут, иногда несколькими часами. За это время вихрь может продвинуться над морем на несколько километров, а над сушей - на десятки, иногда даже на сотни километров, все сметая на своем пути. Атмосферное давление в вихре сильно понижено - на десятки или даже на сотню гектопаскалей. Воздух вращается вокруг оси вихря, одновременно поднимаясь вверх. Скорости ветра в тромбах могут достигать 50-100 м/с, их можно определить по разрушениям, очень велики и восходящие скорости. Ветер при тромбе срывает крыши и разрушает легкие постройки, переносит на большие расстояния людей и животных, ломает и вырывает с корнем деревья, прокладывая в лесах просеки. Падение давления при прохождении тромба бывает настолько большим и быстрым, что наружное давление не успевает выровняться с давлением внутри зданий, которое остается более высоким. Поэтому дома, попавшие в сферу действия тромба, иногда взрываются изнутри: с них слетает крыша, вылетают оконные рамы, даже разрушаются стены. Смерчи обладают меньшей разрушительной силой. Тромб сопровождается грозой, ливневым дождем, градом. Водяные смерчи реже связаны с грозами. Обычно тромбы проходят поодиночке, у торнадо часто наблюдаются по два или больше вихрей. Смерчи часто возникают сериями по несколько вихрей.</w:t>
      </w:r>
    </w:p>
    <w:p>
      <w:pPr>
        <w:pStyle w:val="Ntext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вропе тромбы сравнительно редки и наблюдаются преимущественно в жаркую летнюю погоду в послеполуденные часы в воздушных массах тропического происхождения с большими вертикальными градиентами температуры и содержанием влаги. В направлении к северу они отмечались до Северной Шотландии, Южной Норвегии, Швеции (до 60° с.ш.), Соловецких островов; в Сибири - до низовьев Оби. На Европейской территории России каждое лето в разных местах (и на юге и в центре) отмечается несколько тромбов. Были случаи, когда они достигали катастрофической силы, как, например,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московский тромб 29 июня 1904 г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тромб в Иванове 9 июня 1984 г., которые сравнимы п</w:t>
      </w:r>
      <w:r>
        <w:rPr>
          <w:rFonts w:cs="Times New Roman" w:ascii="Times New Roman" w:hAnsi="Times New Roman"/>
          <w:sz w:val="28"/>
          <w:szCs w:val="28"/>
        </w:rPr>
        <w:t xml:space="preserve">о интенсивности с американскими торнадо. По-видимому, на азиатской территории России тромбы возникают значительно чаще, но они проходят в малонаселенных районах, поэтому менее известны. В США, между Скалистыми и Аппалачскими горами, особенно на юго-востоке, торнадо очень часты и обладают исключительной разрушительной силой. За год в США наблюдается в среднем свыше 200 торнадо, но в отдельные годы - свыше 800, и преимущественно в теплое время года. Интенсивность их разная, но в общем диаметры вихрей и скорости ветра в них (до 125 м/с и более) больше, чем в европейских тромбах, а причиняемые ими разрушения и убытки оцениваются суммой 1 млрд долл. в год. Случалось, что поднимались в воздух дома вместе с жителями; полное разрушение домов происходит очень часто. В среднем за год насчитывается свыше 100 смертных случаев от торнадо, а 18 марта 1925 г. торнадо было убито 700 человек. Одно-единственное торнадо в Северной Дакоте 20 июня 1957 г. разрушило 500 домов на площади в одну квадратную милю и причинило убытков на 15 млн долл. </w:t>
      </w:r>
    </w:p>
    <w:p>
      <w:pPr>
        <w:pStyle w:val="Ntext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омбах наблюдается вращение ветра как в циклоническом, так и в антициклоническом направлениях, хотя давление в тромбе всегда понижено. Антициклоническое вращение возможно, если центробежная сила так велика, что перекрывает силу градиента. Наиболее низкое давление, наблюдавшееся в центре торнадо, составляет 912 гПа. </w:t>
      </w:r>
    </w:p>
    <w:p>
      <w:pPr>
        <w:pStyle w:val="Ntext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ромбы (торнадо) наблюдаются в очень теплом и влажном неустойчиво стратифицированном воздухе, иногда вблизи фронтов, как холодных, так и теплых, иногда на значительном расстоянии от них. Очевидна их связь с грозовыми облаками. Поэтому надо думать, что тромб является особой, сравнительно редкой разновидностью обычного грозового шквала. Но при шквале в грозовом облаке наблюдается вихрь с горизонтальной осью. При тромбе направление оси вихря по еще не выясненным причинам меняется: она загибается к земной поверхности и достигает ее, принимая между облаком и землей вертикальное направление. Так возникает тромб, а иногда и два тромба, по двум сторонам грозового облака. Преобладание и увеличенную интенсивность торнадо в США по сравнению с тромбами в Европе можно объяснить тем, что в США летом часто господствует очень теплый, влажный и неустойчиво стратифицированный воздух с Мексиканского залива, благоприятный для образования гроз и торнадо. В Европе такие условия бывают реже: тропический воздух попадает в Европу сравнительно редко (на европейскую территорию России чаще, на азиатскую - еще чаще). </w:t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10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357"/>
        <w:jc w:val="center"/>
        <w:rPr>
          <w:sz w:val="32"/>
          <w:szCs w:val="32"/>
        </w:rPr>
      </w:pPr>
      <w:r>
        <w:rPr>
          <w:sz w:val="32"/>
          <w:szCs w:val="32"/>
        </w:rPr>
        <w:t>Сильный дождь с ливнем</w:t>
      </w:r>
    </w:p>
    <w:p>
      <w:pPr>
        <w:pStyle w:val="Normal"/>
        <w:ind w:left="0"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ощные вертикальные движения воздуха, возникающие в зоне больших контрастов температуры и высокой влажности, приводят к образованию кучево-дождевых облаков с сильными ливнями, градом и грозами. </w:t>
      </w:r>
    </w:p>
    <w:p>
      <w:pPr>
        <w:pStyle w:val="Normal"/>
        <w:ind w:left="0" w:hanging="357"/>
        <w:rPr>
          <w:b w:val="false"/>
          <w:b w:val="false"/>
          <w:bCs w:val="false"/>
          <w:sz w:val="28"/>
          <w:szCs w:val="28"/>
        </w:rPr>
      </w:pPr>
      <w:r>
        <w:rPr>
          <w:iCs/>
          <w:sz w:val="28"/>
          <w:szCs w:val="28"/>
        </w:rPr>
        <w:t>Ливнем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зывают дождь такой силы, когда в одну минуту выпадает более 1 мм осадков. Даже кратковременный ливень порой может обернуться бедой. Особенно опасны ливни в горах, где стремительно стекающие со склонов дождевые воды захватывают не только рыхлые породы, но и крупные камни и глыбы. При этом могут возникнуть грязевые или грязе-каменные потоки - так называемые </w:t>
      </w:r>
      <w:r>
        <w:rPr>
          <w:b w:val="false"/>
          <w:iCs/>
          <w:sz w:val="28"/>
          <w:szCs w:val="28"/>
        </w:rPr>
        <w:t>сели</w:t>
      </w:r>
      <w:r>
        <w:rPr>
          <w:b w:val="false"/>
          <w:i/>
          <w:iCs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Ливни типичны для влажных тропиков и субтропиков. У нас они особенно часты на юге Черноморского побережья Кавказа. </w:t>
      </w:r>
    </w:p>
    <w:p>
      <w:pPr>
        <w:pStyle w:val="Normal"/>
        <w:ind w:left="0"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 при сложных метеорологических условиях они бывают и на равнинах умеренного пояса. В середине июля 1969 г. над севером Италии образовался небольшой циклон. В его тыловую часть вторгся холодный воздух, и циклон начал перемещаться к северо-востоку, на территорию Европейской части СССР. Вскоре циклон превратился в мощный атмосферный вихрь шквалистой силы, который принес много теплого и влажного воздуха. </w:t>
      </w:r>
    </w:p>
    <w:p>
      <w:pPr>
        <w:pStyle w:val="Normal"/>
        <w:ind w:left="0"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Молдавии за одни - двое суток выпало 100-150 мм дождя, на малых реках возникли небывалые паводки. Они залили поймы рек, затопили шоссейные и железные дороги, прибрежные села. Потоки воды размывали склоны, сносили посевы. Затем дожди начались на Правобережной Украине: в Черновицкой и Ивано-Франковской областях за сутки выпали месячные нормы осадков. Уровень воды в Пруте, Серете, Быстрице и других реках поднялся на 2-5 м. </w:t>
      </w:r>
    </w:p>
    <w:p>
      <w:pPr>
        <w:pStyle w:val="Normal"/>
        <w:ind w:left="0" w:hanging="357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ind w:left="0" w:hanging="3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3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3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3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ind w:left="0" w:firstLine="708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Град</w:t>
      </w:r>
    </w:p>
    <w:p>
      <w:pPr>
        <w:pStyle w:val="Comment"/>
        <w:spacing w:before="0" w:after="0"/>
        <w:ind w:left="0"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761865" cy="2781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Times New Roman" w:ascii="Times New Roman" w:hAnsi="Times New Roman"/>
          <w:sz w:val="28"/>
          <w:szCs w:val="28"/>
        </w:rPr>
        <w:t>Зона мелкого и крупного града, зона осадков и направление воздушных потоков в кучево-дождевом облаке (Cumulonimbus, Cb)</w:t>
      </w:r>
    </w:p>
    <w:p>
      <w:pPr>
        <w:pStyle w:val="Comment"/>
        <w:spacing w:before="0" w:after="0"/>
        <w:ind w:left="0" w:hanging="357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95250" distR="95250" simplePos="0" locked="0" layoutInCell="0" allowOverlap="1" relativeHeight="4">
            <wp:simplePos x="0" y="0"/>
            <wp:positionH relativeFrom="column">
              <wp:posOffset>-317500</wp:posOffset>
            </wp:positionH>
            <wp:positionV relativeFrom="line">
              <wp:posOffset>-233680</wp:posOffset>
            </wp:positionV>
            <wp:extent cx="3117215" cy="20516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"/>
        <w:spacing w:before="0" w:after="0"/>
        <w:ind w:lef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text"/>
        <w:spacing w:before="0" w:after="0"/>
        <w:ind w:lef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имающийся от земной поверхности в жаркий летний день теплый воздух охлаждается с высотой, а содержащаяся в нем влага конденсируется, образуется облако. Минуя на некоторой высоте нулевую изотерму, мельчайшие капли воды становятся переохлажденными. Переохлажденные капли в облаках встречаются даже при температуре минус 40° (высота примерно 8 - 10 км). Но эти капли очень нестабильны. Поднятые с земной поверхности мельчайшие частицы песка, соли, продукты сгорания и даже бактерии при столкновении с переохлажденными каплями нарушают хрупкий баланс. Переохлажденные капли, вступившие в контакт с твердыми ядрами конденсации, превращаются в ледяной зародыш градины. </w:t>
      </w:r>
    </w:p>
    <w:p>
      <w:pPr>
        <w:pStyle w:val="Ntext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кие градины существуют в верхней половине почти каждого кучево-дождевого облака, но чаще всего такие градины при падении к земной поверхности тают. Так, если скорость восходящих потоков в кучево-дождевом облаке достигает 40 км/час, то они не в силах удержать зародившиеся градины, поэтому, проходя сквозь теплый слой воздуха между нулевой изотермой (в среднем высота от 2,4 до 3,6 км) и земной поверхностью, они выпадают из облака в виде мелкого "мягкого" града, либо и вовсе в виде дождя. В противном случае восходящие потоки воздуха поднимают мелкие градины до слоев воздуха с температурой от -10 до -40 градусов (высота между 3 и 9 км), диаметр градин начинает расти, достигая порой диаметра нескольких сантиметров. Стоит отметить, что в исключительных случаях скорость восходящих и нисходящих потоков в облаке может достигать 300 км/час! А чем выше скорость восходящих потоков в кучево-дождевом облаке, тем крупнее град. Для образования градины размером с шар для гольфа потребуются более 10 миллиардов переохлажденных капель воды, а сама градина должна оставаться в облаке как минимум 5 - 10 минут, чтобы достичь столь крупного размера. Стоит заметить, что на формирование одной капли дождя необходим примерно миллион таких мелких переохлажденных капель. Градины диаметром более 5 см встречаются в супер-ячейковых кучево-дождевых облаках, в которых наблюдаются очень мощные восходящие воздушные потоки. Именно супер-ячейковые грозы порождают смерчи (торнадо), сильные ливни и интенсивные шквалы. В Москве и Подмосковье такие грозы наблюдаются редко. Последний раз супер-ячейковые кучево-дождевые облака отмечались в ночь с 20 на 21 июня 1998 года, а также минувшим летом - 30 июля 2004 года, когда из-за обильного ливня отмечались значительные подтопления на западе Москвы - в Филях. </w:t>
      </w:r>
    </w:p>
    <w:p>
      <w:pPr>
        <w:pStyle w:val="Ntext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градина достигает такой массы, что восходящий поток не в силах ее удержать, она устремляется к поверхности земли, и мы наблюдаем выпадение крупного града. Так, скорость падения градины диаметров 4 см может достигать 100, а более крупные градины устремляются к земле со скоростью 160 км/час. Нетрудно догадаться, какие разрушения могут причинять градобития. Но и не каждая крупная градина достигнет земли: падая в облаке, градины сталкиваются друг с другом, при этом разрушаясь и превращаясь в более мелкие градины, тающие в теплом воздухе. В среднем 40 - 70% образовавшихся градин так и не достигают поверхности земли, тая в теплом воздухе. </w:t>
      </w:r>
    </w:p>
    <w:p>
      <w:pPr>
        <w:pStyle w:val="Ntext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Площадь зоны градобитий может меняться от одного гектара до нескольких десятков километров. В последнем случае зоны градобитий соответствуют линии шквала. Для Подмосковья и соседних областей характерны узкие зоны градобитий, поэтому очень часто приходится слышать о том, что град наблюдался в одном пункте, когда всего в километре от него явление не отмечалось.</w:t>
      </w:r>
    </w:p>
    <w:p>
      <w:pPr>
        <w:pStyle w:val="Ntext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блюдении града, аккуратно разрезав градину, вы заметите, что матовые слои льда будут чередоваться в виде колец со слоями прозрачного льда. Таким образом, по количеству таких колец можно определить сколько раз градина была поднята восходящими потоками воздуха в облаке. </w:t>
      </w:r>
    </w:p>
    <w:p>
      <w:pPr>
        <w:pStyle w:val="Normal"/>
        <w:widowControl/>
        <w:autoSpaceDE w:val="true"/>
        <w:ind w:left="0" w:firstLine="7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hd w:fill="F8FCFF" w:val="clear"/>
        <w:autoSpaceDE w:val="true"/>
        <w:spacing w:lineRule="atLeast" w:line="360"/>
        <w:ind w:left="0" w:hanging="357"/>
        <w:rPr/>
      </w:pPr>
      <w:r>
        <w:rPr>
          <w:rFonts w:cs="Arial" w:ascii="Arial" w:hAnsi="Arial"/>
          <w:b w:val="false"/>
          <w:bCs w:val="false"/>
          <w:vanish/>
          <w:color w:val="000000"/>
          <w:sz w:val="25"/>
          <w:szCs w:val="25"/>
        </w:rPr>
        <w:t>Источник — "</w:t>
      </w:r>
      <w:hyperlink r:id="rId7">
        <w:r>
          <w:rPr>
            <w:rStyle w:val="InternetLink"/>
            <w:rFonts w:cs="Arial" w:ascii="Arial" w:hAnsi="Arial"/>
            <w:b w:val="false"/>
            <w:bCs w:val="false"/>
            <w:vanish/>
            <w:color w:val="002BB8"/>
            <w:sz w:val="25"/>
          </w:rPr>
          <w:t>http://ru.wikipedia.org/wiki/%D0%A1%D1%83%D1%85%D0%BE%D0%B2%D0%B5%D0%B9</w:t>
        </w:r>
      </w:hyperlink>
      <w:r>
        <w:rPr>
          <w:rFonts w:cs="Arial" w:ascii="Arial" w:hAnsi="Arial"/>
          <w:b w:val="false"/>
          <w:bCs w:val="false"/>
          <w:vanish/>
          <w:color w:val="000000"/>
          <w:sz w:val="25"/>
          <w:szCs w:val="25"/>
        </w:rPr>
        <w:t>"</w:t>
      </w:r>
    </w:p>
    <w:p>
      <w:pPr>
        <w:pStyle w:val="Normal"/>
        <w:widowControl/>
        <w:autoSpaceDE w:val="true"/>
        <w:ind w:left="0" w:firstLine="708"/>
        <w:rPr>
          <w:rFonts w:ascii="Arial" w:hAnsi="Arial" w:cs="Arial"/>
          <w:b w:val="false"/>
          <w:b w:val="false"/>
          <w:bCs w:val="false"/>
          <w:vanish/>
          <w:color w:val="000000"/>
          <w:sz w:val="32"/>
          <w:szCs w:val="32"/>
        </w:rPr>
      </w:pPr>
      <w:r>
        <w:rPr>
          <w:rFonts w:cs="Arial" w:ascii="Arial" w:hAnsi="Arial"/>
          <w:b w:val="false"/>
          <w:bCs w:val="false"/>
          <w:vanish/>
          <w:color w:val="000000"/>
          <w:sz w:val="32"/>
          <w:szCs w:val="32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hanging="357"/>
        <w:jc w:val="center"/>
        <w:rPr>
          <w:sz w:val="32"/>
          <w:szCs w:val="32"/>
        </w:rPr>
      </w:pPr>
      <w:r>
        <w:rPr>
          <w:sz w:val="32"/>
          <w:szCs w:val="32"/>
        </w:rPr>
        <w:t>Засуха</w:t>
      </w:r>
    </w:p>
    <w:p>
      <w:pPr>
        <w:pStyle w:val="Normal"/>
        <w:widowControl/>
        <w:autoSpaceDE w:val="true"/>
        <w:ind w:left="0" w:firstLine="708"/>
        <w:rPr/>
      </w:pPr>
      <w:r>
        <w:rPr>
          <w:bCs w:val="false"/>
          <w:sz w:val="28"/>
          <w:szCs w:val="28"/>
        </w:rPr>
        <w:t>Засуха</w:t>
      </w:r>
      <w:r>
        <w:rPr>
          <w:b w:val="false"/>
          <w:bCs w:val="false"/>
          <w:sz w:val="28"/>
          <w:szCs w:val="28"/>
        </w:rPr>
        <w:t xml:space="preserve"> - значительный по сравнению с нормой недостаток осадков в течение длительного времени весной и летом, при повышенных температурах воздуха, в результате чего иссякают запасы влаги в почве и создаются неблагоприятные условия для нормального развития растений, а урожай полевых культур снижается или гибнет. Различают атмосферную засуху, т.е. состояние атмосферы, характеризующееся недостаточным выпадением осадков, высокой температурой и пониженной влажностью, и, как следствие ее, почвенную засуху, т.е. иссушение почвы, влекущее за собой недостаточную обеспеченность растений водой. Атмосферный режим при засухе обусловлен преобладанием устойчивых антициклонов, в которых воздух при ясной погоде сильно прогревается и удаляется от состояния насыщения.</w:t>
      </w:r>
    </w:p>
    <w:p>
      <w:pPr>
        <w:pStyle w:val="Normal"/>
        <w:widowControl/>
        <w:autoSpaceDE w:val="true"/>
        <w:ind w:left="0" w:firstLine="708"/>
        <w:rPr/>
      </w:pPr>
      <w:r>
        <w:rPr>
          <w:b w:val="false"/>
          <w:bCs w:val="false"/>
          <w:sz w:val="28"/>
          <w:szCs w:val="28"/>
        </w:rPr>
        <w:t xml:space="preserve">В зависимости от времени года различают </w:t>
      </w:r>
      <w:r>
        <w:rPr>
          <w:b w:val="false"/>
          <w:bCs w:val="false"/>
          <w:i/>
          <w:iCs/>
          <w:sz w:val="28"/>
          <w:szCs w:val="28"/>
        </w:rPr>
        <w:t>весенние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i/>
          <w:iCs/>
          <w:sz w:val="28"/>
          <w:szCs w:val="28"/>
        </w:rPr>
        <w:t>летние</w:t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 w:val="false"/>
          <w:bCs w:val="false"/>
          <w:i/>
          <w:iCs/>
          <w:sz w:val="28"/>
          <w:szCs w:val="28"/>
        </w:rPr>
        <w:t>осенние</w:t>
      </w:r>
      <w:r>
        <w:rPr>
          <w:b w:val="false"/>
          <w:bCs w:val="false"/>
          <w:sz w:val="28"/>
          <w:szCs w:val="28"/>
        </w:rPr>
        <w:t xml:space="preserve"> засухи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есенние засухи особенно опасны для ранних зерновых культур;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rPr/>
      </w:pPr>
      <w:r>
        <w:rPr>
          <w:b w:val="false"/>
          <w:bCs w:val="false"/>
          <w:sz w:val="28"/>
          <w:szCs w:val="28"/>
        </w:rPr>
        <w:t xml:space="preserve">летние причиняют сильный вред как ранним, так и поздним зерновым и другим однолетним культурам, а также плодовым растениям;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сенние опасны для всходов озимых. </w:t>
      </w:r>
    </w:p>
    <w:p>
      <w:pPr>
        <w:pStyle w:val="Normal"/>
        <w:widowControl/>
        <w:autoSpaceDE w:val="true"/>
        <w:ind w:left="0" w:hanging="35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иболее губительны весенне-летние и летне-осенние засухи.</w:t>
      </w:r>
    </w:p>
    <w:p>
      <w:pPr>
        <w:pStyle w:val="Normal"/>
        <w:widowControl/>
        <w:autoSpaceDE w:val="true"/>
        <w:ind w:left="0" w:firstLine="708"/>
        <w:rPr/>
      </w:pPr>
      <w:r>
        <w:rPr>
          <w:b w:val="false"/>
          <w:bCs w:val="false"/>
          <w:sz w:val="28"/>
          <w:szCs w:val="28"/>
        </w:rPr>
        <w:t xml:space="preserve">Чаще всего засухи наблюдаются в степной зоне, реже в лесостепной: 2-3 раза в столетие засухи бывают даже в лесной зоне. Понятие засухи неприменимо к районам с бездождным летом и крайне малым количеством осадков, где земледелие возможно только при искусственном орошении (например, пустыни </w:t>
      </w:r>
      <w:hyperlink r:id="rId8">
        <w:r>
          <w:rPr>
            <w:rStyle w:val="InternetLink"/>
            <w:b w:val="false"/>
            <w:bCs w:val="false"/>
            <w:sz w:val="28"/>
            <w:szCs w:val="28"/>
          </w:rPr>
          <w:t>Сахара</w:t>
        </w:r>
      </w:hyperlink>
      <w:r>
        <w:rPr>
          <w:b w:val="false"/>
          <w:bCs w:val="false"/>
          <w:sz w:val="28"/>
          <w:szCs w:val="28"/>
        </w:rPr>
        <w:t xml:space="preserve">, </w:t>
      </w:r>
      <w:hyperlink r:id="rId9">
        <w:r>
          <w:rPr>
            <w:rStyle w:val="InternetLink"/>
            <w:b w:val="false"/>
            <w:bCs w:val="false"/>
            <w:sz w:val="28"/>
            <w:szCs w:val="28"/>
          </w:rPr>
          <w:t>Гоби</w:t>
        </w:r>
      </w:hyperlink>
      <w:r>
        <w:rPr>
          <w:b w:val="false"/>
          <w:bCs w:val="false"/>
          <w:sz w:val="28"/>
          <w:szCs w:val="28"/>
        </w:rPr>
        <w:t xml:space="preserve"> и другие).</w:t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8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уховеи</w:t>
      </w:r>
    </w:p>
    <w:p>
      <w:pPr>
        <w:pStyle w:val="Normal"/>
        <w:widowControl/>
        <w:autoSpaceDE w:val="true"/>
        <w:ind w:left="0" w:firstLine="708"/>
        <w:rPr/>
      </w:pPr>
      <w:r>
        <w:rPr>
          <w:sz w:val="28"/>
          <w:szCs w:val="28"/>
        </w:rPr>
        <w:t>Суховей -</w:t>
      </w:r>
      <w:r>
        <w:rPr>
          <w:b w:val="false"/>
          <w:bCs w:val="false"/>
          <w:sz w:val="28"/>
          <w:szCs w:val="28"/>
        </w:rPr>
        <w:t xml:space="preserve"> ветер с высокой </w:t>
      </w:r>
      <w:hyperlink r:id="rId10">
        <w:r>
          <w:rPr>
            <w:rStyle w:val="InternetLink"/>
            <w:b w:val="false"/>
            <w:bCs w:val="false"/>
            <w:sz w:val="28"/>
            <w:szCs w:val="28"/>
          </w:rPr>
          <w:t>температурой</w:t>
        </w:r>
      </w:hyperlink>
      <w:r>
        <w:rPr>
          <w:b w:val="false"/>
          <w:bCs w:val="false"/>
          <w:sz w:val="28"/>
          <w:szCs w:val="28"/>
        </w:rPr>
        <w:t xml:space="preserve"> и низкой относительной </w:t>
      </w:r>
      <w:hyperlink r:id="rId11">
        <w:r>
          <w:rPr>
            <w:rStyle w:val="InternetLink"/>
            <w:b w:val="false"/>
            <w:bCs w:val="false"/>
            <w:sz w:val="28"/>
            <w:szCs w:val="28"/>
          </w:rPr>
          <w:t>влажностью воздуха</w:t>
        </w:r>
      </w:hyperlink>
      <w:r>
        <w:rPr>
          <w:b w:val="false"/>
          <w:bCs w:val="false"/>
          <w:sz w:val="28"/>
          <w:szCs w:val="28"/>
        </w:rPr>
        <w:t xml:space="preserve"> в степях, полупустынях и пустынях. Суховей отмечается в условиях </w:t>
      </w:r>
      <w:hyperlink r:id="rId12">
        <w:r>
          <w:rPr>
            <w:rStyle w:val="InternetLink"/>
            <w:b w:val="false"/>
            <w:bCs w:val="false"/>
            <w:sz w:val="28"/>
            <w:szCs w:val="28"/>
          </w:rPr>
          <w:t>антициклона</w:t>
        </w:r>
      </w:hyperlink>
      <w:r>
        <w:rPr>
          <w:b w:val="false"/>
          <w:bCs w:val="false"/>
          <w:sz w:val="28"/>
          <w:szCs w:val="28"/>
        </w:rPr>
        <w:t xml:space="preserve"> по его краям.</w:t>
      </w:r>
    </w:p>
    <w:p>
      <w:pPr>
        <w:pStyle w:val="Normal"/>
        <w:widowControl/>
        <w:autoSpaceDE w:val="true"/>
        <w:ind w:left="0" w:firstLine="708"/>
        <w:rPr/>
      </w:pPr>
      <w:r>
        <w:rPr>
          <w:b w:val="false"/>
          <w:bCs w:val="false"/>
          <w:sz w:val="28"/>
          <w:szCs w:val="28"/>
        </w:rPr>
        <w:t xml:space="preserve">Скорость суховея обычно умеренная, относительная влажность невелика (менее 30%). Суховеи характерны для Прикаспия и </w:t>
      </w:r>
      <w:hyperlink r:id="rId13">
        <w:r>
          <w:rPr>
            <w:rStyle w:val="InternetLink"/>
            <w:b w:val="false"/>
            <w:bCs w:val="false"/>
            <w:sz w:val="28"/>
            <w:szCs w:val="28"/>
          </w:rPr>
          <w:t>Казахстана</w:t>
        </w:r>
      </w:hyperlink>
      <w:r>
        <w:rPr>
          <w:b w:val="false"/>
          <w:bCs w:val="false"/>
          <w:sz w:val="28"/>
          <w:szCs w:val="28"/>
        </w:rPr>
        <w:t xml:space="preserve">. Суховей — иссушающий ветер со скоростью от 5 до 20 м/с, исходящий от периферии антициклонов летом преимущественно при вторжении тропических масс воздуха (аналоги </w:t>
      </w:r>
      <w:hyperlink r:id="rId14">
        <w:r>
          <w:rPr>
            <w:rStyle w:val="InternetLink"/>
            <w:b w:val="false"/>
            <w:bCs w:val="false"/>
            <w:sz w:val="28"/>
            <w:szCs w:val="28"/>
          </w:rPr>
          <w:t>хамсин</w:t>
        </w:r>
      </w:hyperlink>
      <w:r>
        <w:rPr>
          <w:b w:val="false"/>
          <w:bCs w:val="false"/>
          <w:sz w:val="28"/>
          <w:szCs w:val="28"/>
        </w:rPr>
        <w:t xml:space="preserve">, </w:t>
      </w:r>
      <w:hyperlink r:id="rId15">
        <w:r>
          <w:rPr>
            <w:rStyle w:val="InternetLink"/>
            <w:b w:val="false"/>
            <w:bCs w:val="false"/>
            <w:sz w:val="28"/>
            <w:szCs w:val="28"/>
          </w:rPr>
          <w:t>сирокко</w:t>
        </w:r>
      </w:hyperlink>
      <w:r>
        <w:rPr>
          <w:b w:val="false"/>
          <w:bCs w:val="false"/>
          <w:sz w:val="28"/>
          <w:szCs w:val="28"/>
        </w:rPr>
        <w:t xml:space="preserve"> и др.). При высокой температуре (20—25°С) воздуха суховей имеет большой дефицит влаги при незначительной относительной влажности (менее 30%), что вызывает резкое усиление испарения с почв. Малая подвижность антициклонов вызывает устойчивую продолжительность суховея (несколько суток), который при недостаточной влажности почв вызывает засуху, порчу урожаев зерновых и плодовых культур, гибель растений. Тропические воздушные массы зарождаются над пустынями </w:t>
      </w:r>
      <w:hyperlink r:id="rId16">
        <w:r>
          <w:rPr>
            <w:rStyle w:val="InternetLink"/>
            <w:b w:val="false"/>
            <w:bCs w:val="false"/>
            <w:sz w:val="28"/>
            <w:szCs w:val="28"/>
          </w:rPr>
          <w:t>Африки</w:t>
        </w:r>
      </w:hyperlink>
      <w:r>
        <w:rPr>
          <w:b w:val="false"/>
          <w:bCs w:val="false"/>
          <w:sz w:val="28"/>
          <w:szCs w:val="28"/>
        </w:rPr>
        <w:t xml:space="preserve">, </w:t>
      </w:r>
      <w:hyperlink r:id="rId17">
        <w:r>
          <w:rPr>
            <w:rStyle w:val="InternetLink"/>
            <w:b w:val="false"/>
            <w:bCs w:val="false"/>
            <w:sz w:val="28"/>
            <w:szCs w:val="28"/>
          </w:rPr>
          <w:t>Малой Азии</w:t>
        </w:r>
      </w:hyperlink>
      <w:r>
        <w:rPr>
          <w:b w:val="false"/>
          <w:bCs w:val="false"/>
          <w:sz w:val="28"/>
          <w:szCs w:val="28"/>
        </w:rPr>
        <w:t xml:space="preserve">, а также и в Южном Казахстане, а с ними суховеи распространяются до лесостепей СНГ, но чаще вторгаются в полупустыни и степи. Защитой от суховеев служат лесозащитные полосы, орошение почвы и </w:t>
      </w:r>
      <w:hyperlink r:id="rId18">
        <w:r>
          <w:rPr>
            <w:rStyle w:val="InternetLink"/>
            <w:b w:val="false"/>
            <w:bCs w:val="false"/>
            <w:sz w:val="28"/>
            <w:szCs w:val="28"/>
          </w:rPr>
          <w:t>мелиорация</w:t>
        </w:r>
      </w:hyperlink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hanging="357"/>
        <w:jc w:val="center"/>
        <w:rPr>
          <w:sz w:val="32"/>
          <w:szCs w:val="32"/>
        </w:rPr>
      </w:pPr>
      <w:r>
        <w:rPr>
          <w:sz w:val="32"/>
          <w:szCs w:val="32"/>
        </w:rPr>
        <w:t>Заморозки</w:t>
      </w:r>
    </w:p>
    <w:p>
      <w:pPr>
        <w:pStyle w:val="Ntext"/>
        <w:spacing w:before="0" w:after="0"/>
        <w:ind w:left="0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е в практическом отношении явление заморозков связано как с </w:t>
      </w:r>
      <w:hyperlink r:id="rId19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суточным ходом температур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так и с непериодическими ее понижениями, причем обе эти причины обычно действуют совместно. </w:t>
      </w:r>
    </w:p>
    <w:p>
      <w:pPr>
        <w:pStyle w:val="Ntext"/>
        <w:spacing w:before="0" w:after="0"/>
        <w:ind w:left="0"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мороз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ывают понижения температуры воздуха ночью до 0 градусов и ниже, в то время как средние суточные температурные значения еще (или уже) держатся выше нуля, т.е. осенью и весной.</w:t>
        <w:br/>
        <w:t>Бывает так, что температура воздуха даже на небольшой высоте над почвой остается выше нуля, но сама почва или растения на ней охлаждаются путем излучения до отрицательной температуры и на них появляется иней. Это явление называется заморозком на почве.</w:t>
      </w:r>
    </w:p>
    <w:p>
      <w:pPr>
        <w:pStyle w:val="Ntext"/>
        <w:spacing w:before="0" w:after="0"/>
        <w:ind w:left="0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орозки чаще всего бывают при вторжении в данный район достаточно холодной воздушной массы, например арктического воздуха. Температура в нижних слоях этой массы днем все-таки выше нуля. Ночью же температура воздуха падает в суточном ходе ниже нуля, т.е. наблюдается заморозок.</w:t>
        <w:br/>
        <w:t>Для заморозка нужна ясная и тихая ночь, когда эффективное излучение с поверхности почвы велико, а турбулентность мала и воздух, охлаждающийся от почвы, не переносится в более высокие слои, а подвергается длительному охлаждению. Такая ясная и тихая погода обычно наблюдается во внутренних частях областей высокого атмосферного давления - антициклонах. Заморозки чаще всего происходят в низинах.</w:t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Последние весенние заморозки наблюдаются в центральных областях европейской территории России в конце мая - начале июня, а уже в начале сентября возможны первые заморозки осенние заморозки.</w:t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left="0" w:firstLine="709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писок литературы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речиха А.П. «Метеорология и гидрология»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iCs/>
          <w:sz w:val="28"/>
          <w:szCs w:val="28"/>
        </w:rPr>
        <w:t>Мазур И.И., Иванов О.П. «Опасные природные процессы»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rPr>
          <w:vanish/>
        </w:rPr>
      </w:pPr>
      <w:r>
        <w:rPr>
          <w:b w:val="false"/>
          <w:iCs/>
          <w:sz w:val="28"/>
          <w:szCs w:val="28"/>
        </w:rPr>
        <w:t>Хромов С.П., Петросянц М.А. «Метеорология и климатология»</w:t>
      </w:r>
      <w:bookmarkStart w:id="0" w:name="_PictureBullets"/>
      <w:bookmarkEnd w:id="0"/>
    </w:p>
    <w:sectPr>
      <w:footerReference w:type="default" r:id="rId20"/>
      <w:footerReference w:type="first" r:id="rId21"/>
      <w:type w:val="nextPage"/>
      <w:pgSz w:w="11906" w:h="16838"/>
      <w:pgMar w:left="1701" w:right="56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left="1066" w:hanging="357"/>
      <w:jc w:val="both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8"/>
    </w:rPr>
  </w:style>
  <w:style w:type="character" w:styleId="InternetLink">
    <w:name w:val="Hyperlink"/>
    <w:basedOn w:val="Style14"/>
    <w:rPr>
      <w:strike w:val="false"/>
      <w:dstrike w:val="false"/>
      <w:color w:val="002BB8"/>
      <w:u w:val="none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>
      <w:b/>
      <w:bCs/>
    </w:rPr>
  </w:style>
  <w:style w:type="character" w:styleId="Style17">
    <w:name w:val="Нижний колонтитул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 w:val="false"/>
      <w:bCs w:val="fals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widowControl/>
      <w:autoSpaceDE w:val="true"/>
    </w:pPr>
    <w:rPr>
      <w:b w:val="false"/>
      <w:bCs w:val="false"/>
      <w:lang w:val="en-GB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1066" w:firstLine="720"/>
    </w:pPr>
    <w:rPr>
      <w:b w:val="false"/>
      <w:bCs w:val="false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066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1066" w:right="-1" w:firstLine="567"/>
    </w:pPr>
    <w:rPr>
      <w:b w:val="false"/>
      <w:bCs w:val="false"/>
      <w:sz w:val="24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Ntext">
    <w:name w:val="ntext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color w:val="333333"/>
      <w:sz w:val="26"/>
      <w:szCs w:val="26"/>
    </w:rPr>
  </w:style>
  <w:style w:type="paragraph" w:styleId="Comment">
    <w:name w:val="comment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color w:val="333333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teoweb.ru/ar011.php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ru.wikipedia.org/wiki/&#1057;&#1091;&#1093;&#1086;&#1074;&#1077;&#1081;" TargetMode="External"/><Relationship Id="rId8" Type="http://schemas.openxmlformats.org/officeDocument/2006/relationships/hyperlink" Target="http://ru.wikipedia.org/wiki/&#1057;&#1072;&#1093;&#1072;&#1088;&#1072;" TargetMode="External"/><Relationship Id="rId9" Type="http://schemas.openxmlformats.org/officeDocument/2006/relationships/hyperlink" Target="http://ru.wikipedia.org/wiki/&#1043;&#1086;&#1073;&#1080;" TargetMode="External"/><Relationship Id="rId10" Type="http://schemas.openxmlformats.org/officeDocument/2006/relationships/hyperlink" Target="http://ru.wikipedia.org/wiki/&#1058;&#1077;&#1084;&#1087;&#1077;&#1088;&#1072;&#1090;&#1091;&#1088;&#1072;" TargetMode="External"/><Relationship Id="rId11" Type="http://schemas.openxmlformats.org/officeDocument/2006/relationships/hyperlink" Target="http://ru.wikipedia.org/wiki/&#1042;&#1083;&#1072;&#1078;&#1085;&#1086;&#1089;&#1090;&#1100;_&#1074;&#1086;&#1079;&#1076;&#1091;&#1093;&#1072;" TargetMode="External"/><Relationship Id="rId12" Type="http://schemas.openxmlformats.org/officeDocument/2006/relationships/hyperlink" Target="http://ru.wikipedia.org/wiki/&#1040;&#1085;&#1090;&#1080;&#1094;&#1080;&#1082;&#1083;&#1086;&#1085;" TargetMode="External"/><Relationship Id="rId13" Type="http://schemas.openxmlformats.org/officeDocument/2006/relationships/hyperlink" Target="http://ru.wikipedia.org/wiki/&#1050;&#1072;&#1079;&#1072;&#1093;&#1089;&#1090;&#1072;&#1085;" TargetMode="External"/><Relationship Id="rId14" Type="http://schemas.openxmlformats.org/officeDocument/2006/relationships/hyperlink" Target="http://ru.wikipedia.org/wiki/&#1061;&#1072;&#1084;&#1089;&#1080;&#1085;" TargetMode="External"/><Relationship Id="rId15" Type="http://schemas.openxmlformats.org/officeDocument/2006/relationships/hyperlink" Target="http://ru.wikipedia.org/wiki/&#1057;&#1080;&#1088;&#1086;&#1082;&#1082;&#1086;" TargetMode="External"/><Relationship Id="rId16" Type="http://schemas.openxmlformats.org/officeDocument/2006/relationships/hyperlink" Target="http://ru.wikipedia.org/wiki/&#1040;&#1092;&#1088;&#1080;&#1082;&#1072;" TargetMode="External"/><Relationship Id="rId17" Type="http://schemas.openxmlformats.org/officeDocument/2006/relationships/hyperlink" Target="http://ru.wikipedia.org/wiki/&#1052;&#1072;&#1083;&#1072;&#1103;_&#1040;&#1079;&#1080;&#1103;" TargetMode="External"/><Relationship Id="rId18" Type="http://schemas.openxmlformats.org/officeDocument/2006/relationships/hyperlink" Target="http://ru.wikipedia.org/wiki/&#1052;&#1077;&#1083;&#1080;&#1086;&#1088;&#1072;&#1094;&#1080;&#1103;" TargetMode="External"/><Relationship Id="rId19" Type="http://schemas.openxmlformats.org/officeDocument/2006/relationships/hyperlink" Target="http://meteoweb.ru/phen007.php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40:00Z</dcterms:created>
  <dc:creator>students</dc:creator>
  <dc:description/>
  <cp:keywords/>
  <dc:language>en-US</dc:language>
  <cp:lastModifiedBy>Olya</cp:lastModifiedBy>
  <dcterms:modified xsi:type="dcterms:W3CDTF">2007-12-03T11:40:00Z</dcterms:modified>
  <cp:revision>3</cp:revision>
  <dc:subject/>
  <dc:title/>
</cp:coreProperties>
</file>