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Пермская государственная сельскохозяйственная академия имени академика Д.Н. Прянишник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рактора и автомобили»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еплотехника»</w:t>
      </w:r>
    </w:p>
    <w:p>
      <w:pPr>
        <w:pStyle w:val="Normal"/>
        <w:spacing w:lineRule="auto" w:line="480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Вариант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</w:t>
      </w:r>
    </w:p>
    <w:p>
      <w:pPr>
        <w:pStyle w:val="Normal"/>
        <w:spacing w:lineRule="auto" w: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второго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 заочного обуч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и «Технология обслужи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емонта машин в АПК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шифр ТУ – 04 – 7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. Анисимович И.И.</w:t>
      </w:r>
    </w:p>
    <w:p>
      <w:pPr>
        <w:pStyle w:val="Normal"/>
        <w:jc w:val="right"/>
        <w:rPr/>
      </w:pPr>
      <w:r>
        <w:rPr>
          <w:sz w:val="28"/>
          <w:szCs w:val="28"/>
        </w:rPr>
        <w:t>Домашний адрес: г. Пермь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. Семченко 6-2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 профессор Манташов А.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2005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</w:t>
      </w:r>
      <w:r>
        <w:br w:type="page"/>
      </w:r>
    </w:p>
    <w:p>
      <w:pPr>
        <w:pStyle w:val="Heading2"/>
        <w:spacing w:lineRule="auto" w:line="360"/>
        <w:rPr/>
      </w:pPr>
      <w:r>
        <w:rPr/>
        <w:t>Задание № 1</w:t>
      </w:r>
    </w:p>
    <w:p>
      <w:pPr>
        <w:pStyle w:val="Heading2"/>
        <w:spacing w:lineRule="auto" w:line="360"/>
        <w:rPr/>
      </w:pPr>
      <w:r>
        <w:rPr/>
        <w:t>Вопрос № 2 Что понимают под нормальными физическими и нормальными техническими условиями состояния системы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д этими состояниями понимают такое состояние системы, при котором значение температуры и давления равны, соответствен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для нормального физического (НФУ)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для нормального технического условия (НТУ) состояния системы. Эти значения применяют для задания состояния термодинамической системы при расчетах.</w:t>
      </w:r>
    </w:p>
    <w:p>
      <w:pPr>
        <w:pStyle w:val="Heading2"/>
        <w:spacing w:lineRule="auto" w:line="360"/>
        <w:rPr/>
      </w:pPr>
      <w:r>
        <w:rPr/>
        <w:t xml:space="preserve">Вопрос № 7 Приведете аналитическое выражение второго закона термодинамики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Второй закон термодинамики можно сформулировать следующим образом: </w:t>
      </w:r>
      <w:r>
        <w:rPr>
          <w:b/>
          <w:bCs/>
          <w:i/>
          <w:iCs/>
          <w:sz w:val="28"/>
          <w:szCs w:val="28"/>
        </w:rPr>
        <w:t xml:space="preserve"> невозможен процесс, при котором теплота переходила бы самопроизвольно от тел более холодных к телам более теплым </w:t>
      </w:r>
      <w:r>
        <w:rPr>
          <w:sz w:val="28"/>
          <w:szCs w:val="28"/>
        </w:rPr>
        <w:t>(постулат Клаузиуса, 1850 г.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торой закон термодинамики определяет также условия, при которых теплота может, как угодно долго преобразовываться в работу. В любом разомкнутом термодинамическом процессе при увеличении объема совершается положительная работа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онечная работа,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оответственно начальный и конечный удельный объем;</w:t>
      </w:r>
    </w:p>
    <w:p>
      <w:pPr>
        <w:pStyle w:val="TextBody"/>
        <w:ind w:firstLine="540"/>
        <w:rPr/>
      </w:pPr>
      <w:r>
        <w:rPr>
          <w:szCs w:val="28"/>
        </w:rPr>
        <w:t>но процесс расширения не может продолжаться бесконечно, следовательно, возможность преобразования теплоты в работу ограничен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Непрерывное преобразование теплоты в работу осуществляется только в круговом процессе или цикле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Каждый элементарный процесс, входящий в цикл, осуществляется при подводе или отводе теплоты 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провождается совершением или затратой работы, увеличением или уменьшением внутренней энергии, но всегда при выполнении условия 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dU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d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du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dl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которое показывает, что без подвода теплоты (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>=0)</w:t>
      </w:r>
      <w:r>
        <w:rPr>
          <w:sz w:val="28"/>
          <w:szCs w:val="28"/>
        </w:rPr>
        <w:t xml:space="preserve"> внешняя работа может совершаться только за счет внутренней энергии системы, и, подвод теплоты к термодинамической системе определяется термодинамическим процессом. Интегрирование по замкнутому контуру дает:</w:t>
      </w:r>
    </w:p>
    <w:p>
      <w:pPr>
        <w:pStyle w:val="Normal"/>
        <w:spacing w:lineRule="auto" w:line="360" w:before="240" w:after="0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nary>
      </m:oMath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Здесь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- соответственно теплота, превращенная в цикле в работу, и работа, совершенная рабочим телом, представляющая собой разность |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| - |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| положительных и отрицательных работ элементарных процессов цикл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Элементарное количество теплоты можно рассматривать как подводимое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>&gt;0)</w:t>
      </w:r>
      <w:r>
        <w:rPr>
          <w:sz w:val="28"/>
          <w:szCs w:val="28"/>
        </w:rPr>
        <w:t xml:space="preserve"> и отводимое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Q</w:t>
      </w:r>
      <w:r>
        <w:rPr>
          <w:i/>
          <w:iCs/>
          <w:sz w:val="28"/>
          <w:szCs w:val="28"/>
        </w:rPr>
        <w:t>&lt;0)</w:t>
      </w:r>
      <w:r>
        <w:rPr>
          <w:sz w:val="28"/>
          <w:szCs w:val="28"/>
        </w:rPr>
        <w:t xml:space="preserve"> от рабочего тела. Сумма подведенной теплоты в цикле |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, а сумма отведенной теплоты |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|. Следовательно,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>=|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| - |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|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одвод количества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 рабочему телу возможен при наличии внешнего источника с температурой выше температуры рабочего тела. Такой источник теплоты называется горячим. Отвод количества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рабочего тела также возможен при наличии внешнего источника теплоты, но с температурой более низкой, чем температура рабочего тела. Такой источник теплоты называется холодным. Таким образом, для совершения цикла необходимо иметь два источника теплоты: один с высокой температурой, другой с низкой. При этом не все затраченное количество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ожет быть превращено в работу, так как  количество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ередается холодному источнику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словия работы теплового двигателя сводятся к следующим: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540"/>
        <w:jc w:val="both"/>
        <w:rPr/>
      </w:pPr>
      <w:r>
        <w:rPr>
          <w:sz w:val="28"/>
          <w:szCs w:val="28"/>
        </w:rPr>
        <w:t>необходимость двух источников теплоты (горячего и холодного);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иклическая работа двигателя;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540"/>
        <w:jc w:val="both"/>
        <w:rPr/>
      </w:pPr>
      <w:r>
        <w:rPr>
          <w:sz w:val="28"/>
          <w:szCs w:val="28"/>
        </w:rPr>
        <w:t>передача части количества теплоты, полученной от горячего источника, холодному без превращения ее в работу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 связи с этим второму закону термодинамики можно дать еще несколько формулировок:</w:t>
      </w:r>
    </w:p>
    <w:p>
      <w:pPr>
        <w:pStyle w:val="Normal"/>
        <w:numPr>
          <w:ilvl w:val="1"/>
          <w:numId w:val="2"/>
        </w:numPr>
        <w:spacing w:lineRule="auto" w:line="360"/>
        <w:ind w:left="360" w:firstLine="540"/>
        <w:jc w:val="both"/>
        <w:rPr/>
      </w:pPr>
      <w:r>
        <w:rPr>
          <w:b/>
          <w:bCs/>
          <w:i/>
          <w:iCs/>
          <w:sz w:val="28"/>
          <w:szCs w:val="28"/>
        </w:rPr>
        <w:t>передача теплоты от холодного источника к горячему невозможна без затраты работы;</w:t>
      </w:r>
    </w:p>
    <w:p>
      <w:pPr>
        <w:pStyle w:val="Normal"/>
        <w:numPr>
          <w:ilvl w:val="1"/>
          <w:numId w:val="2"/>
        </w:numPr>
        <w:spacing w:lineRule="auto" w:line="360"/>
        <w:ind w:left="360" w:firstLine="540"/>
        <w:jc w:val="both"/>
        <w:rPr/>
      </w:pPr>
      <w:r>
        <w:rPr>
          <w:b/>
          <w:bCs/>
          <w:i/>
          <w:iCs/>
          <w:sz w:val="28"/>
          <w:szCs w:val="28"/>
        </w:rPr>
        <w:t>невозможно построить периодически действующую машину, совершающую работу и соответственно охлаждающую тепловой резервуар;</w:t>
      </w:r>
    </w:p>
    <w:p>
      <w:pPr>
        <w:pStyle w:val="Normal"/>
        <w:numPr>
          <w:ilvl w:val="1"/>
          <w:numId w:val="2"/>
        </w:numPr>
        <w:spacing w:lineRule="auto" w:line="360"/>
        <w:ind w:left="360" w:firstLine="540"/>
        <w:jc w:val="both"/>
        <w:rPr/>
      </w:pPr>
      <w:r>
        <w:rPr>
          <w:b/>
          <w:bCs/>
          <w:i/>
          <w:iCs/>
          <w:sz w:val="28"/>
          <w:szCs w:val="28"/>
        </w:rPr>
        <w:t>природа стремится к переходу от менее вероятных состояний к более вероятным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Следует подчеркнуть, что второй закон термодинамики (так же как и первый), сформулирован на основе опыт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В наиболее общем виде второй закон термодинамики может быть сформулирован следующим образом: </w:t>
      </w:r>
      <w:r>
        <w:rPr>
          <w:b/>
          <w:bCs/>
          <w:i/>
          <w:iCs/>
          <w:sz w:val="28"/>
          <w:szCs w:val="28"/>
        </w:rPr>
        <w:t>любой реальный самопроизвольный процесс является необратимым.</w:t>
      </w:r>
      <w:r>
        <w:rPr>
          <w:sz w:val="28"/>
          <w:szCs w:val="28"/>
        </w:rPr>
        <w:t xml:space="preserve"> Все прочие формулировки второго закона являются частными случаями наиболее общей формулировки.</w:t>
      </w:r>
    </w:p>
    <w:p>
      <w:pPr>
        <w:pStyle w:val="Heading2"/>
        <w:spacing w:lineRule="auto" w:line="360"/>
        <w:rPr/>
      </w:pPr>
      <w:r>
        <w:rPr/>
        <w:t>Что понимается под энтропией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между превращением теплоты в работу и работы в теплоту приводит к односторонней направленности  реальных процессов в природе, что и отражает физический смысл второго начала термодинамики в законе о существовании и возрастании в реальных процессах некой функции, названной </w:t>
      </w:r>
      <w:r>
        <w:rPr>
          <w:b/>
          <w:bCs/>
          <w:i/>
          <w:iCs/>
          <w:sz w:val="28"/>
          <w:szCs w:val="28"/>
        </w:rPr>
        <w:t>энтропией</w:t>
      </w:r>
      <w:r>
        <w:rPr>
          <w:sz w:val="28"/>
          <w:szCs w:val="28"/>
        </w:rPr>
        <w:t xml:space="preserve">, определяющей </w:t>
      </w:r>
      <w:r>
        <w:rPr>
          <w:b/>
          <w:bCs/>
          <w:i/>
          <w:iCs/>
          <w:sz w:val="28"/>
          <w:szCs w:val="28"/>
        </w:rPr>
        <w:t>меру обесценения энергии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Часто второе начало термодинамики преподносится как объединенный принцип существования и возрастания энтропии.</w:t>
      </w:r>
    </w:p>
    <w:p>
      <w:pPr>
        <w:pStyle w:val="Normal"/>
        <w:spacing w:lineRule="auto" w:line="360"/>
        <w:ind w:firstLine="540"/>
        <w:rPr/>
      </w:pPr>
      <w:r>
        <w:rPr>
          <w:b/>
          <w:smallCaps/>
          <w:sz w:val="28"/>
          <w:szCs w:val="28"/>
        </w:rPr>
        <w:t>Принцип существования энтропии</w:t>
      </w:r>
      <w:r>
        <w:rPr>
          <w:sz w:val="28"/>
          <w:szCs w:val="28"/>
        </w:rPr>
        <w:t xml:space="preserve"> формулируется как математическое выражение энтропии термодинамических систем в условиях обратимого течения процессов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  <m:sup/>
        </m:sSub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b/>
          <w:smallCaps/>
          <w:sz w:val="28"/>
          <w:szCs w:val="28"/>
        </w:rPr>
        <w:t>Принцип возрастания энтропии</w:t>
      </w:r>
      <w:r>
        <w:rPr>
          <w:sz w:val="28"/>
          <w:szCs w:val="28"/>
        </w:rPr>
        <w:t xml:space="preserve"> сводится к утверждению, что энтропия изолированных  систем неизменно возрастает при всяком изменении их состояния и остается постоянной лишь при обратимом течении процессов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ол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Оба вывода о существовании и возрастании энтропии получаются на основе какого-либо постулата, отражающего необратимость реальных процессов в природе. Наиболее часто в доказательстве объединенного принципа существования и возрастания энтропии используют постулаты Р.Клаузиуса, В.Томпсона-Кельвина, М. Планк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 действительности принципы существования и возрастания энтропии ничего общего не имеют. Физическое содержание: принцип существования энтропии характеризует термодинамические свойства систем, а принцип возрастания энтропии – наиболее вероятное течение реальных процессов. Математическое выражение принципа существования энтропии – равенство, а принципа возрастания – неравенство. Области применения: принцип существования энтропии и вытекающие из него следствия используют для изучения физических свойств веществ, а принцип возрастания энтропии – для суждения о наиболее вероятном течении физических явлений. Философское значение этих принципов также различно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 связи с этим принципы существования и возрастания энтропии рассматриваются раздельно и математические выражения их для любых тел получаются на базе различных постулатов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Вывод о существовании абсолютной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энтроп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ак термодинамических функций состояния любых тел и систем составляет основное содержание второго закона термодинамики и распространяется на любые процессы – обратимые и необратимые. </w:t>
      </w:r>
    </w:p>
    <w:p>
      <w:pPr>
        <w:pStyle w:val="Heading2"/>
        <w:spacing w:lineRule="auto" w:line="360"/>
        <w:rPr/>
      </w:pPr>
      <w:r>
        <w:rPr/>
        <w:t>Вопрос № 12 Каким образом задают газовую смесь?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Состав газовой смеси может быть задан парциальными давлениями, массовыми или объёмными долями. Это необходимо для определения состава газовой смес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Задание смеси парциальными давлениями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равенство называется законом Дальтона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Задание смеси объёмными долями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Объёмной долей называется отношение приведённого объёма данного газа к объёму всей смеси, обозначаетс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на равн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риведённый объём. Сумма приведённых объёмах равна объёму смес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nary>
      </m:oMath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Задание смеси массовыми долям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Массовую долю выражают через объёмную: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 xml:space="preserve"> - кажущаяся молярная масса смеси.</w:t>
      </w:r>
    </w:p>
    <w:p>
      <w:pPr>
        <w:pStyle w:val="Heading2"/>
        <w:spacing w:lineRule="auto" w:line="360"/>
        <w:rPr/>
      </w:pPr>
      <w:r>
        <w:rPr/>
        <w:t>Вопрос № 17 в чём смысл выражения уравнения Майера?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Уравнение гласит: «Для любого газа разность между теплоемкостями при </w:t>
      </w:r>
      <w:r>
        <w:rPr>
          <w:i/>
          <w:sz w:val="28"/>
          <w:szCs w:val="28"/>
        </w:rPr>
        <w:t xml:space="preserve">р =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en-US"/>
        </w:rPr>
        <w:t>nst</w:t>
      </w:r>
      <w:r>
        <w:rPr>
          <w:sz w:val="28"/>
          <w:szCs w:val="28"/>
        </w:rPr>
        <w:t xml:space="preserve"> численно равна величине газовой постоянной этого газа». Оно имеет вид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теплоёмкость при постоянном давлении,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- теплоёмкость при постоянном объёме. Уравнение является одним из наиболее существенных в термодинамике.</w:t>
      </w:r>
    </w:p>
    <w:p>
      <w:pPr>
        <w:pStyle w:val="Heading2"/>
        <w:spacing w:lineRule="auto" w:line="360"/>
        <w:rPr/>
      </w:pPr>
      <w:r>
        <w:rPr/>
        <w:t>Задание № 2</w:t>
      </w:r>
    </w:p>
    <w:p>
      <w:pPr>
        <w:pStyle w:val="Heading2"/>
        <w:spacing w:lineRule="auto" w:line="360"/>
        <w:rPr/>
      </w:pPr>
      <w:r>
        <w:rPr/>
        <w:t xml:space="preserve">Вопрос № 1 Дать определение термодинамического процесса. Изобразить процесс в </w:t>
      </w:r>
      <w:r>
        <w:rPr>
          <w:lang w:val="en-US"/>
        </w:rPr>
        <w:t>pv</w:t>
      </w:r>
      <w:r>
        <w:rPr/>
        <w:t xml:space="preserve"> и  </w:t>
      </w:r>
      <w:r>
        <w:rPr>
          <w:lang w:val="en-US"/>
        </w:rPr>
        <w:t>Ts</w:t>
      </w:r>
      <w:r>
        <w:rPr/>
        <w:t xml:space="preserve"> координатах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Термодинамический процесс – это определённая последовательность изменения состояния рабочего тела системы при её взаимодействии с окружающей средой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Процесс бывает обратимым и необратимым, а также равновесным, т.е. протекающий с бесконечно малым отклонением состояния системы от равновесного. 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object w:dxaOrig="3897" w:dyaOrig="3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05pt;height:167.75pt" filled="f" o:ole="">
            <v:imagedata r:id="rId3" o:title=""/>
          </v:shape>
          <o:OLEObject Type="Embed" ProgID="" ShapeID="ole_rId2" DrawAspect="Content" ObjectID="_2023612092" r:id="rId2"/>
        </w:object>
      </w:r>
    </w:p>
    <w:p>
      <w:pPr>
        <w:pStyle w:val="Normal"/>
        <w:spacing w:lineRule="auto" w:line="360"/>
        <w:ind w:firstLine="539"/>
        <w:jc w:val="center"/>
        <w:rPr/>
      </w:pPr>
      <w:r>
        <w:rPr/>
        <w:t xml:space="preserve">процесс в </w:t>
      </w:r>
      <w:r>
        <w:rPr>
          <w:i/>
          <w:lang w:val="en-US"/>
        </w:rPr>
        <w:t>pv</w:t>
      </w:r>
      <w:r>
        <w:rPr/>
        <w:t xml:space="preserve"> координатах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object w:dxaOrig="3804" w:dyaOrig="32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4pt;height:165.55pt" filled="f" o:ole="">
            <v:imagedata r:id="rId5" o:title=""/>
          </v:shape>
          <o:OLEObject Type="Embed" ProgID="" ShapeID="ole_rId4" DrawAspect="Content" ObjectID="_1106093495" r:id="rId4"/>
        </w:objec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/>
        <w:t>Процесс в Т</w:t>
      </w:r>
      <w:r>
        <w:rPr>
          <w:lang w:val="en-US"/>
        </w:rPr>
        <w:t>s</w:t>
      </w:r>
      <w:r>
        <w:rPr/>
        <w:t xml:space="preserve"> координатах</w:t>
      </w:r>
    </w:p>
    <w:p>
      <w:pPr>
        <w:pStyle w:val="Heading2"/>
        <w:spacing w:lineRule="auto" w:line="360"/>
        <w:rPr/>
      </w:pPr>
      <w:r>
        <w:rPr>
          <w:rFonts w:cs="Times New Roman;Times New Roman" w:ascii="Times New Roman;Times New Roman" w:hAnsi="Times New Roman;Times New Roman"/>
          <w:bCs w:val="false"/>
          <w:iCs w:val="false"/>
        </w:rPr>
        <w:t>Вопрос № 6 Как вычисляется работа техническая в политропном процессе?</w:t>
      </w:r>
    </w:p>
    <w:p>
      <w:pPr>
        <w:pStyle w:val="Heading2"/>
        <w:spacing w:lineRule="auto" w:line="360"/>
        <w:ind w:firstLine="54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>Техническая работа вычисляется по формуле (2.60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bCs/>
          <w:i/>
          <w:iCs/>
        </w:rPr>
        <w:footnoteReference w:id="2"/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d>
      </m:oMath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, где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– газовая постоянная,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lang w:val="en-US"/>
        </w:rPr>
        <w:t>T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– температура,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</w:rPr>
        <w:t>Р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и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</w:rPr>
        <w:t>Р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– давление до и после работы,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lang w:val="en-US"/>
        </w:rPr>
        <w:t>n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  <w:t xml:space="preserve"> – показатель политропы.</w:t>
      </w:r>
    </w:p>
    <w:p>
      <w:pPr>
        <w:pStyle w:val="Heading2"/>
        <w:spacing w:lineRule="auto" w:line="360"/>
        <w:rPr>
          <w:rFonts w:ascii="Times New Roman;Times New Roman" w:hAnsi="Times New Roman;Times New Roman" w:cs="Times New Roman;Times New Roman"/>
          <w:bCs w:val="false"/>
          <w:iCs w:val="false"/>
        </w:rPr>
      </w:pPr>
      <w:r>
        <w:rPr>
          <w:rFonts w:cs="Times New Roman;Times New Roman" w:ascii="Times New Roman;Times New Roman" w:hAnsi="Times New Roman;Times New Roman"/>
          <w:bCs w:val="false"/>
          <w:iCs w:val="false"/>
        </w:rPr>
        <w:t>Вопрос № 11 Изотермический процесс и его особен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зотермическим называется процесс, протекающий при постоянной температуре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К его особенностям относится: </w:t>
      </w:r>
    </w:p>
    <w:p>
      <w:pPr>
        <w:pStyle w:val="Normal"/>
        <w:ind w:firstLine="540"/>
        <w:rPr/>
      </w:pPr>
      <w:r>
        <w:rPr>
          <w:sz w:val="28"/>
          <w:szCs w:val="28"/>
        </w:rPr>
        <w:t>изменение внутренней энергии и энтальпии равны нул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яя энергия газа в процессе не изменяется (всё тепло, подведённое к газу, идёт на совершение работы расширения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rFonts w:ascii="Times New Roman;Times New Roman" w:hAnsi="Times New Roman;Times New Roman" w:cs="Times New Roman;Times New Roman"/>
          <w:bCs w:val="false"/>
          <w:iCs w:val="false"/>
        </w:rPr>
      </w:pPr>
      <w:r>
        <w:rPr>
          <w:rFonts w:cs="Times New Roman;Times New Roman" w:ascii="Times New Roman;Times New Roman" w:hAnsi="Times New Roman;Times New Roman"/>
          <w:bCs w:val="false"/>
          <w:iCs w:val="false"/>
        </w:rPr>
        <w:t>Вопрос № 16 Какие группы политропных процессов Вы знаете?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олитропные процессы расширения можно разбить на три характерные группы: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процессов – для них характерным является то, что все процессы расширения идут с подводом тепла и увеличением внутренней энергии. Связь между теплотой, работой и внутренней энергией представлена на схеме. В группе процессов вся теплота идёт на совершение работы расширения и увеличение внутренней энергии.</w: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/>
        <w:object w:dxaOrig="2675" w:dyaOrig="29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pt;height:145.4pt" filled="f" o:ole="">
            <v:imagedata r:id="rId7" o:title=""/>
          </v:shape>
          <o:OLEObject Type="Embed" ProgID="" ShapeID="ole_rId6" DrawAspect="Content" ObjectID="_1533872963" r:id="rId6"/>
        </w:objec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е процессов теплота тоже подводится, но внутренняя энергия уменьшается. В этом случае работа расширения совершается за счёт подведённого тепла и уменьшения внутренней энерги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/>
        <w:object w:dxaOrig="2651" w:dyaOrig="28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85pt;height:142.55pt" filled="f" o:ole="">
            <v:imagedata r:id="rId9" o:title=""/>
          </v:shape>
          <o:OLEObject Type="Embed" ProgID="" ShapeID="ole_rId8" DrawAspect="Content" ObjectID="_442593248" r:id="rId8"/>
        </w:objec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Третью группу отличает то, что все процессы расширения идут с отводом теплоты и уменьшением внутренней энергии. Работа процессов этой группы производится только за счёт уменьшения внутренней энергии. Кроме того, внутренняя энергия уменьшается вследствие отвода от системы теплоты.</w:t>
      </w:r>
    </w:p>
    <w:p>
      <w:pPr>
        <w:pStyle w:val="Normal"/>
        <w:spacing w:lineRule="auto" w:line="360"/>
        <w:ind w:firstLine="539"/>
        <w:rPr/>
      </w:pPr>
      <w:r>
        <w:rPr/>
        <w:object w:dxaOrig="2651" w:dyaOrig="28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85pt;height:142.55pt" filled="f" o:ole="">
            <v:imagedata r:id="rId11" o:title=""/>
          </v:shape>
          <o:OLEObject Type="Embed" ProgID="" ShapeID="ole_rId10" DrawAspect="Content" ObjectID="_1024142288" r:id="rId10"/>
        </w:object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Распределение процессов по группам в </w:t>
      </w:r>
      <w:r>
        <w:rPr>
          <w:i/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 координатах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процессов по группам в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оординатах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r>
        <w:rPr/>
        <w:t>Задание № 3</w:t>
      </w:r>
    </w:p>
    <w:p>
      <w:pPr>
        <w:pStyle w:val="Heading2"/>
        <w:rPr/>
      </w:pPr>
      <w:r>
        <w:rPr/>
        <w:t>Вопрос  № 4 Что такое градиент температуры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ел отношения изменения температуры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266065" cy="17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 расстоянию между изотермами по нормали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255905" cy="17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когда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21844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>стремится к нулю, называют градиентом температуры.</w:t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182245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Градиент температуры есть вектор, направленный по нормали к изотермической поверхности в сторону возрастания температуры и численно равный частной производной от температуры по этому направлению. За положительное направление градиента принимается направление возрастания температур.</w:t>
      </w:r>
    </w:p>
    <w:p>
      <w:pPr>
        <w:pStyle w:val="Heading2"/>
        <w:spacing w:lineRule="auto" w:line="360"/>
        <w:rPr/>
      </w:pPr>
      <w:r>
        <w:rPr/>
        <w:t>Вопрос № 9 Пояснить сущность конвективного теплообмена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ри конвективном теплообмене происходит процесс переноса теплоты от теплоносителя на поверхность омываемого им тела. Теплоносителем обычно выступает жидкость или газ. При определении теплоотдачи используют закон Ньютона о плотности теплового потока: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ΔT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- коэффициент пропорциональности или теплоотдачи;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ный напор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Для произвольной поверхности закон Ньютона имеет вид: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31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температура теплоносителя;</w:t>
      </w:r>
    </w:p>
    <w:p>
      <w:pPr>
        <w:pStyle w:val="Normal"/>
        <w:spacing w:lineRule="auto" w:line="360"/>
        <w:ind w:firstLine="539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  <w:lang w:val="en-US"/>
        </w:rPr>
        <w:t>cm</w:t>
      </w:r>
      <w:r>
        <w:rPr>
          <w:sz w:val="28"/>
          <w:szCs w:val="28"/>
        </w:rPr>
        <w:t xml:space="preserve"> – температура стенк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ри кажущейся простоте формулы, сложность определения возникает при определении коэффициента теплоотдач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Вопрос № 14 Поясните особенности лучистого теплообмена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Лучистый теплообмен относится к самому распространенному в природе процессу переноса теплоты. Его природа основана на энергии фотонов, генерируемых в макрофизических телах при сложных молекулярных и внутриатомных процессах.  Фотоны обладают волновыми и корпускулярными свойствами, скорость их распространения в вакууме 299790 км/с. 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Тепловое излучение свойственно всем телам, и каждое тело излучает и поглощает энергию при любой температуре, даже близкой к абсолютному нулю. Интенсивность излучения зависит от природы тела, его температуры, длины волны, состояния поверхност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Лучистый теплообмен  описывается простыми и строгими законами: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b/>
          <w:sz w:val="28"/>
          <w:szCs w:val="28"/>
        </w:rPr>
        <w:t>Закон Планка</w:t>
      </w:r>
      <w:r>
        <w:rPr>
          <w:sz w:val="28"/>
          <w:szCs w:val="28"/>
        </w:rPr>
        <w:t xml:space="preserve"> – Спектральная интенсивность излучения абсолютно черного те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sub>
        </m:sSub>
      </m:oMath>
      <w:r>
        <w:rPr>
          <w:sz w:val="28"/>
          <w:szCs w:val="28"/>
        </w:rPr>
        <w:t xml:space="preserve"> является функцией абсолютной температуры Т и длины волны излу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T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ервая постоянная Планка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торая постоянная Планка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39"/>
        <w:rPr/>
      </w:pP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основание натуральных логарифмов.</w:t>
      </w:r>
    </w:p>
    <w:p>
      <w:pPr>
        <w:pStyle w:val="Normal"/>
        <w:spacing w:lineRule="auto" w:line="360"/>
        <w:ind w:firstLine="539"/>
        <w:rPr/>
      </w:pPr>
      <w:r>
        <w:rPr>
          <w:b/>
          <w:sz w:val="28"/>
          <w:szCs w:val="28"/>
        </w:rPr>
        <w:t>Закон Стефана-Больцмана</w:t>
      </w:r>
      <w:r>
        <w:rPr>
          <w:sz w:val="28"/>
          <w:szCs w:val="28"/>
        </w:rPr>
        <w:t xml:space="preserve"> – устанавливает связь излучательной способности абсолютно черного тела с температурой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излучательная способность абсолютно черного тела;</w:t>
      </w:r>
    </w:p>
    <w:p>
      <w:pPr>
        <w:pStyle w:val="Normal"/>
        <w:spacing w:lineRule="auto" w:line="360"/>
        <w:ind w:firstLine="539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остоянная Стефана-Больцмана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/>
      </w:pPr>
      <w:r>
        <w:rPr>
          <w:b/>
          <w:sz w:val="28"/>
          <w:szCs w:val="28"/>
        </w:rPr>
        <w:t>Закон Кирхгофа</w:t>
      </w:r>
      <w:r>
        <w:rPr>
          <w:sz w:val="28"/>
          <w:szCs w:val="28"/>
        </w:rPr>
        <w:t xml:space="preserve"> – излучательная и поглощательная способность тел однозначно связаны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Вопрос № 20 Покажите способы интенсификации теплопередачи и теплозащиты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практика, на теплопередачу оказывает большое влияние термическое сопротивление стен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чем больш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ем меньше теплопередача), складывающееся из частных термических сопротивлени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. Отсюда, увеличение коэффици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озволит интенсифицировать передачу тепла через стенку. Также можно применить более теплопроводный материал, тем самым понизить частное термическое сопротивл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  <w:szCs w:val="28"/>
        </w:rPr>
        <w:t xml:space="preserve"> или понизить толщину стенки. Если нельзя провести эти мероприятия, то нужно применить оребрение стенки, повысив тем самым площадь поверхности контакта теплоносителя со стенкой.</w:t>
      </w:r>
    </w:p>
    <w:p>
      <w:pPr>
        <w:pStyle w:val="Heading2"/>
        <w:rPr/>
      </w:pPr>
      <w:r>
        <w:rPr/>
        <w:t>Вопрос № 20 Изобразите цикл паровой компрессорной машины</w:t>
      </w:r>
    </w:p>
    <w:p>
      <w:pPr>
        <w:pStyle w:val="Normal"/>
        <w:ind w:firstLine="540"/>
        <w:rPr/>
      </w:pPr>
      <w:r>
        <w:rPr/>
        <w:object w:dxaOrig="6626" w:dyaOrig="66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8.95pt;height:264.45pt" filled="f" o:ole="">
            <v:imagedata r:id="rId17" o:title=""/>
          </v:shape>
          <o:OLEObject Type="Embed" ProgID="" ShapeID="ole_rId16" DrawAspect="Content" ObjectID="_719909096" r:id="rId16"/>
        </w:objec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деальный цикл паровой холодильной машины в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 xml:space="preserve"> координатах. Он состоит из процессов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-2 – адиабатное сжатие пара в компрессоре;</w:t>
      </w:r>
    </w:p>
    <w:p>
      <w:pPr>
        <w:pStyle w:val="Normal"/>
        <w:ind w:firstLine="540"/>
        <w:rPr/>
      </w:pPr>
      <w:r>
        <w:rPr>
          <w:sz w:val="28"/>
          <w:szCs w:val="28"/>
        </w:rPr>
        <w:t>2-2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- изобарное охлаждение перегретого пара в конденсаторе;</w:t>
      </w:r>
    </w:p>
    <w:p>
      <w:pPr>
        <w:pStyle w:val="Normal"/>
        <w:ind w:firstLine="540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-3 – конденсация пара при постоянной температуре и давлени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иния 3-4 соответствует необратимому процессу дросселирования при постоянной энтальпии, поэтому изображён условно, пунктирной линией.</w:t>
      </w:r>
      <w:r>
        <w:br w:type="page"/>
      </w:r>
    </w:p>
    <w:p>
      <w:pPr>
        <w:pStyle w:val="Heading2"/>
        <w:spacing w:lineRule="auto" w:line="360"/>
        <w:rPr/>
      </w:pPr>
      <w:r>
        <w:rPr>
          <w:bCs w:val="false"/>
          <w:iCs w:val="false"/>
        </w:rPr>
        <w:t>Задание № 4</w:t>
      </w:r>
    </w:p>
    <w:p>
      <w:pPr>
        <w:pStyle w:val="Heading2"/>
        <w:rPr/>
      </w:pPr>
      <w:r>
        <w:rPr/>
        <w:t>Вопрос № 5 Что понимается под степенью сжатия Д.В.С.?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Под степенью сжатия понимается отношение полного объёма цилиндра к объёму камеры сгорания. Обозначается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object w:dxaOrig="6624" w:dyaOrig="65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7.35pt;height:226.3pt" filled="f" o:ole="">
            <v:imagedata r:id="rId19" o:title=""/>
          </v:shape>
          <o:OLEObject Type="Embed" ProgID="" ShapeID="ole_rId18" DrawAspect="Content" ObjectID="_414139480" r:id="rId18"/>
        </w:objec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для цикла на рисунк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  <w:lang w:val="en-US"/>
        </w:rPr>
        <w:t>.</w:t>
      </w:r>
    </w:p>
    <w:p>
      <w:pPr>
        <w:pStyle w:val="Heading2"/>
        <w:spacing w:lineRule="auto" w:line="360"/>
        <w:rPr/>
      </w:pPr>
      <w:r>
        <w:rPr/>
        <w:t>Вопрос № 10 Провести анализ газотурбинного двигател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/>
        <w:object w:dxaOrig="4800" w:dyaOrig="53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1.15pt;height:267.95pt" filled="f" o:ole="">
            <v:imagedata r:id="rId21" o:title=""/>
          </v:shape>
          <o:OLEObject Type="Embed" ProgID="" ShapeID="ole_rId20" DrawAspect="Content" ObjectID="_1260879608" r:id="rId20"/>
        </w:objec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зобарный процесс газотурбинного двигателя в </w:t>
      </w:r>
      <w:r>
        <w:rPr>
          <w:i/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 координатах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1-2 – адиабатный процесс сжатия воздуха в компрессоре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2-3 – изобарное сгорание топлива;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3-4 – адиабатное расширении продуктов сгорания топлива;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4-1 – изобарный процесс отвода тепла от продуктов сгорания в окружающую среду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Заданными в цикле являются параметры воздуха на входе в компрессор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тепень повышения дав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</w:rPr>
        <w:t xml:space="preserve"> и степень предварительного расши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араметры состояния в характерных точках определяются аналогично рассмотренному циклу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Точка 2: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Точка 3: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Точка 4: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π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Выражение для термического КПД цикла:</w: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Полезная работа цикл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На величину полезной работы цикла влияет степень предварительного расши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. С рос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полезная работа цикла также увеличится. ограничивает достижение высоких знач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ограничивается температурой продуктов сгорания перед рабочими лопатками турбины.</w:t>
      </w:r>
    </w:p>
    <w:p>
      <w:pPr>
        <w:pStyle w:val="Heading2"/>
        <w:spacing w:lineRule="auto" w:line="360"/>
        <w:rPr/>
      </w:pPr>
      <w:r>
        <w:rPr/>
        <w:t>Вопрос № 15 Почему для получения высоких давлений используют многоступенчатые поршневые компрессоры?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олучение высокого давления в одноступенчатом поршневом компрессоре ограничено из-за наличия в цилиндре относительного вредного пространства, (объём между крышкой цилиндра и крайним верхним положением поршня) и температурой газа в конце сжатия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которая не должна превышать температуры самовоспламенения смазки. Если принять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00 К, а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288 К, то при политропном сжатии воздуха с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25, получим допустимую степень сжатия одной ступени: </w:t>
      </w:r>
    </w:p>
    <w:p>
      <w:pPr>
        <w:pStyle w:val="Normal"/>
        <w:spacing w:lineRule="auto" w:line="360"/>
        <w:ind w:firstLine="53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8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Heading2"/>
        <w:rPr/>
      </w:pPr>
      <w:r>
        <w:rPr/>
        <w:t>Вопрос № 17 Как работает паровая компрессорная холодильная машина?</w:t>
      </w:r>
    </w:p>
    <w:p>
      <w:pPr>
        <w:pStyle w:val="Normal"/>
        <w:rPr/>
      </w:pPr>
      <w:r>
        <w:rPr/>
        <w:object w:dxaOrig="9111" w:dyaOrig="71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6.7pt;height:359.85pt" filled="f" o:ole="">
            <v:imagedata r:id="rId23" o:title=""/>
          </v:shape>
          <o:OLEObject Type="Embed" ProgID="" ShapeID="ole_rId22" DrawAspect="Content" ObjectID="_311326935" r:id="rId22"/>
        </w:objec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сыщенный пар низкокипящей жидкости с давлением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температурой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степенью сухости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сасывается компрессором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м адиабатно сжимается. При сжатии давление и температура хладоагента возрастают, пар перегревается. Из компрессора перегретый пар с давлением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емпературой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ступает в теплообменник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, в котором теплота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амопроизвольно передаётся какому-либо теплоносителю. Процесс отвода тепла идёт при постоянном давлении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ри этом температура уменьшается до температуры насыщения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а пар изменяет состояние до степени сухост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. После теплообменника в дроссельном устройстве снижается температура хладоагента до значения, меньшего температуры охлаждаемого тела. Давление рабочего тела дроссельным устройством снижается до давления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что приводит к фазовому переходу хладоагента: он начинает испарятся с увеличением степени сухости. Поскольку газообразная часть хладоагента имеет температуру ниже его температуры инверсии, то при дросселирования температура пара снижается до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Далее парожидкостная смесь поступает в испаритель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. В испарителе к хладоагенту при постоянном давлении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= Р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дводится тепло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охлаждаемого тела. Температура хладоагента не изменяется (происходит фазовый переход – выкипает жидкая фаза во влажном паре) до состояния, когда степень сухости пара достигнет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. Образовавшийся пар вновь засасывается компрессором и цикл повторяется.</w:t>
      </w:r>
      <w:r>
        <w:br w:type="page"/>
      </w:r>
    </w:p>
    <w:p>
      <w:pPr>
        <w:pStyle w:val="Heading2"/>
        <w:rPr/>
      </w:pPr>
      <w:r>
        <w:rPr/>
        <w:t>Задание № 5</w:t>
      </w:r>
    </w:p>
    <w:p>
      <w:pPr>
        <w:pStyle w:val="Heading2"/>
        <w:rPr/>
      </w:pPr>
      <w:r>
        <w:rPr/>
        <w:t>Вопрос № 3 Что такое влагосодержание?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Под влагосодержанием понимается отношение массы пара во влажном воздухе к массе сухого воздуха в нём. Обозначают влагосодерж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,4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Heading2"/>
        <w:spacing w:lineRule="auto" w:line="360"/>
        <w:rPr/>
      </w:pPr>
      <w:r>
        <w:rPr/>
        <w:t>Вопрос № 7 Что такое действительное и стехиометрическое соотношение компонентов топлива?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од действительным коэффициентом понимается соотношение компонентов топлива, обозначается К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– масса окислителя;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масса горючего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д стехиометрическом коэффициентом понимают наименьшее теоретически необходимого количества килограммов окислителя, потребного для полного окисления одного килограмма горючего, обозначается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г</m:t>
            </m:r>
          </m:num>
          <m:den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алентность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элемента;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грамм-атомо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го элемента в условной химической формуле.</w:t>
      </w:r>
    </w:p>
    <w:p>
      <w:pPr>
        <w:pStyle w:val="Heading2"/>
        <w:rPr/>
      </w:pPr>
      <w:r>
        <w:rPr/>
        <w:t>Вопрос № 11 Как рассчитывается тепловой баланс помещения?</w:t>
      </w:r>
      <w:r>
        <w:br w:type="page"/>
      </w:r>
    </w:p>
    <w:p>
      <w:pPr>
        <w:pStyle w:val="Heading2"/>
        <w:spacing w:lineRule="auto" w:line="360"/>
        <w:rPr/>
      </w:pPr>
      <w:r>
        <w:rPr/>
        <w:t>Вопрос № 19 Последовательность расчёта систем вентиляции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оличество воздуха, подаваемого или удаляемое из помещения, определяют по избыткам вредных веществ, а именно – влаги и теплоты. Соответственно и расчёты начинают с составления баланса воздуха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(23,1)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М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ассовая подача приточного воздуха, кг/с;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yi</w:t>
      </w:r>
      <w:r>
        <w:rPr>
          <w:sz w:val="28"/>
          <w:szCs w:val="28"/>
        </w:rPr>
        <w:t xml:space="preserve"> – масса удаляемого воздуха, кг/с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равнение баланса вредных веществ имеет вид: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den>
                  </m:f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масса вредных веществ, выделяемых в помещении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– масса вредных веществ, поступающих с приточным воздухом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масса вредных веществ, удаляемых с вытяжным воздухом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концентрация вредных газов в приточном и удаляемом воздухе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 xml:space="preserve">п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отность приточного и удаляемого воздух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равнение баланса влаги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вл</w:t>
      </w:r>
      <w:r>
        <w:rPr>
          <w:sz w:val="28"/>
          <w:szCs w:val="28"/>
        </w:rPr>
        <w:t xml:space="preserve"> – масса влаги, выделяемой в помещении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п.вл</w:t>
      </w:r>
      <w:r>
        <w:rPr>
          <w:sz w:val="28"/>
          <w:szCs w:val="28"/>
        </w:rPr>
        <w:t xml:space="preserve"> – масса влаги, поступаемой в помещение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у.вл</w:t>
      </w:r>
      <w:r>
        <w:rPr>
          <w:sz w:val="28"/>
          <w:szCs w:val="28"/>
        </w:rPr>
        <w:t xml:space="preserve"> – масса удаляемой влаги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 влагосодержание приточного и удаляемого воздух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равнение баланса полной теплоты в помещении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б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б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perscript"/>
        </w:rPr>
        <w:t>п</w:t>
      </w:r>
      <w:r>
        <w:rPr>
          <w:i/>
          <w:sz w:val="28"/>
          <w:szCs w:val="28"/>
          <w:vertAlign w:val="subscript"/>
        </w:rPr>
        <w:t>изб</w:t>
      </w:r>
      <w:r>
        <w:rPr>
          <w:sz w:val="28"/>
          <w:szCs w:val="28"/>
        </w:rPr>
        <w:t xml:space="preserve"> – мощность потока избыточной полной теплоты в помещении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п.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мощность потока полной теплоты, вносимой приточным воздухом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у.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- мощность потока полной теплоты, удаляемой из помещения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п.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  <w:lang w:val="en-US"/>
        </w:rPr>
        <w:t>yj</w:t>
      </w:r>
      <w:r>
        <w:rPr>
          <w:sz w:val="28"/>
          <w:szCs w:val="28"/>
        </w:rPr>
        <w:t xml:space="preserve"> – энтальпия приточного и удаляемого воздух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налогичный вид имеет уравнение баланса явной теплоты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ешая уравнения баланса находят производительность общеобменной вентиляци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дальнейшем производят аэродинамический расчет, для определения сечения воздуховодов, нахождения потерь на отдельных участках и в системе в целом. Производят подбор вентилятора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Arial CYR">
    <w:charset w:val="cc"/>
    <w:family w:val="swiss"/>
    <w:pitch w:val="default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Т. Манташов «Основы термодинамики и теплопередачи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Т. Манташов «Основы термодинамики и теплопередачи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Т. Манташов «Основы термодинамики и теплопередачи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Т. Манташов «Основы термодинамики и теплопередачи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Symbol" w:hAnsi="Symbol" w:eastAsia="Times New Roman;Times New Roman" w:cs="Times New Roman;Times New Roman"/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9:16:00Z</dcterms:created>
  <dc:creator>Борисов</dc:creator>
  <dc:description/>
  <dc:language>en-US</dc:language>
  <cp:lastModifiedBy>Boss</cp:lastModifiedBy>
  <dcterms:modified xsi:type="dcterms:W3CDTF">2005-12-04T21:50:00Z</dcterms:modified>
  <cp:revision>3</cp:revision>
  <dc:subject/>
  <dc:title>МИНИСТЕРСТВО СЕЛЬСКОГО ХОЗЯЙСТВА РФ</dc:title>
</cp:coreProperties>
</file>