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715</wp:posOffset>
                </wp:positionH>
                <wp:positionV relativeFrom="paragraph">
                  <wp:posOffset>72390</wp:posOffset>
                </wp:positionV>
                <wp:extent cx="5955665" cy="8763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8763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СТЕРСТВО ОБРАЗОВАНИЯ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ЖНО-РОССИЙСКИЙ ГОСУДАРСТВЕННЫЙ ТЕХН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овочеркасский политехнический институ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ГОДОНСКИЙ ИНСТИТ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акультет _Энергетических_технологий___________________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федра _Инженерной экологии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ьность_ИЗОС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Р Е Ф Е Р А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дисциплине</w:t>
                            </w:r>
                            <w:r>
                              <w:rPr>
                                <w:u w:val="single"/>
                              </w:rPr>
                              <w:t xml:space="preserve">      «ЭКОЛОГИЯ»                                                            </w:t>
                            </w:r>
                            <w:r>
                              <w:rPr>
                                <w:sz w:val="4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на тему</w:t>
                            </w:r>
                            <w:r>
                              <w:rPr>
                                <w:u w:val="single"/>
                              </w:rPr>
                              <w:t xml:space="preserve">    «ОПУСТЫНИВАНИЕ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Выполнил студент _____3 к, ИЗ-99-Д1_________</w:t>
                            </w:r>
                            <w:r>
                              <w:rPr>
                                <w:i/>
                                <w:sz w:val="34"/>
                                <w:u w:val="single"/>
                              </w:rPr>
                              <w:t>Гунин П.А.</w:t>
                            </w:r>
                            <w:r>
                              <w:rPr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 w:val="4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 xml:space="preserve">курс, группа                   фамилия, и.о.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______________________________</w:t>
                            </w:r>
                            <w:r>
                              <w:rPr>
                                <w:i/>
                                <w:sz w:val="32"/>
                              </w:rPr>
                              <w:t>Бейдар О. Е.</w:t>
                            </w:r>
                            <w:r>
                              <w:rPr/>
                              <w:t>____                        должность, звание         фамилия, 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ультант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>должность, звание         фамилия, 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 защите                                                      Защита принята с оцен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"___"___________ 2001  г.                       ____________________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_____                         "___"______________ 2001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подпись                                       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подпис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ГОДОНСК 200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95pt;height:690.05pt;mso-wrap-distance-left:9.05pt;mso-wrap-distance-right:9.05pt;mso-wrap-distance-top:0pt;mso-wrap-distance-bottom:0pt;margin-top:5.7pt;mso-position-vertical-relative:text;margin-left:1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ИСТЕРСТВО ОБРАЗОВАНИЯ Р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ЖНО-РОССИЙСКИЙ ГОСУДАРСТВЕННЫЙ ТЕХНИЧЕ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НИВЕРС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овочеркасский политехнический институт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ГОДОНСКИЙ ИНСТИТУ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акультет _Энергетических_технологий_______________________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федра _Инженерной экологии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ьность_ИЗОС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6"/>
                        </w:rPr>
                      </w:pPr>
                      <w:r>
                        <w:rPr>
                          <w:b/>
                          <w:sz w:val="46"/>
                        </w:rPr>
                        <w:t>Р Е Ф Е Р А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6"/>
                        </w:rPr>
                      </w:pPr>
                      <w:r>
                        <w:rPr>
                          <w:b/>
                          <w:sz w:val="4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дисциплине</w:t>
                      </w:r>
                      <w:r>
                        <w:rPr>
                          <w:u w:val="single"/>
                        </w:rPr>
                        <w:t xml:space="preserve">      «ЭКОЛОГИЯ»                                                            </w:t>
                      </w:r>
                      <w:r>
                        <w:rPr>
                          <w:sz w:val="4"/>
                          <w:u w:val="single"/>
                        </w:rPr>
                        <w:t>.</w:t>
                      </w:r>
                      <w:r>
                        <w:rPr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на тему</w:t>
                      </w:r>
                      <w:r>
                        <w:rPr>
                          <w:u w:val="single"/>
                        </w:rPr>
                        <w:t xml:space="preserve">    «ОПУСТЫНИВАНИЕ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u w:val="single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Выполнил студент _____3 к, ИЗ-99-Д1_________</w:t>
                      </w:r>
                      <w:r>
                        <w:rPr>
                          <w:i/>
                          <w:sz w:val="34"/>
                          <w:u w:val="single"/>
                        </w:rPr>
                        <w:t>Гунин П.А.</w:t>
                      </w:r>
                      <w:r>
                        <w:rPr>
                          <w:u w:val="single"/>
                        </w:rPr>
                        <w:t xml:space="preserve">         </w:t>
                      </w:r>
                      <w:r>
                        <w:rPr>
                          <w:sz w:val="4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 xml:space="preserve">курс, группа                   фамилия, и.о.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______________________________</w:t>
                      </w:r>
                      <w:r>
                        <w:rPr>
                          <w:i/>
                          <w:sz w:val="32"/>
                        </w:rPr>
                        <w:t>Бейдар О. Е.</w:t>
                      </w:r>
                      <w:r>
                        <w:rPr/>
                        <w:t>____                        должность, звание         фамилия, и.о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ультант 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>должность, звание         фамилия, и.о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 защите                                                      Защита принята с оценк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"___"___________ 2001  г.                       ________________________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____________________                         "___"______________ 2001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подпись                                       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    подпис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ГОДОНСК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Введение.</w:t>
      </w:r>
    </w:p>
    <w:p>
      <w:pPr>
        <w:pStyle w:val="TextBodyIndent"/>
        <w:rPr/>
      </w:pPr>
      <w:r>
        <w:rPr/>
        <w:t xml:space="preserve">По Б.Г. Розанову (1984), опустынивание – это процесс необратимого изменения почвы и растительности и снижения биологической продуктивности, который в экстремальных случаях может привести к полному разрушению биосферного потенциала и превращению территории в пустыню. </w:t>
      </w:r>
    </w:p>
    <w:p>
      <w:pPr>
        <w:pStyle w:val="TextBodyIndent"/>
        <w:rPr/>
      </w:pPr>
      <w:r>
        <w:rPr/>
        <w:t>Всего в мире подвержено опустыниванию более 1 млрд. га. Практически на всех континентах (рис.1). Причины и основные факторы опустынивания различны (рис.2). Как правило, к опустыниванию приводит сочетание нескольких факторов, совместное действие которых резко ухудшает экологическую ситуацию.</w:t>
      </w:r>
    </w:p>
    <w:p>
      <w:pPr>
        <w:pStyle w:val="TextBodyIndent"/>
        <w:rPr/>
      </w:pPr>
      <w:r>
        <w:rPr/>
        <w:t xml:space="preserve">На территории, подверженной опустыниванию, ухудшается физические свойства почв, гибнет растительность, засоляются грунтовые воды, резко падает биологическая продуктивность, а следовательно, подрывается и способность экосистем восстанавливается. «И если эрозию можно вызвать недугом ландшафта, то опустынивание – это его смерть» (Доклад ФАО ООН). Процесс этот получил столь широкое распространение, что явился предметом международной программы «Опустынивание». В докладе ЮНЕП (организация ООН по окружающей среде) подчеркивается, что опустынивание – это результат длительного исторического процесса, в ходе которого неблагоприятные явления природы и деятельность человека, усиливая друг друга, приводят к изменению характеристик природной среды. </w:t>
      </w:r>
    </w:p>
    <w:p>
      <w:pPr>
        <w:pStyle w:val="TextBodyIndent"/>
        <w:rPr/>
      </w:pPr>
      <w:r>
        <w:rPr/>
        <w:t>Дефляция – сильное выдувание верхнего слоя земл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сновная часть.</w:t>
      </w:r>
    </w:p>
    <w:p>
      <w:pPr>
        <w:pStyle w:val="TextBodyIndent"/>
        <w:rPr/>
      </w:pPr>
      <w:r>
        <w:rPr/>
        <w:t>Опустынивание – процесс, приводящий к потере природной экосистемой сплошного растительного покрова с дальнейшей невозможностью его восстановления без участия человека. Происходит главным образом в аридных районах в результате естественных и преимущественно антропогенных факторов (сведение лесов, неумеренная эксплуатация пастбищ, нерациональное использование водных ресурсов при орошении земель и др.). Активная и часто неразумная хозяйственная деятельность человека в аридных регионах, занимающих около 30% площади суши, создала реальную угрозу нарушения экологического равновесия, превращая их в бесплодные и опасные для соседних районов, еще не затронутых процессом опустынивания.</w:t>
      </w:r>
    </w:p>
    <w:p>
      <w:pPr>
        <w:pStyle w:val="TextBodyIndent"/>
        <w:rPr/>
      </w:pPr>
      <w:r>
        <w:rPr/>
        <w:t>Аридизация почвы – это сложный и разнообразный комплекс процессов уменьшения увлажненности обширных территорий и вызванных этим сокращения биологической продуктивности экологических систем «почва – растения». Проявления аридизации (от частных засух до полного опустынивания на обширных территориях Африки, Юго-Восточной и Южной Азии, ряда стран Южной Америки крайне обостряют проблемы продовольствия, кормов, воды, топлива, вызывают глубокие изменения экосистемы. Угодья, окаймлявшие пустыни, не выдерживают нагрузки и сами превращаются в пустыни, что приводит к ежегодной потере тысяч гектаров пригодных для сельского хозяйства земель. Процесс усугубляют и примитивное земледелие, нерациональное использование пастбищ и других сельскохозяйственных угодий, хищническая эксплуатация огромных территорий, которые возделываются без всякого севооборота или ухода за почвами.</w:t>
      </w:r>
    </w:p>
    <w:p>
      <w:pPr>
        <w:pStyle w:val="TextBodyIndent"/>
        <w:rPr/>
      </w:pPr>
      <w:r>
        <w:rPr/>
        <w:t>Уменьшение или уничтожение биологического потенциала земли может привести к возникновению условий, аналогичных условиям пустыни, особенно остро эта проблема стоит в калмыцком заповеднике Черные земли. Основными признаками опустынивания стали увеличение площади подвижных песков, снижение продуктивности пастбищ, истощение местных источников водоснабжения. В период максимального опустынивания (в 1985г.) территория экологического бедствия в Черных землях занимала площадь 3760 км</w:t>
      </w:r>
      <w:r>
        <w:rPr>
          <w:vertAlign w:val="superscript"/>
        </w:rPr>
        <w:t>2</w:t>
      </w:r>
      <w:r>
        <w:rPr/>
        <w:t xml:space="preserve"> , окружающая ее территория – 8130 км</w:t>
      </w:r>
      <w:r>
        <w:rPr>
          <w:vertAlign w:val="superscript"/>
        </w:rPr>
        <w:t>2</w:t>
      </w:r>
      <w:r>
        <w:rPr/>
        <w:t>. В настоящее время площади эти уменьшились – соответственно до 2780 км</w:t>
      </w:r>
      <w:r>
        <w:rPr>
          <w:vertAlign w:val="superscript"/>
        </w:rPr>
        <w:t>2</w:t>
      </w:r>
      <w:r>
        <w:rPr/>
        <w:t xml:space="preserve"> и 6900 км</w:t>
      </w:r>
      <w:r>
        <w:rPr>
          <w:vertAlign w:val="superscript"/>
        </w:rPr>
        <w:t>2</w:t>
      </w:r>
      <w:r>
        <w:rPr/>
        <w:t xml:space="preserve">, что свидетельствует о стабилизации за последнее десятилетие процессов экологической деградации. Эти положительные тенденции можно объяснить развитием фитомелиорации, сокращением нелегальной эксплуатации пастбищ, приостановившей неоправданного гидростроительства. Однако и сегодня большая часть территории Черных земель остается разрушенной. Большинство ученых считают, что образование пустынь связано с вырубкой лесов и неразумным использованием пастбищ. Учащение засух и, следовательно, недородов, гибель </w:t>
      </w:r>
    </w:p>
    <w:p>
      <w:pPr>
        <w:pStyle w:val="TextBodyIndent"/>
        <w:ind w:hanging="0"/>
        <w:rPr/>
      </w:pPr>
      <w:r>
        <w:rPr/>
        <w:t>растительности, разрушение почв на значительных территориях связанных между собой, зависит от общей тенденции аридизации суши и усугубляются отрицательными последствиями неразумной деятельности человека.</w:t>
      </w:r>
    </w:p>
    <w:p>
      <w:pPr>
        <w:pStyle w:val="TextBodyIndent"/>
        <w:rPr/>
      </w:pPr>
      <w:r>
        <w:rPr/>
        <w:t>По оценке ЮНЕП, в мире ежегодно потери только орошаемых земель в результате процесса опустынивания составляет 6 млн. га. В целом от этого процесса пострадали 40 млн. га орошаемых угодий. Территории с наиболее высокой степенью опустынивания составляют в Азии – около 19%, в Африке – 23%, в Австралии – 45% и в Южной Америке – около 10% от общей площади. Особенно страдают страны африканского континента, в частности в Мавритании из-за прогрессирующей засухи 250 тыс. км</w:t>
      </w:r>
      <w:r>
        <w:rPr>
          <w:vertAlign w:val="superscript"/>
        </w:rPr>
        <w:t>2</w:t>
      </w:r>
      <w:r>
        <w:rPr/>
        <w:t xml:space="preserve"> оказались под угрозой сильного опустынивания. Пустыня Сахара продвигается на юг со средней скоростью 6 км/год, поэтому из 200 тыс. га богатых земель пригодных для сельскохозяйственных работ осталось лишь 50 тыс. га. В Мали свыше 30% ее территории находятся под угрозой опустынивания.</w:t>
      </w:r>
    </w:p>
    <w:p>
      <w:pPr>
        <w:pStyle w:val="TextBodyIndent"/>
        <w:rPr/>
      </w:pPr>
      <w:r>
        <w:rPr/>
        <w:t>В аридных областях бывшего СССР (Приаралье, Прибалхашье, горные районы Средней Азии и др.) также интенсивно идут процессы опустынивания, захватившие высотно-зональные геосистемы Средней Азии и Южного Казахстана (Тянь-Шань, Памиро-Алтай и др.). Различные антропогенные факторы создают неблагоприятные условия для естественного развития ландшафтов и отдельных его компонентов. По данным В.М. Чупахина (1990), неправильное ведение лесного хозяйства (уничтожение горных ореховых и плодовых лесов Узбекистана и Киргизии на площади до 10 млн. га за последнее столетие привело к превращению покрытых лесными формациями склонов Памиро-Алтая, Тянь-Шаня, Копетдага в сухие степи, к развитию эрозии почв и т.д. концентрация промышленных предприятий (без количества очистных устройств в межгорных котловинах и долинах влечет многократное загрязнение атмосферы, источников водоснабжения и орошения. В итоге происходит рост процессов опустынивания в горных системах, приводящей к изменению биологической продуктивности ландшафтов. В результате непродуманной хозяйственной деятельности на территориях, подвергнутых опустыниванию в странах СНГ произошли глубокие необратимые деградационные изменения природной среды и в первую очередь ее эдафической части. Это повлекло за собой резкое снижение биоразнообразия фито- и зооценозов и разрушения природных экосистем. Специалисты отмечают, что там, где по условиям рельефа, качества почвы, мощности первостоя можно было выпасать только одну овцу, выпасалось в десятки раз больше. В результате, травянистые пастбища превратились в эродированные земли. Так, например, только за последние пять лет площадь песков в Калмыкии увеличилась более чем на 50 тыс. га.</w:t>
      </w:r>
    </w:p>
    <w:p>
      <w:pPr>
        <w:pStyle w:val="TextBodyIndent"/>
        <w:rPr/>
      </w:pPr>
      <w:r>
        <w:rPr/>
        <w:t>Опустынивание является одновременно социально-экономическим и природным процессом, оно угрожает примерно 3,2 млрд. га земель, на которых проживают более 700 млн. человек. Особенно опасное положение сложилось в Африке в зоне Сахеля (Сенегал, Нигерия, Буркина Фасо, Мали и др.) – переходной биоклиматической зоне (шириной до 400 км) между пустыней Сахара на севере и саванной на юге.</w:t>
      </w:r>
    </w:p>
    <w:p>
      <w:pPr>
        <w:pStyle w:val="TextBodyIndent"/>
        <w:rPr/>
      </w:pPr>
      <w:r>
        <w:rPr/>
        <w:t>Причина катастрофического положения в Сахеле обусловлена сочетанием двух факторов: 1) усилением воздействия человека на природные экосистемы с целью обеспечения продовольствием быстро растущего населения и 2) изменившимися метеорологическими (длительными засухами). Интенсивный выпас скота приводит к чрезмерной нагрузке на пастбища и уничтожению и без того разреженной растительности с низкой естественной продуктивностью. Опустыниванию способствует также массовое выжигание прошлогодней сухой травы, особенно после периода дождей, интенсивная распашка, снижение уровня грунтовых вод и др. Выбитая растительность и сильно разрыхленные почвы создают условия для интенсивного выдувания (дефляции) поверстного слоя земли. Изменение природных комплексов и их деградация особенно заметны в период засух.</w:t>
      </w:r>
    </w:p>
    <w:p>
      <w:pPr>
        <w:pStyle w:val="TextBodyIndent"/>
        <w:rPr/>
      </w:pPr>
      <w:r>
        <w:rPr/>
        <w:t>Процессы опустынивания земель получили широкое распространение в восточных районах Ростовской области: в Орловском, Зимониковском, Дубовском, Ремонтенском районах ими охвачено более 50% территорий. Развитию опустынивания способствует периодически повторяющиеся сильные засухи и частые суховейные явления, малое количество атмосферных осадков.</w:t>
      </w:r>
    </w:p>
    <w:p>
      <w:pPr>
        <w:pStyle w:val="TextBodyIndent"/>
        <w:rPr/>
      </w:pPr>
      <w:r>
        <w:rPr/>
        <w:t>Общая площадь этой зоны составляет 2,1 млн. га, из них пашня – 1,1 млн. га, естественные сенокосы и пастбища – 0,8 млн. га. Таким образом, занимая 20% территории области, район имеет 18% пашни области и 42%% естественных пастбищ. На этой площади сосредоточено 59% общего поголовья овец. Плотность населения – 7 чел/км</w:t>
      </w:r>
      <w:r>
        <w:rPr>
          <w:vertAlign w:val="superscript"/>
        </w:rPr>
        <w:t>2</w:t>
      </w:r>
      <w:r>
        <w:rPr/>
        <w:t>, сельского – 5,3 чел/к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rPr/>
      </w:pPr>
      <w:r>
        <w:rPr/>
        <w:t>За 20 лет нагрузка скота на пастбища увеличилась на 0.9 гол/га и достигла 33,4 гол/га при нормативе 1 гол/га. Вследствие этого произошла дигрессия пастбищ, а их продуктивность снизилась на 0.4 ц к.е./га. При этом на 20% увеличились площади сбитых пастбищ. Если в 1965г овца за пастбищный сезон получала 1.2 ц/га кормовых единиц, то в 1985 – всего 0,8ц/га.</w:t>
      </w:r>
    </w:p>
    <w:p>
      <w:pPr>
        <w:pStyle w:val="TextBodyIndent"/>
        <w:rPr/>
      </w:pPr>
      <w:r>
        <w:rPr/>
        <w:t xml:space="preserve">На пашне также произошли изменения. За период с 1965г на рассматриваемой территории произошли три пыльные бури. В результате этих бурь пашне сдуто от 4 до 6 см почвы. Кромее того, на склонах действие пыльных бурь увеличилось водной эрозией почв. Небольшая мощность почвенного покрова (до 50 см) под воздействием воды и ветра в общем по местности уменьшена более чем на половину. </w:t>
      </w:r>
    </w:p>
    <w:p>
      <w:pPr>
        <w:pStyle w:val="TextBodyIndent"/>
        <w:rPr/>
      </w:pPr>
      <w:r>
        <w:rPr/>
        <w:t xml:space="preserve">Динамика деградационных земель составила соответственно в 1965 и 1990 г: засоленные почвы – 5,0 и 6,3; комплексы с солонцами -  73..0 и 67,7; заболоченные – 0,7 и 14; дефлированы – 23,3 и 27,6; смыты 27.7 и 31,6 % от общей территории рассматриваемого района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ис.1 Пустыни и территории, подвергающиеся опустыниванию. Степень опустынивания: 1 – очень высокая, 2 – высокая, 3 – умеренная, 4 – гипераридные пустыни.</w:t>
      </w:r>
    </w:p>
    <w:p>
      <w:pPr>
        <w:pStyle w:val="TextBodyIndent"/>
        <w:rPr/>
      </w:pPr>
      <w:r>
        <w:rPr/>
        <w:t>Заключение.</w:t>
      </w:r>
    </w:p>
    <w:p>
      <w:pPr>
        <w:pStyle w:val="TextBodyIndent"/>
        <w:rPr/>
      </w:pPr>
      <w:r>
        <w:rPr/>
        <w:t xml:space="preserve">Рост численности населения земного шара придаст проблеме «человек – земля» все большее значение и требует соответствующего увеличение производства продуктов питания, основным поставщиком которых являются сельскохозяйственные угодья, в первую очередь обрабатываемые пахотные земли. Возможности увеличения производства пищевых продуктов за счет расширения площадей сельскохозяйственных угодий на «прочих землях» ограниченны. Поэтому увеличение производства продуктов питания обеспечивается в результате частичного перевода необрабатываемых сельскохозяйственных земель в пашню и главным образом интенсификации сельскохозяйственного производства. </w:t>
      </w:r>
    </w:p>
    <w:p>
      <w:pPr>
        <w:pStyle w:val="TextBodyIndent"/>
        <w:rPr/>
      </w:pPr>
      <w:r>
        <w:rPr/>
        <w:t>Наряду с этим необходимо отметить, что вследствие роста населения, развития индустрии, урбанизации, преобразующей природу деятельности человека и, в частности, повышения продуктивности сельскохозяйственного производства наблюдается непрерывное сокращение сельскохозяйственных площадей на поверхности земли. Сокращение фонда продуктивных земель планеты происходит также в процессе опустынивания – развития пустынных зон вследствие естественных процессов, в которых в значительной степени повинен человек.</w:t>
      </w:r>
    </w:p>
    <w:p>
      <w:pPr>
        <w:pStyle w:val="TextBodyIndent"/>
        <w:rPr/>
      </w:pPr>
      <w:r>
        <w:rPr/>
        <w:t xml:space="preserve">Пустыни и полупустынные районы занимают примерно одну треть площади суши. Природа этих районов легко нарушима и быстро реагирует на вмешательство человека – чрезмерное использование под пастбища, вырубка древесных растений на топливо и бесконтрольное использование огня в сочетании с неустойчивостью осадков приводит к дезертификации земель: почва, лишившись растительного покрова, подвергается интенсивной эрозии. Не только пустынные зоны, но и вообще засушливые земли имеют неустойчивые экосистемы, которые легко разрушаются при чрезмерных выпасах скота или использовании нерациональной агротехнологий и теряют способность к восстановлению. Химизация сельскохозяйственного производства в целом способствует огромному росту его продуктивности, но в </w:t>
      </w:r>
    </w:p>
    <w:p>
      <w:pPr>
        <w:pStyle w:val="TextBodyIndent"/>
        <w:ind w:hanging="0"/>
        <w:rPr/>
      </w:pPr>
      <w:r>
        <w:rPr/>
        <w:t>ряде случаев внесение в поля ради получения высоких урожаев чрезмерного количества минеральных удобрений ухудшает качество почв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9300</wp:posOffset>
                </wp:positionH>
                <wp:positionV relativeFrom="paragraph">
                  <wp:posOffset>17145</wp:posOffset>
                </wp:positionV>
                <wp:extent cx="18478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пустын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.35pt;mso-position-vertical-relative:text;margin-left:15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пустын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85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6710</wp:posOffset>
                </wp:positionH>
                <wp:positionV relativeFrom="paragraph">
                  <wp:posOffset>-17335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-13.65pt" to="227.3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3175</wp:posOffset>
                </wp:positionH>
                <wp:positionV relativeFrom="paragraph">
                  <wp:posOffset>55816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5pt,43.95pt" to="100.25pt,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06265</wp:posOffset>
                </wp:positionH>
                <wp:positionV relativeFrom="paragraph">
                  <wp:posOffset>558165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43.95pt" to="346.95pt,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93390</wp:posOffset>
                </wp:positionH>
                <wp:positionV relativeFrom="paragraph">
                  <wp:posOffset>1258570</wp:posOffset>
                </wp:positionV>
                <wp:extent cx="5111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pt,99.1pt" to="275.9pt,9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7385</wp:posOffset>
                </wp:positionH>
                <wp:positionV relativeFrom="paragraph">
                  <wp:posOffset>1258570</wp:posOffset>
                </wp:positionV>
                <wp:extent cx="4921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9.1pt" to="191.25pt,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9510</wp:posOffset>
                </wp:positionH>
                <wp:positionV relativeFrom="paragraph">
                  <wp:posOffset>1258570</wp:posOffset>
                </wp:positionV>
                <wp:extent cx="0" cy="529780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99.1pt" to="191.3pt,5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94025</wp:posOffset>
                </wp:positionH>
                <wp:positionV relativeFrom="paragraph">
                  <wp:posOffset>1258570</wp:posOffset>
                </wp:positionV>
                <wp:extent cx="0" cy="529780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99.1pt" to="235.75pt,5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9630</wp:posOffset>
                </wp:positionH>
                <wp:positionV relativeFrom="paragraph">
                  <wp:posOffset>6556375</wp:posOffset>
                </wp:positionV>
                <wp:extent cx="30924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516.25pt" to="191.2pt,51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0265</wp:posOffset>
                </wp:positionH>
                <wp:positionV relativeFrom="paragraph">
                  <wp:posOffset>5534660</wp:posOffset>
                </wp:positionV>
                <wp:extent cx="30924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435.8pt" to="191.25pt,4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94025</wp:posOffset>
                </wp:positionH>
                <wp:positionV relativeFrom="paragraph">
                  <wp:posOffset>6556375</wp:posOffset>
                </wp:positionV>
                <wp:extent cx="3441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516.25pt" to="262.8pt,5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94025</wp:posOffset>
                </wp:positionH>
                <wp:positionV relativeFrom="paragraph">
                  <wp:posOffset>5534660</wp:posOffset>
                </wp:positionV>
                <wp:extent cx="3333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435.8pt" to="261.95pt,4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4185</wp:posOffset>
                </wp:positionH>
                <wp:positionV relativeFrom="paragraph">
                  <wp:posOffset>4189730</wp:posOffset>
                </wp:positionV>
                <wp:extent cx="3333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329.9pt" to="262.75pt,32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19630</wp:posOffset>
                </wp:positionH>
                <wp:positionV relativeFrom="paragraph">
                  <wp:posOffset>4189730</wp:posOffset>
                </wp:positionV>
                <wp:extent cx="30924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329.9pt" to="191.2pt,32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20265</wp:posOffset>
                </wp:positionH>
                <wp:positionV relativeFrom="paragraph">
                  <wp:posOffset>3154045</wp:posOffset>
                </wp:positionV>
                <wp:extent cx="30924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48.35pt" to="191.25pt,2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93390</wp:posOffset>
                </wp:positionH>
                <wp:positionV relativeFrom="paragraph">
                  <wp:posOffset>3154045</wp:posOffset>
                </wp:positionV>
                <wp:extent cx="3333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pt,248.35pt" to="261.9pt,24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93390</wp:posOffset>
                </wp:positionH>
                <wp:positionV relativeFrom="paragraph">
                  <wp:posOffset>2253615</wp:posOffset>
                </wp:positionV>
                <wp:extent cx="3333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pt,177.45pt" to="261.9pt,17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0265</wp:posOffset>
                </wp:positionH>
                <wp:positionV relativeFrom="paragraph">
                  <wp:posOffset>2253615</wp:posOffset>
                </wp:positionV>
                <wp:extent cx="30924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77.45pt" to="191.25pt,1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6260</wp:posOffset>
                </wp:positionH>
                <wp:positionV relativeFrom="paragraph">
                  <wp:posOffset>182880</wp:posOffset>
                </wp:positionV>
                <wp:extent cx="4865370" cy="38481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Основные факторы и причины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pt;height:30.3pt;mso-wrap-distance-left:9.05pt;mso-wrap-distance-right:9.05pt;mso-wrap-distance-top:0pt;mso-wrap-distance-bottom:0pt;margin-top:14.4pt;mso-position-vertical-relative:text;margin-left:43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Основные факторы и причины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820</wp:posOffset>
                </wp:positionH>
                <wp:positionV relativeFrom="paragraph">
                  <wp:posOffset>1005840</wp:posOffset>
                </wp:positionV>
                <wp:extent cx="1482090" cy="4762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рирод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79.2pt;mso-position-vertical-relative:text;margin-left:36.6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Приро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</wp:posOffset>
                </wp:positionH>
                <wp:positionV relativeFrom="paragraph">
                  <wp:posOffset>1828800</wp:posOffset>
                </wp:positionV>
                <wp:extent cx="1939290" cy="7772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еблагоприятные метеоусловия (длительные засух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61.2pt;mso-wrap-distance-left:9.05pt;mso-wrap-distance-right:9.05pt;mso-wrap-distance-top:0pt;mso-wrap-distance-bottom:0pt;margin-top:144pt;mso-position-vertical-relative:text;margin-left: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еблагоприятные метеоусловия (длительные засух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5675</wp:posOffset>
                </wp:positionH>
                <wp:positionV relativeFrom="paragraph">
                  <wp:posOffset>1005840</wp:posOffset>
                </wp:positionV>
                <wp:extent cx="1664970" cy="4762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Антропоген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79.2pt;mso-position-vertical-relative:text;margin-left:275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Антропоген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7875</wp:posOffset>
                </wp:positionH>
                <wp:positionV relativeFrom="paragraph">
                  <wp:posOffset>1828800</wp:posOffset>
                </wp:positionV>
                <wp:extent cx="1998345" cy="7772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ведение лесов (вырубка деревьев, кустарник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35pt;height:61.2pt;mso-wrap-distance-left:9.05pt;mso-wrap-distance-right:9.05pt;mso-wrap-distance-top:0pt;mso-wrap-distance-bottom:0pt;margin-top:144pt;mso-position-vertical-relative:text;margin-left:26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ведение лесов (вырубка деревьев, кустарник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0</wp:posOffset>
                </wp:positionH>
                <wp:positionV relativeFrom="paragraph">
                  <wp:posOffset>2854960</wp:posOffset>
                </wp:positionV>
                <wp:extent cx="1939290" cy="65913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соление поч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51.9pt;mso-wrap-distance-left:9.05pt;mso-wrap-distance-right:9.05pt;mso-wrap-distance-top:0pt;mso-wrap-distance-bottom:0pt;margin-top:224.8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соление поч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7875</wp:posOffset>
                </wp:positionH>
                <wp:positionV relativeFrom="paragraph">
                  <wp:posOffset>2854960</wp:posOffset>
                </wp:positionV>
                <wp:extent cx="2254250" cy="8191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Чрезмерная нагрузка на пастбища (перевыпас ско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pt;height:64.5pt;mso-wrap-distance-left:9.05pt;mso-wrap-distance-right:9.05pt;mso-wrap-distance-top:0pt;mso-wrap-distance-bottom:0pt;margin-top:224.8pt;mso-position-vertical-relative:text;margin-left:26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Чрезмерная нагрузка на пастбища (перевыпас ско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0</wp:posOffset>
                </wp:positionH>
                <wp:positionV relativeFrom="paragraph">
                  <wp:posOffset>3856990</wp:posOffset>
                </wp:positionV>
                <wp:extent cx="1939290" cy="75311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обладание легких (супесчано-суглинистых поч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59.3pt;mso-wrap-distance-left:9.05pt;mso-wrap-distance-right:9.05pt;mso-wrap-distance-top:0pt;mso-wrap-distance-bottom:0pt;margin-top:303.7pt;mso-position-vertical-relative:text;margin-left: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обладание легких (супесчано-суглинистых поч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7875</wp:posOffset>
                </wp:positionH>
                <wp:positionV relativeFrom="paragraph">
                  <wp:posOffset>3856990</wp:posOffset>
                </wp:positionV>
                <wp:extent cx="2254250" cy="96075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960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нтенсивная распашка, ускоренная дефляция (выдувание) и засоление поч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pt;height:75.65pt;mso-wrap-distance-left:9.05pt;mso-wrap-distance-right:9.05pt;mso-wrap-distance-top:0pt;mso-wrap-distance-bottom:0pt;margin-top:303.7pt;mso-position-vertical-relative:text;margin-left:26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нтенсивная распашка, ускоренная дефляция (выдувание) и засоление поч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500</wp:posOffset>
                </wp:positionH>
                <wp:positionV relativeFrom="paragraph">
                  <wp:posOffset>5060315</wp:posOffset>
                </wp:positionV>
                <wp:extent cx="1939290" cy="9359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нижение уровня подземных вод (опускание базиса эроз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73.7pt;mso-wrap-distance-left:9.05pt;mso-wrap-distance-right:9.05pt;mso-wrap-distance-top:0pt;mso-wrap-distance-bottom:0pt;margin-top:398.45pt;mso-position-vertical-relative:text;margin-left: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нижение уровня подземных вод (опускание базиса эроз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7875</wp:posOffset>
                </wp:positionH>
                <wp:positionV relativeFrom="paragraph">
                  <wp:posOffset>5060315</wp:posOffset>
                </wp:positionV>
                <wp:extent cx="2254250" cy="79819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ерациональное водопользование, падение уровня грунтовых 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pt;height:62.85pt;mso-wrap-distance-left:9.05pt;mso-wrap-distance-right:9.05pt;mso-wrap-distance-top:0pt;mso-wrap-distance-bottom:0pt;margin-top:398.45pt;mso-position-vertical-relative:text;margin-left:26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ерациональное водопользование, падение уровня грунтовых 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380</wp:posOffset>
                </wp:positionH>
                <wp:positionV relativeFrom="paragraph">
                  <wp:posOffset>6227445</wp:posOffset>
                </wp:positionV>
                <wp:extent cx="1756410" cy="65913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етровая и водная эроз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1.9pt;mso-wrap-distance-left:9.05pt;mso-wrap-distance-right:9.05pt;mso-wrap-distance-top:0pt;mso-wrap-distance-bottom:0pt;margin-top:490.35pt;mso-position-vertical-relative:text;margin-left:29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етровая и водная эроз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8670</wp:posOffset>
                </wp:positionH>
                <wp:positionV relativeFrom="paragraph">
                  <wp:posOffset>93980</wp:posOffset>
                </wp:positionV>
                <wp:extent cx="1987550" cy="77216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77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жигание прошлогодней сухой тра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pt;height:60.8pt;mso-wrap-distance-left:9.05pt;mso-wrap-distance-right:9.05pt;mso-wrap-distance-top:0pt;mso-wrap-distance-bottom:0pt;margin-top:7.4pt;mso-position-vertical-relative:text;margin-left:262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ыжигание прошлогодней сухой тра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/>
        <w:t>Рис.2. Основные факторы и причины опустынивания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/>
        <w:t>Список использованной литерату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Коробкин В.И., Передельский Л.В. Экология. Ростов н/Д: из-во «Феникс», 2001, с. 347 – 34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Вронский В.А. Прикладная экология: учебное пособие. Ростов н/Д: из-во «Феникс»,1996, с. 327 – 32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Новиков Ю.В. Экология, окружающая среда и человек: учебное пособие для вузов – М.: Фаир-Пресс,2000, с. 197 – 1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Государственный доклад «О состоянии окружающей природной среды в Ростовской области в 1996 году». Под ред. В.Д. Гребенюра и др. Ростов н/Д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Охрана окружающей среды: учеб. для горн. и геологич. Спец. Вузов/ С.А Брылов и др.; под ред. С. А. Брылова и К. Штроски – М. Высш. шк.,1985, с.143 – 14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В.Н. Агеев и др. Экологические аспекты плодородия почв Ростоской области. Пос. для студ. вузов. Ростов н/Д:Изд—во СКНЦ ВИ, 1996, с. 120 – 124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1"/>
        </w:tabs>
        <w:ind w:left="1241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0:31:00Z</dcterms:created>
  <dc:creator>Александр Синицын</dc:creator>
  <dc:description/>
  <dc:language>en-US</dc:language>
  <cp:lastModifiedBy>Студент ВИ ЮРГТУ (НПИ) каф. ЭиУП</cp:lastModifiedBy>
  <dcterms:modified xsi:type="dcterms:W3CDTF">2001-11-21T09:51:00Z</dcterms:modified>
  <cp:revision>16</cp:revision>
  <dc:subject/>
  <dc:title/>
</cp:coreProperties>
</file>