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0</wp:posOffset>
            </wp:positionH>
            <wp:positionV relativeFrom="paragraph">
              <wp:posOffset>-342900</wp:posOffset>
            </wp:positionV>
            <wp:extent cx="1489710" cy="130683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Министерство Высшего Образования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Российской Федерации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Санкт-Петербургский государственный университет 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Физической Культуры имени П.Ф. Лесгафта.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Факультет</w:t>
      </w:r>
      <w:r>
        <w:rPr>
          <w:sz w:val="26"/>
          <w:szCs w:val="26"/>
        </w:rPr>
        <w:t>: Педагогический.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>Кафедра</w:t>
      </w:r>
      <w:r>
        <w:rPr>
          <w:sz w:val="26"/>
          <w:szCs w:val="26"/>
        </w:rPr>
        <w:t>: ННВ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Реферат на тему: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«Окружающая среда обитания человека и глобальные экологические проблемы человечества»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азработал:</w:t>
      </w:r>
      <w:r>
        <w:rPr>
          <w:i/>
        </w:rPr>
        <w:t xml:space="preserve">                                                                      </w:t>
      </w:r>
      <w:r>
        <w:rPr/>
        <w:t>Студент: 1 курса, 4 группы (ННВС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сипов Александр Владими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роверил:                                                                             Преподаватель курса Биологии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</w:t>
      </w:r>
      <w:r>
        <w:rPr>
          <w:b/>
          <w:i/>
        </w:rPr>
        <w:t xml:space="preserve">с основами экологии                       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</w:t>
      </w:r>
      <w:r>
        <w:rPr>
          <w:b/>
          <w:i/>
        </w:rPr>
        <w:t xml:space="preserve">Надежда Владимировна.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.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одержание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91135</wp:posOffset>
                </wp:positionV>
                <wp:extent cx="6286500" cy="8456295"/>
                <wp:effectExtent l="5080" t="5715" r="1206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45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5.05pt;width:494.95pt;height:665.8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rFonts w:cs="Franklin Gothic Heavy" w:ascii="Franklin Gothic Heavy" w:hAnsi="Franklin Gothic Heavy"/>
          <w:b/>
          <w:i/>
          <w:sz w:val="32"/>
          <w:szCs w:val="32"/>
          <w:u w:val="single"/>
        </w:rPr>
        <w:t>Часть 1.</w:t>
      </w:r>
      <w:r>
        <w:rPr>
          <w:b/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Структура окружающей среды человека.</w:t>
        <w:tab/>
        <w:tab/>
        <w:tab/>
        <w:tab/>
        <w:t xml:space="preserve">         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J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Наука - "Экология".</w:t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Воздействие человека на окружающую среду.</w:t>
        <w:tab/>
        <w:tab/>
        <w:tab/>
        <w:tab/>
        <w:tab/>
      </w:r>
      <w:r>
        <w:rPr>
          <w:sz w:val="28"/>
          <w:szCs w:val="28"/>
        </w:rPr>
        <w:t>6</w:t>
      </w:r>
    </w:p>
    <w:p>
      <w:pPr>
        <w:pStyle w:val="J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1.Воздействие на атмосферу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J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2.Шумовое загрязнение атмосферы.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J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3.Загрязнение гидросферы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J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4.Загрязнение поверхности Земли.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J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5. Радиоактивное заражение.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J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J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Воздействие окружающей среды на человека.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J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J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Franklin Gothic Book" w:hAnsi="Franklin Gothic Book"/>
          <w:b/>
          <w:i/>
          <w:sz w:val="28"/>
          <w:szCs w:val="28"/>
        </w:rPr>
        <w:t>Заключение по части №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J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i/>
          <w:i/>
          <w:sz w:val="28"/>
          <w:szCs w:val="28"/>
        </w:rPr>
      </w:pPr>
      <w:r>
        <w:rPr>
          <w:rFonts w:cs="Franklin Gothic Heavy" w:ascii="Franklin Gothic Heavy" w:hAnsi="Franklin Gothic Heavy"/>
          <w:b/>
          <w:i/>
          <w:sz w:val="32"/>
          <w:szCs w:val="32"/>
          <w:u w:val="single"/>
        </w:rPr>
        <w:t>Часть 2</w:t>
      </w: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10</w:t>
      </w:r>
    </w:p>
    <w:p>
      <w:pPr>
        <w:pStyle w:val="Style15"/>
        <w:ind w:left="0" w:right="-104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«Экологические проблемы человечества»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Style15"/>
        <w:ind w:left="0" w:right="423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Современные глобальные экологические проблемы человечества и связи между ними.</w:t>
        <w:tab/>
        <w:tab/>
        <w:tab/>
        <w:tab/>
        <w:tab/>
        <w:tab/>
        <w:tab/>
        <w:tab/>
        <w:tab/>
        <w:t xml:space="preserve">         </w:t>
      </w:r>
      <w:r>
        <w:rPr>
          <w:bCs/>
          <w:color w:val="000000"/>
          <w:sz w:val="28"/>
          <w:szCs w:val="28"/>
        </w:rPr>
        <w:t xml:space="preserve">12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Franklin Gothic Book" w:hAnsi="Franklin Gothic Book"/>
          <w:b/>
          <w:sz w:val="28"/>
          <w:szCs w:val="28"/>
        </w:rPr>
        <w:t>Заключение по части № 2.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13</w:t>
      </w:r>
    </w:p>
    <w:p>
      <w:pPr>
        <w:pStyle w:val="2"/>
        <w:ind w:firstLine="709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уемой литературы.                                                                   </w:t>
      </w:r>
      <w:r>
        <w:rPr>
          <w:sz w:val="28"/>
          <w:szCs w:val="28"/>
        </w:rPr>
        <w:t>14</w:t>
      </w:r>
    </w:p>
    <w:p>
      <w:pPr>
        <w:pStyle w:val="J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J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J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/>
          <w:b/>
          <w:i/>
          <w:sz w:val="36"/>
          <w:szCs w:val="36"/>
          <w:u w:val="single"/>
        </w:rPr>
      </w:r>
    </w:p>
    <w:p>
      <w:pPr>
        <w:pStyle w:val="J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</w:rPr>
      </w:pPr>
      <w:r>
        <w:rPr>
          <w:b/>
          <w:i/>
          <w:sz w:val="36"/>
          <w:szCs w:val="36"/>
          <w:u w:val="single"/>
        </w:rPr>
        <w:t>Введение.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3086100" cy="1714500"/>
                <wp:effectExtent l="5080" t="5080" r="2222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1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.6pt;width:242.95pt;height:134.95pt;mso-wrap-style:none;v-text-anchor:middle" type="_x0000_t65"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Style14"/>
        <w:spacing w:lineRule="auto" w:line="360" w:before="0" w:after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ерегите эти земли, эти воды,</w:t>
      </w:r>
    </w:p>
    <w:p>
      <w:pPr>
        <w:pStyle w:val="Style14"/>
        <w:spacing w:lineRule="auto" w:line="360" w:before="0" w:after="0"/>
        <w:jc w:val="right"/>
        <w:rPr/>
      </w:pPr>
      <w:r>
        <w:rPr>
          <w:b/>
          <w:i/>
          <w:sz w:val="26"/>
          <w:szCs w:val="26"/>
        </w:rPr>
        <w:t xml:space="preserve">Даже малую былиночку любя. </w:t>
      </w:r>
    </w:p>
    <w:p>
      <w:pPr>
        <w:pStyle w:val="Style14"/>
        <w:spacing w:lineRule="auto" w:line="360" w:before="0" w:after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ерегите всех зверей внутри природы,</w:t>
      </w:r>
    </w:p>
    <w:p>
      <w:pPr>
        <w:pStyle w:val="Style14"/>
        <w:spacing w:lineRule="auto" w:line="360" w:before="0" w:after="0"/>
        <w:jc w:val="right"/>
        <w:rPr/>
      </w:pPr>
      <w:r>
        <w:rPr>
          <w:b/>
          <w:i/>
          <w:sz w:val="26"/>
          <w:szCs w:val="26"/>
        </w:rPr>
        <w:t>Убивайте лишь зверей внутри себя!</w:t>
      </w:r>
    </w:p>
    <w:p>
      <w:pPr>
        <w:pStyle w:val="Style14"/>
        <w:spacing w:lineRule="auto" w:line="360"/>
        <w:rPr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  <w:u w:val="single"/>
        </w:rPr>
        <w:t>Е. Евтушенко.</w:t>
      </w:r>
    </w:p>
    <w:p>
      <w:pPr>
        <w:pStyle w:val="Normal"/>
        <w:tabs>
          <w:tab w:val="clear" w:pos="708"/>
          <w:tab w:val="left" w:pos="271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ind w:firstLine="709"/>
        <w:rPr/>
      </w:pPr>
      <w:r>
        <w:rPr/>
      </w:r>
    </w:p>
    <w:p>
      <w:pPr>
        <w:pStyle w:val="Style14"/>
        <w:spacing w:before="0" w:after="0"/>
        <w:ind w:firstLine="709"/>
        <w:rPr/>
      </w:pPr>
      <w:r>
        <w:rPr/>
        <w:t>Глобальная изменчивость или глобальные изменения в последние годы превратились в основную проблему исследований в области окружающей среды главным образом благодаря тому огромному влиянию, которое она по всей вероятности будет оказывать на мировое сообщество.</w:t>
      </w:r>
    </w:p>
    <w:p>
      <w:pPr>
        <w:pStyle w:val="Style14"/>
        <w:spacing w:before="0" w:after="0"/>
        <w:ind w:firstLine="709"/>
        <w:rPr/>
      </w:pPr>
      <w:r>
        <w:rPr/>
        <w:t>Многие ученые - естественники рассматривают термин "окружающая среда" как синоним слову "природа". Однако природа становится окру-жающей средой только тогда когда рассматривается в социальном кон-тексте: человеческое общество зависит от природы и взаимодействует с ней изменяет её в различных пространственно-временных масштабах.</w:t>
      </w:r>
    </w:p>
    <w:p>
      <w:pPr>
        <w:pStyle w:val="Style14"/>
        <w:spacing w:before="0" w:after="0"/>
        <w:rPr/>
      </w:pPr>
      <w:r>
        <w:rPr/>
        <w:t>         </w:t>
      </w:r>
      <w:r>
        <w:rPr/>
        <w:t>Предупреждая о возможных последствиях расширяющегося вторжения человека в природу, ещё полвека назад академик В.И. Вернадский писал: "Человек становится геологической силой способной изменить лик Земли". И это предупреждение пророчески оправдалось.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firstLine="709"/>
        <w:rPr/>
      </w:pPr>
      <w:r>
        <w:rPr/>
        <w:t xml:space="preserve">Современная молодёжь вступает в жизнь в эпоху не только бурного развития науки и техники, а и негативных последствий научно-техничной революции и демографического взрыва. Неконтролируемый рост населения Земли, количество которого уже превосходит критическую точку, всё большее загрязнение атмосферы, гидросферы и литосферы, накопление огромных объёмов отходов человеческой деятельности, при одновременном истощении всех полезных природных ископаемых и ресурсов привели к развитию глобальной экологической катастрофы. </w:t>
      </w:r>
    </w:p>
    <w:p>
      <w:pPr>
        <w:pStyle w:val="Normal"/>
        <w:tabs>
          <w:tab w:val="clear" w:pos="708"/>
          <w:tab w:val="left" w:pos="2715" w:leader="none"/>
        </w:tabs>
        <w:ind w:firstLine="709"/>
        <w:rPr/>
      </w:pPr>
      <w:r>
        <w:rPr/>
        <w:t>Биосфера сегодня уже не в состоянии саморегулироваться, и самовосстанавливаться - она всё дальше активно деградируется. Человечеству угрожает гибель ближайшими десятилетиями, если оно немедленно не изменит своего отношения к природе, не изменит своей деятельности и существования, не переоценит жизненных ценностей.</w:t>
      </w:r>
    </w:p>
    <w:p>
      <w:pPr>
        <w:pStyle w:val="Normal"/>
        <w:tabs>
          <w:tab w:val="clear" w:pos="708"/>
          <w:tab w:val="left" w:pos="2715" w:leader="none"/>
        </w:tabs>
        <w:ind w:firstLine="709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Человечеству необходима новая философия жизни, высокая экологическая культура и сознательность.</w:t>
      </w:r>
    </w:p>
    <w:p>
      <w:pPr>
        <w:pStyle w:val="Style14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  <w:t>Часть 1.</w:t>
      </w:r>
    </w:p>
    <w:p>
      <w:pPr>
        <w:pStyle w:val="Normal"/>
        <w:tabs>
          <w:tab w:val="clear" w:pos="708"/>
          <w:tab w:val="left" w:pos="2715" w:leader="none"/>
        </w:tabs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труктура окружающей среды человека.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ind w:firstLine="709"/>
        <w:rPr/>
      </w:pPr>
      <w:r>
        <w:rPr/>
        <w:t>Всё то, что окружает человека в его жизни природного характера (земля с её недрами, биосфера, гидросфера, лесные массивы и т.д.), а также всё то, что создано его руками, называют окружающей средой. Поэтому окружающая среда состоит из природных факторов и искусственных.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для того, чтобы создать себе необходимую для себя искусственную среду брал от природы всё, не отдавая ей ничего. Завоёвывая природу, человечество в большей мере подорвало природные условия собственной жизни. За последние годы, человечество больше чем в 1000 раз увеличило потребление энергоресурсов. Количество товаров, в развитых странах каждые 15 лет увеличивается в 2 раза. Из всех взятых у природы ресурсов человечество использует 3-4%, а остальное идёт в отходы. Но природа не только давала человеку всё необходимое, но и отрицательно действовала на человека. Как и сейчас, так и много лет назад на Солнце были электромагнитные бури, действовали отрицательно на человека, были и пожары природного характера в лесных массивах, выделявшие дым и CO2; была и эрозия почвы, вызванная ливнями, и суховеями. Однако это не принесло столько вреда человечеству, сколько начало приносить себе само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ередины XIX ст. природа могла компенсировать сама тот урон, который наносило человечество, отравляя природную окружающую среду. С увеличением объёма роста промышленности началось загрязнение гидросферы, атмосферы, почвы отходами производства: вредными газами и металлами. Природная среда уже сама не может с этим справиться, и человек поневоле начал дышать загрязненным воздухом и пить относительно отравленную воду. Сама промышленность своими отходами начала действовать отрицательно на человека. Таким образом, с середины XIX ст. на человека помимо отрицательного воздействия природной окружающей среды начала воздействовать и природная окружающая сфера, отравленная человеком. Воздействие отравленной окружающей среды на человека называется техническим воздействием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 России сверх развитой промышленности, высокая её концентрация в отдельных районах, большие промышленные комплексы, большинство которых потенциально угрожающие, большое количество объёмов используемых ядовитые вещества - всё это увеличивает вероятность возникновения чрезвычайных технических ситуаций, вызванных деятельностью человека, которые представляют собой угрозу для людей и окружающей среды. Чрезвычайные технические ситуации возникают из-за: </w:t>
      </w:r>
    </w:p>
    <w:p>
      <w:pPr>
        <w:pStyle w:val="J"/>
        <w:numPr>
          <w:ilvl w:val="0"/>
          <w:numId w:val="8"/>
        </w:numPr>
        <w:spacing w:before="28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зношенности оборудования; </w:t>
      </w:r>
    </w:p>
    <w:p>
      <w:pPr>
        <w:pStyle w:val="J"/>
        <w:numPr>
          <w:ilvl w:val="0"/>
          <w:numId w:val="8"/>
        </w:numPr>
        <w:spacing w:before="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рушений правил эксплуатации и техники безопасности; </w:t>
      </w:r>
    </w:p>
    <w:p>
      <w:pPr>
        <w:pStyle w:val="J"/>
        <w:numPr>
          <w:ilvl w:val="0"/>
          <w:numId w:val="8"/>
        </w:numPr>
        <w:spacing w:before="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рушение технических процессов производства;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квидации чрезвычайных ситуаций, вызванных техническим воздействием, тратятся большие средства. Колоссальные средства тратились в конце 90-ых годов для поддержания оборона промышленного комплекса в стабильно благополучном состоянии из-за угрозы  глобально экологической катастрофы, из распада СССР.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1.2.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 Наука - "Экология".</w:t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вшиеся нарушения равновесия в природе заставили человека осознать, что всё живое и организмы в целом, населяющие нашу Землю существуют не сами по себе, а зависят от окружающей среды и испытывают на себе её воздействия. Силы природы, действующие вокруг нас, это не просто декорация, на фоне которой развивается сам жизненный процесс, а это точно согласованный ансамбль факторов окружающей среды и приспособление к ним всего живого. </w:t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866 г. Эрнст Геккель ввел научный термин "Экология" - наука об образе жизни животных и многосторонних их связей с органической и неорганической средой, включая их поведение и распространение. </w:t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же американский учёный-эколог Юджин дал наиболее короткое и ёмкое специальное определение экологии - это биология окружающей среды. </w:t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м, как элементарная частица, находится под постоянным воздействием климатических и биологических факторов, которые вместе называются экологическими. </w:t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й фактор - это будь какой элемент окружающей среды, который может оказывать прямое или косвенное влияние на живой организм на протяжении хотя бы одной фазы их развития. </w:t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то, что человек является общественным элементом природы, в начале 70-х годов начала создаваться социальная экология , которая изучает взаимодействие общества с окружающей средой и её охраной. </w:t>
      </w:r>
    </w:p>
    <w:p>
      <w:pPr>
        <w:pStyle w:val="J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, решаемые экологие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J"/>
        <w:numPr>
          <w:ilvl w:val="0"/>
          <w:numId w:val="5"/>
        </w:numPr>
        <w:spacing w:before="28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следование особенностей организации жизни в окружающей среде при воздействии на неё деятельности человека; </w:t>
      </w:r>
    </w:p>
    <w:p>
      <w:pPr>
        <w:pStyle w:val="J"/>
        <w:numPr>
          <w:ilvl w:val="0"/>
          <w:numId w:val="5"/>
        </w:numPr>
        <w:spacing w:before="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работка научной основы эксплуатации биологических резервов; </w:t>
      </w:r>
    </w:p>
    <w:p>
      <w:pPr>
        <w:pStyle w:val="J"/>
        <w:numPr>
          <w:ilvl w:val="0"/>
          <w:numId w:val="5"/>
        </w:numPr>
        <w:spacing w:before="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гнозирование изменения природы под воздействием человека; </w:t>
      </w:r>
    </w:p>
    <w:p>
      <w:pPr>
        <w:pStyle w:val="J"/>
        <w:numPr>
          <w:ilvl w:val="0"/>
          <w:numId w:val="5"/>
        </w:numPr>
        <w:spacing w:before="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хранение окружающей среды.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ие того, что человек - неотъемлемая часть природы, породило новую науку "Экология человека". Для биологов , эколог и других естествоиспытателей подход к природе, который исходит лишь из утилитарных интересов человека, разумеется, представляется слишком узким и односторонним. Экология человека следует рассматривать, как первый и очень существенный шаг на пути к утверждению нового более широкого взгляда. Для большинства политических и хозяйственных деятелей такой поворот- это настоящая революция в их мышлении и в практических действиях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современные знания о природных процессах требуют от нас в будущем и уже сейчас при проведении касающихся человека и общества рассматривать всю многообразную совокупность окружающей нас среды, как единое целое. Было бы нереалистично ожидать, что такой поворот в создании произойдет не сегодня - завтра у всех. </w:t>
      </w:r>
    </w:p>
    <w:p>
      <w:pPr>
        <w:pStyle w:val="J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ойдет ещё немало времени, пока такое понимание природы станет общепризнанным. </w:t>
      </w:r>
    </w:p>
    <w:p>
      <w:pPr>
        <w:pStyle w:val="J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Воздействие человека на окружающую среду.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J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3.1. Воздействие на атмосферу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мосфера- это воздушная оболочка Земли. Масса атмосферы составляет 5.15*10 тонн. Атмосфера является защитой от воздействия вредного влияния лучистой энергии Солнца. Если бы не было атмосферы, то колебания температуры на Земле были бы плюс, минус 200C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оновая сфера, которая является участком стратосферы (18-15 км над поверхностью Земли), занимает всё живое от ультрафиолетового излучения Солнца. Благодаря необдуманной деятельности человека, атмосфера очень загрязняется различными отходами производства. </w:t>
      </w:r>
    </w:p>
    <w:p>
      <w:pPr>
        <w:pStyle w:val="J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в мире в атмосферу выбрасывается 22 млрд. тонн СО2; 150 млн. тонн SO2, 700 млн. тонн дыма и пыли. За последние 30 лет количество СО2 выбрасываемого в атмосферу увеличилось на 25%. Сегодня в атмосферу Украины выбрасывается 17 млн. тонн вредных веществ. На территории России находится 4769 предприятий, которые выбрасывают в атмосферу ядовитые вещества из которых: </w:t>
      </w:r>
    </w:p>
    <w:p>
      <w:pPr>
        <w:pStyle w:val="J"/>
        <w:numPr>
          <w:ilvl w:val="0"/>
          <w:numId w:val="4"/>
        </w:numPr>
        <w:spacing w:before="28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воды черной металлургии- 42% </w:t>
      </w:r>
    </w:p>
    <w:p>
      <w:pPr>
        <w:pStyle w:val="J"/>
        <w:numPr>
          <w:ilvl w:val="0"/>
          <w:numId w:val="4"/>
        </w:numPr>
        <w:spacing w:before="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гольная промышленность- 16% </w:t>
      </w:r>
    </w:p>
    <w:p>
      <w:pPr>
        <w:pStyle w:val="J"/>
        <w:numPr>
          <w:ilvl w:val="0"/>
          <w:numId w:val="4"/>
        </w:numPr>
        <w:spacing w:before="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Химическая и нефтяная промышленность- 17%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деятельности металлургических заводов, сжигания отходов, роботы тепловых электростанций температура атмосферы повышается, а увеличение CO2, доля которого за 120 лет увеличилось на 17% ,приводит к так называемому "парниковому эффекту". При этом явлении тепло, полученное Землей не распространяется в атмосферу, а благодаря СО2 остается у поверхности Земли. В дальнейшем это может привести к усиленному таянию льдов и к непредсказуемому поднятию уровня мирового океана, к затоплению части побережья материков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й вред атмосфере наносят предприятия, которые производят или потребляют фреон и выпускают его в атмосферу; космические аппараты, которые на своей траектории оставляют в атмосфере "дыры". В результате деятельности и наличия фреона в атмосфере образуются "озоновые дыры", в которых озона на 40-50% меньше допустимого. Так сейчас наблюдается "озоновая дыра" над Антарктидой и по своей величине превосходит размер материка. Возникла "озоновая дыра " и над Шпицбергом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ольших городах, в которых в осенне-зимний период наблюдается влажная холодная погода при загрязнении воздуха, выхлопными газами и сжиганием топлива (более 10 млн. тонн в год), более 10 мг/м окиси азота и других газов в воздухе наблюдается так называемый "смог", который очень вреден для человека, и нередко приводит к летальным исходам. </w:t>
      </w:r>
    </w:p>
    <w:p>
      <w:pPr>
        <w:pStyle w:val="J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урящий человек табачным дымом получает в сотни раз больше отравляющего воздуха, чем от металлургических заводов. </w:t>
      </w:r>
    </w:p>
    <w:p>
      <w:pPr>
        <w:pStyle w:val="J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3.2. Шумовое загрязнение атмосферы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 век - век заводов, мощной техники, век самолётов и ракет, происходит очень большое загрязнение атмосферы всякими звуками, вызывая тем самым шумовое загрязнение атмосферы. Это загрязнение влияет отрицательно на человека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й звуковой ландшафт на земле был всего 30-60 ДБА. Жизнь человека в абсолютной тишине практически невозможна. Однако и в природе существуют генераторы звука, которые превышают санитарные нормы (например, гром - 150 ДБА). </w:t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ёные определили санитарные нормы для человека, его нормальной жизни: </w:t>
      </w:r>
    </w:p>
    <w:p>
      <w:pPr>
        <w:pStyle w:val="J"/>
        <w:numPr>
          <w:ilvl w:val="0"/>
          <w:numId w:val="7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ая норма ночи - 30 ДБА </w:t>
      </w:r>
    </w:p>
    <w:p>
      <w:pPr>
        <w:pStyle w:val="J"/>
        <w:numPr>
          <w:ilvl w:val="0"/>
          <w:numId w:val="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ая норма для больниц и санаториев - 35 ДБА </w:t>
      </w:r>
    </w:p>
    <w:p>
      <w:pPr>
        <w:pStyle w:val="J"/>
        <w:numPr>
          <w:ilvl w:val="0"/>
          <w:numId w:val="7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вартир и учебных заведений - 40 ДБА днём. </w:t>
      </w:r>
    </w:p>
    <w:p>
      <w:pPr>
        <w:pStyle w:val="J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в нашей повседневной жизни шум часто превышает допустимые нормы, вызывая у человека дискомфорт. </w:t>
      </w:r>
    </w:p>
    <w:p>
      <w:pPr>
        <w:pStyle w:val="J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при шуме 80 ДБА ослабляется слух, возникают нервно-психические заболевания, гипертония, повышается агрессивность у человека. </w:t>
      </w:r>
    </w:p>
    <w:p>
      <w:pPr>
        <w:pStyle w:val="J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сильный шум (более 110 ДБА) приводит к так называемому "шумовому опьянению", а после и разрушению слухового аппарата. </w:t>
      </w:r>
    </w:p>
    <w:p>
      <w:pPr>
        <w:pStyle w:val="J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 лет тому назад уровень шумов в городах не превышал 60 ДБА, а сейчас 70 ДБА и более. </w:t>
      </w:r>
    </w:p>
    <w:p>
      <w:pPr>
        <w:pStyle w:val="J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3.3.Загрязнение гидросферы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самых ценных богатств Земли является гидросфера (океаны, моря, реки, озера, ледники Арктики и Антарктиды и пр.). На Земле имеется 1385 млн. км водных запасов и очень мало, всего лишь 25% пресной воды пригодной для жизни человека. И не смотря на это люд, очень безумно относятся к этому богатству и бесследно, беспорядочно его уничтожают, загрязняя воду различными отходами. В наше время в реки сбрасывается 160 млн. м вредных веществ. </w:t>
      </w:r>
    </w:p>
    <w:p>
      <w:pPr>
        <w:pStyle w:val="J"/>
        <w:rPr/>
      </w:pPr>
      <w:r>
        <w:rPr>
          <w:rFonts w:cs="Times New Roman" w:ascii="Times New Roman" w:hAnsi="Times New Roman"/>
          <w:sz w:val="24"/>
          <w:szCs w:val="24"/>
        </w:rPr>
        <w:t xml:space="preserve">В России существующие очистные сооружения очищают воду на 10-40% и не очищают её от солей тяжелых металлов. Ежегодно в Волгу сбрасывается 470 млн. м загрязненных отходов. В 1999 г. в реки России было сброшено 6.7 млрд. м загрязненных стоков. Дефицит в России чистой, хорошей воды составляет 1.4 млрд. м, а центральным водоснабжением населенные пункты России обеспечены на 70%. Отсюда и большое количество желудочно-кишечных заболеваний. </w:t>
      </w:r>
    </w:p>
    <w:p>
      <w:pPr>
        <w:pStyle w:val="J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3.4.Загрязнение поверхности Земли. </w:t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поверхность, Земли за исключением спальных пород, покрыта грунтом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нт-это, видоизмененный под влиянием живых организмов поверхностный слой земной коры, который отличается от горных пород минеральной массы, большим количеством специфических органических веществ (гумус) и несет важную особенность - родить, т.к. имеет возможность поставлять растениям необходимые для их роста жизненные вещества, воду и воздух. Грунт является одновременно и результатом жизнедеятельности растений, одновременно являясь и основой биосферы. Наиболее ценным для Земли грунтом является чернозем. </w:t>
      </w:r>
    </w:p>
    <w:p>
      <w:pPr>
        <w:pStyle w:val="J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фонд России являет 160 млн. га из которых 47% черноземы, которые составляют 50% всего мирового запаса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за последние годы уничтожено уже более 60% чернозема и ежегодно теряется 10 тыс. га. Большой вред принесло необдуманная мелиорация, в результате которой было затоплено 50 тыс. га и площадь эрозии земли увеличилась на 35%. В зоне радиоактивного чернобыльского заражения находится 3.7 млн. га. Засорение поверхности Земли различными отходами производства, которых насчитывается более 70 млн. м. Ежегодно в Землю вносится 500 млн. т минеральных удобрений и 4 млн. т пестицидов. В 2001 г. в Днепропетровске обнаружено предприятие, которое похоронило в землю 900 т ртути. Пока ещё не установлено попала ртуть в водоём или нет. </w:t>
      </w:r>
    </w:p>
    <w:p>
      <w:pPr>
        <w:pStyle w:val="J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России гумус в чернозёме в XIX веке составлял 8-12%, а в наше время только 4-6%. Для выращиванья 1 см гумуса, необходимо 250-300 лет напряжённой работы природы. </w:t>
      </w:r>
    </w:p>
    <w:p>
      <w:pPr>
        <w:pStyle w:val="J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3.5. Радиоактивное заражение. </w:t>
      </w:r>
    </w:p>
    <w:p>
      <w:pPr>
        <w:pStyle w:val="J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амым тяжёлым отрицательным влиянием на организм человека является радиоактивное заражение окружающей среды. По результатам экспериментов на животных и изучение последствий облучения людей после взрыва атомных бомб у Хиросимы и Нагасаки, а позже в Чернобыле было установлено, что острое действие радиации проявляется в виде лучевой болезни и может привести к смерти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защита населения и биосферы от радиоактивного загрязнения в связи с возрастающим радиоактивным заражением планеты стал одной из актуальных проблем экологии. Сегодня главным источником радиоактивного заражения биосферы являются радиоактивные аэрозоли, которые, попадая в атмосферу во время испытаний ядерного оружия, аварий на АЭС и радиоактивных производствах, а также радионуклиды, которые выделяются из радиоактивных отходов, захороненных на суше и море.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еобходимо на всех уровнях во всех государствах проводить активную работу против хранения, производства и испытания ядерного оружия, бороться за его полное уничтожение.</w:t>
      </w:r>
    </w:p>
    <w:p>
      <w:pPr>
        <w:pStyle w:val="J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1.4.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 Воздействие окружающей среды на человека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- это наиболее одарённый и могущественный представитель всего живого на Земле. Он приступил в XIX веке к широкому преобразования облика нашей планеты. Он решил не ждать милостей от природы, а просто взять у неё всё, что ему необходимо, не давая ей взамен ничего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я всё более новую технику и технологию люди старались создать себе среду обитания по возможности не зависящих от законов природы. Но человек - неотъемлемая часть природы и поэтому не может оторваться от неё, не может полностью уйти в созданный им механический мир. Уничтожая природу он шёл "назад", тем самым уничтожая всё своё существование. Современный период развития общества характеризуется большим нарастанием конфликта между человеком и окружающей средой. Природа начала мстить человеку за его необдуманные потребительские отношения к ней. Загрязнили природу ядовитыми веществами, пользуясь своими техническими достижениями, человек заражает и себя этим. </w:t>
      </w:r>
    </w:p>
    <w:p>
      <w:pPr>
        <w:pStyle w:val="J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"/>
        <w:rPr>
          <w:rFonts w:ascii="Franklin Gothic Book" w:hAnsi="Franklin Gothic Book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Franklin Gothic Book" w:hAnsi="Franklin Gothic Book"/>
          <w:b/>
          <w:i/>
          <w:sz w:val="36"/>
          <w:szCs w:val="36"/>
          <w:u w:val="single"/>
        </w:rPr>
      </w:r>
    </w:p>
    <w:p>
      <w:pPr>
        <w:pStyle w:val="J"/>
        <w:rPr>
          <w:rFonts w:ascii="Franklin Gothic Book" w:hAnsi="Franklin Gothic Book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Franklin Gothic Book" w:hAnsi="Franklin Gothic Book"/>
          <w:b/>
          <w:i/>
          <w:sz w:val="36"/>
          <w:szCs w:val="36"/>
          <w:u w:val="single"/>
        </w:rPr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Franklin Gothic Book" w:hAnsi="Franklin Gothic Book"/>
          <w:b/>
          <w:i/>
          <w:sz w:val="36"/>
          <w:szCs w:val="36"/>
          <w:u w:val="single"/>
        </w:rPr>
        <w:t>Заключение по части №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J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J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сегодняшний день человек и результаты его деятельности перевернули все остальные биотические и абиотические действия. Вместе с тем перед человечеством встаёт задание выработать пути преодоления диспропорций между размахом и последствиями хозяйственной деятельности в социальной сфере, и возможностями управления социосферами, и их прогрессом. Проявлением этих диспропорций есть многочисленные социально-экологические, экономические, демографические, политические и другие кризисы, а их дальнейшее продолжение может завершиться разрушительными катастрофами, которые губительны как для человечества, так и для биосферы, и всего живого в целом. </w:t>
      </w:r>
    </w:p>
    <w:p>
      <w:pPr>
        <w:pStyle w:val="J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д человечеством встаёт грандиозное задание преодолеть упомянутые диспропорции и обеспечить нормальные условия существования, и прогрессивное развитие в ближайшем, и далёком будущем. 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Franklin Gothic Heavy" w:hAnsi="Franklin Gothic Heavy" w:cs="Franklin Gothic Heavy"/>
          <w:b/>
          <w:b/>
          <w:i/>
          <w:i/>
          <w:sz w:val="36"/>
          <w:szCs w:val="36"/>
          <w:u w:val="single"/>
        </w:rPr>
      </w:pPr>
      <w:r>
        <w:rPr>
          <w:rFonts w:cs="Franklin Gothic Heavy" w:ascii="Franklin Gothic Heavy" w:hAnsi="Franklin Gothic Heavy"/>
          <w:b/>
          <w:i/>
          <w:sz w:val="36"/>
          <w:szCs w:val="36"/>
          <w:u w:val="single"/>
        </w:rPr>
        <w:t>Часть 2.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2.1.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 xml:space="preserve"> «Экологические проблемы человечества»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 в это проблему.</w:t>
      </w:r>
    </w:p>
    <w:p>
      <w:pPr>
        <w:pStyle w:val="2"/>
        <w:ind w:hanging="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</w:r>
    </w:p>
    <w:p>
      <w:pPr>
        <w:pStyle w:val="2"/>
        <w:ind w:firstLine="709"/>
        <w:rPr/>
      </w:pPr>
      <w:r>
        <w:rPr>
          <w:rFonts w:cs="Times New Roman" w:ascii="Franklin Gothic Book" w:hAnsi="Franklin Gothic Book"/>
          <w:sz w:val="26"/>
          <w:szCs w:val="26"/>
        </w:rPr>
        <w:t>За последние годы мы пришли к новому, живому и ясному пониманию нашей планеты. Это – сложная система в состоянии постоянного движения. Деятельность человека может сейчас влиять на крупные планетные системы, и последствия этого – неизвестны. Перед нами стоит масса проблем, которые требуют философски целостных решений.</w:t>
      </w:r>
    </w:p>
    <w:p>
      <w:pPr>
        <w:pStyle w:val="Heading2"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ДЕРНЫЙ ВЕ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3830</wp:posOffset>
                </wp:positionV>
                <wp:extent cx="3657600" cy="1485900"/>
                <wp:effectExtent l="5080" t="5080" r="2857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.9pt;width:287.95pt;height:116.95pt;mso-wrap-style:none;v-text-anchor:middle" type="_x0000_t65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ind w:left="3828" w:firstLine="850"/>
        <w:jc w:val="right"/>
        <w:rPr/>
      </w:pPr>
      <w:r>
        <w:rPr>
          <w:i/>
          <w:iCs/>
        </w:rPr>
        <w:t>«Век Экологии начался в пустыне за Аламагордо, Нью-Мексико  16-го июля 1945г. ослепляющим огненным шаром света и поднимающейся грибообразной тучей радиоактивных газов… Впервые за 2 миллиона лет истории человечества появилась сила, способная уничтожить всю структуру жизни на планете»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                             </w:t>
      </w:r>
      <w:r>
        <w:rPr>
          <w:b/>
          <w:i/>
          <w:iCs/>
        </w:rPr>
        <w:t>Доналд Вустер.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Более чем через 40 лет, 26-го апреля 1986 г. на Чернобыльской электростанции взорвался реактор №4; взрывом снесло контейнер-протектор из стали и бетона, графит в центре реактора загорелся, неся радиоактивное заражение на миллионы квадратных миль.</w:t>
      </w:r>
    </w:p>
    <w:p>
      <w:pPr>
        <w:pStyle w:val="Normal"/>
        <w:ind w:firstLine="720"/>
        <w:jc w:val="both"/>
        <w:rPr/>
      </w:pPr>
      <w:r>
        <w:rPr>
          <w:iCs/>
        </w:rPr>
        <w:t>Между этими двумя событиями мрачными вехами на нашем пути через ядерный век стали Хиросима и Нагасаки, Бикини и Кыштым, реки Чок и Паломарес – зловещее наследие аварий и инцидентов, напоминающих о скрытом значении и последствиях использования ядерной энергии.</w:t>
      </w:r>
    </w:p>
    <w:p>
      <w:pPr>
        <w:pStyle w:val="Normal"/>
        <w:ind w:firstLine="720"/>
        <w:jc w:val="both"/>
        <w:rPr/>
      </w:pPr>
      <w:r>
        <w:rPr>
          <w:iCs/>
        </w:rPr>
        <w:t>С самого начала бомбы и реакторы разрабатывались вместе, пока мир не стал закован в ядерные цепи, простирающихся от холодных просторов космоса до океанских глубин. Мы захламили землю отходами, которые останутся радиоактивны веками. Мы создали орудия, которые могут нарушить ДНК в наших клетках, и которые могут превратить эту полную жизни зелёную планету в бесплодный пустырь, а нас отбросить назад в каменный век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2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СА – В ПУСТЫН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огда-то тропические влажные леса покрывали 10% поверхности земли (15млн. кв. км), но их площадь уменьшилась уже на одну треть. Скорость разрушения около 100000 кв. км в год.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Темп потери лесов увеличивается. Снятые спутниками фотографии показывают, что в 1987г. только в Бразилии леса, площадью около 200000 кв. км были сожжены мелкими фермерами.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Движущие силы за всем этим – бедность и жадность. Леса вырубаются из-за их древесных ресурсов, их границы подвергаются эрозии подсечно-огневой  системой землевладения, огромные площади или заливаются ради проектов гидроэлектростанций или вырубаются ради недолговечного пастбища для мясного скота.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огда исчезают деревья, разрушается стабильность экосистемы. Неизбежный результат – наводнения, засухи, широко распространённая эрозия.</w:t>
      </w:r>
    </w:p>
    <w:p>
      <w:pPr>
        <w:pStyle w:val="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Большинство пустынь мира были когда-то лесами и лесистыми местностями. Опустынивание угрожает одной трети земной поверхности (48 млн. кв. км) и повлияет на жизнь, по крайней мере, 850 млн. людей.</w:t>
      </w:r>
    </w:p>
    <w:p>
      <w:pPr>
        <w:pStyle w:val="2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2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ТМОСФЕРНЫЕ ЭКСПЕРИМЕНТЫ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2"/>
        <w:ind w:left="4678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сять лет тому назад, загрязнение воздуха казалось простым вопросом, имеющим ограниченные и местные последствия. Сейчас мы пришли к пониманию, что человеческая деятельность начинает влиять на глобальный баланс всей атмосферной системы. Мы вовлечены в гигантский эксперимент, о результатах которого можем только делать предположения…»</w:t>
      </w:r>
    </w:p>
    <w:p>
      <w:pPr>
        <w:pStyle w:val="2"/>
        <w:ind w:left="4678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Кислотный дождь разрушает здания, окисляет озёра и реки, загрязняет грунтовые воды, высушивает деревья и наносит ущерб живой природе. Эта проблема не уйдёт сама по себе, она не поддаётся лёгким решениям и, несомненно, является следствием деятельности человека. Загрязнение воздуха работающими на твёрдом топливе электростанциями – главная причина кислотного дождя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 последние два десятилетия выявились две других важных глобальных атмосферных проблемы – парниковый эффект и истощение озонового слоя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йчас полагают, что подъём на 25% уровня углекислого газа с середины 19 века из-за сжигания топлива, уничтожения лесов, подъёма уровня других рассеянных газов уже ведёт к глобальному потеплению. Это может вызвать таяние ледяных шапок, последующий подъём морских уровней и изменение погоды в мире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Истощение озонового слоя, защищающего жизнь на земле от вредного ультрафиолетового излучения солнца, было впервые замечено над Антарктикой, а с тех пор также было зарегистрировано в других частях земного шара.</w:t>
      </w:r>
    </w:p>
    <w:p>
      <w:pPr>
        <w:pStyle w:val="2"/>
        <w:ind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2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2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РАВЛЕННАЯ ВОДА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u w:val="single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Мы производим огромные количества токсичных химикатов, которые не поддаются естественному распаду и отравляют окружающую среду и нас самих. Аварии, такие как Минимата, Севесо и Бопал – наиболее трагические примеры этой химической угрозы. Более коварно – постоянное загрязнение грунтовых вод, ручьёв, рек, озёр, морей и океанов не только пестицидами, но также сточными водами и в результате промышленной и сельскохозяйственной деятельности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Наши индустриальные общества производят опасные для жизни отходы, которые нелегально зарываются в землю, сбрасываются в прибрежные воды и отправляются морским путём в развивающиеся страны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Тюлени умирают от таинственного вируса в Северном море, где процветают загрязнённые водоросли, которые губят рыб и обедняют пляжи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Мы подвергаем воды во всём мире действию внешних сил совершенно новым и опасным путём. Прибрежные воды, устья рек и заболоченные земли проявляют признаки всё увеличивающегося воздействия вторжения человека и промышленного развития.</w:t>
      </w:r>
    </w:p>
    <w:p>
      <w:pPr>
        <w:pStyle w:val="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i/>
          <w:i/>
          <w:color w:val="000000"/>
          <w:sz w:val="36"/>
          <w:szCs w:val="36"/>
          <w:u w:val="single"/>
        </w:rPr>
      </w:pPr>
      <w:r>
        <w:rPr>
          <w:b/>
          <w:bCs/>
          <w:i/>
          <w:color w:val="000000"/>
          <w:sz w:val="36"/>
          <w:szCs w:val="36"/>
        </w:rPr>
        <w:t>2.2.</w:t>
      </w:r>
      <w:r>
        <w:rPr>
          <w:b/>
          <w:bCs/>
          <w:i/>
          <w:color w:val="000000"/>
          <w:sz w:val="36"/>
          <w:szCs w:val="36"/>
          <w:u w:val="single"/>
        </w:rPr>
        <w:t xml:space="preserve"> Современные глобальные экологические проблемы человечества и связи между ними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spacing w:before="105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данный момент экологическая обстановка в мире очень сложна и если человечество не одумается в конце концов может произойти так что природа не выдержит постоянного вмешательства человека в естественные процессы и тогда экологическая катастрофа не минуема. Именно поэтому решение имеющихся экологических проблем является первым и наиважнейшим делом всего человечества. </w:t>
      </w:r>
    </w:p>
    <w:p>
      <w:pPr>
        <w:pStyle w:val="Normal"/>
        <w:spacing w:before="105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 моему мнению, все эти проблемы исходят от одной; эта проблема - высокая численность проживающего на планете населения, неравномерное его распределение и постоянный рост. </w:t>
      </w:r>
    </w:p>
    <w:p>
      <w:pPr>
        <w:pStyle w:val="Normal"/>
        <w:spacing w:before="105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Если брать за основу это утверждение, то связь между всеми экологическими проблемами будет легко проследить. Вот эта цепочка: Постоянно растущее население требует все больше и больше пищи, жилья и товаров народного потребления, что в свою очередь вызы вает рост городов и строительство все новых и новых промышленных предприятий. Под новые города и производства человек вырубает леса, а для обеспечения населения пищей распахивает под культуру ранее не использовавшиеся в сельском хозяйстве земли. Эти дейс твия приводят к уменьшению площадей мест обитания диких животных, а культурные растения вытесняют дикорастущие. Из-за растущих потребностей в древесине увеличивается вырубка лесов, что в свою очередь сказывается на содержании кислорода в атмосфере Земли. </w:t>
      </w:r>
    </w:p>
    <w:p>
      <w:pPr>
        <w:pStyle w:val="Normal"/>
        <w:spacing w:before="105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омышленные предприятия загрязняют токсичными соединениями атмосферу, а затем они вместе с осадками попадают в почву и воду. Углекислый газ, который образуется при сжигании топлива, не успевает усваиваться растениями и накапливается в атмосфере. Мног ие из выбрасываемых в окружающую среду веществ могут вступать в реакцию с озоновым слоем Земли и тем самым разрушать его. Через образовавшиеся "озоновые дыры" проникает жесткое ультрафиолетовое излучение, которое вкупе с накоплением в атмосфере углекисло го газа вызывает явление известное под название "парникового эффекта", что крайне неблагоприятно сказывается на здоровье людей и общей экологической обстановке. </w:t>
      </w:r>
    </w:p>
    <w:p>
      <w:pPr>
        <w:pStyle w:val="Normal"/>
        <w:spacing w:before="105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Также нельзя не упомянуть такие проблемы как: снижение численности или полное исчезновение некоторых видов животных и растений и связанное с этим серьезное нарушение пищевых цепей в природе, загрязнение почвы выбросами промышленных предприятий, пестиц идами и вносимыми в излишке удобрениями. </w:t>
      </w:r>
    </w:p>
    <w:p>
      <w:pPr>
        <w:pStyle w:val="Normal"/>
        <w:spacing w:before="105" w:after="0"/>
        <w:ind w:firstLine="709"/>
        <w:jc w:val="both"/>
        <w:rPr/>
      </w:pPr>
      <w:r>
        <w:rPr>
          <w:color w:val="000000"/>
        </w:rPr>
        <w:t xml:space="preserve">Серьезной проблемой стала эрозия (разрушение поверхностного слоя почвы) и вызванное ею снижение площадей плодородных земель. Неправильная мелиорация быстро приводит к снижению качества и плодородия почвы, уменьшению количества задерживаемой почвой и произрастающими на ней растениями влаги и опустыниванию. Вместо того чтобы пытаться возродить утраченные земли, человек распахивает новые, уничтожая при этом леса. </w:t>
      </w:r>
    </w:p>
    <w:p>
      <w:pPr>
        <w:pStyle w:val="Normal"/>
        <w:spacing w:before="105" w:after="0"/>
        <w:ind w:firstLine="709"/>
        <w:jc w:val="both"/>
        <w:rPr/>
      </w:pPr>
      <w:r>
        <w:rPr>
          <w:color w:val="000000"/>
        </w:rPr>
        <w:t xml:space="preserve">Ранее относительно нетронутые цивилизацией тропики тоже не смогли устоять перед захватническими действиями человека и даже сейчас, когда человечество начинает задумываться о своих действиях, тысячи гектаров прекрасных влажных тропических лесов каждодневно идут под топор. </w:t>
      </w:r>
    </w:p>
    <w:p>
      <w:pPr>
        <w:pStyle w:val="Normal"/>
        <w:spacing w:before="105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ледствием всего вышеперечисленного являются нарушение естественного природного равновесия, и ставит под угрозу само существование и процветание Жизни на этой планете. Если в ближайшее время не произойдет каких-либо изменений в отношении человечества к окружающей среде, то рано или поздно человек как биологический вид будет навсегда стерт с лица Земли! </w:t>
      </w:r>
    </w:p>
    <w:p>
      <w:pPr>
        <w:pStyle w:val="2"/>
        <w:ind w:firstLine="709"/>
        <w:rPr>
          <w:rFonts w:ascii="Franklin Gothic Book" w:hAnsi="Franklin Gothic Book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Franklin Gothic Book" w:hAnsi="Franklin Gothic Book"/>
          <w:b/>
          <w:color w:val="000000"/>
          <w:sz w:val="36"/>
          <w:szCs w:val="36"/>
          <w:u w:val="single"/>
        </w:rPr>
      </w:r>
    </w:p>
    <w:p>
      <w:pPr>
        <w:pStyle w:val="2"/>
        <w:ind w:firstLine="709"/>
        <w:rPr>
          <w:rFonts w:ascii="Franklin Gothic Book" w:hAnsi="Franklin Gothic Book" w:cs="Times New Roman"/>
          <w:b/>
          <w:b/>
          <w:sz w:val="36"/>
          <w:szCs w:val="36"/>
          <w:u w:val="single"/>
        </w:rPr>
      </w:pPr>
      <w:r>
        <w:rPr>
          <w:rFonts w:cs="Times New Roman" w:ascii="Franklin Gothic Book" w:hAnsi="Franklin Gothic Book"/>
          <w:b/>
          <w:sz w:val="36"/>
          <w:szCs w:val="36"/>
          <w:u w:val="single"/>
        </w:rPr>
      </w:r>
    </w:p>
    <w:p>
      <w:pPr>
        <w:pStyle w:val="2"/>
        <w:ind w:firstLine="709"/>
        <w:rPr>
          <w:rFonts w:ascii="Franklin Gothic Book" w:hAnsi="Franklin Gothic Book" w:cs="Times New Roman"/>
          <w:b/>
          <w:b/>
          <w:sz w:val="36"/>
          <w:szCs w:val="36"/>
          <w:u w:val="single"/>
        </w:rPr>
      </w:pPr>
      <w:r>
        <w:rPr>
          <w:rFonts w:cs="Times New Roman" w:ascii="Franklin Gothic Book" w:hAnsi="Franklin Gothic Book"/>
          <w:b/>
          <w:sz w:val="36"/>
          <w:szCs w:val="36"/>
          <w:u w:val="single"/>
        </w:rPr>
      </w:r>
    </w:p>
    <w:p>
      <w:pPr>
        <w:pStyle w:val="2"/>
        <w:ind w:firstLine="709"/>
        <w:rPr>
          <w:rFonts w:ascii="Franklin Gothic Book" w:hAnsi="Franklin Gothic Book" w:cs="Times New Roman"/>
          <w:b/>
          <w:b/>
          <w:sz w:val="36"/>
          <w:szCs w:val="36"/>
          <w:u w:val="single"/>
        </w:rPr>
      </w:pPr>
      <w:r>
        <w:rPr>
          <w:rFonts w:cs="Times New Roman" w:ascii="Franklin Gothic Book" w:hAnsi="Franklin Gothic Book"/>
          <w:b/>
          <w:sz w:val="36"/>
          <w:szCs w:val="36"/>
          <w:u w:val="single"/>
        </w:rPr>
        <w:t>Заключение по части № 2</w:t>
      </w:r>
    </w:p>
    <w:p>
      <w:pPr>
        <w:pStyle w:val="2"/>
        <w:ind w:firstLine="709"/>
        <w:rPr>
          <w:rFonts w:ascii="Franklin Gothic Book" w:hAnsi="Franklin Gothic Book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Franklin Gothic Book" w:hAnsi="Franklin Gothic Book"/>
          <w:b/>
          <w:i w:val="false"/>
          <w:sz w:val="24"/>
          <w:szCs w:val="24"/>
          <w:u w:val="single"/>
        </w:rPr>
      </w:r>
    </w:p>
    <w:p>
      <w:pPr>
        <w:pStyle w:val="2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заключение хочу сказать, что многие из нас, даже проследив всю эту цепочку, не сделают для себя никаких выводов, а ведь именно нам в наследство достанется эта планета, и именно нам в будущем придется решать ее насущные проблемы. Да, мы все правы говоря, что сегодняшняя социальная обстановка не позволит нам как-либо ограничить или даже просто контролировать численность населения, но все-таки проблему во что бы то ни было надо решать. Так кто же кроме нас сделает это?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но сделать вывод, что наше собственное выживание зависит от нас, от того, как мы поддерживаем структуру жизни. Мы нарушаем её естественный порядок на свой страх и риск.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</w:rPr>
        <w:t>По этому следует отметить, что каждый должен задуматься над тем, что он сделал сегодня для того, чтобы жизнь на планете завтра не умерл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7590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еччеи Аурелио. Человеческие качества. - М., 1980.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иродные ресурсы: рациональное использование и охрана / МГУ им. М.В. Ломоносова; Под. ред. Н.С. Касимова и др. — М., 1996. — 134 с.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облемы безопасности при чрезвычайных ситуациях / Реферативный сборник ВИНИТИ. – М.: Вып. 1-12. 1991. Вып. 1-6, 1992.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облемы взаимодействия природы и общества: Науч. тр. / Томск. гос. ун-т. Головной совет “Охрана окружающей среды”; Редкол.: В.П. Парначев (отв. ред.) и др. — Томск, 1995. — 82 с.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облемы восприятия современным обществом основных понятий экологической науки / В.Н. Большаков, С.В. Криницин, Ф.В. Кряжимский, Х.П. Мартинес Рика // Экология. — 1996. — № 3.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омышленная коллекция моделей спецодежды и спецобуви, разработанная организациями систем Минлегпрома СССР: Каталог/Н.М.Федоткин. Н.Е. Квирквелия, А.Е. Карева. Г.М. Осьмушко. – М.. ЦНИИТЭИтехпрома. 1986.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Сборник методик по определению концентраций загрязняющих веществ в промышленных выбросах. – М.: Гидрометеоиздат, 1984.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Скурлатов Ю.И., Дука Г.Г., Мизити А. Введение в экологическую химию. - М.: "Высшая школа", 1994.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ивалевская Г.А., Рунова Т.Г. Районирование для решения экологических проблем России. - М.: Школа-Пресс, 1994, География в школе, N3.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Экологически уроки прошлого и современность. - Л. Наука . 1991.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Экология и общество: Проблем.-темат. сб. / РАН. ИНИОН; Отв. ред. Т.Г. Пархалина. — М., 1999. — 142 с.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Энергия, природа и климат / В.В. Клименко и др. — М.: Издательство МЭИ, 1997.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539" w:hanging="53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Яншин А.Л., Мелуа А.И. Уроки экологических просчетов. - Мысль, 1991. </w:t>
      </w:r>
    </w:p>
    <w:p>
      <w:pPr>
        <w:pStyle w:val="Normal"/>
        <w:tabs>
          <w:tab w:val="clear" w:pos="708"/>
          <w:tab w:val="left" w:pos="75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Bookman Old Style" w:hAnsi="Bookman Old Style" w:cs="Bookman Old Style"/>
      <w:b/>
      <w:bCs/>
      <w:i/>
      <w:i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32"/>
      <w:szCs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yle15">
    <w:name w:val="Цитата"/>
    <w:basedOn w:val="Normal"/>
    <w:qFormat/>
    <w:pPr>
      <w:ind w:left="426" w:right="423" w:hanging="0"/>
      <w:jc w:val="center"/>
    </w:pPr>
    <w:rPr>
      <w:rFonts w:ascii="Bookman Old Style" w:hAnsi="Bookman Old Style" w:cs="Bookman Old Style"/>
      <w:shadow/>
      <w:sz w:val="48"/>
      <w:szCs w:val="48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rFonts w:ascii="Arial" w:hAnsi="Arial" w:cs="Arial"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6:00:00Z</dcterms:created>
  <dc:creator>1</dc:creator>
  <dc:description/>
  <cp:keywords/>
  <dc:language>en-US</dc:language>
  <cp:lastModifiedBy>1</cp:lastModifiedBy>
  <dcterms:modified xsi:type="dcterms:W3CDTF">2006-12-14T16:00:00Z</dcterms:modified>
  <cp:revision>2</cp:revision>
  <dc:subject/>
  <dc:title/>
</cp:coreProperties>
</file>