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728060493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901162651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974704858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352520919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840680006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266704356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72000293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1577424164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74556704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714970087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859408535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1695800268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1298265234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1581506585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