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 </w:t>
      </w:r>
      <w:r>
        <w:rPr>
          <w:b/>
          <w:sz w:val="72"/>
        </w:rPr>
        <w:t>по теме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«Подгруппа углерода. Углерод.»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ученицы 9-г класса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средней школы №9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Слабодчиковой Валентины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Учитель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Белокопытов Ю. С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юнь 1999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г. Чех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  <w:t>Содержание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Общая характеристика элементов подгруппы углерода..............................................................................3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Аллотропные видоизменения углерода..............................................................................6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Адсорбция..........................................................................9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ованной литературы....................................................................10</w:t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i/>
          <w:sz w:val="32"/>
        </w:rPr>
        <w:t>Общая характеристика элементов подгруппы углерод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лавную подгруппу IV группы периодической системы Д. И. Менделеева  образуют пять элементов - углерод, кремний, германий, олово и свинец. В связи с тем, что от углерода к свинцу радиус атома увеличивается, размеры атомов возрастают, способность к присоединению электронов, а следовательно, и неметаллические свойства будут ослабевать, легкость же отдачи электронов - возрастать. Уже у германия проявляются металлические свойства, а у олова и у свинца они преобладают над неметаллическими. Таким образом, углерод и кремний относят к неметаллам, германий причисляют как к металлам, так и к неметаллам, а олово и свинец - металлы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Германий по внешнему виду похож на металлы, но хрупок. Как и кремний, германий принадлежит к полупроводникам, т. е. к веществам, занимающим промежуточное положение между непроводниками электрического тока, или изоляторами (многие неметаллы),  и проводниками (металлы). В качестве полупроводника германий широко применяется в радиоэлектронике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остые вещества, образованные оловом и свинцом- следующими элементами подгруппы, проявляют уже все типичные свойства металлов:  металлический блеск, высокую электрическую проводимость и  теплопроводность, пластичность. Как правило, олово и свинец образуют соединения, в которых они проявляют степени окисления +2 и +4.  На внешнем энергетическом уровне атомов элементов главной подгруппы IV группы содержатся четыре электрона: два спаренных s-электрона и  два неспаренных р-электрона. Поэтому при образовании соединений атомы этих элементов могут или отдавать все  четыре электрона, проявляя высшую степень окисления +4, или принимать четыре электрона, проявляя при этом степень окисления -4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Среди элементов IV группы наибольшее значение имеют углерод, входящий в состав всех живых организмов, и кремний - важнейший элемент земной коры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Двухвалентные соединения  для кремния менее характерны, чем для углерода. Это связано с меньшим значением энергии возбуждения атомов кремния благодаря большей удаленности наружных электронов от ядра. При обычных условиях углерод и кремний очень инертны и практически не взаимодействуют ни с какими простыми и сложными веществам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и обычных условиях углерод и кремний очень инертны и практически не взаимодействуют ни с какими простыми и сложными веществами. Исключение составляет аморфный кремний, реагирую</w:t>
        <w:softHyphen/>
        <w:t>щий с фтором.</w:t>
      </w:r>
    </w:p>
    <w:p>
      <w:pPr>
        <w:pStyle w:val="Normal"/>
        <w:ind w:firstLine="720"/>
        <w:rPr/>
      </w:pPr>
      <w:r>
        <w:rPr>
          <w:sz w:val="26"/>
        </w:rPr>
        <w:t>При нагревании углерод и кремний взаимодействуют с галоге</w:t>
        <w:softHyphen/>
        <w:t>нами, с элементами подгруппы серы, азотом, водородом и многими металлами. В последнем случае образуются соединения, называ</w:t>
        <w:softHyphen/>
        <w:t>емые карбидами и силицидами. С углеродом и кремнием взаимо</w:t>
        <w:softHyphen/>
        <w:t>действуют лишь некоторые кислоты, являющиеся сильными окис</w:t>
        <w:softHyphen/>
        <w:t>лителями. Например, в присутствии окислителей (KClO</w:t>
      </w:r>
      <w:r>
        <w:rPr>
          <w:sz w:val="26"/>
          <w:vertAlign w:val="subscript"/>
        </w:rPr>
        <w:t>3</w:t>
      </w:r>
      <w:r>
        <w:rPr>
          <w:sz w:val="26"/>
        </w:rPr>
        <w:t>, MnO</w:t>
      </w:r>
      <w:r>
        <w:rPr>
          <w:sz w:val="26"/>
          <w:vertAlign w:val="subscript"/>
        </w:rPr>
        <w:softHyphen/>
        <w:t>2</w:t>
      </w:r>
      <w:r>
        <w:rPr>
          <w:sz w:val="26"/>
        </w:rPr>
        <w:t>) аморфный углерод растворяется в концентрированных азотной и серной кислотах при нагревании. Кремний же растворяется лишь в смеси азотной и плавиковой кислот: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3Si + 18HF + 4HNO</w:t>
        <w:softHyphen/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= 3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SiF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 xml:space="preserve"> + 4NO + 8</w:t>
      </w:r>
      <w:r>
        <w:rPr>
          <w:sz w:val="26"/>
        </w:rPr>
        <w:t>Н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t>О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Щелочи переводят кремний в соли кремниевой кислоты с выде</w:t>
        <w:softHyphen/>
        <w:t>лением водорода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i + 2КОН +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i/>
          <w:sz w:val="26"/>
        </w:rPr>
        <w:t>=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2</w:t>
      </w:r>
      <w:r>
        <w:rPr>
          <w:sz w:val="26"/>
        </w:rPr>
        <w:t>Si0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2Н</w:t>
      </w:r>
      <w:r>
        <w:rPr>
          <w:sz w:val="26"/>
          <w:vertAlign w:val="subscript"/>
        </w:rPr>
        <w:t>2</w:t>
      </w:r>
      <w:r>
        <w:rPr>
          <w:rFonts w:ascii="Symbol" w:hAnsi="Symbol"/>
          <w:sz w:val="20"/>
        </w:rPr>
        <w:softHyphen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 водой углерод и кремний реагируют лишь при высоких тем</w:t>
        <w:softHyphen/>
        <w:t>пературах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 + 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О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СО + Н</w:t>
      </w:r>
      <w:r>
        <w:rPr>
          <w:sz w:val="26"/>
          <w:vertAlign w:val="subscript"/>
        </w:rPr>
        <w:t>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i + ЗН</w:t>
      </w:r>
      <w:r>
        <w:rPr>
          <w:sz w:val="26"/>
          <w:vertAlign w:val="subscript"/>
        </w:rPr>
        <w:t>2</w:t>
      </w:r>
      <w:r>
        <w:rPr>
          <w:sz w:val="26"/>
        </w:rPr>
        <w:t>О = Н</w:t>
      </w:r>
      <w:r>
        <w:rPr>
          <w:sz w:val="26"/>
          <w:vertAlign w:val="subscript"/>
        </w:rPr>
        <w:t>2</w:t>
      </w:r>
      <w:r>
        <w:rPr>
          <w:sz w:val="26"/>
        </w:rPr>
        <w:t>Si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2Н</w:t>
      </w:r>
      <w:r>
        <w:rPr>
          <w:sz w:val="26"/>
          <w:vertAlign w:val="subscript"/>
        </w:rPr>
        <w:t>2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Первая из этих реакций имеет большое практическое значение. Она лежит в основе процесса газификации твердого топлив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Углерод в отличие от кремния непосредственно взаимодейству</w:t>
        <w:softHyphen/>
        <w:t>ет с водородом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 + 2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СН</w:t>
      </w:r>
      <w:r>
        <w:rPr>
          <w:sz w:val="26"/>
          <w:vertAlign w:val="subscript"/>
        </w:rPr>
        <w:t>4</w:t>
      </w:r>
    </w:p>
    <w:p>
      <w:pPr>
        <w:pStyle w:val="Normal"/>
        <w:ind w:firstLine="720"/>
        <w:rPr/>
      </w:pPr>
      <w:r>
        <w:rPr>
          <w:sz w:val="26"/>
        </w:rPr>
        <w:t>Реакция осуществляется при нагревании в присутствии ката</w:t>
        <w:softHyphen/>
        <w:t>лизатора (мелкий раздробленный никель). Продукт взаимодействия — метан — является первым членом ряда предельных угле</w:t>
        <w:softHyphen/>
        <w:t>водородов, состав которых выражается формулой C</w:t>
      </w:r>
      <w:r>
        <w:rPr>
          <w:sz w:val="26"/>
          <w:vertAlign w:val="subscript"/>
        </w:rPr>
        <w:t>n</w:t>
      </w:r>
      <w:r>
        <w:rPr>
          <w:sz w:val="26"/>
        </w:rPr>
        <w:t>H</w:t>
      </w:r>
      <w:r>
        <w:rPr>
          <w:sz w:val="26"/>
          <w:vertAlign w:val="subscript"/>
        </w:rPr>
        <w:t>2n+2</w:t>
      </w:r>
      <w:r>
        <w:rPr>
          <w:sz w:val="26"/>
        </w:rPr>
        <w:t>.</w:t>
      </w:r>
    </w:p>
    <w:p>
      <w:pPr>
        <w:pStyle w:val="Normal"/>
        <w:ind w:firstLine="720"/>
        <w:rPr/>
      </w:pPr>
      <w:r>
        <w:rPr>
          <w:sz w:val="26"/>
        </w:rPr>
        <w:t>Аналогично углероду кремний тоже образует с водородом со</w:t>
        <w:softHyphen/>
        <w:t>единения, но они менее устойчивы. Надежно идентифицированы только шесть низших гомологов предельного ряда. Их называют силанами. Простейший представитель моносилан SiH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имеет строе</w:t>
        <w:softHyphen/>
        <w:t>ние, аналогичное СН</w:t>
      </w:r>
      <w:r>
        <w:rPr>
          <w:sz w:val="26"/>
          <w:vertAlign w:val="subscript"/>
        </w:rPr>
        <w:t>4</w:t>
      </w:r>
      <w:r>
        <w:rPr>
          <w:sz w:val="26"/>
        </w:rPr>
        <w:t>. Силаны - крайне реакционноспособные соединения, воспламеняющиеся на воздухе. Низкая прочность связи Si—Si (</w:t>
      </w:r>
      <w:r>
        <w:rPr>
          <w:rFonts w:ascii="Symbol" w:hAnsi="Symbol"/>
          <w:sz w:val="20"/>
        </w:rPr>
        <w:t>D</w:t>
      </w:r>
      <w:r>
        <w:rPr>
          <w:sz w:val="26"/>
        </w:rPr>
        <w:t>H = -220 кДж/моль) по сравнению со связью С—С (</w:t>
      </w:r>
      <w:r>
        <w:rPr>
          <w:rFonts w:ascii="Symbol" w:hAnsi="Symbol"/>
          <w:sz w:val="20"/>
        </w:rPr>
        <w:t>D</w:t>
      </w:r>
      <w:r>
        <w:rPr>
          <w:sz w:val="26"/>
        </w:rPr>
        <w:t>H = -340 кДж/моль) обусловила возможность образова</w:t>
        <w:softHyphen/>
        <w:t>ния лишь ограниченного числа силанов по сравнению с углево</w:t>
        <w:softHyphen/>
        <w:t xml:space="preserve">дородами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клонность углерода к образованию полимерных цепей объясняет то обстоятельство, что он в обычных условиях тверд, нелетуч и химически инертен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и нагревании на воздухе углерод и кремний сгорают с обра</w:t>
        <w:softHyphen/>
        <w:t>зованием оксидов. Однако процессы окисления идут по-разному. При недостатке кислорода углерод образует оксид углерода (II), а при избытке — оксид углерода (IV). Кремний с кислородом во всех случаях образует оксид кремния (IV). Оксид кремния (II) может быть получен лишь косвенным путем:</w:t>
      </w:r>
    </w:p>
    <w:p>
      <w:pPr>
        <w:pStyle w:val="Normal"/>
        <w:jc w:val="center"/>
        <w:rPr/>
      </w:pPr>
      <w:r>
        <w:rPr>
          <w:sz w:val="26"/>
          <w:lang w:val="en-US"/>
        </w:rPr>
        <w:t>Si + SiO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=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2SiO.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В природе кремнезем(SiO</w:t>
      </w:r>
      <w:r>
        <w:rPr>
          <w:sz w:val="26"/>
          <w:vertAlign w:val="subscript"/>
        </w:rPr>
        <w:t>2</w:t>
      </w:r>
      <w:r>
        <w:rPr>
          <w:sz w:val="26"/>
        </w:rPr>
        <w:t>) встречается в виде включений в граниты и другие породы. Такие включения заметны на осколках породы, они напоминают кусочки оплавленного стекла. Освобождаясь при выветривании породы, они скапливаются в руслах рек в виде белого песка. Встречается оксид кремния(</w:t>
      </w:r>
      <w:r>
        <w:rPr>
          <w:sz w:val="26"/>
          <w:lang w:val="en-US"/>
        </w:rPr>
        <w:t>IV</w:t>
      </w:r>
      <w:r>
        <w:rPr>
          <w:sz w:val="26"/>
        </w:rPr>
        <w:t>) и в виде прекрасных кристаллов кварца размером, иногда превышающим человеческий рост. Советские ученые и инженеры разработали методы, позволяющие искусственно выращивать кристаллы кварца длиной до 1,5-2 м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При плавлении аморфный кварц размягчается постепенно и также постепенно при охлаждении затвердевает. Это облегчает изготовление из кварца изделий, например химической посуды. Кварц очень мало расширяется при нагревании. Поэтому кварцевую посуду можно, раскалив добела, бросить в холодную воду, и она не растрескается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ксид кремния (IV) практически нерастворим в воде. Соответ</w:t>
        <w:softHyphen/>
        <w:t>ствующая ему кремниевая кислота получается вытеснением ее из растворов солей другими кислотами, в том числе и угольной. Обра</w:t>
        <w:softHyphen/>
        <w:t>тите внимание, что в растворе угольная кислота вытесняет кремни</w:t>
        <w:softHyphen/>
        <w:t>евую из ее солей, а при прокаливании происходит обратное явле</w:t>
        <w:softHyphen/>
        <w:t>ние. Первый процесс обусловлен тем, что кремниевая кислота бо</w:t>
        <w:softHyphen/>
        <w:t>лее слабая, чем угольная. Второй же процесс объясняется меньшей летучестью оксида кремния (IV)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ысшие солеобразующие оксиды углерода и кремния довольно сильно отличаются по свойствам. Оксид углерода (IV) - газ, ко</w:t>
        <w:softHyphen/>
        <w:t>торый конденсируется лишь при сильном охлаждении, образуя кри</w:t>
        <w:softHyphen/>
        <w:t>сталлическую массу, а оксид кремния (IV), напротив, кристалли</w:t>
        <w:softHyphen/>
        <w:t>ческое вещество, встречающееся в природе в виде минерала кварца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ксид углерода (IV) растворяется в воде (1:1 по объему), при</w:t>
        <w:softHyphen/>
        <w:t>чем он частично взаимодействует с ней, образуя угольную кислоту:</w:t>
      </w:r>
    </w:p>
    <w:p>
      <w:pPr>
        <w:pStyle w:val="Normal"/>
        <w:jc w:val="center"/>
        <w:rPr/>
      </w:pPr>
      <w:r>
        <w:rPr>
          <w:sz w:val="26"/>
        </w:rPr>
        <w:t>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О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  <w:vertAlign w:val="subscript"/>
        </w:rPr>
        <w:t xml:space="preserve"> </w:t>
      </w: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>3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не реагирует ни с водой, ни с растворами щелочей и кислот. Подобно оксиду азота(</w:t>
      </w:r>
      <w:r>
        <w:rPr>
          <w:sz w:val="26"/>
          <w:lang w:val="en-US"/>
        </w:rPr>
        <w:t>II</w:t>
      </w:r>
      <w:r>
        <w:rPr>
          <w:sz w:val="26"/>
        </w:rPr>
        <w:t xml:space="preserve">) </w:t>
      </w:r>
      <w:r>
        <w:rPr>
          <w:sz w:val="26"/>
          <w:lang w:val="en-US"/>
        </w:rPr>
        <w:t>NO</w:t>
      </w:r>
      <w:r>
        <w:rPr>
          <w:sz w:val="26"/>
        </w:rPr>
        <w:t>, он относится к несолеобразующим оксидам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получается при взаимодействии оксида углерода(</w:t>
      </w:r>
      <w:r>
        <w:rPr>
          <w:sz w:val="26"/>
          <w:lang w:val="en-US"/>
        </w:rPr>
        <w:t>IV</w:t>
      </w:r>
      <w:r>
        <w:rPr>
          <w:sz w:val="26"/>
        </w:rPr>
        <w:t>) с сильно раскаленным углем:</w:t>
      </w:r>
    </w:p>
    <w:p>
      <w:pPr>
        <w:pStyle w:val="Normal"/>
        <w:jc w:val="center"/>
        <w:rPr/>
      </w:pPr>
      <w:r>
        <w:rPr>
          <w:sz w:val="26"/>
        </w:rPr>
        <w:t>С +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2</w:t>
      </w:r>
      <w:r>
        <w:rPr>
          <w:sz w:val="26"/>
          <w:lang w:val="en-US"/>
        </w:rPr>
        <w:t>CO</w:t>
      </w:r>
      <w:r>
        <w:rPr>
          <w:sz w:val="26"/>
        </w:rPr>
        <w:t xml:space="preserve"> - 160 кДж</w:t>
      </w:r>
    </w:p>
    <w:p>
      <w:pPr>
        <w:pStyle w:val="Normal"/>
        <w:rPr/>
      </w:pPr>
      <w:r>
        <w:rPr>
          <w:sz w:val="26"/>
        </w:rPr>
        <w:tab/>
        <w:t>В этом можно убедиться, заглянув в хорошо растопленную печь. Над раскаленными добела углями вспыхивают голубые огоньки. Это пламя оксида углерода(</w:t>
      </w:r>
      <w:r>
        <w:rPr>
          <w:sz w:val="26"/>
          <w:lang w:val="en-US"/>
        </w:rPr>
        <w:t>II</w:t>
      </w:r>
      <w:r>
        <w:rPr>
          <w:sz w:val="26"/>
        </w:rPr>
        <w:t>), сгорающего в воздухе, поступающем через открытую дверцу печи. Когда угли несколько остывают, голубые огоньки исчезают: реакция между углем и оксидом углерода(</w:t>
      </w:r>
      <w:r>
        <w:rPr>
          <w:sz w:val="26"/>
          <w:lang w:val="en-US"/>
        </w:rPr>
        <w:t>IV</w:t>
      </w:r>
      <w:r>
        <w:rPr>
          <w:sz w:val="26"/>
        </w:rPr>
        <w:t>) прекратилась и 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не образуется.</w:t>
      </w:r>
    </w:p>
    <w:p>
      <w:pPr>
        <w:pStyle w:val="Normal"/>
        <w:rPr>
          <w:sz w:val="26"/>
        </w:rPr>
      </w:pPr>
      <w:r>
        <w:rPr>
          <w:sz w:val="26"/>
        </w:rPr>
        <w:tab/>
        <w:t>Теперь понятно, почему сильно раскаленный уголь сгорает синим пламенем, а слабо раскаленный - без пламени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содержится в некоторых видах газообразного топлива, в частности генераторном газе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образуется в природе при дыхании животных и растений, при гниении органических остатков в почве, при пожарах.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тяжелее атмосферного воздуха и поэтому может скапливаться в опасных концентрациях в погребах и колодцах. В угольных шахтах из-за медленного окисления угля содержание углекислого газа также выше, чем на открытом воздухе. Служба охраны труда следит за тем, чтобы оно не превышало установленной нормы (30 мг/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). </w:t>
      </w:r>
    </w:p>
    <w:p>
      <w:pPr>
        <w:pStyle w:val="Normal"/>
        <w:rPr/>
      </w:pPr>
      <w:r>
        <w:rPr>
          <w:sz w:val="26"/>
        </w:rPr>
        <w:tab/>
        <w:t>Для растений углекислый газ служит источником углерода, и обогащение им воздуха в парниках и теплицах приводит к повышению урожая. Оксид углерода(</w:t>
      </w:r>
      <w:r>
        <w:rPr>
          <w:sz w:val="26"/>
          <w:lang w:val="en-US"/>
        </w:rPr>
        <w:t>IV</w:t>
      </w:r>
      <w:r>
        <w:rPr>
          <w:sz w:val="26"/>
        </w:rPr>
        <w:t xml:space="preserve">) применяют также для газирования воды и напитков, жидким 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заряжают огнетушители. Твердый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под названием сухого льда применяют для охлаждения продуктов. Преимущество сухого льда перед обыкновенным заключается в том, что он поддерживает в окружающем пространстве значительно более низкую температуру и испаряется, не переходя в жидкое состояние.</w:t>
      </w:r>
    </w:p>
    <w:p>
      <w:pPr>
        <w:pStyle w:val="Normal"/>
        <w:rPr/>
      </w:pPr>
      <w:r>
        <w:rPr>
          <w:sz w:val="26"/>
        </w:rPr>
        <w:tab/>
        <w:t>Растворяясь в воде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почти не соединяется с нею. Его гидроксид - угольная кислота 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 - существует лишь в момент образования, она практически нацело разлагается на углекислый газ и воду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 xml:space="preserve">3 </w:t>
      </w:r>
      <w:r>
        <w:rPr>
          <w:sz w:val="26"/>
        </w:rPr>
        <w:t>= Н</w:t>
      </w:r>
      <w:r>
        <w:rPr>
          <w:sz w:val="26"/>
          <w:vertAlign w:val="subscript"/>
        </w:rPr>
        <w:t>2</w:t>
      </w:r>
      <w:r>
        <w:rPr>
          <w:sz w:val="26"/>
        </w:rPr>
        <w:t>О + СО</w:t>
      </w:r>
      <w:r>
        <w:rPr>
          <w:sz w:val="26"/>
          <w:vertAlign w:val="subscript"/>
        </w:rPr>
        <w:t>2</w:t>
      </w:r>
      <w:r>
        <w:rPr>
          <w:sz w:val="26"/>
        </w:rPr>
        <w:object w:dxaOrig="173" w:dyaOrig="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9.6pt" filled="f" o:ole="">
            <v:imagedata r:id="rId3" o:title=""/>
          </v:shape>
          <o:OLEObject Type="Embed" ProgID="" ShapeID="ole_rId2" DrawAspect="Content" ObjectID="_403802645" r:id="rId2"/>
        </w:object>
      </w:r>
      <w:r>
        <w:rPr>
          <w:sz w:val="26"/>
        </w:rPr>
        <w:t xml:space="preserve"> </w:t>
      </w:r>
      <w:r>
        <w:rPr>
          <w:sz w:val="26"/>
          <w:vertAlign w:val="subscript"/>
        </w:rPr>
        <w:t xml:space="preserve">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читывая, что угольная кислота является двухосновной, равно</w:t>
        <w:softHyphen/>
        <w:t>весие между различными формами молекул и ионов в водном раство</w:t>
        <w:softHyphen/>
        <w:t>ре оксида углерода (IV) можно выразить уравнением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О +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H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+ НСО</w:t>
      </w:r>
      <w:r>
        <w:rPr>
          <w:sz w:val="26"/>
          <w:vertAlign w:val="subscript"/>
        </w:rPr>
        <w:t>3</w:t>
      </w:r>
      <w:r>
        <w:rPr>
          <w:sz w:val="26"/>
          <w:vertAlign w:val="superscript"/>
        </w:rPr>
        <w:t>-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2H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+ CO</w:t>
      </w:r>
      <w:r>
        <w:rPr>
          <w:sz w:val="26"/>
          <w:vertAlign w:val="subscript"/>
        </w:rPr>
        <w:t>3</w:t>
      </w:r>
      <w:r>
        <w:rPr>
          <w:sz w:val="26"/>
          <w:vertAlign w:val="superscript"/>
        </w:rPr>
        <w:t>2-</w:t>
      </w:r>
      <w:r>
        <w:rPr>
          <w:sz w:val="26"/>
        </w:rPr>
        <w:t xml:space="preserve"> .</w:t>
      </w:r>
    </w:p>
    <w:p>
      <w:pPr>
        <w:pStyle w:val="Normal"/>
        <w:ind w:firstLine="720"/>
        <w:rPr/>
      </w:pPr>
      <w:r>
        <w:rPr>
          <w:sz w:val="26"/>
        </w:rPr>
        <w:t>При нагревании оксид углерода (IV) улетучивается, и равно</w:t>
        <w:softHyphen/>
        <w:t>весие смещается влево, а при прибавлении щелочи происходит свя</w:t>
        <w:softHyphen/>
        <w:t>зывание ионов Н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и смещение равновесия вправо.  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гольная кислота слабая. В водном растворе соли угольной кислоты гидролизуются. Растворы средних солей карбонатов обладают сильной щелочной реакцией:</w:t>
      </w:r>
    </w:p>
    <w:p>
      <w:pPr>
        <w:pStyle w:val="Normal"/>
        <w:jc w:val="center"/>
        <w:rPr/>
      </w:pPr>
      <w:r>
        <w:rPr>
          <w:sz w:val="26"/>
          <w:lang w:val="en-US"/>
        </w:rPr>
        <w:t>CO</w:t>
      </w:r>
      <w:r>
        <w:rPr>
          <w:sz w:val="26"/>
          <w:vertAlign w:val="subscript"/>
          <w:lang w:val="en-US"/>
        </w:rPr>
        <w:t>3</w:t>
      </w:r>
      <w:r>
        <w:rPr>
          <w:sz w:val="26"/>
          <w:vertAlign w:val="superscript"/>
          <w:lang w:val="en-US"/>
        </w:rPr>
        <w:t>2-</w:t>
      </w:r>
      <w:r>
        <w:rPr>
          <w:sz w:val="26"/>
          <w:lang w:val="en-US"/>
        </w:rPr>
        <w:t xml:space="preserve"> + 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 = HCO</w:t>
      </w:r>
      <w:r>
        <w:rPr>
          <w:sz w:val="26"/>
          <w:vertAlign w:val="subscript"/>
          <w:lang w:val="en-US"/>
        </w:rPr>
        <w:t>3</w:t>
      </w:r>
      <w:r>
        <w:rPr>
          <w:sz w:val="26"/>
          <w:vertAlign w:val="superscript"/>
          <w:lang w:val="en-US"/>
        </w:rPr>
        <w:t>-</w:t>
      </w:r>
      <w:r>
        <w:rPr>
          <w:sz w:val="26"/>
          <w:lang w:val="en-US"/>
        </w:rPr>
        <w:t xml:space="preserve"> + OH</w:t>
      </w:r>
      <w:r>
        <w:rPr>
          <w:sz w:val="26"/>
          <w:vertAlign w:val="superscript"/>
          <w:lang w:val="en-US"/>
        </w:rPr>
        <w:t>-</w:t>
      </w:r>
      <w:r>
        <w:rPr>
          <w:sz w:val="26"/>
          <w:lang w:val="en-US"/>
        </w:rPr>
        <w:t xml:space="preserve">       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Наиболее распространен в природе карбонат кальция(известняк, мрамор, мел и т.д.). Залежи пород, содержащих карбонат кальция , особенно известняка, встречаются довольно часто. Поэтому одной из задач краеведческой работы в районах с кислыми почвами должны быть поиски месторождений известняка.</w:t>
      </w:r>
    </w:p>
    <w:p>
      <w:pPr>
        <w:pStyle w:val="Normal"/>
        <w:rPr/>
      </w:pPr>
      <w:r>
        <w:rPr>
          <w:sz w:val="26"/>
        </w:rPr>
        <w:tab/>
        <w:t xml:space="preserve">Из искусственно получаемых карбонатов большое значение имеет карбонат натрия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. Безводный карбонат натрия известен под названием кальцинированной соды, а кристаллогидрат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3*</w:t>
      </w:r>
      <w:r>
        <w:rPr>
          <w:sz w:val="26"/>
        </w:rPr>
        <w:t>10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- кристаллической соды. Соду применяют для производства мыла, стекла, а в быту для стирки белья.</w:t>
      </w:r>
    </w:p>
    <w:p>
      <w:pPr>
        <w:pStyle w:val="Normal"/>
        <w:rPr/>
      </w:pPr>
      <w:r>
        <w:rPr>
          <w:sz w:val="26"/>
        </w:rPr>
        <w:tab/>
        <w:t xml:space="preserve">При насыщении раствора соды углекислым газом она переходит в гидрокарбонат натрия </w:t>
      </w:r>
      <w:r>
        <w:rPr>
          <w:sz w:val="26"/>
          <w:lang w:val="en-US"/>
        </w:rPr>
        <w:t>NaH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. Гидрокарбонат натрия продают в аптеках и продовольственных магазинах под названием питьевой соды. Ее принимают внутрь при изжоге, вызванной избытком в желудочном соке соляной кислоты. Питьевую соду применяют в кондитерском деле и хлебопечении. </w:t>
      </w:r>
    </w:p>
    <w:p>
      <w:pPr>
        <w:pStyle w:val="Normal"/>
        <w:rPr>
          <w:sz w:val="26"/>
        </w:rPr>
      </w:pPr>
      <w:r>
        <w:rPr>
          <w:sz w:val="26"/>
        </w:rPr>
        <w:tab/>
        <w:t>При нагревании она разлагается с выделением углекислого газа и паров воды: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  <w:lang w:val="en-US"/>
        </w:rPr>
        <w:t>2NaHC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= Na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+ 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object w:dxaOrig="173" w:dyaOrig="1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9.6pt" filled="f" o:ole="">
            <v:imagedata r:id="rId5" o:title=""/>
          </v:shape>
          <o:OLEObject Type="Embed" ProgID="" ShapeID="ole_rId4" DrawAspect="Content" ObjectID="_1402685271" r:id="rId4"/>
        </w:object>
      </w:r>
      <w:r>
        <w:rPr>
          <w:sz w:val="26"/>
          <w:lang w:val="en-US"/>
        </w:rPr>
        <w:t xml:space="preserve"> + </w:t>
      </w:r>
      <w:r>
        <w:rPr>
          <w:sz w:val="26"/>
        </w:rPr>
        <w:t>СО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object w:dxaOrig="173" w:dyaOrig="1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9.6pt" filled="f" o:ole="">
            <v:imagedata r:id="rId7" o:title=""/>
          </v:shape>
          <o:OLEObject Type="Embed" ProgID="" ShapeID="ole_rId6" DrawAspect="Content" ObjectID="_44907871" r:id="rId6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  <w:t>Поэтому питьевую соду вводят в состав хлебопекарных порошков, добавляемых к тесту. Такое тесто подходит без применения дрожжей и заквасок, наполняясь пузырьками углекислого газа, и выпеченный из него продукт получается пористым и мягким.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32"/>
        </w:rPr>
        <w:t>Аллотропные видоизменения углерод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глерод существует в трех аллотропных модификациях: алмаз, графит и карби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ge">
                  <wp:posOffset>3383915</wp:posOffset>
                </wp:positionV>
                <wp:extent cx="1543050" cy="2215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1 Модель решетки алм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object w:dxaOrig="2429" w:dyaOrig="259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1.5pt;height:129.75pt" filled="f" o:ole="">
                                  <v:imagedata r:id="rId9" o:title=""/>
                                </v:shape>
                                <o:OLEObject Type="Embed" ProgID="" ShapeID="ole_rId8" DrawAspect="Content" ObjectID="_475137259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74.45pt;mso-wrap-distance-left:9pt;mso-wrap-distance-right:9pt;mso-wrap-distance-top:0pt;mso-wrap-distance-bottom:0pt;margin-top:266.45pt;mso-position-vertical-relative:page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1 Модель решетки алмаза.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object w:dxaOrig="2429" w:dyaOrig="259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1.5pt;height:129.75pt" filled="f" o:ole="">
                            <v:imagedata r:id="rId11" o:title=""/>
                          </v:shape>
                          <o:OLEObject Type="Embed" ProgID="" ShapeID="ole_rId10" DrawAspect="Content" ObjectID="_175775130" r:id="rId10"/>
                        </w:objec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6"/>
        </w:rPr>
        <w:t xml:space="preserve">Две основные разновидности углерода - графит и алмаз - существенно отличаются по свойствам. Мягкий графит имеет слоистое строение (рис. 2).Все атомы углерода находятся здесь в состоянии </w:t>
      </w:r>
      <w:r>
        <w:rPr>
          <w:sz w:val="26"/>
          <w:lang w:val="en-US"/>
        </w:rPr>
        <w:t>sp</w:t>
      </w:r>
      <w:r>
        <w:rPr>
          <w:sz w:val="26"/>
          <w:vertAlign w:val="superscript"/>
        </w:rPr>
        <w:t>2</w:t>
      </w:r>
      <w:r>
        <w:rPr>
          <w:sz w:val="26"/>
        </w:rPr>
        <w:t>-гибридизации: каждый из них образует три ковалентные связи с соседними атомами, причем углы между направлениями связи равны 120°. Графит электропроводен и хорошо раскалыва</w:t>
        <w:softHyphen/>
        <w:t>ется по плоскости. В обычных условиях графит и является наи</w:t>
        <w:softHyphen/>
        <w:t>более устойчивой модификацией. Переход графита в алмаз воз</w:t>
        <w:softHyphen/>
        <w:t>можен при очень высоких давлениях (порядка 125000 атм) и температурах (около 3000 °С). Однако исследование этого про</w:t>
        <w:softHyphen/>
        <w:t>цесса сначала с теоретических позиций, а затем эксперимен</w:t>
        <w:softHyphen/>
        <w:t>тальным путем показало, что в присутствии катализаторов (же</w:t>
        <w:softHyphen/>
        <w:t>лезо, платина) графит превращается в алмаз уже при давлении 60000—80000 атм и температуре 1400—1600 °С. В настоящее время налажено производство искусственных алмазов для тех</w:t>
        <w:softHyphen/>
        <w:t>нических целей, причем размеры их обычно колеблются от 0,5 до 4 мм; в отдельных случаях удается получить и большие эк</w:t>
        <w:softHyphen/>
        <w:t xml:space="preserve">земпляры. Структура алмаза (рис. 1) типично тетраэдрическая; атомы углерода прочно соединены за счет перекрытия </w:t>
      </w:r>
      <w:r>
        <w:rPr>
          <w:i/>
          <w:sz w:val="26"/>
        </w:rPr>
        <w:t>sp</w:t>
      </w:r>
      <w:r>
        <w:rPr>
          <w:i/>
          <w:sz w:val="26"/>
          <w:vertAlign w:val="superscript"/>
        </w:rPr>
        <w:t>3</w:t>
      </w:r>
      <w:r>
        <w:rPr>
          <w:sz w:val="26"/>
        </w:rPr>
        <w:t>-орбиталей. Хотя в обычных условиях алмаз нестабилен, но практи</w:t>
        <w:softHyphen/>
        <w:t>чески он может сохраняться неопределенно долгое время. При сильном накаливании алмаза происходит его постепенная графитизация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Физические свойства алмаза и графита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0"/>
      </w:tblGrid>
      <w:tr>
        <w:trPr/>
        <w:tc>
          <w:tcPr>
            <w:tcW w:w="4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лмаз            </w:t>
            </w:r>
          </w:p>
        </w:tc>
        <w:tc>
          <w:tcPr>
            <w:tcW w:w="4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ит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зрачен, бесцвете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проводит электрический ток, так как нет свободных электрон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мое твердое из природных веществ.</w:t>
            </w:r>
          </w:p>
        </w:tc>
        <w:tc>
          <w:tcPr>
            <w:tcW w:w="4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прозрачен, серого цвета с металлическим блеско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вольно хорошо проводит электрический ток, благодаря наличию подвижных электронов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льзок на ощупь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но из самых мягких среди твердых веществ.</w:t>
            </w:r>
          </w:p>
        </w:tc>
      </w:tr>
    </w:tbl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Алмаз - самое твердое природное вещество. Кристаллы алмазов высоко ценятся и как технический материал, и как драгоценное украшение. Хорошо отшлифованный алмаз - бриллиант. Преломляя лучи света, он сверкает чистыми, яркими цветами радуг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Размеры мировой добычи алмазов очень незначительны - гораздо меньше, чем благородных металлов - золота и платины. Из алмазов делают наконечники буров для сверления твердых горных пород. Также алмазы применяют для резки стекла и в виде «алмазного инструмента»(резцы, сверла, шлифовальные круги). Алмазным порошком шлифуют бриллианты и твердые сорта стали. Самый крупный из когда-либо найденных алмазов весит 602 г, имеет длину 11 см, ширину 5 см, высоту 6 см. Этот алмаз был найден в 1905 г и носит имя «Кэллиан».</w:t>
      </w:r>
    </w:p>
    <w:p>
      <w:pPr>
        <w:pStyle w:val="Normal"/>
        <w:ind w:firstLine="720"/>
        <w:rPr/>
      </w:pPr>
      <w:r>
        <w:rPr>
          <w:sz w:val="26"/>
        </w:rPr>
        <w:t>Один из самых крохотных в мире граненых алмазов, весом всего лишь 0,25 мг(в 4000 раз легче копеечной монетки), демонстрировался на всемирной выставке в Брюсселе. Несмотря на ничтожный вес и размер - зернышко объемом 0,07 мм</w:t>
      </w:r>
      <w:r>
        <w:rPr>
          <w:sz w:val="26"/>
          <w:vertAlign w:val="superscript"/>
        </w:rPr>
        <w:t xml:space="preserve">3 </w:t>
      </w:r>
      <w:r>
        <w:rPr>
          <w:sz w:val="26"/>
        </w:rPr>
        <w:t xml:space="preserve"> ,- искусные руки гранильщика нанесли на нем на нем 57 граней, рассмотреть которые можно только под микроскопом. 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 1967 г. Б.В. Дерягин и Д.В. Федосеев вырастили на грани алмаза нитеобразный кристалл («алмазные усы»). Рост проис</w:t>
        <w:softHyphen/>
        <w:t>ходил при высокой температуре, причем источником углерода служил метан; за четыре часа кристаллическая нить вырастала на 1 мм, что, вообще говоря, очень много для процессов такого ро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ge">
                  <wp:posOffset>732155</wp:posOffset>
                </wp:positionV>
                <wp:extent cx="1593215" cy="2390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2 Модель решетки графита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1593215" cy="2011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215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88.2pt;mso-wrap-distance-left:9pt;mso-wrap-distance-right:9pt;mso-wrap-distance-top:0pt;mso-wrap-distance-bottom:0pt;margin-top:57.65pt;mso-position-vertical-relative:page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2 Модель решетки графита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1593215" cy="2011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215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Большая часть образцов аморфного угля состоит из иска</w:t>
        <w:softHyphen/>
        <w:t>женных кристаллов графита. Характерное расположение атомов углерода по углам шестиугольника при этом сохраняется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 решетках графита часто встречаются разнообразные де</w:t>
        <w:softHyphen/>
        <w:t>фекты структуры, как структурные, так и химические, связан</w:t>
        <w:softHyphen/>
        <w:t>ные с захватом ионов и атомов. В решетку графита могут внед</w:t>
        <w:softHyphen/>
        <w:t>ряться (А. Убеллоде, Ф. Льюис) атомы бора, кислорода, серы и т. п., образующие связи между слоями и влияющие на прово</w:t>
        <w:softHyphen/>
        <w:t>димость графита. Графит образует своеобразные химические соединения, в которых присоединяющиеся частицы размещают</w:t>
        <w:softHyphen/>
        <w:t>ся между плоскостями, занятыми атомами углерода.</w:t>
      </w:r>
    </w:p>
    <w:p>
      <w:pPr>
        <w:pStyle w:val="Normal"/>
        <w:ind w:firstLine="720"/>
        <w:rPr/>
      </w:pPr>
      <w:r>
        <w:rPr>
          <w:sz w:val="26"/>
        </w:rPr>
        <w:t>При нагревании графита в парах щелочных металлов полу</w:t>
        <w:softHyphen/>
        <w:t>чаются легко окисляющиеся соединения. Так, при 400 °С калий образует соединение C</w:t>
      </w:r>
      <w:r>
        <w:rPr>
          <w:sz w:val="26"/>
          <w:vertAlign w:val="subscript"/>
        </w:rPr>
        <w:t>8</w:t>
      </w:r>
      <w:r>
        <w:rPr>
          <w:sz w:val="26"/>
        </w:rPr>
        <w:t>K. Состав соединений сильно зависит от температуры и изменяется в широких пределах. Известны со</w:t>
        <w:softHyphen/>
        <w:t>единения графита с рубидием, цезием; для натрия и лития чет</w:t>
        <w:softHyphen/>
        <w:t>ких результатов пока нет; натрий, по-видимому, дает соедине</w:t>
        <w:softHyphen/>
        <w:t>ние C</w:t>
      </w:r>
      <w:r>
        <w:rPr>
          <w:sz w:val="26"/>
          <w:vertAlign w:val="subscript"/>
        </w:rPr>
        <w:t>64</w:t>
      </w:r>
      <w:r>
        <w:rPr>
          <w:sz w:val="26"/>
        </w:rPr>
        <w:t>Na фиолетового цвета.</w:t>
      </w:r>
    </w:p>
    <w:p>
      <w:pPr>
        <w:pStyle w:val="Normal"/>
        <w:ind w:firstLine="720"/>
        <w:rPr/>
      </w:pPr>
      <w:r>
        <w:rPr>
          <w:sz w:val="26"/>
        </w:rPr>
        <w:t>Графит дает также соединения с металлами, аммиаком и аминами типа MeC</w:t>
      </w:r>
      <w:r>
        <w:rPr>
          <w:sz w:val="26"/>
          <w:vertAlign w:val="subscript"/>
        </w:rPr>
        <w:t>12</w:t>
      </w:r>
      <w:r>
        <w:rPr>
          <w:sz w:val="26"/>
        </w:rPr>
        <w:t>(N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  <w:r>
        <w:rPr>
          <w:sz w:val="26"/>
        </w:rPr>
        <w:t>. Решетка графита во всех случаях расширяется при образовании соединений, и межплоскостное расстояние достигает 0,66 нм, а для метиламинового комплекса лития даже до 0,69 нм. Получены соединения: C</w:t>
      </w:r>
      <w:r>
        <w:rPr>
          <w:sz w:val="26"/>
          <w:vertAlign w:val="subscript"/>
        </w:rPr>
        <w:t>9</w:t>
      </w:r>
      <w:r>
        <w:rPr>
          <w:sz w:val="26"/>
        </w:rPr>
        <w:t>Br, C</w:t>
      </w:r>
      <w:r>
        <w:rPr>
          <w:sz w:val="26"/>
          <w:vertAlign w:val="subscript"/>
        </w:rPr>
        <w:t>5</w:t>
      </w:r>
      <w:r>
        <w:rPr>
          <w:sz w:val="26"/>
        </w:rPr>
        <w:t>CI, C</w:t>
      </w:r>
      <w:r>
        <w:rPr>
          <w:sz w:val="26"/>
          <w:vertAlign w:val="subscript"/>
        </w:rPr>
        <w:t>8</w:t>
      </w:r>
      <w:r>
        <w:rPr>
          <w:sz w:val="26"/>
        </w:rPr>
        <w:t>CI, CF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ифлон (CF) серого цвета, изолятор, не похож на другие соединения типа соединений «внедрения». Предполагается образование в нем ковалентных связей фтор - углерод.</w:t>
      </w:r>
    </w:p>
    <w:p>
      <w:pPr>
        <w:pStyle w:val="Normal"/>
        <w:ind w:firstLine="720"/>
        <w:rPr/>
      </w:pPr>
      <w:r>
        <w:rPr>
          <w:sz w:val="26"/>
        </w:rPr>
        <w:t xml:space="preserve">Графит раньше применялся как пишущее средство. С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а и по сей день используют графитовые электроды в металлургии и химической промышленности, например в производстве алюминия: металл осаждается на графитовом катоде. Сейчас нашли применение графитизированные стали, то есть стали с добавлением монокристаллов графита. Эти стали используют при изготовлении коленчатых валов, поршней и других деталей, где особенно важна высокая прочность и твердость материала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рафит играет важную роль в элект</w:t>
        <w:softHyphen/>
        <w:t>ротехнической промышленности и атомной энергетике, где его используют в качестве замедлителя нейтронов. С помощью графитовых стержней регулируют скорость реакции в атомных котлах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пособность графита расщепляться на чешуйки позволяет делать на его основе смазочные вещества. Графит - прекрасный проводник теплоты, при этом он может выдержать значительные температуры до 3000 °С и выше. К тому же он химически довольно стоек. Эти свойства нашли применение в производстве графитовых теплообменников и в ракетной технике(для изготовления рулей и сопловых аппаратов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ретья модификация - карбин- была открыта в начале 1960-х годов. Карбин представляет собой порошок глубокого черного  цвета  с  вкраплением более крупных  частиц.  Электроны  в  атоме  углерода  в  карбине имеют sp-гибридизацию, т.е.  это цепочечный полимер, который встречается в виде двух форм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Оказалось, что карбин - самая термодинамически устойчивая форма элементарного углерода. В тех условиях, при которых графит переходит в алмаз за 30 минут, карбин не изменяется и после 15 часов выдержки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огда же, в начале 1960-х годов, был открыт и так называемый зеркальный углерод,  имеющий, как и графит, слоистое строение, но связи между слоями здесь не слабые межмолекулярные,  как в графите,  а химические, более прочные.  Одна  из  важнейших особенностей зеркального углерода (кроме твердости, стойкости к высоким температурам и т. д.) - его биологическая совместимость с живыми тканям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32"/>
        </w:rPr>
        <w:t>Адсорбция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вободный углерод (в виде, например, древесного угля) не только нелетуч, но и неплавок. Поэтому в таком угле сохра</w:t>
        <w:softHyphen/>
        <w:t>няется тонкопористое строение древесины, все тончайшие кана</w:t>
        <w:softHyphen/>
        <w:t>лы, по которым в дереве пере</w:t>
        <w:softHyphen/>
        <w:t>мещались растворы минераль</w:t>
        <w:softHyphen/>
        <w:t>ных солей. Если изме</w:t>
        <w:softHyphen/>
        <w:t>рить поверхность всех частиц, находящихся в угольном по</w:t>
        <w:softHyphen/>
        <w:t>рошке массой 1 г, или всех пор и каналов в 1 г древесного угля, получится площадь во много де</w:t>
        <w:softHyphen/>
        <w:t>сятков и даже сотен квадратных метров.</w:t>
      </w:r>
    </w:p>
    <w:p>
      <w:pPr>
        <w:pStyle w:val="Normal"/>
        <w:ind w:firstLine="720"/>
        <w:rPr/>
      </w:pPr>
      <w:r>
        <w:rPr>
          <w:sz w:val="26"/>
        </w:rPr>
        <w:t>Поместим в колбу, содержа</w:t>
        <w:softHyphen/>
        <w:t>щую воздух с примесью оксида азота (IV), кусочки угля или всыплем в нее толченый уголь. Бурая окраска газа исчезнет: оксид азота (</w:t>
      </w:r>
      <w:r>
        <w:rPr>
          <w:sz w:val="26"/>
          <w:lang w:val="en-US"/>
        </w:rPr>
        <w:t>IV</w:t>
      </w:r>
      <w:r>
        <w:rPr>
          <w:sz w:val="26"/>
        </w:rPr>
        <w:t>) поглотится углем. Нагреем уголь, и оксид азота (</w:t>
      </w:r>
      <w:r>
        <w:rPr>
          <w:sz w:val="26"/>
          <w:lang w:val="en-US"/>
        </w:rPr>
        <w:t>IV</w:t>
      </w:r>
      <w:r>
        <w:rPr>
          <w:sz w:val="26"/>
        </w:rPr>
        <w:t xml:space="preserve">) в колбе появится вновь. Взболтаем с угольным порошком раствор лакмуса. Окраска раствора тоже исчезнет, лакмус поглотится углем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Удержание углем и другими твердыми веществами на своей поверхности газа или растворенного вещества называется </w:t>
      </w:r>
      <w:r>
        <w:rPr>
          <w:i/>
          <w:sz w:val="26"/>
        </w:rPr>
        <w:t>адсорб</w:t>
        <w:softHyphen/>
        <w:t>цией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Чем больше пористость угля, тем больше газа или растворен</w:t>
        <w:softHyphen/>
        <w:t>ного вещества он может поглотить, или адсорбировать. Для увеличения пористости угля его активируют повторным нагрева</w:t>
        <w:softHyphen/>
        <w:t>нием без доступа воздуха. В результате удаляются остатки про</w:t>
        <w:softHyphen/>
        <w:t>дуктов, закупоривающие капилляры в угле.</w:t>
      </w:r>
    </w:p>
    <w:p>
      <w:pPr>
        <w:pStyle w:val="Normal"/>
        <w:ind w:firstLine="720"/>
        <w:rPr/>
      </w:pPr>
      <w:r>
        <w:rPr>
          <w:sz w:val="26"/>
        </w:rPr>
        <w:t>Уголь адсорбирует все газы, включая инертные, но неодинако</w:t>
        <w:softHyphen/>
        <w:t>во. В частности, чем легче сжижается газ, тем сильнее он адсор</w:t>
        <w:softHyphen/>
        <w:t xml:space="preserve">бируется. Адсорбированный углем газ можно извлечь из него, нагревая уголь. Этим пользуются для </w:t>
      </w:r>
      <w:r>
        <w:rPr>
          <w:i/>
          <w:sz w:val="26"/>
        </w:rPr>
        <w:t>регенерации</w:t>
      </w:r>
      <w:r>
        <w:rPr>
          <w:sz w:val="26"/>
        </w:rPr>
        <w:t xml:space="preserve"> угля, то есть воз</w:t>
        <w:softHyphen/>
        <w:t>вращения ему способности к адсорбции. Уголь применяют в произ</w:t>
        <w:softHyphen/>
        <w:t>водстве сахара и спирта для очистки их от примесей. В аптеках активированный уголь продают в виде таблеток под названием «карболен». Их принимают внутрь для удаления из желудка раст</w:t>
        <w:softHyphen/>
        <w:t>воренных вредных веществ. Активированный уголь используют в фильтрующих противогазах для защиты дыхательных путей от вредных примесей воздух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/>
      </w:pPr>
      <w:r>
        <w:rPr>
          <w:b/>
          <w:i/>
          <w:sz w:val="44"/>
        </w:rPr>
        <w:t>Список использованной литературы.</w:t>
      </w:r>
      <w:r>
        <w:rPr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1. Н. Л. Глинка "Общая химия" Издательство "Химия" Ленинградское отделение 1973 г.</w:t>
      </w:r>
    </w:p>
    <w:p>
      <w:pPr>
        <w:pStyle w:val="Normal"/>
        <w:numPr>
          <w:ilvl w:val="0"/>
          <w:numId w:val="0"/>
        </w:numPr>
        <w:ind w:left="28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2. В. А. Крицман "Книга для чтения по неорганической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химии" Москва "Просвещение" 1993 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3. Т. Е. Рудзитис, Ф. Г. Фельдман " Химия 7- 9" Москва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"Просвещение" 1986 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  <w:t>4. Ю.  В. Ходаков, Д. А. Эпштейн, П. А. Глориозов           "Неорганическая химия 9" Москва   "Просвещение" 1987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5. Л. А. Николаев " Современная химия" Москва "Просвещение" 1980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6. Ю. Д. Третьяков, Ю. Г. Метлин "Основы общей химии" Москва "Просвещение" 1980г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7. Е. М. Закладный, Н. В. Щеголев "Рассказы о полимерах" Издательство "Советская Россия" 1960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2:15:00Z</dcterms:created>
  <dc:creator>Агеев М.К.</dc:creator>
  <dc:description/>
  <dc:language>en-US</dc:language>
  <cp:lastModifiedBy>Mitryasov</cp:lastModifiedBy>
  <dcterms:modified xsi:type="dcterms:W3CDTF">2000-12-27T10:06:00Z</dcterms:modified>
  <cp:revision>22</cp:revision>
  <dc:subject/>
  <dc:title> </dc:title>
</cp:coreProperties>
</file>