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</wp:posOffset>
                </wp:positionH>
                <wp:positionV relativeFrom="paragraph">
                  <wp:posOffset>-1616710</wp:posOffset>
                </wp:positionV>
                <wp:extent cx="5629275" cy="950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, науки и молодежной политики Республики Т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У школа-гимназия №5 г. Кызы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т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ический закон и периодическая система химических элементов Д.И. Менделеева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олнил учащийся 8 «И»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оянов Мар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ызы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5pt;height:748.5pt;mso-wrap-distance-left:9.05pt;mso-wrap-distance-right:9.05pt;mso-wrap-distance-top:0pt;mso-wrap-distance-bottom:0pt;margin-top:-127.3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, науки и молодежной политики Республики Ты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У школа-гимназия №5 г. Кызы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те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ериодический закон и периодическая система химических элементов Д.И. Менделеева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олнил учащийся 8 «И»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оянов Мар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ызыл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й закон Д.И. Менделеева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ред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было открыто 63 химических элемента, у большинства которых были изучены химические и физические свойства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нималось большое число попыток систематизировать известные элементы     и построить их классификацию. В результате были установлены группы химических элементов, сходных по свойствам, таких, как, например, щелочные металлы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</w:t>
      </w:r>
      <w:r>
        <w:rPr>
          <w:sz w:val="24"/>
          <w:szCs w:val="24"/>
        </w:rPr>
        <w:t xml:space="preserve"> были открыты значительно позднее), галогены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алогены («рождающие соль») – это элементы, у которых наиболее ярко выражены свойства неметаллов (появление кислотных свойств у соединений галогенов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Ни одна из попыток классифицировать химические элементы не выявила основной закономерности в их расположении и, следовательно, не могла привести к созданию естественной системы, охватывающей  все химические элементы и отражающие природу их сходства и различия. Решение этой задачи оказалось доступно лишь нашему соотечественнику, сибиряку, Д.И. Менделееву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И. Менделеев исходил из убеждения, что в основу классификации должна быть положена фундаментальная </w:t>
      </w:r>
      <w:r>
        <w:rPr>
          <w:b/>
          <w:sz w:val="24"/>
          <w:szCs w:val="24"/>
          <w:u w:val="single"/>
        </w:rPr>
        <w:t>количественная характеристика</w:t>
      </w:r>
      <w:r>
        <w:rPr>
          <w:sz w:val="24"/>
          <w:szCs w:val="24"/>
        </w:rPr>
        <w:t xml:space="preserve"> элементов – атомная масса, от которой «должны находиться в зависимости все остальные свойства». Но найти эту зависимость было крайне трудно, поскольку а) далеко не все химические элементы были известны, б) атомные массы некоторых химических элементов были установлены не точно и их формальное сопоставление приводило к недоразумениям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И. Менделеев сопоставил между собой несходные элементы, расположив все известные элементы в порядке возрастания атомных масс. Приведем последовательность первых четырнадцати элементов: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_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… и было подмечено, что при переходе от лити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к фтор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происходит закономерное ослабление металлических свойств элементов и усиление неметаллических с одновременным увеличением валентности. Переход    от фтора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к следующему  по значению атомной массы к элементу натрию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сопровождается скачкообразным изменением свойств и валентности. Причем натрий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во многом повторяет свойства лития 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будучи типичным одновалентным металлом хотя и более активным. Следующий за натрием магний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 во многом сходит с бериллием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 xml:space="preserve"> (оба двухвалентны, проявляет металлические свойства, но химическая активность обоих выражена слабее, чем у пары литий – натрий). Алюминий 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следующий за магнием, напоминает бор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(валентность равна трем). Как близкие родственники похожи друг на друга кремний 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и углерод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фосфор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азо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сер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и кислород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, хлор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фтор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330" cy="12661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и переходе к следующему за хлором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в последовательности увеличения атомной массы элементу кали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опять происходит скачок в изменении валентности и химических свойств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ий, подобно литию и натрию открывает ряд элементов (третий по счету), представители которого показывают глубокую аналогию с элементами первых двух рядов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250" cy="17691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так, в естественном ряду элементов, расположенных в порядке возрастания атомной массы, и химические свойства изменяются не монотонно, а периодически, то есть сходные в химическом отношении элементы встречаются в естественном ряду через правильные интервалы и, следовательно, повторяются периодическ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Это замечательная закономерность, обнаруженная Д.И. Менделеевым и названная им </w:t>
      </w:r>
      <w:r>
        <w:rPr>
          <w:b/>
          <w:i/>
          <w:sz w:val="24"/>
          <w:szCs w:val="24"/>
        </w:rPr>
        <w:t>законом периодичности</w:t>
      </w:r>
      <w:r>
        <w:rPr>
          <w:sz w:val="24"/>
          <w:szCs w:val="24"/>
        </w:rPr>
        <w:t>, была сформулирована следующим образом: «Свойства простых тел, а также формы и свойства соединений находятся в периодической зависимости от величины атомных весов элементов»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Открытый закон периодичности Д.И. Менделеев использовал для создания периодической  системы элементов.</w:t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40985" cy="355409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18 февраля 1869 года Д.И. Менделеевым был составлен первый удачный вариант таблицы химических элемен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Но настоящий триумф периодической системы Д.И. Менделеева был связан с открытием предсказанных им химических элементов. После этого периодический закон получил всемирное признание, а периодическая система стала неотъемлемой частью любого учебника химии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существует несколько графических построений периодической системы.</w:t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77310" cy="29324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Рис.4.: Лестничная форма таблицы Д.И. Менделеев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65905" cy="30480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en-US" w:eastAsia="en-US"/>
        </w:rPr>
        <w:t>Рис.5.: Длинная форма таблицы Д.И. Менделеев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й вариант таблицы «Периодическая система элементов Д.И. Менделеева» - короткопериодный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04180" cy="36576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таблица состоит из десяти горизонтальных рядов (семь периодов, периоды с четвертого по шестой состоят из двух рядов) и из восьми вертикальных столбцов, называемых </w:t>
      </w:r>
      <w:r>
        <w:rPr>
          <w:b/>
          <w:i/>
          <w:sz w:val="24"/>
          <w:szCs w:val="24"/>
        </w:rPr>
        <w:t>группами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первом (горизонтальном) ряду два элемента – водород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 гелий 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и третий ряды образуют </w:t>
      </w:r>
      <w:r>
        <w:rPr>
          <w:b/>
          <w:i/>
          <w:sz w:val="24"/>
          <w:szCs w:val="24"/>
        </w:rPr>
        <w:t>периоды</w:t>
      </w:r>
      <w:r>
        <w:rPr>
          <w:sz w:val="24"/>
          <w:szCs w:val="24"/>
        </w:rPr>
        <w:t xml:space="preserve"> по восемь элементов. Причем каждый из периодов начинается щелочным металлом (литий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, натрий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) и заканчивается инертным газом (неон </w:t>
      </w:r>
      <w:r>
        <w:rPr>
          <w:sz w:val="24"/>
          <w:szCs w:val="24"/>
          <w:lang w:val="en-US"/>
        </w:rPr>
        <w:t>Ne</w:t>
      </w:r>
      <w:r>
        <w:rPr>
          <w:sz w:val="24"/>
          <w:szCs w:val="24"/>
        </w:rPr>
        <w:t xml:space="preserve">,  аргон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Четвертый ряд также начинается щелочным металлом (кали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, но, в отличии от предыдущих рядов, он не заканчивается инертным газом. В пятом ряду продолжается последовательное изменение свойств элементов начавшееся в четвертом ряду так, что эти два ряда образуют один так называемый </w:t>
      </w:r>
      <w:r>
        <w:rPr>
          <w:b/>
          <w:i/>
          <w:sz w:val="24"/>
          <w:szCs w:val="24"/>
        </w:rPr>
        <w:t xml:space="preserve">большой период из 18 элементов. </w:t>
      </w:r>
      <w:r>
        <w:rPr>
          <w:sz w:val="24"/>
          <w:szCs w:val="24"/>
        </w:rPr>
        <w:t xml:space="preserve">Как и предыдущие два периода, этот период начинается щелочным металлом (кали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 и заканчивается инертным газом (криптоном </w:t>
      </w:r>
      <w:r>
        <w:rPr>
          <w:sz w:val="24"/>
          <w:szCs w:val="24"/>
          <w:lang w:val="en-US"/>
        </w:rPr>
        <w:t>Kr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Один большой период (из 18 элементов) составляют и последующие два ряда –  шестой  и седьмой (от рубидия 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 xml:space="preserve"> до ксенона </w:t>
      </w:r>
      <w:r>
        <w:rPr>
          <w:sz w:val="24"/>
          <w:szCs w:val="24"/>
          <w:lang w:val="en-US"/>
        </w:rPr>
        <w:t>Xe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В восьмом ряду, который начинается щелочным металлом цезием 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, дополнительное осложнение связано с тем, что после лантана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идут 14 элементов, чрезвычайно сходные с ним по свойствам. Эти элементы называются </w:t>
      </w:r>
      <w:r>
        <w:rPr>
          <w:b/>
          <w:i/>
          <w:sz w:val="24"/>
          <w:szCs w:val="24"/>
        </w:rPr>
        <w:t>лантаноидами</w:t>
      </w:r>
      <w:r>
        <w:rPr>
          <w:sz w:val="24"/>
          <w:szCs w:val="24"/>
        </w:rPr>
        <w:t xml:space="preserve">. В приведенной таблице они размещены в виде отдельного ряда (второй ряд снизу таблицы), хотя   подразумевается,   что   все они находятся   в той   же клетке   таблицы Д.И. Менделеева, что и лантан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. Таким образом, восьмой и девятый ряды образуют </w:t>
      </w:r>
      <w:r>
        <w:rPr>
          <w:b/>
          <w:i/>
          <w:sz w:val="24"/>
          <w:szCs w:val="24"/>
        </w:rPr>
        <w:t>большой период, содержащий 32 элемента</w:t>
      </w:r>
      <w:r>
        <w:rPr>
          <w:sz w:val="24"/>
          <w:szCs w:val="24"/>
        </w:rPr>
        <w:t xml:space="preserve"> (от цезия 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 до радона </w:t>
      </w:r>
      <w:r>
        <w:rPr>
          <w:sz w:val="24"/>
          <w:szCs w:val="24"/>
          <w:lang w:val="en-US"/>
        </w:rPr>
        <w:t>Rn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, десятый ряд элементов составляет незавершенный седьмой период. Он содержит   лишь 21   элемент, из   которых  14 очень сходны по своим свойствам с актинием 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. Они выделены в отдельный ряд </w:t>
      </w:r>
      <w:r>
        <w:rPr>
          <w:b/>
          <w:i/>
          <w:sz w:val="24"/>
          <w:szCs w:val="24"/>
        </w:rPr>
        <w:t>актиноидов</w:t>
      </w:r>
      <w:r>
        <w:rPr>
          <w:sz w:val="24"/>
          <w:szCs w:val="24"/>
        </w:rPr>
        <w:t xml:space="preserve">, хотя на самом деле они должны размещаться в той же ячейке таблицы Д.И. Менделеева, что и актиний 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 xml:space="preserve">. Отсутствие химических элементов, завершающих 10 ряд, дает основание предполагать, что далеко не все химические элементы открыты, что и подтверждается на практике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Такая структура периодической системы химических элементов Д.И. Менделеева является отражением их  фундаментальных свойств, связанных с особенностями строения их атомов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ртикальных столбцах таблицы – </w:t>
      </w:r>
      <w:r>
        <w:rPr>
          <w:b/>
          <w:i/>
          <w:sz w:val="24"/>
          <w:szCs w:val="24"/>
        </w:rPr>
        <w:t>группах</w:t>
      </w:r>
      <w:r>
        <w:rPr>
          <w:sz w:val="24"/>
          <w:szCs w:val="24"/>
        </w:rPr>
        <w:t xml:space="preserve">, - располагаются элементы, обладающие одинаковой валентностью в высших солеобразующих оксидах (высшие окислы приведены в четвертой снизу таблицы строке). Валентность указана римской цифрой (как номер группы элементов)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группа химических элементов разделена на две </w:t>
      </w:r>
      <w:r>
        <w:rPr>
          <w:b/>
          <w:i/>
          <w:sz w:val="24"/>
          <w:szCs w:val="24"/>
        </w:rPr>
        <w:t>подгруппы</w:t>
      </w:r>
      <w:r>
        <w:rPr>
          <w:sz w:val="24"/>
          <w:szCs w:val="24"/>
        </w:rPr>
        <w:t>, одна из которых (</w:t>
      </w:r>
      <w:r>
        <w:rPr>
          <w:b/>
          <w:i/>
          <w:sz w:val="24"/>
          <w:szCs w:val="24"/>
        </w:rPr>
        <w:t>главная</w:t>
      </w:r>
      <w:r>
        <w:rPr>
          <w:sz w:val="24"/>
          <w:szCs w:val="24"/>
        </w:rPr>
        <w:t>) включает элементы малых периодов и четных рядов больших периодов. А другая подгруппа (</w:t>
      </w:r>
      <w:r>
        <w:rPr>
          <w:b/>
          <w:i/>
          <w:sz w:val="24"/>
          <w:szCs w:val="24"/>
        </w:rPr>
        <w:t>побочная</w:t>
      </w:r>
      <w:r>
        <w:rPr>
          <w:sz w:val="24"/>
          <w:szCs w:val="24"/>
        </w:rPr>
        <w:t xml:space="preserve">) образована элементами нечетных рядов больших периодов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ие между главными побочными подгруппами ярко проявляются в крайних группах таблицы (прежде всего в групп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Так главная подгруп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ы включает очень активные щелочные металлы, которые энергично разлагают воду (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r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обочная подгрупп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ы состоит из меди </w:t>
      </w:r>
      <w:r>
        <w:rPr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, серебра </w:t>
      </w:r>
      <w:r>
        <w:rPr>
          <w:sz w:val="24"/>
          <w:szCs w:val="24"/>
          <w:lang w:val="en-US"/>
        </w:rPr>
        <w:t>Ag</w:t>
      </w:r>
      <w:r>
        <w:rPr>
          <w:sz w:val="24"/>
          <w:szCs w:val="24"/>
        </w:rPr>
        <w:t xml:space="preserve">, золота </w:t>
      </w:r>
      <w:r>
        <w:rPr>
          <w:sz w:val="24"/>
          <w:szCs w:val="24"/>
          <w:lang w:val="en-US"/>
        </w:rPr>
        <w:t>Au</w:t>
      </w:r>
      <w:r>
        <w:rPr>
          <w:sz w:val="24"/>
          <w:szCs w:val="24"/>
        </w:rPr>
        <w:t>, малоактивных в химических отношениях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упп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главную подгруппу составляют активные неметаллы фтор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хлор 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, бром </w:t>
      </w:r>
      <w:r>
        <w:rPr>
          <w:sz w:val="24"/>
          <w:szCs w:val="24"/>
          <w:lang w:val="en-US"/>
        </w:rPr>
        <w:t>Br</w:t>
      </w:r>
      <w:r>
        <w:rPr>
          <w:sz w:val="24"/>
          <w:szCs w:val="24"/>
        </w:rPr>
        <w:t xml:space="preserve">, йод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астат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.  У элементов побочной подгруппы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группы –   марганец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,  технеций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, рений </w:t>
      </w:r>
      <w:r>
        <w:rPr>
          <w:sz w:val="24"/>
          <w:szCs w:val="24"/>
          <w:lang w:val="en-US"/>
        </w:rPr>
        <w:t>Re</w:t>
      </w:r>
      <w:r>
        <w:rPr>
          <w:sz w:val="24"/>
          <w:szCs w:val="24"/>
        </w:rPr>
        <w:t xml:space="preserve"> и, возможно, борий </w:t>
      </w:r>
      <w:r>
        <w:rPr>
          <w:sz w:val="24"/>
          <w:szCs w:val="24"/>
          <w:lang w:val="en-US"/>
        </w:rPr>
        <w:t>Bh</w:t>
      </w:r>
      <w:r>
        <w:rPr>
          <w:sz w:val="24"/>
          <w:szCs w:val="24"/>
        </w:rPr>
        <w:t xml:space="preserve"> – преобладают металлические свойств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группа элементов занимает особое положение. Она состоит из основной подгруппы    благородных (инертных) газов гелий 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, неон </w:t>
      </w:r>
      <w:r>
        <w:rPr>
          <w:sz w:val="24"/>
          <w:szCs w:val="24"/>
          <w:lang w:val="en-US"/>
        </w:rPr>
        <w:t>Ne</w:t>
      </w:r>
      <w:r>
        <w:rPr>
          <w:sz w:val="24"/>
          <w:szCs w:val="24"/>
        </w:rPr>
        <w:t xml:space="preserve">, аргон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, криптон </w:t>
      </w:r>
      <w:r>
        <w:rPr>
          <w:sz w:val="24"/>
          <w:szCs w:val="24"/>
          <w:lang w:val="en-US"/>
        </w:rPr>
        <w:t>Kr</w:t>
      </w:r>
      <w:r>
        <w:rPr>
          <w:sz w:val="24"/>
          <w:szCs w:val="24"/>
        </w:rPr>
        <w:t xml:space="preserve">, ксенон </w:t>
      </w:r>
      <w:r>
        <w:rPr>
          <w:sz w:val="24"/>
          <w:szCs w:val="24"/>
          <w:lang w:val="en-US"/>
        </w:rPr>
        <w:t>Xe</w:t>
      </w:r>
      <w:r>
        <w:rPr>
          <w:sz w:val="24"/>
          <w:szCs w:val="24"/>
        </w:rPr>
        <w:t xml:space="preserve">, радон </w:t>
      </w:r>
      <w:r>
        <w:rPr>
          <w:sz w:val="24"/>
          <w:szCs w:val="24"/>
          <w:lang w:val="en-US"/>
        </w:rPr>
        <w:t>Rn</w:t>
      </w:r>
      <w:r>
        <w:rPr>
          <w:sz w:val="24"/>
          <w:szCs w:val="24"/>
        </w:rPr>
        <w:t xml:space="preserve">; и побочной подгруппы, включающей 9 элементов (по горизонтали),  разделенных на  три триады очень   сходных друг с   другом     элементов: 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;    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Rh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Pd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r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. (О мейтнерии 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 сведения не найдены).  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элементов главных подгрупп при увеличении атомной массы наблюдается усиление металлических свойств  и ослабление неметаллических.</w:t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****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формулировке закона Д.И. Менделеева периодичность изменения свойств касается не только химических элементов, но и образуемых ими простых и сложных веществ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изменения свойств обнаружена для молярных объемов, температур плавления и кипения, для  магнитных и электрических свойств, характеризующих простые и сложные вещества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Открытие Д.И. Менделеева обогатило человеческое знание одной из фундаментальных закономерностей природы: закон о переходе количества в качество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казывая свойства неизвестных химических элементов, Д.И. Менделеев использовал правило звездности, которое вытекает из периодического закона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В соответствии с этим правилом свойства любого химического элемента находятся в закономерной связи со свойством соседних элементов, расположенных по горизонтали (справа, слева), по вертикали (над и под) и диагоналям.</w:t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12590" cy="2011680"/>
            <wp:effectExtent l="0" t="0" r="0" b="0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пример, соседями химического элемента магния являются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ризонтали (справа, слева) натрий Na и алюминий Al; 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вертикали (над и под) находятся бериллий Be (над) и кальций Ca (под);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диагонали (из левого угла вверху в нижний угол справа внизу) находятся литий Li и скандий Sc; по другой диагонали – калий K и бор B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В 1875 году французский химик П. Лекок де Буабодран, исследуя цинковые руды, открыл новый элемент – галлий, и опубликовал его физические характеристики. Каково же было его удивление, когда он получил письмо от Д.И. Менделеева, который указывал, что плотность нового элемента должна быть не 4,7 г/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, а 5,9 -  6,0 г/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 Повторные измерения плотности очищенного от примесей галлия дали значение 5,904 г/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. (Современное значение 5,907 г/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В 1879 году шведский ученый Л. Нильсон открыл предсказанный Д.И. Менделеевым экабор, назвав его скандием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86 году немецкий химик К. Винклер открыл элемент, также предсказанный Д.И. Менделеевым, экасилиций и назвал его германий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пустые ячейки периодической таблицы системы Д.И. Менделеева стали стремительно заполняться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Использованная литература</w:t>
      </w:r>
      <w:r>
        <w:rPr>
          <w:sz w:val="24"/>
          <w:szCs w:val="24"/>
        </w:rPr>
        <w:t>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мченко И.Г. Общая химия: Учебник. – М.: ООО «Издательство Новая Волна», 1998, - 464 с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имия: Справочные материалы: Книга для учащихся/ Ю.Д.Третьяков, Н.Н. Олейников, Я.А. Кеслер  и др.; Под редакцией Ю.Д. Третьякова. – 3-е издание, переработанное. -М.: Просвещение, 1993. – 287 с., с 4 л. ил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нциклопедический словарь юного физика/составитель В.А. Чуянов.- М.: Педагогика, 1984. – 352 с. с ил.</w:t>
      </w:r>
    </w:p>
    <w:p>
      <w:pPr>
        <w:pStyle w:val="Normal"/>
        <w:spacing w:before="0" w:after="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55:00Z</dcterms:created>
  <dc:creator>Марк</dc:creator>
  <dc:description/>
  <cp:keywords/>
  <dc:language>en-US</dc:language>
  <cp:lastModifiedBy>www.PHILka.RU</cp:lastModifiedBy>
  <dcterms:modified xsi:type="dcterms:W3CDTF">2008-04-06T17:02:00Z</dcterms:modified>
  <cp:revision>3</cp:revision>
  <dc:subject/>
  <dc:title/>
</cp:coreProperties>
</file>