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Сызрани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РОЕКТ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Основание СНПЗ, люди завод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40е - 50е год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ла: ученица 10 А класса Каминская Алё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оекта: Григорян Мария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ультант: Шиянова Лидия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Сызрань 2002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 проекта: междисциплина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науки: химия, история, экономика, эк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екта: информационный, неисследовательский, поисковый, групповой, долгоср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екта: научиться работать с литературой, СМИ; определить практическую значимость полезных продуктов их истор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екта: научиться сбору информации, актуальности определения данных источников информации; научиться анализировать, сравнивать, обобщать, делать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оложительная оценка: балловая, рейтингов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было тем, кто строил здесь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ичуть не легче, чем на фронте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боснование выбора тем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>40е год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ждународное полож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фтяная промышленность 30х годов в ССС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Второе Баку» - нефтяная база между Волгой и Уралом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ладка НПЗ в Сызран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ые установки – первые результаты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ервая структура сервисных подразделений – «аварийные дома»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III </w:t>
      </w:r>
      <w:r>
        <w:rPr>
          <w:b/>
          <w:sz w:val="28"/>
          <w:szCs w:val="28"/>
        </w:rPr>
        <w:t>Военное лихолеть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йна. Начало эвакуации (август – сентябрь '41)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Прибытие оборудования с Одесского и Херсонского заводов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Прибытие оборудования с Туапсинского за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 «Всё для фронта – всё для победы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Новое производство: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Шестикубовая батарея – установка первичной переработки нефти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Топочный мазут для оборонных завод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Коллектив руководства завода: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Первый директор СНПЗ – К.И. Лео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 Зима 1941 – 1942 новый заказ фронта.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ТК – 1.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Парокотельный цех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в) Насосные станции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г) Контрольная лаборатория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д) Трубопроводы, резервуа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 Сталинградская битва – прелом в ходе войны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Ввод в эксплуатацию сызранского НПЗ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Люди заво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 Добыча сызранской неф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Первый эшелон бензина Сталинград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 Молодая смена – будущее завода: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а) Специалисты – рационализаторы;</w:t>
      </w:r>
    </w:p>
    <w:p>
      <w:pPr>
        <w:pStyle w:val="Normal"/>
        <w:ind w:left="360" w:firstLine="774"/>
        <w:rPr>
          <w:sz w:val="28"/>
          <w:szCs w:val="28"/>
        </w:rPr>
      </w:pPr>
      <w:r>
        <w:rPr>
          <w:sz w:val="28"/>
          <w:szCs w:val="28"/>
        </w:rPr>
        <w:t>б) «Бригада Нин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 Победа на фронте – заслуга тыла, награда Родины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50е годы. Отчёт мирного времен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осстановление народного хозяйства. Четвёртый пятилетний план – задача «Добывать и перерабатывать 35 млн. тонн нефти в год»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еконструкция и расширение СНПЗ. 1946г. Начало сооружения комплекса ЭВТ – 1, пуск в эксплуатацию в 1949г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50е годы. Со страною завод развивался и рос.</w:t>
      </w:r>
    </w:p>
    <w:p>
      <w:pPr>
        <w:pStyle w:val="Normal"/>
        <w:ind w:left="360" w:firstLine="916"/>
        <w:rPr/>
      </w:pPr>
      <w:r>
        <w:rPr>
          <w:sz w:val="28"/>
          <w:szCs w:val="28"/>
        </w:rPr>
        <w:t xml:space="preserve">а) 1950 г. – первая продукция битумной установки </w:t>
      </w:r>
    </w:p>
    <w:p>
      <w:pPr>
        <w:pStyle w:val="Normal"/>
        <w:ind w:left="360" w:firstLine="916"/>
        <w:rPr>
          <w:sz w:val="28"/>
          <w:szCs w:val="28"/>
        </w:rPr>
      </w:pPr>
      <w:r>
        <w:rPr>
          <w:sz w:val="28"/>
          <w:szCs w:val="28"/>
        </w:rPr>
        <w:t>б) 1951 г. – 1952 г. – термокрекинг №2 и ЭЛОУ-3</w:t>
      </w:r>
    </w:p>
    <w:p>
      <w:pPr>
        <w:pStyle w:val="Normal"/>
        <w:ind w:left="360" w:firstLine="916"/>
        <w:rPr>
          <w:sz w:val="28"/>
          <w:szCs w:val="28"/>
        </w:rPr>
      </w:pPr>
      <w:r>
        <w:rPr>
          <w:sz w:val="28"/>
          <w:szCs w:val="28"/>
        </w:rPr>
        <w:t>в) 1953 г. АВТ-2</w:t>
      </w:r>
    </w:p>
    <w:p>
      <w:pPr>
        <w:pStyle w:val="Normal"/>
        <w:ind w:left="360" w:firstLine="916"/>
        <w:rPr>
          <w:sz w:val="28"/>
          <w:szCs w:val="28"/>
        </w:rPr>
      </w:pPr>
      <w:r>
        <w:rPr>
          <w:sz w:val="28"/>
          <w:szCs w:val="28"/>
        </w:rPr>
        <w:t>г) 1957 г. Программа реконструкции и расширения СНПЗ. 30 новых установок и объекты соцкульбы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От военного лихолетья 40х к «золотым годам» 60ых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Эк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основание выбора темы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СНПЗ с момента основания и до настоящих дней играет большую роль в жизни нашего города. Завод является одним из основных предприятий Сызрани. СНПЗ – это команда профессионалов, сочетающих опыт старшего поколения с активностью молодых. Каждый, кто работает на заводе, имеет возможность использовать свои знания и способности на благо предприятия, получая при этом удовлетворение от своей работы. Интеллектуальный потенциал и опыт сотрудников завода является главным источником его развития и благополучи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 области управления персоналом СНПЗ решает следующие задачи:</w:t>
      </w:r>
    </w:p>
    <w:p>
      <w:pPr>
        <w:pStyle w:val="Normal"/>
        <w:numPr>
          <w:ilvl w:val="0"/>
          <w:numId w:val="3"/>
        </w:numPr>
        <w:ind w:left="720" w:firstLine="426"/>
        <w:rPr>
          <w:sz w:val="24"/>
          <w:szCs w:val="24"/>
        </w:rPr>
      </w:pPr>
      <w:r>
        <w:rPr>
          <w:sz w:val="24"/>
          <w:szCs w:val="24"/>
        </w:rPr>
        <w:t>создание рабочей обстановки, основанной на открытости и взаимном уважении, способствующей раскрытию способностей каждого сотрудника.</w:t>
      </w:r>
    </w:p>
    <w:p>
      <w:pPr>
        <w:pStyle w:val="Normal"/>
        <w:numPr>
          <w:ilvl w:val="0"/>
          <w:numId w:val="3"/>
        </w:numPr>
        <w:ind w:left="720" w:firstLine="426"/>
        <w:rPr>
          <w:sz w:val="24"/>
          <w:szCs w:val="24"/>
        </w:rPr>
      </w:pPr>
      <w:r>
        <w:rPr>
          <w:sz w:val="24"/>
          <w:szCs w:val="24"/>
        </w:rPr>
        <w:t>Развита система мотивации персонала, позволяющая каждому рассчитывать на карьерный рост и вознаграждение, соответствующее его профессиональному уровню и личному вкладу в дело предприятия</w:t>
      </w:r>
    </w:p>
    <w:p>
      <w:pPr>
        <w:pStyle w:val="Normal"/>
        <w:numPr>
          <w:ilvl w:val="0"/>
          <w:numId w:val="3"/>
        </w:numPr>
        <w:ind w:left="720" w:firstLine="426"/>
        <w:rPr>
          <w:sz w:val="24"/>
          <w:szCs w:val="24"/>
        </w:rPr>
      </w:pPr>
      <w:r>
        <w:rPr>
          <w:sz w:val="24"/>
          <w:szCs w:val="24"/>
        </w:rPr>
        <w:t>Социальная защита сотрудников</w:t>
      </w:r>
    </w:p>
    <w:p>
      <w:pPr>
        <w:pStyle w:val="Normal"/>
        <w:numPr>
          <w:ilvl w:val="0"/>
          <w:numId w:val="3"/>
        </w:numPr>
        <w:ind w:left="720" w:firstLine="426"/>
        <w:rPr>
          <w:sz w:val="24"/>
          <w:szCs w:val="24"/>
        </w:rPr>
      </w:pPr>
      <w:r>
        <w:rPr>
          <w:sz w:val="24"/>
          <w:szCs w:val="24"/>
        </w:rPr>
        <w:t>Предоставление сотрудникам возможности обучения и повышение квалификации; СНПЗ помогает организовывать своим работникам летний отдых. Завод имеет свою туристическую базу, профилакторий, детский оздоровительный лагерь. Руководство СНПЗ готовит себе «смену». В 2001г. В нашем городе был открыт «юкос»-класс на базе школы №3. где на конкурсной основе продолжают обучение будущие специалисты нефтяной промышленности, готовятся к поступлению в химико-технологические институты, для того, чтобы затем прийти на СНПЗ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Каждый человек должен знать историю своего родного края. Мой родной город Сызрань. Я выбрала тему проекта о СНПЗ, так как завод – будущее Сызрани, неразрывно связан и с моим будущим.    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System;Arial" w:hAnsi="System;Arial" w:cs="System;Arial"/>
          <w:b/>
          <w:b/>
          <w:sz w:val="24"/>
          <w:szCs w:val="24"/>
        </w:rPr>
      </w:pPr>
      <w:r>
        <w:rPr>
          <w:rFonts w:cs="System;Arial"/>
          <w:b/>
          <w:sz w:val="24"/>
          <w:szCs w:val="24"/>
        </w:rPr>
        <w:t>40е го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истории не бывает случайностей. Были и объективные предпосылки к тому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чтобы именно в Сызрани, небольшом волжском городке, выросли корпуса нефтеперегонного завода. Завода, который с самого начала, в дни страшных испытаний, сыграл очень важную роль для страны, а с наступлением мирного времени дал толчок к развитию новой для региона отрасли экономики  нефтеперерабатывающей. Давайте перенесемся в прошлое». В 1933 году в Германии к власти пришли фашисты. Канцлером стал Гитлер, открыто провозгласивший план завоевания мирового господства. На востоке, в Японии, у власти оказались оголтелые милитаристы, развязавшие войну против Китая и Кореи. Италия во главе с Муссолини также проводила захватническую политику. Вследствие агрессивной политики Германии, Японии и Италии в мире началась интенсивная гонка вооружений. В странах Европы развернулось активное переоснащение армий. Устаревшее вооружение обновлялось, причем упор делался на оснащение вооруженных сил авиацией, бронетанковой техникой и механизированными соединениями. Кавалерийские дивизии заменялись танковыми, пехота становилась моторизованной. Не зря тогда специалисты в один голос утверждали, что грядущая война будет войной моторов, а для</w:t>
      </w:r>
      <w:r>
        <w:rPr>
          <w:bCs/>
          <w:sz w:val="24"/>
          <w:szCs w:val="24"/>
        </w:rPr>
        <w:t xml:space="preserve"> них</w:t>
      </w:r>
      <w:r>
        <w:rPr>
          <w:sz w:val="24"/>
          <w:szCs w:val="24"/>
        </w:rPr>
        <w:t xml:space="preserve"> потребуется огромное количество горючего - бензина, керосина, дизельного топлива, для военной промышленности энергоносители (мазут, газ и др.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ир медленно, но верно скатывался ко второй мировой войне. И в то время, когда горючее приобрело такое решающее значение, положение СССР казалось очень сложным: у нас был только один район, где добывалась и перерабатывалась нефть Кавказ. Добывалось примерно 10 миллионов тонн нефти в год. Этого количества явно не хватало для растущих потребностей стран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 учетом сложившейся ситуации руководство СССР в 1936 году приняло решение о создании второй нефтяной базы в районе, расположенном между Волгой и Уралом. Его потом назвали «вторым Баку». Ускоренно начали разрабатываться нефтяные месторождения Башкирии, усиленно велись разведочные работы и бурение нефтяных скважин в Самарской области, для чего создали трест «Сызрань-нефть», комбинат «Куйбывшевнефть». Развернулось строительство заводов в Уфе, Саратове и Сызран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кладка нефтеперерабатывающего завода в Сызрани состоялась в 1938 год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иректором предприятия назначили Баранова, главным инженером Альтшулера. Проектирование вела московская контора «Нефтезаводпроект». Генеральным подрядчиком по строительству являлся трест «Востокнефтестрой». В соответствии с проектом завод предназначался для крекирования Бакинского мазута с последующим переходом на переработку нефти местных месторождений. Бакинский мазут транспортировался танкерами по Каспийскому морю, а затем - по Волг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дефицитом металла для развертывания сырьевых резервуаров мазут хранили в земляных амбарах общей емкостью 300 тысяч кубометров, вырытых вручную заключенными расположенного рядом лагеря. Соорудили сырьевую насосную для перекачки мазута на завод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 началу Великой Отечественной войны на заводе построили установку вторичной перегонки бензина, заложили фундаменты установки термического крекинга и смонтировали несколько небольших металлических резервуаров для хранения сырья и готовой продукции. Были построены здания заводоуправления, пожарного депо, проходной, первый этаж заводской лаборатории и два жилых дома для вахтовых рабочих и ремонтников. Эти дома находились близко от завода и назывались «аварийными», так как в основном предназначались для проживания персонала, в обязанности которого вменялось в случае аварии немедленно прибыть на предприятие для срочного провед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емонтных работ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енное лихолеть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На рассвете 22 июня 1941 года фашистская Германия, вероломно нарушив договор о ненападении, подписанный в сентябре 1939 года, развязала войну против СССР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конце лета 1941 года, когда под угрозой оккупации оказались нефтеперерабатывающие заводы в Одессе и Херсоне, правительство приняло решение об их эвакуации в Сызрань и ускоренном строительстве нефтеперерабатывающего завода. В августе в город пришел первый эшелон с эвакуированным оборудованием и людьми, последний прибыл в сентябр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реди эвакуированных были люди. которых до сих пор помнят на заводе. Эт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Штейнбак, Колосов, Брекалов, Сопельняк, Козюра, Евтушенко, Бернштейн, Франгулян, Конен, Сусский, Спиридонов, Андропов, Кудрев, Толстоногов, Тимофеев, Степурский, Зверева, Балла и многие другие. Приехавшие  специалисты образовали ядро, вокруг которого формировался трудовой коллектив СНПЗ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 войны в Туапсе  действовала установка по первичной переработке нефти - двенадцатикубовая батарея. Когда угроза оккупации нависла над Кавказом, эту установку разделили на две части - шесть кубов, часть аппаратуры и насосов эвакуировали в Сызрань, а шесть кубов и остальное оборудование отправили в Бугуруслан. В Сызрани на базе эвакуированного из Туапсе оборудования построили установку по первичной переработке нефти - шестикубовую батарею. В Бугуруслане оборудование так и не удалось использовать, и наши заводчане туда часто наведывались, чтобы «разжиться» запасными частями для ремонта и, в частности, жаровыми трубами для кубов. Вследствие наличия в нефти значительного количества солей и сернистых соединений жаровые трубы часто прогорали, и дефектные участки приходилось заменять. Все ремонты производились на ходу. Дефектный куб отключали, ремонтники, не дожидаясь, пока куб остынет, приступали к работам. Иногда из-за высокой температуры на них загоралась одежда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Фронт крайне</w:t>
      </w:r>
      <w:r>
        <w:rPr>
          <w:bCs/>
          <w:sz w:val="24"/>
          <w:szCs w:val="24"/>
        </w:rPr>
        <w:t xml:space="preserve"> нуждался в</w:t>
      </w:r>
      <w:r>
        <w:rPr>
          <w:sz w:val="24"/>
          <w:szCs w:val="24"/>
        </w:rPr>
        <w:t xml:space="preserve"> бензине, а оборонные заводы - в топочном мазуте, и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трудовой коллектив завода делал все, что в его силах, а часто и</w:t>
      </w:r>
      <w:r>
        <w:rPr>
          <w:bCs/>
          <w:sz w:val="24"/>
          <w:szCs w:val="24"/>
        </w:rPr>
        <w:t xml:space="preserve"> сверх</w:t>
      </w:r>
      <w:r>
        <w:rPr>
          <w:sz w:val="24"/>
          <w:szCs w:val="24"/>
        </w:rPr>
        <w:t xml:space="preserve"> сил, для того, чтобы наладить выпуск необходимой продукци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Сразу же после начала войны наркомат нефтяной промышленности СССР принял  ряд энергичных мер для ускоренного строительства и пуска нефтеперерабатывающего завода в Сызрани. В октябре 1941 года директора завода </w:t>
      </w:r>
      <w:r>
        <w:rPr>
          <w:bCs/>
          <w:sz w:val="24"/>
          <w:szCs w:val="24"/>
        </w:rPr>
        <w:t>Баранова</w:t>
      </w:r>
      <w:r>
        <w:rPr>
          <w:sz w:val="24"/>
          <w:szCs w:val="24"/>
        </w:rPr>
        <w:t xml:space="preserve"> освободили от занимаемой должности как не обеспечившего руководство, </w:t>
      </w:r>
      <w:r>
        <w:rPr>
          <w:bCs/>
          <w:sz w:val="24"/>
          <w:szCs w:val="24"/>
        </w:rPr>
        <w:t>Директором предприятия назначили особо уполномоченного наркома нефтяной</w:t>
      </w:r>
      <w:r>
        <w:rPr>
          <w:sz w:val="24"/>
          <w:szCs w:val="24"/>
        </w:rPr>
        <w:t xml:space="preserve"> промышленности СССР Константина Ильича Леонова. Он обладал огромными правами. Кроме заводского коллектива, ему подчинялись все подрядные строительные и монтажные организации, так как все они входили в состав наркомата нефтяной промышленности СССР. Он мог давать и отсрочку от призыва в армию. Это тогда называлось «бронированием». Наиболее нужные для завода специалисты призывного возраста были забронированы. Из московской конторы «Нефтезаводпроект» в город командировали большую группу проектировщиков, и у нас организовали сызранскую бригаду «Нефтезаводпроекта». Руководителем назначили Севастьянова, а главным инженером - Евстафьева. Бригада размещалась в бараках на Монгоре. Проектирование велось в сжатые сроки, исходя из наличия оборудования и материалов. Подрядные организации непрерывно ощущали недостаток рабочих и ИТР, поэтому принимались действенные меры для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величения</w:t>
      </w:r>
      <w:r>
        <w:rPr>
          <w:bCs/>
          <w:sz w:val="24"/>
          <w:szCs w:val="24"/>
        </w:rPr>
        <w:t xml:space="preserve"> их</w:t>
      </w:r>
      <w:r>
        <w:rPr>
          <w:sz w:val="24"/>
          <w:szCs w:val="24"/>
        </w:rPr>
        <w:t xml:space="preserve"> количества. Часть рабочих и руководящих работников, эвакуированных из Херсона и Одессы, передали в состав подрядных  организаций, а другую часть направили на действующие нефтезаводы 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аратов и Уфу, где в связи с призывом в армию ощущалась острая нехватка квалифицированных кадров. В трест «Востокнефтестрой» из Закавказского военного округа направили рабочую колонну № 119 в составе 800 человек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комплектованную в основном жителями Кавказа, В условиях суровой зимы 1941-1942 гг. выявилась их полная непригодность для работы в наших климатических условиях, и в январе 1942 года их перебросили на строительство нефтеперерабатывающего завода в Красноводск. В январе в Сызрань прибыл строительный батальон № 1684, укомплектованный жителями России, и обстановка с рабочей силой немного улучшилась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ыл разработан пусковой минимум объектов, необходимых для обеспеч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ормальной работы установки ТК-1 по упрощенной схеме. В пусковой комплекс входили: установка термокрекинга № 1 (2-печной крекинг системы «Нефтезаводпроект»), первая очередь парокотельного цеха (из трех котлов «Шухова-Берлина»), две насосные станции на Волге для подачи воды на завод, наливная эстакада полевого типа и насосная для налива в цистерны бензина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опочного мазута, контрольная лаборатория, резервуары для сырья и готовой продукции. трубопровод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ное внимание уделялось выполнению строительно-монтажных работ по самой установке термокрекинга. Строительные работы проводились под руководством прорабов Кашлинского и Зверева, монтаж аппаратуры и трубопроводов – прораба Згурского. Это был очень опытный монтажник крепкого телосложения. Когда какой-либо бригаде становилось особенно трудно, он спешил на помощь и своей богатырской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илой, личным примером вдохновлял остальных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Особенно запомнился первый подъем ректификационной колонны. Никаких механизмов не было. Подъем проводился при помощи двух стрел (трубы диаметром 350 мм) и двух 15-тонных ручных лебедок. Подъем осуществлялся с утра до позднего вечера. И когда колонну, наконец, установили на фундамент и затянули анкерные болты, все ликовали и кричали «ура». Подъемом руководил начальник участка Бурский. Работали по 12-14 часов, без выходных. Часто рабочие и ИТР двое-трое суток не уходили со строительной площадки, отдыхая по </w:t>
      </w:r>
      <w:r>
        <w:rPr>
          <w:iCs/>
          <w:sz w:val="24"/>
          <w:szCs w:val="24"/>
        </w:rPr>
        <w:t xml:space="preserve">2-3 </w:t>
      </w:r>
      <w:r>
        <w:rPr>
          <w:sz w:val="24"/>
          <w:szCs w:val="24"/>
        </w:rPr>
        <w:t>часа в какой-нибудь отапливаемой будке. А следует отметить, что зима 1941-1942 годов выдалась очень холодной. Даже местные старожилы не помнят такой суровой погоды - температура порой понижалась до минус сорока, а плохо одетые и полуголодные люди в буквальном смысле проявляли трудовой героизм. Все руководствовались лозунгом: «Все - для фронта, все - для победы!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ончилась зима, наступили весна и лето 1942 года. Обстановка на фронтах оставалась тяжелой. Фашисты рвались к предгорьям Кавказа и Волге, нацелив свой удар на Сталинград. Транспортировка горючего с Кавказа очень осложнилась - надо было из Баку танкерами через Каспийское море везти горючее в Красноводск. а затем окружным путем по железной дороге н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фронт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таких условиях быстрейший ввод в эксплуатацию Сызранского НПЗ стал жизненно важной задачей. И в невиданно короткие сроки - в течение 10 месяцев - его построили и ввели в действие. В мирное время на это потребовалось бы два-три года. Здесь огромная заслуга коллективов подрядных организаций и самих заводчан. Трудно переоценить роль, которую сыграл в этом деле особо уполномоченный наркомата нефтяной промышленности. Директор СНПЗ К. И. Леонов, очень волевой человек, с неиссякаемой энергией, грамотный специалист. В сложнейших условиях нехватки рабочей силы, оборудования и материалов ему приходилось принимать ответственные, порой очень жесткие реш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И вот в конце мюля 1942 года после короткого периода пусконаладочных работ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иступили к пуску установки термокрекинга. Персонал - квалифицированный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пытный; старшие операторы Колосов, Евтушенко, Елисеев, операторы Козюра, Сопельняк, Степурский, насосчики Лаптинов, Абрамов, Макуха. Первым начальником установки ТК-1 был Т. М. Чернов. Все эти люди прошли выучку на заводах в Херсоне и Одессе, и потому пуск установки прошел довольно гладк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сновные трудности возникали из-за недоделок, особенно на объектах общезаводского хозяйства. Так, в парокотельном цехе не закончили химводочистку. Котлы питались неочищенной водой, и часто случались прогары кипятильных труб. Не успели сделать внутризаводские автодороги,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аппаратный двор установки не забетонировали. Объекты со</w:t>
      </w:r>
      <w:r>
        <w:rPr>
          <w:bCs/>
          <w:sz w:val="24"/>
          <w:szCs w:val="24"/>
        </w:rPr>
        <w:t xml:space="preserve"> всех</w:t>
      </w:r>
      <w:r>
        <w:rPr>
          <w:sz w:val="24"/>
          <w:szCs w:val="24"/>
        </w:rPr>
        <w:t xml:space="preserve"> сторон были окружены грунтом, вынутым из котлованов под фундаменты и лотки. Никаких строительных механизмов не было. Землю копали вручную и вывозили потом на тачках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 конца 1942 года перерабатывали бакинский мазут. Когда фашистские войс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шли до Сталинграда, транспортировка мазута по Волге прекратилась, но к этому времени в промышленных масштабах начали добывать нефть на Сызранском промысле, В срочном порядке проложили нефтепровод и приступили к переработке местного сырья. Главная трудность - на одной установке требовалось совместить первичную перегонку нефти с процессом термического крекинга. Заводские технологи быстро справились с задачей перехода на местную нефть. Тут необходимо отметить большую заслугу начальника технического отдела завода Артёма Михайловича Франгуляна 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го жены Лидии Матвеевны Конен - заведующей заводской лабораторие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Кстати, Конен много лет жила в США и прекрасно знала английский язык. Она организовала курсы английского, на которых занимались после работы специалисты управле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Необходимо более подробно остановиться на ежемесячных текущих ремонтах установки. Обычно работы длились пять-шесть дней. На время ремонт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бъявлялось казарменное положение. Запрещалось отлучаться с завода. Питание из столовой привозили на установку, и в насосной люди наскоро утоляли голод. Зимой 1944 года произошел групповой несчастный случай. Ремонтники вечером ужинали в насосной, а в это время сжатым воздухом проводилась опрессовка бензиновых конденсаторов. Сжатый воздух выдавил из бензиновой системы газ, в котором содержалось много сероводорода. Газ заполнил насосную, и люди стали терять сознание, падать на пол. Работавшие вне помещения выбили двери насосной и начали вытаскивать пострадавши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свежий воздух, где им немедленно оказывали первую помощь. Погибло шесть человек. Нескольких руководящих работников, в том числе начальника установки Т. М. Чернова отдали под суд, и они получили различные сроки исправительно-трудовых работ. Вместо Чернова начальником установки назначили И.С. Колесова, работавшего до этого старшим оператором.</w:t>
      </w:r>
    </w:p>
    <w:p>
      <w:pPr>
        <w:pStyle w:val="Normal"/>
        <w:autoSpaceDE w:val="false"/>
        <w:rPr/>
      </w:pPr>
      <w:r>
        <w:rPr>
          <w:bCs/>
          <w:sz w:val="24"/>
          <w:szCs w:val="24"/>
        </w:rPr>
        <w:t>В помощь ремонтникам</w:t>
      </w:r>
      <w:r>
        <w:rPr>
          <w:sz w:val="24"/>
          <w:szCs w:val="24"/>
        </w:rPr>
        <w:t xml:space="preserve"> привлекались </w:t>
      </w:r>
      <w:r>
        <w:rPr>
          <w:bCs/>
          <w:sz w:val="24"/>
          <w:szCs w:val="24"/>
        </w:rPr>
        <w:t>люди</w:t>
      </w:r>
      <w:r>
        <w:rPr>
          <w:sz w:val="24"/>
          <w:szCs w:val="24"/>
        </w:rPr>
        <w:t xml:space="preserve"> из</w:t>
      </w:r>
      <w:r>
        <w:rPr>
          <w:bCs/>
          <w:sz w:val="24"/>
          <w:szCs w:val="24"/>
        </w:rPr>
        <w:t xml:space="preserve"> других цехов и отделов завода. Так, начальник 1-го</w:t>
      </w:r>
      <w:r>
        <w:rPr>
          <w:sz w:val="24"/>
          <w:szCs w:val="24"/>
        </w:rPr>
        <w:t xml:space="preserve"> отдела П. И. Кочин </w:t>
      </w:r>
      <w:r>
        <w:rPr>
          <w:bCs/>
          <w:sz w:val="24"/>
          <w:szCs w:val="24"/>
        </w:rPr>
        <w:t>назначался бригадиром по очистке труб</w:t>
      </w:r>
      <w:r>
        <w:rPr>
          <w:sz w:val="24"/>
          <w:szCs w:val="24"/>
        </w:rPr>
        <w:t xml:space="preserve"> от </w:t>
      </w:r>
      <w:r>
        <w:rPr>
          <w:bCs/>
          <w:sz w:val="24"/>
          <w:szCs w:val="24"/>
        </w:rPr>
        <w:t>кокса, начальник транспортного цеха</w:t>
      </w:r>
      <w:r>
        <w:rPr>
          <w:sz w:val="24"/>
          <w:szCs w:val="24"/>
        </w:rPr>
        <w:t xml:space="preserve"> Мосальчук становится бригадиром по ремонту бензиновых конденсаторов. С его легкой руки змеевик конденсатора стали именовать «гадючник» (на украинском языке змея называется гадюкой)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етом 1942 года от. Сызрани до Сталинграда проложили железнодорожну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нию и эшелоны с бензином прямо с завода отправлялись на фронт. После блистательной победы наших войск под Сталинградом на завод поступила телеграмма от командования с благодарностью за хорошее снабжение фронта бензином. Нетрудно представить радость и гордость коллектива завода, ведь Сталинградская битва - переломный момент в Великой Отечественной войне, после которого наши войска уже больше не отступал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Вырабатывали на заводе бензин с концом кипения 250 градусов по Цельсию. Это значит, что он в значительной части состоял из керосиновых фракций,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на нем тяжело было заводить двигатели, </w:t>
      </w:r>
      <w:r>
        <w:rPr>
          <w:bCs/>
          <w:sz w:val="24"/>
          <w:szCs w:val="24"/>
        </w:rPr>
        <w:t>но</w:t>
      </w:r>
      <w:r>
        <w:rPr>
          <w:sz w:val="24"/>
          <w:szCs w:val="24"/>
        </w:rPr>
        <w:t xml:space="preserve"> он ценился</w:t>
      </w:r>
      <w:r>
        <w:rPr>
          <w:bCs/>
          <w:sz w:val="24"/>
          <w:szCs w:val="24"/>
        </w:rPr>
        <w:t xml:space="preserve"> на</w:t>
      </w:r>
      <w:r>
        <w:rPr>
          <w:sz w:val="24"/>
          <w:szCs w:val="24"/>
        </w:rPr>
        <w:t xml:space="preserve"> вес золота.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есь заводской коллектив насчитывал всего 360 человек, в том числе 14 дипломированных инженеров. По нынешним масштабам это очень небольшое предприятие, но в свое время оно сыграло очень большую роль, так как снабжало бензином Сталинградский фрон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мобилизацией взрослых мужчин на завод пришло много несовершеннолетних пареньков и девушек. Очень многие стремились попасть на работу для того, чтобы быстрее получить хлебную карточку (во время войны все продукты продавались только по карточкам), и для этого прибавляли себе возраст, а на работу брали с 14 лет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Николай Фролов, Миша Филиппов, Алексей Гололобов, Коля Пименов, Миша Непомнящий, Мария Шевчук, Никита Крылов, Федя Кангин, Мария Самарина, Валя Новикова, Миша Рыбакин, Саша Столяров, Миша Сазонов, Настя Кузина и многие другие... На хрупкие плечи 14-15-летних пареньков и девушек легли взрослые заботы- они заменили ушедших на фронт братьев и отцов. Учились непосредственно на рабочем месте и быстро овладевали профессией. Многие становились командирами производства. Так, слесарь Николай Фролов вырос до заместителя начальника ремонтного цеха. Мишу Филиппова и Алексе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ололобова поставили мастерами токарного участка. Никита Крылов, дипломированный газосварщик, стал главным сварщиком завода. В скором времени эти еще совсем молодые рабочие сами начали обучать вновь принятую на работу молодежь. Военное время никому поблажек не давало. Все очень быстро взрослел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ригада ремонтного цеха, например, состояла из одних девушек. Их ласков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зывали «бригадой Нинок», так как всех звали Нинами. Это бригадир Кочергина и слесари Щавина, Казанцева и Карсунцева. Девушки выполняли ответственные работы по ремонту пробоотборочных кранов на ректификационных колоннах, печных форсунок и арматуры трубопроводо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 хорошую работу большую группу заводских работников в 1944 году наградили орденами и медалями. Несколько раз заводу присуждали переходящее Красное знамя Государственного Комитета обороны. Сейчас это знамя как боевая реликвия хранится в краеведческом музее город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ольшой вклад в выполнение напряженных планов вносили рационализаторы. Когда приступили к переработке местной нефти, группа пытливых  во главе с началь ником технического отдела А. М. Франгуляном предложила схему, не требующую каких-либо серьезных переделок   и монтажа дополнительного оборудовани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До войны при чистке печных труб кокс из ретурбентов выжигался газовыми горелками, и при этом расходовалось много кислорода. Старший</w:t>
      </w:r>
      <w:r>
        <w:rPr>
          <w:bCs/>
          <w:sz w:val="24"/>
          <w:szCs w:val="24"/>
        </w:rPr>
        <w:t xml:space="preserve"> оператор</w:t>
      </w:r>
      <w:r>
        <w:rPr>
          <w:sz w:val="24"/>
          <w:szCs w:val="24"/>
        </w:rPr>
        <w:t xml:space="preserve"> Козюра изготовил для выжигания кокса специальную горелку, работавшую на керосине и сжатом воздухе. В течение всей войны испытывался дефицит запчастей, различных материалов и оборудования. Заводские рационализаторы - Колосов, Шумский, Сусский, Трейгер, Бернштейн, Зубов и многие другие своей смекалкой помогали найти выход из любого затруднительного положения, что было особенно ценно во время ремонтов, когда счет шел буквально на час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Мы оказывали помощь и другим предприятиям и организациям - подшефны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оспиталю, колхозу и детдому. Бригады работников СНПЗ участвовали в посевных и уборочных, мы делились с колхозом нашим единственным трактором. Когда началось строительство Куйбышевского нефтеперерабатывающего завода, туда выехала группа наших специалистов, в том числе Л. Кнур, М. Мельник, В.Докучаев, А. Соловьева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0е годы. Отчёт мирового время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осле окончания Великой Отечественной войны был принят четвертый пятилетний план </w:t>
      </w:r>
      <w:r>
        <w:rPr>
          <w:iCs/>
          <w:sz w:val="24"/>
          <w:szCs w:val="24"/>
        </w:rPr>
        <w:t>вос</w:t>
      </w:r>
      <w:r>
        <w:rPr>
          <w:sz w:val="24"/>
          <w:szCs w:val="24"/>
        </w:rPr>
        <w:t>становления и развития народного хозяйства СССР. Перед нашей отраслью поставили задачу добывать и перерабатывать 35 миллионов тонн нефти в год. Промышленность ускоренными темпами переводилась на выпуск мирной продукции. Поэтому на восстановление разрушенного хозяйства приходилось направлять огромные материальные и людские ресурсы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 этих условиях Сызранский нефтеперерабатывающий завод, в продукции которого очень нуждалось народное хозяйство, играл весьма важную роль. Следует учесть и выгодное месторасположение нашего города, в черте которого находился завод. Важное значение имели автомобильный, речной и особенно железнодорожный транспорт, ведь Сызрань - крупный транспортный узел шести направлений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Все эти факторы способствовали ускоренному расширению и реконструкции СНПЗ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сле перехода на переработку местной нефти с большим содержанием хлоридов мы испытывали большие трудности, часто возникали аварийные ситуации. На завод немедленно вызывали специалистов-технологов, ремонтников для устранения аварий. Помнится, демонстрация фильмов в клубе на поселке Заводской нередко прерывалась, и раздавался голос дежурного по заводу: «Лаптинова, Шумского, Зубова - на выход»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Еще во время войны на завод приехал Михаил Семёнович Шемелевский, бывший директор Грозненского нефтеперерабатывающего завода. Его назначили главным технологом предприятия. М. С. Шемелевский запомнился как деятельный и грамотный специалист. По его инициативе разработали и внедрили метод термохимического обессоливания нефти: сырье нагревали в теплообменниках и в специальных смесителях промывали водой. Количество хлоридов, в сырье значительно сокращалось, что уменьшало коррозию оборудован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Добыча нефти в Куйбышевской области стремительно нарастала. Кроме Сызранского промысла, нефть начали добывать в Отрадном, Ставрополе-на-Волге, Зольном и в других районах. Поэтому в 1946 году министерств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ефтяной промышленности СССР приняло решение о сооружении на заводе комплекса установки АВТ-1 производительностью 600 тысяч тонн в год. А Проектирование по-прежнему вела московская контора «Нефтезаводпроект»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лавным инженером проекта назначили Галицкого. АВТ-1 была включена в список особо важных объектов, сооружаемых в СССР. Такой список ежегодно утверждался Советом Министров. Особо важные объекты в первоочередном порядке обеспечивались оборудованием, материалами и другими ресурсам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Ход строительства контролировался министерством, обкомом и горкомом КПСС. Строительство АВТ-1 велось ускоренными темпами, и в конце 1949 года ее удалось ввести в эксплуатацию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Фактически с 1949 года начались планомерное расширение и реконструкция заводских мощностей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етом 1950 года дала первую продукцию битумная установка. В 1951 году на СНПЗ приступили к строительству термического крекинга № 2, включающего блок первичной переработки нефти. ТК-2 введен в декабре 1952 года, вместе с ним сооружена и пущена в эксплуатацию установка ЭЛОУ-3. Для увеличения мощностей СНПЗ по первичной переработке нефти в 1953,году ввели в действие установку АВТ-2. В 1957 году министерство нефтяной промышленности СССР утвердило самую крупномасштабную за всю заводскую историю программу реконструкции и расширения Сызранского НПЗ. Ее реализация предусматривала довести мощности по переработке нефти на предприятии до 12 млн. тонн в год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рограмма включала строительство около 30 новых установок, а также объекты соцкультбыта. Следует сказать, что к 1985 году все намеченное в основном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было выполнено. Но достижению такого весомого рубежа предшествовали годы большой напряженной работы заводчан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ледует отдельно остановиться на вопросе кадров. Во время войны значительная часть коллектива завода состояла из женщин и несовершеннолетних ребят и девушек. После Победы на завод начали возвращаться демобилизованные воины. Это сразу улучшило обеспечение кадр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заводские объекты. Особенно запомнился приход группы молодых людей, энергичных, грамотных, - Михаила Уткина, Цыганова, Василия Козинцев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иколая Пискунова, Александра Седова, Николая Алтухова и других. Имея среднее образование они сразу попали на третий курс Сызранского нефтяного техникума и вскоре получили диплом техников-технологов. Большинство из них поступили на заочную учебу в Московский нефтяной институт имени Губкина, после его окончания стали инженерами-технологами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Вот как в дальнейшем сложилась их судьба. Михаила Уткина назначили начальником цеха </w:t>
      </w:r>
      <w:r>
        <w:rPr>
          <w:iCs/>
          <w:sz w:val="24"/>
          <w:szCs w:val="24"/>
        </w:rPr>
        <w:t xml:space="preserve">№ 1, </w:t>
      </w:r>
      <w:r>
        <w:rPr>
          <w:sz w:val="24"/>
          <w:szCs w:val="24"/>
        </w:rPr>
        <w:t>куда вошли термические крекинги и вспомогательные объекты.  Когда в 1962 году построили сажевое производство при Сызранском  НПЗ, Уткин возглавил новое подразделение. Вскоре после пуска сажевое производство было преобразовано в самостоятельный завод - технического углерода. М. И. Уткина утвердили директором СЗТУ. В этой должности он  проработал до ухода на пенсию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иколай Цыганов в 1970 году занял должность главного инженера завода. Василий Козинцов вырос до начальника технического отдела предприятия. Николай Пискунов работал старшим инженером цеха № 2, а затем стал заместителем главного инженера завода. Александр Седов трудится начальником битумной установки, Николай Алтухов, сначала здесь же - старшим инженером, потом - заместителем главного инженера предприяти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азвивался и рос завод, одновременно росли и заводские руководители..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военного лихолетья 40х к «золотым годам» 60ых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Несмотря на военные трудности, завод СНПЗ выпускал военную продукцию. После реконструкции перешёл на выпуск нефтепродуктов для мирного существования и в 60-е годы начинается расцвет предприятия, так называемые «золотые годы».</w:t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Вот уже не менее 3 десятков лет мировая общественность бьёт в колокола о наступлении биоцида, т.е. смерти всего живого в результате активного технического творчества человек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Задымлена атмосфера Сызранского района, от этого страдают жители города и прилежащих посёлков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Многие нефтепродукты попадают в атмосферу ежегодно, ещё больше в реки, моря, озёра, на землю и в землю - таков «вклад» в природу современного мирового нефтеперерабатывающего производства. В этом деле «чёрное золото» и его производные не имеют себе равных. Так, отходы с СНПЗ сбрасываются в Кубру, а затем и в Волгу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Участие нефти в крестовом походе против здоровья человека, против биосферы, даже против высокой атмосферы несомненно. И счёт мы должны предъявлять тем, в чьих руках «чёрное золото» превращается из блага в угрозу, кто в погоне за сиюминутной выгодой грабит будуще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Краеугольным камнем технической политики любого государства было и остаётся освоение природных богатств с максимальной отдачей, с наивысшей экологической выгодой. Но изготовление определённых видов продукции без полной утилизации отходов производства. Создание промышленных комплексов, гидростанций очень тесно приводят к тому, что выгода получается от производства, заслоняет ущерб, наносимый природе, а также другим отраслям хозяйства. Подчас при сопоставлении выгод и ущерба чаша весов, на которой лежал ущерб, перетягивала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Развитие нефтяной промышленности – это не только экономическое развитие, но и возникновение экологических проблем. Руководство СНПЗ заботится о сохранении чистой окружающей среды, вводя в эксплуатацию экологически новые технологии произво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Литератур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азета «Волжские вести» г. Сызрань. Журналист М.Трейгер – ветеран завода</w:t>
      </w:r>
    </w:p>
    <w:p>
      <w:pPr>
        <w:pStyle w:val="Normal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) №68 2002 г.</w:t>
      </w:r>
    </w:p>
    <w:p>
      <w:pPr>
        <w:pStyle w:val="Normal"/>
        <w:ind w:left="360" w:firstLine="491"/>
        <w:rPr>
          <w:sz w:val="24"/>
          <w:szCs w:val="24"/>
        </w:rPr>
      </w:pPr>
      <w:r>
        <w:rPr>
          <w:sz w:val="24"/>
          <w:szCs w:val="24"/>
        </w:rPr>
        <w:t>б) №69 2002 г.</w:t>
      </w:r>
    </w:p>
    <w:p>
      <w:pPr>
        <w:pStyle w:val="Normal"/>
        <w:ind w:left="360" w:firstLine="491"/>
        <w:rPr>
          <w:sz w:val="24"/>
          <w:szCs w:val="24"/>
        </w:rPr>
      </w:pPr>
      <w:r>
        <w:rPr>
          <w:sz w:val="24"/>
          <w:szCs w:val="24"/>
        </w:rPr>
        <w:t>в) №71 2002 г.</w:t>
      </w:r>
    </w:p>
    <w:p>
      <w:pPr>
        <w:pStyle w:val="Normal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) №73 2002 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Сызрань – годы и люди» Куйбышевское книжное издательство 1983 г. Составители В.С. Морозенно; О.А. Портягин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Нефть вчера и сегодня» издательство «Недра» Ленинград 1977 г. Б.Г. Хотимский; В.Б. Топорский; О.А. Махомин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Сызранскому нефтеперерабатывающему заводу – 55 лет» г. Сызрань, 1997 г. Сызранское полиграфическое объединение.      В.Г. Денисов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Вода и нефть» Москва «Недра» 1977 г. А.А. Карцев; С.Б. Вагин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«Химия  защищает природу» Москва «Просвещение» 1984 г.      А.В. Очкин; Г.Н. Фадеев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«СНПЗ 60 лет» типография ДИС ОАО «АВТОВАЗ» В.Г. Денисова,   М.Л. Трейге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6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22:00Z</dcterms:created>
  <dc:creator>Безроднов Алексей</dc:creator>
  <dc:description/>
  <cp:keywords/>
  <dc:language>en-US</dc:language>
  <cp:lastModifiedBy>unnamed</cp:lastModifiedBy>
  <dcterms:modified xsi:type="dcterms:W3CDTF">2004-07-12T19:08:00Z</dcterms:modified>
  <cp:revision>11</cp:revision>
  <dc:subject/>
  <dc:title>Муниципальное общеобразовательное учреждение  </dc:title>
</cp:coreProperties>
</file>