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/>
        <w:t xml:space="preserve">                                     </w:t>
      </w:r>
      <w:r>
        <w:rPr/>
        <w:t xml:space="preserve">В в е д е н и е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     </w:t>
      </w:r>
      <w:r>
        <w:rPr>
          <w:i/>
          <w:sz w:val="28"/>
        </w:rPr>
        <w:t>Иммануил Кант родился в 1724 году в Пруссии в семье шорника. Рождение в трудовой немецкой семье Х</w:t>
      </w:r>
      <w:r>
        <w:rPr>
          <w:i/>
          <w:sz w:val="28"/>
          <w:lang w:val="en-US"/>
        </w:rPr>
        <w:t>VIII</w:t>
      </w:r>
      <w:r>
        <w:rPr>
          <w:i/>
          <w:sz w:val="28"/>
        </w:rPr>
        <w:t xml:space="preserve"> в. также означало приобретение особых нравственных устоев. Говоря о Канте, нередко используют термин «пиетизм», означающий богопочитание, богобоязненность, внутреннюю религиозность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</w:t>
      </w:r>
      <w:r>
        <w:rPr>
          <w:i/>
          <w:sz w:val="28"/>
        </w:rPr>
        <w:t>Кант учился в Фридериканской коллегии – хорошем по тем временам учебном заведение, где прежде всего обучали древним языкам. Кант изучал латынь и превосходно овладел ею. Он увлекался римским писателями. Отдал дань изучению естественных наук. В школьные годы (1733/34 – 1740) окончательно определилась склонность Канта к гуманитарно – филологическим дисциплинам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</w:t>
      </w:r>
      <w:r>
        <w:rPr>
          <w:i/>
          <w:sz w:val="28"/>
        </w:rPr>
        <w:t>С 1740 г., когда Кант был зачислен в Кенигсбергский университет. Началась насыщенная трудом, учением жизнь. Кант впоследствии опубликует некоторые работы, которые задумал и начал писать еще в студенческие годы. В годы учебы в университете Кант уже думает над тем, как нужно формировать новую  философию. Он внимательно изучает философские системы предшествующих философов. В особенности привлекает его английская философия – учения Локка и Юма. Он вникает в систему Лейбница и, конечно, изучает произведения Вольфа. Проникая в глубины истории философии, Кант одновременно осваивает такие дисциплины, как медицина, география, математика, и настолько профессионально, что впоследствии смог преподавать их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</w:t>
      </w:r>
      <w:r>
        <w:rPr>
          <w:i/>
          <w:sz w:val="28"/>
        </w:rPr>
        <w:t>После окончания университета в 1746 г. Канту приходится вступить на путь, по которому впоследствии пошли и другие классики немецкой мысли, в частности Фихте и Гегель: он становится домашним учителем. Годы учительства не прошли бесследно: Кант много работал и уже в 1755 г. Кант благодаря своим оригинальным произведениям занял особое место в философии, в обновлении философской мысли Германи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</w:t>
      </w:r>
      <w:r>
        <w:rPr>
          <w:i/>
          <w:sz w:val="28"/>
        </w:rPr>
        <w:t>Иммануила Канта (1724 – 1804), основоположника немецкой классической философии, по праву можно оценить как одного из величайших умов всех времен и народов, труды  которого изучают и интерпретируют по сей день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b/>
          <w:i/>
          <w:sz w:val="32"/>
        </w:rPr>
        <w:t>«Докритический»  период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</w:t>
      </w:r>
      <w:r>
        <w:rPr>
          <w:i/>
          <w:sz w:val="28"/>
        </w:rPr>
        <w:t>Это период в творческой деятельности Иммануила Канта, начиная с окончания им Кенигсбергского университета и до 1770 года.  Данное название не означает, что в этот период Кант не обращается к критике каких-то идей и взглядов. Напротив, он всегда стремился к критическому освоению самого различного мыслительного материал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</w:t>
      </w:r>
      <w:r>
        <w:rPr>
          <w:i/>
          <w:sz w:val="28"/>
        </w:rPr>
        <w:t xml:space="preserve">Для него характерно серьезное отношение к любому авторитету в науке и философии, о чем свидетельствует одна из первых его печатных работ – «Мысли об истинной оценке живых сил», написанная им еще в студенческие годы, в которой он ставит вопрос: можно ли критиковать великих ученых, великих философов? И он приходит к выводу, что можно, если у исследователя есть аргументы, достойные аргументов оппонента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</w:t>
      </w:r>
      <w:r>
        <w:rPr>
          <w:i/>
          <w:sz w:val="28"/>
        </w:rPr>
        <w:t>Кант предлагает рассмотреть новую, до него неизвестную немеханическую картину мира. В 1755 году в работе «Всеобщая естественная история и теория неба» он пытается решить эту задачу. Все тела во Вселенной состоят из материальных частиц – атомов, которые обладают внутренне присущими им силами притяжения и отталкивания. Эта идея положена Кантом в основу его космогонической теории. В первоначальном состоянии, считал Кант, Вселенная представляла собой хаос рассеянных в мировом пространстве разнообразных материальных частиц. Под влиянием присущей им силе притяжения они движутся (без внешнего, божественного толчка!) по направлению друг к другу, причем «рассеянные элементы с большой плотностью, благодаря притяжению, собирают вокруг себя всю материю с меньшим удельным весом». На основе притяжения и отталкивания, различных форм движения материи Кант строит свою космогоническую теорию. Он считал, что его гипотеза происхождения Вселенной и планет объясняет буквально все: и происхождение их, и положение орбит, и происхождение движений.  Напоминая слова Декарта «Дайте мне материю и движение, и я построю мир!», Кант считал, что ему лучше удалось осуществить замысел: «Дайте мне материю, и я построю из нее мир, т.е. дайте мне материю, и я покажу вам, как из нее должен возникнуть мир»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  </w:t>
      </w:r>
      <w:r>
        <w:rPr>
          <w:i/>
          <w:sz w:val="28"/>
        </w:rPr>
        <w:t xml:space="preserve">Эта космогоническая гипотеза Канта оказала огромное влияние как на развитие философской мысли, так и науки. Материалистические идеи его космогонической теории наталкивали самого Канта на критическое отношение к господствующей тогда формальной логике, которая не допускала противоречий, в то время как реальный мир во всех его проявлениях был полон ими. Одновременно перед Кантом стояла уже и в его «докритический» период деятельности проблема </w:t>
      </w:r>
      <w:r>
        <w:rPr>
          <w:b/>
          <w:i/>
          <w:sz w:val="28"/>
        </w:rPr>
        <w:t>возможности познания</w:t>
      </w:r>
      <w:r>
        <w:rPr>
          <w:i/>
          <w:sz w:val="28"/>
        </w:rPr>
        <w:t xml:space="preserve"> и прежде всего </w:t>
      </w:r>
      <w:r>
        <w:rPr>
          <w:b/>
          <w:i/>
          <w:sz w:val="28"/>
        </w:rPr>
        <w:t>научного познания</w:t>
      </w:r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b/>
          <w:i/>
          <w:sz w:val="32"/>
        </w:rPr>
        <w:t>Критический период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</w:t>
      </w:r>
      <w:r>
        <w:rPr>
          <w:i/>
          <w:sz w:val="28"/>
        </w:rPr>
        <w:t>Стремление Канта создать философию, противостоящую «разрушительному скептицизму и неверию», которые процветали во Франции и робко пробивали путь в Германию во время движения «Бури и натиска», привело Канта к наиболее характерному для него «критическому» периоду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 </w:t>
      </w:r>
      <w:r>
        <w:rPr>
          <w:i/>
          <w:sz w:val="28"/>
        </w:rPr>
        <w:t>Специфическая кантовская философия, заложившая основы всей немецкой классической философии, сформировалась после опубликования им трех «Критик» – «Критики чистого разума»(1781г.), «Критики практического разума»(1788г), «Критики способности суждения»(1790г). Все эти работы связаны единым замыслом и представляют собой последовательные ступени обоснования системы трансцендентального идеализма (так Кант называл свою философскую систему). Второй период творчества «Канта назван «критическим» не только потому, что «Критиками назывались основные произведения этого периода, а потому, что Кант поставил перед собой задачу провести в них критический анализ всей предшествовавшей  ему философии</w:t>
      </w:r>
      <w:r>
        <w:rPr>
          <w:i/>
          <w:sz w:val="28"/>
          <w:lang w:val="en-US"/>
        </w:rPr>
        <w:t xml:space="preserve">; проотивопоставить  критический  </w:t>
      </w:r>
      <w:r>
        <w:rPr>
          <w:i/>
          <w:sz w:val="28"/>
        </w:rPr>
        <w:t>подход при оценке возможностей и способностей человека господствующему до него, как он считал, догматическому подходу.</w:t>
      </w:r>
      <w:r>
        <w:rPr>
          <w:i/>
          <w:sz w:val="28"/>
          <w:lang w:val="en-US"/>
        </w:rPr>
        <w:t xml:space="preserve">  В первой из этих книг Кант изложил учение  </w:t>
      </w:r>
      <w:r>
        <w:rPr>
          <w:i/>
          <w:sz w:val="28"/>
        </w:rPr>
        <w:t>о познании, во второй  - этику, в третьей – эстетику и учение о целесообразности в природе. Основу всех этих работ составляет учение о «вещах в себе» и «явлениях»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</w:t>
      </w:r>
      <w:r>
        <w:rPr>
          <w:i/>
          <w:sz w:val="28"/>
        </w:rPr>
        <w:t>По Канту, существует мир вещей, независимый от человеческого сознания (от ощущений, мышления), он воздействует на органы чувств, вызывая в них ощущения. Такая трактовка мира свидетельствует о том, что Кант подходит к его рассмотрению как философ-материалист. Но как только он переходит к исследованию вопроса о границах и возможностях человеческого познания, его формах, то заявляет, что мир сущностей – это мир «вещей в себе», т.е. непознаваемый посредством разума, а являющийся предметом веры (Бог, душа, бессмертие). Таким образом «Вещи в себе», по Канту, трансцендентны, т.е. потусторонни, существуют вне времени и пространства. Отсюда его идеализм получил название трансцендентального идеализм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b/>
          <w:i/>
          <w:sz w:val="32"/>
        </w:rPr>
        <w:t>«Критика чистого разума»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</w:t>
      </w:r>
      <w:r>
        <w:rPr>
          <w:i/>
          <w:sz w:val="28"/>
        </w:rPr>
        <w:t xml:space="preserve">«Критику чистого разума» Кант опубликовал в двух изданиях: </w:t>
      </w:r>
    </w:p>
    <w:p>
      <w:pPr>
        <w:pStyle w:val="Normal"/>
        <w:jc w:val="both"/>
        <w:rPr/>
      </w:pPr>
      <w:r>
        <w:rPr>
          <w:i/>
          <w:sz w:val="28"/>
        </w:rPr>
        <w:t xml:space="preserve">первое появилось в 1781, второе – в 1787 г. </w:t>
      </w:r>
      <w:r>
        <w:rPr>
          <w:b/>
          <w:i/>
          <w:sz w:val="28"/>
        </w:rPr>
        <w:t xml:space="preserve">«Критика чистого разума» принадлежит к числу великих произведений философии, содержание и смысл которых всегда остаются неисчерпаемыми. </w:t>
      </w:r>
      <w:r>
        <w:rPr>
          <w:i/>
          <w:sz w:val="28"/>
        </w:rPr>
        <w:t>С тех пор как она появилась, не было философа, который бы не обратился к изучению этой работы и не пытался бы дать ей свою интерпретацию. Каждый вдумчивый читатель способен открыть в этой работе что-то новое и интересное для себя. И почти каждая эпоха «читает» «Критику чистого разума» по-своему, видит в ней свою актуальность. Но дело не только в философах. «Критика чистого разума» Канта занимала умы многих представителей творческой интеллигенции – ученых, художников, писателей. На «Критику чистого разума» откликались и откликаются моралисты, политики, люди многих других занятий и профессий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</w:t>
      </w:r>
      <w:r>
        <w:rPr>
          <w:i/>
          <w:sz w:val="28"/>
        </w:rPr>
        <w:t>Кант видит задачу философии как раз в том, чтобы осуществить критику чистого разума. Он разъясняет: «Я разумею под этим не критику книг и систем, а критику способности разума вообще в отношении всех знаний, к которым он может стремится независимо от всякого опыта, стало быть, решение вопроса о возможности или невозможности метафизики вообще и определении источников, а также объема и границ метафизики на основании принципов». Кант призывает отыскать корни всей проблематики, всего исследования чистого разума, этой дарованной человеку способности, этого общечеловеческого дара, чтобы выяснить, что чистый разум может и чего он не может, каковы его основания, как рождаются его принципы, формируются понятия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</w:t>
      </w:r>
      <w:r>
        <w:rPr>
          <w:i/>
          <w:sz w:val="28"/>
        </w:rPr>
        <w:t xml:space="preserve">Кант оперирует столь знакомым нам понятием «научная революция» и «революция в науке». Еще в древности математика, рассуждает он, совершила свою революцию, встав на путь науки. Рождение математики как науки в глубокой древности имело, согласно Канту, характер революционного взрыва, т.е. революции в науке. Кант утверждает, что естествознание вступило на путь научной революции значительно позже. Это произошло, по его мнению, при переходе от позднего средневековья. Революционный переворот пришел вместе с учением Коперника и с последующим осмыслением естествознания у Галилея, Ньютона и др. Правда у истоков этого процесса сам Кант ставит Ф. Бэкона как мыслителя, который хорошо понял революционный смысл духовного поворота. Фиксируя эту «революцию в способе мышления», Кант утверждает, что современная ему философия на ее путь еще не вступила. Она еще не пережила революционного переворота.«Критика чистого разума» и все последующие работы Канта как раз и содержат в себе попытку вывести философию на аналогичный путь, совершив в ней столь необходимую </w:t>
      </w:r>
      <w:r>
        <w:rPr>
          <w:b/>
          <w:i/>
          <w:sz w:val="28"/>
        </w:rPr>
        <w:t>«революцию в способе мышления»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 </w:t>
      </w:r>
      <w:r>
        <w:rPr>
          <w:i/>
          <w:sz w:val="28"/>
        </w:rPr>
        <w:t xml:space="preserve">Суть науки, суть человеческого познания, по Канту, заключается в том, что человек не тащится на поводу у природы. В математике, например, человек изобретает, строит геометрические фигуры, причем он делает это соответственно некоторой необходимости, согласно определенным принципам. В естествознании дело обстоит, согласно Канту, аналогичным образом. Естествоиспытатель ставит эксперимент, опыты, производит расчеты и, значит, заставляет природу отвечать на свои вопросы.  Иными словами революционную перемену, которая должна произойти в философии, в метафизике, Кант видит в том, чтобы </w:t>
      </w:r>
      <w:r>
        <w:rPr>
          <w:b/>
          <w:i/>
          <w:sz w:val="28"/>
        </w:rPr>
        <w:t xml:space="preserve">раскрыть творческий, конструктивный характер человеческого познания, человеческого мышления, деятельности человеческого разума. </w:t>
      </w:r>
      <w:r>
        <w:rPr>
          <w:i/>
          <w:sz w:val="28"/>
        </w:rPr>
        <w:t>Речь идет об осмыслении исторического факта: наука не рождается вместе с природой, даже если это наука о природе. Наука – конструктивное и творческое создание человеческого ум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      </w:t>
      </w:r>
      <w:r>
        <w:rPr>
          <w:i/>
          <w:sz w:val="28"/>
        </w:rPr>
        <w:t xml:space="preserve">В предисловии ко второму изданию «Критики чистого разума» Кант с самого начала стремится выразить свое отношение к коренной проблеме: </w:t>
      </w:r>
      <w:r>
        <w:rPr>
          <w:b/>
          <w:i/>
          <w:sz w:val="28"/>
        </w:rPr>
        <w:t>мир и познание, мир и человек</w:t>
      </w:r>
      <w:r>
        <w:rPr>
          <w:i/>
          <w:sz w:val="28"/>
        </w:rPr>
        <w:t xml:space="preserve"> . Кант показывает, что здесь заключен </w:t>
      </w:r>
      <w:r>
        <w:rPr>
          <w:b/>
          <w:i/>
          <w:sz w:val="28"/>
        </w:rPr>
        <w:t>единственный способ теоретически обнаружить истоки человеческой свободы, понять человека как свободное существо</w:t>
      </w:r>
      <w:r>
        <w:rPr>
          <w:i/>
          <w:sz w:val="28"/>
        </w:rPr>
        <w:t>. Путь доказательства – тщательное обнаружение того, что человек есть по природе своей творческое существо, способное производить новые знания, делать то, чего не делает природа, или по крайней мере  вносить некоторые существенные дополнения к миру природы. Наука и искусство – яркие взлеты, впечатляющие воплощения исконного человеческого творчества, т.е. той самой свободы, которой проникнуто любое в сущности созидательное действие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</w:t>
      </w:r>
      <w:r>
        <w:rPr>
          <w:i/>
          <w:sz w:val="28"/>
        </w:rPr>
        <w:t>Система Канта глубоко противоречива. Кант пытался «примирить» непримиримое: веру и знание, религию и науку, рациональное и иррациональное. «Я должен был, - писал Кант в Критике чистого разума», - ограничить область знания, чтобы дать место вере»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</w:t>
      </w:r>
      <w:r>
        <w:rPr>
          <w:b/>
          <w:i/>
          <w:sz w:val="32"/>
        </w:rPr>
        <w:t xml:space="preserve">4. Понятие априорного и его роль в кантовской </w:t>
      </w:r>
    </w:p>
    <w:p>
      <w:pPr>
        <w:pStyle w:val="Normal"/>
        <w:ind w:left="72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</w:t>
      </w:r>
      <w:r>
        <w:rPr>
          <w:b/>
          <w:i/>
          <w:sz w:val="32"/>
        </w:rPr>
        <w:t>теоретической философии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</w:t>
      </w:r>
      <w:r>
        <w:rPr>
          <w:i/>
          <w:sz w:val="28"/>
        </w:rPr>
        <w:t xml:space="preserve">Одно из центральных понятий, без которого «Критику чистого разума» просто нельзя постигнуть, - понятие </w:t>
      </w:r>
      <w:r>
        <w:rPr>
          <w:b/>
          <w:i/>
          <w:sz w:val="28"/>
        </w:rPr>
        <w:t>априорного (</w:t>
      </w:r>
      <w:r>
        <w:rPr>
          <w:b/>
          <w:i/>
          <w:sz w:val="28"/>
          <w:lang w:val="en-US"/>
        </w:rPr>
        <w:t>apriori</w:t>
      </w:r>
      <w:r>
        <w:rPr>
          <w:b/>
          <w:i/>
          <w:sz w:val="28"/>
        </w:rPr>
        <w:t>)</w:t>
      </w:r>
      <w:r>
        <w:rPr>
          <w:i/>
          <w:sz w:val="28"/>
        </w:rPr>
        <w:t xml:space="preserve">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</w:t>
      </w:r>
      <w:r>
        <w:rPr>
          <w:i/>
          <w:sz w:val="28"/>
        </w:rPr>
        <w:t xml:space="preserve">Есть очень обширная совокупность человеческих знаний, результатов человеческого познания, которые имеют всеобщий и необходимый характер. Это утверждения науки, утверждения философии. Они образуют «мир» законов, принципов и постулатов. Всеобщие и необходимые положения обычно оцениваются очень высоко – как высшая цель, задача всего человеческого знания и познания. Эти положения, как правило, оформляются в суждения, начинающиеся со слов «все» или «вся», означающие, что </w:t>
      </w:r>
      <w:r>
        <w:rPr>
          <w:b/>
          <w:i/>
          <w:sz w:val="28"/>
        </w:rPr>
        <w:t xml:space="preserve">некоторые принципы или положения утверждаются применительно к целому классу вещей, событий, состояний. </w:t>
      </w:r>
      <w:r>
        <w:rPr>
          <w:i/>
          <w:sz w:val="28"/>
        </w:rPr>
        <w:t xml:space="preserve">Например, естествознание кантовского времени выдвигало такой тезис: все тела протяженны. Это была истина физического знания того времени, принцип, положенный в основание механики. Или высказывалось другое положение: все тела имеют тяжесть. И Кант призывает задуматься над вопросом, что объединяет оба положения? Ответ таков: оба положения суть высказывания всеобщего и необходимого характера. Ибо не только для физиков, но и вообще для людей, сколько-нибудь знакомых с физическим знанием, они имеют всеобщее и необходимое значение.  При этом всеобщие и необходимые постулаты отличаются от тех знаний, которые тоже могут быть сформулированы в форме некоторых всеобщих суждений, но на деле всего лишь претендуют на всеобщность и остаются эмпирическими знаниями. Например, когда-то говорили: «Все лебеди белые». А потом обнаружилось, что есть еще и черные лебеди. Кант различает два вида знания (и познания): опытное, основанное на опыте (от а </w:t>
      </w:r>
      <w:r>
        <w:rPr>
          <w:i/>
          <w:sz w:val="28"/>
          <w:lang w:val="en-US"/>
        </w:rPr>
        <w:t>posteriori</w:t>
      </w:r>
      <w:r>
        <w:rPr>
          <w:i/>
          <w:sz w:val="28"/>
        </w:rPr>
        <w:t xml:space="preserve">) и внеопытное (от а </w:t>
      </w:r>
      <w:r>
        <w:rPr>
          <w:i/>
          <w:sz w:val="28"/>
          <w:lang w:val="en-US"/>
        </w:rPr>
        <w:t>priori</w:t>
      </w:r>
      <w:r>
        <w:rPr>
          <w:i/>
          <w:sz w:val="28"/>
        </w:rPr>
        <w:t xml:space="preserve"> – априорное).  Способ образования обоих видов знания различен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     </w:t>
      </w:r>
      <w:r>
        <w:rPr>
          <w:i/>
          <w:sz w:val="28"/>
        </w:rPr>
        <w:t>Всякий раз, когда мы говорим: «</w:t>
      </w:r>
      <w:r>
        <w:rPr>
          <w:i/>
          <w:shadow/>
          <w:sz w:val="28"/>
        </w:rPr>
        <w:t>Все</w:t>
      </w:r>
      <w:r>
        <w:rPr>
          <w:i/>
          <w:sz w:val="28"/>
        </w:rPr>
        <w:t xml:space="preserve"> тела протяженны», мы как бы отвлекаемся от многообразия, неисчерпаемости опыта. Всеобщее знание мы добываем каким-то иным способом, а не посредством простого эмпирического обобщения. Согласно Канту, это и есть знание, которое следует называть априорным, внеопытным, причем не сегодня или завтра, а в принципе и всегда априорным. Оно не выведено из опыта, потому что опыт никогда не заканчивается. В том и состоит природа таких знаний и познаний, что при высказывании теоретических всеобщих и необходимых суждений мы мыслим совершенно иначе, нежели при простом обобщении данных опыта. Можно знать из опыта, что это и ли то тело протяженно, но, заявляя, что «все тела протяженны», мы совершаем внеопытный скачок мысли, т.е. мысль совершает переход в ту сферу, которая непосредственно опытом не обусловлен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  <w:t xml:space="preserve">                    </w:t>
      </w:r>
      <w:r>
        <w:rPr/>
        <w:t xml:space="preserve">Таким образом, всякое всеобщее и необходимое теоретическое знание, истинное знание, по мнению Канта, априорно – доопытно и внеопытно по самому своему принципу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 </w:t>
      </w:r>
      <w:r>
        <w:rPr>
          <w:i/>
          <w:sz w:val="28"/>
        </w:rPr>
        <w:t xml:space="preserve">Априорные познания, поскольку они выражаются в суждениях, Кант делит на </w:t>
      </w:r>
      <w:r>
        <w:rPr>
          <w:b/>
          <w:i/>
          <w:sz w:val="28"/>
        </w:rPr>
        <w:t>аналитические и синтетические априорные суждения</w:t>
      </w:r>
      <w:r>
        <w:rPr>
          <w:i/>
          <w:sz w:val="28"/>
        </w:rPr>
        <w:t>. Все суждения, как известно из логики, приводят в связь субъект и предикат суждения. Так, в суждении «Все люди смертны» субъект – люди, предикат – свойство смертности. Все априорные суждения содержат внеопытные, т.е. всеобщие и необходимые знания. Но они в свою очередь делятся на две группы. К первой группе принадлежат те, в которых предикат не прибавляет нового знания о субъекте, а как бы «извлекает» на свет божий знание, так или иначе имеющееся в субъекте суждения. Кант приводит очень характерный для своего времени пример – суждение «все тела протяженны». Оно является априорным (воплощает всеобщее и необходимое знание) и вместе с тем аналитическим, ибо в понятии тела уже заложено понятие протяженного. Нужен только дополнительный анализ, чтобы это выяснить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</w:t>
      </w:r>
      <w:r>
        <w:rPr>
          <w:i/>
          <w:sz w:val="28"/>
        </w:rPr>
        <w:t xml:space="preserve">Еще один вид априорных суждений те, в которых устанавливаемое предикатом знание оказывается новым по сравнению со знанием, уже заключенным в субъекте. Тут имеет место новое соединение познаний и знаний, новый их синтез. Поэтому Кант называет данные суждения </w:t>
      </w:r>
      <w:r>
        <w:rPr>
          <w:b/>
          <w:i/>
          <w:sz w:val="28"/>
        </w:rPr>
        <w:t>синтетическими априорными суждениями</w:t>
      </w:r>
      <w:r>
        <w:rPr>
          <w:i/>
          <w:sz w:val="28"/>
        </w:rPr>
        <w:t xml:space="preserve">. Пример: «все тела имеют тяжесть». Оно прежде всего априорное, ибо содержит всеобщее и необходимое знание, но, кроме того, синтетическое, ибо понятие тяжести не заключено (для кантовского времени) в понятии тела – для присоединения, синтезирования его надо расширить и обновить знание, а значит, осуществить новые позиции. </w:t>
      </w:r>
      <w:r>
        <w:rPr>
          <w:b/>
          <w:i/>
          <w:sz w:val="28"/>
        </w:rPr>
        <w:t>Аналитические суждения Кант называет поясняющими, а синтетические – расширяющими суждениями</w:t>
      </w:r>
      <w:r>
        <w:rPr>
          <w:i/>
          <w:sz w:val="28"/>
        </w:rPr>
        <w:t xml:space="preserve">. Синтетические суждения требуют нового обращения к опыту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 </w:t>
      </w:r>
      <w:r>
        <w:rPr>
          <w:b/>
          <w:i/>
          <w:sz w:val="28"/>
        </w:rPr>
        <w:t>Аналитические суждения</w:t>
      </w:r>
      <w:r>
        <w:rPr>
          <w:i/>
          <w:sz w:val="28"/>
        </w:rPr>
        <w:t xml:space="preserve">, по Канту, </w:t>
      </w:r>
      <w:r>
        <w:rPr>
          <w:b/>
          <w:i/>
          <w:sz w:val="28"/>
        </w:rPr>
        <w:t>все априорны</w:t>
      </w:r>
      <w:r>
        <w:rPr>
          <w:i/>
          <w:sz w:val="28"/>
        </w:rPr>
        <w:t xml:space="preserve">: они требуют обращения к опыту, а значит, не дают в подлинном смысле нового знания. </w:t>
      </w:r>
      <w:r>
        <w:rPr>
          <w:b/>
          <w:i/>
          <w:sz w:val="28"/>
        </w:rPr>
        <w:t>Синтетические суждения могут быть эмпирическими и априорными</w:t>
      </w:r>
      <w:r>
        <w:rPr>
          <w:i/>
          <w:sz w:val="28"/>
        </w:rPr>
        <w:t>. Они всегда, по Канту, дают новое знание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  <w:t xml:space="preserve">                    </w:t>
      </w:r>
      <w:r>
        <w:rPr/>
        <w:t xml:space="preserve">Особое внимание Канта априорные синтетические суждения привлекают потому, что они воплощают в себе удивительную способность человека добывать всеобщие и необходимые и вместе с тем новые знания, опираясь на особые познавательные способности, действия, приемы познания. Всего ярче такая способность  - яркая, творческая – воплощается в науке. </w:t>
      </w:r>
      <w:r>
        <w:rPr>
          <w:b/>
        </w:rPr>
        <w:t>Истины науки, постоянно добываемые и обновляемые, и суть, согласно разъяснением Канта, априорные синтетические суждения</w:t>
      </w:r>
      <w:r>
        <w:rPr/>
        <w:t>. Иными словами, раз такие суждения уже существуют, они возможн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</w:t>
      </w:r>
      <w:r>
        <w:rPr/>
        <w:t>В центре внимания «Критики чистого разума» – философская проблема познания, делающего возможным истинное знание науки и практики, притом именно новое всеобщее и необходимое знание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</w:t>
      </w:r>
      <w:r>
        <w:rPr>
          <w:b/>
          <w:i/>
          <w:sz w:val="32"/>
        </w:rPr>
        <w:t>5. Формы рассудка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</w:t>
      </w:r>
      <w:r>
        <w:rPr>
          <w:i/>
          <w:sz w:val="28"/>
        </w:rPr>
        <w:t>Вторая часть учения Канта о познавательных способностях человека – учение о рассудке. Рассудок – это способность мыслить предмет чувственного созерцания. Это познание через понятие, способность составлять суждения. Кант заявляет, что значит состояние «я мыслю», надо поставить проблему единства субъекта и объекта в познании и тем самым проблему сознания и познания. Он пишет: «Рассудок есть, вообще говоря, способность к знаниям». Кант разрабатывает систему категорий рассудка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количество: единство, множество, целокупность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качество: реальность, отрицание ограничение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отношения: присущность, самостоятельность существования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модальность: возможность – невозможность, существование – несуществование, необходимость – случайность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</w:t>
      </w:r>
      <w:r>
        <w:rPr>
          <w:i/>
          <w:sz w:val="28"/>
        </w:rPr>
        <w:t>Наряду с оперированиями категориями, рассудок мыслит предметы и явления как подчиненные трем законам: сохранения субстанции, причинности, взаимодействия субстанции. Будучи всеобщими и необходимыми, эти законы принадлежат не самой природе, а только человеческому рассудку. Для рассудка – они высшие априорные законы связи всего того, что рассудок может мыслить. Сознание человека само строит предмет не в том смысле, что порождает его, дает ему бытие, а в том смысле, что оно сообщает предмету ту форму, под которой он только может познаваться – форму всеобщего и необходимого знания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</w:t>
      </w:r>
      <w:r>
        <w:rPr>
          <w:i/>
          <w:sz w:val="28"/>
        </w:rPr>
        <w:t>Поэтому у Канта получается, что природа как предмет необходимого и всеобщего знания строится самим сознанием: рассудок диктует законы природе. Таким образом, Кант приходит к выводу, что сознание само создает предмет науки – общие и необходимые законы, которые позволяют «упорядочивать» мир явлений, внося в него причинность, связь, субстанциональность, необходимость и т.п.  Кант создает своеобразную форму субъективного идеализма, не только когда утверждает, что пространство и время – это лишь формы живого созерцания, а не объективные свойства вещей, но и когда указывает на производность связей и законов рассудк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</w:t>
      </w:r>
      <w:r>
        <w:rPr>
          <w:i/>
          <w:sz w:val="28"/>
        </w:rPr>
        <w:t xml:space="preserve">Естествознание, по мнению Канта, осуществляет соединение живого созерцания с рассудочной деятельностью, пронизывающей опытное знание. Получается, что природа реальна только в «эмпирическом смысле», как мир явлений – </w:t>
      </w:r>
      <w:r>
        <w:rPr>
          <w:b/>
          <w:i/>
          <w:sz w:val="28"/>
        </w:rPr>
        <w:t>феноменов</w:t>
      </w:r>
      <w:r>
        <w:rPr>
          <w:i/>
          <w:sz w:val="28"/>
        </w:rPr>
        <w:t xml:space="preserve">. Понятие же </w:t>
      </w:r>
      <w:r>
        <w:rPr>
          <w:b/>
          <w:i/>
          <w:sz w:val="28"/>
        </w:rPr>
        <w:t>«ноумен»</w:t>
      </w:r>
      <w:r>
        <w:rPr>
          <w:i/>
          <w:sz w:val="28"/>
        </w:rPr>
        <w:t xml:space="preserve"> – это то, что «не есть объект нашего чувственного созерцания», а есть «умопостигаемый предмет». Это понятие введено Кантом, чтобы подчеркнуть невозможность познания «вещи в себе», что «вещь в себе» – это лишь представление о вещи, о которой мы не можем сказать ни то, что она возможна, ни то, что она невозможн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  <w:t xml:space="preserve">                 </w:t>
      </w:r>
      <w:r>
        <w:rPr/>
        <w:t>Третья часть учения Канта о познавательных способностях человека о разуме и антиномиях. Именно исследование способностей разума и позволяет дать ответ на вопрос, как возможна метафизика (философия). Предметом метафизики, как и предметом разума, является Бог, свобода и бессмертие души. К ним обращаются соответственно теология, космология, психология.  Однако при попытке дать научное содержательное знание о Боге, душе, свободе разум впадает в противоречия. Эти противоречия отличны по своей логической структуре, а особенно по содержанию, от обычных противоречий: возникает «двусторонняя видимость», т.е. не одно иллюзорное утверждение, а два противоположных утверждения, которые относятся как тезис и антитезис. Согласно Канту, и тезис и антитезис выглядят одинаково хорошо аргументированными. Если выслушивается только одна из сторон, то «Победа» присуждается ей. Такого рода противоречия Кант назвал антиномия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</w:t>
      </w:r>
      <w:r>
        <w:rPr>
          <w:lang w:val="en-US"/>
        </w:rPr>
        <w:t>I</w:t>
      </w:r>
      <w:r>
        <w:rPr/>
        <w:t xml:space="preserve"> антиномия</w:t>
      </w:r>
    </w:p>
    <w:p>
      <w:pPr>
        <w:pStyle w:val="TextBody"/>
        <w:rPr/>
      </w:pPr>
      <w:r>
        <w:rPr/>
        <w:t xml:space="preserve">            </w:t>
      </w:r>
      <w:r>
        <w:rPr/>
        <w:t>Тезис                                                                      Антитезис</w:t>
      </w:r>
    </w:p>
    <w:p>
      <w:pPr>
        <w:pStyle w:val="TextBody"/>
        <w:rPr/>
      </w:pPr>
      <w:r>
        <w:rPr/>
        <w:t>Мир имеет начало во времени                 Мир не имеет начала во времени</w:t>
      </w:r>
    </w:p>
    <w:p>
      <w:pPr>
        <w:pStyle w:val="TextBody"/>
        <w:rPr/>
      </w:pPr>
      <w:r>
        <w:rPr/>
        <w:t xml:space="preserve">и ограничен в пространстве                    и границ в пространстве, он </w:t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>бесконечен во времени и в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</w:t>
      </w:r>
      <w:r>
        <w:rPr>
          <w:i/>
          <w:sz w:val="28"/>
        </w:rPr>
        <w:t>пространстве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                          </w:t>
      </w:r>
      <w:r>
        <w:rPr>
          <w:i/>
          <w:sz w:val="28"/>
          <w:lang w:val="en-US"/>
        </w:rPr>
        <w:t xml:space="preserve">II </w:t>
      </w:r>
      <w:r>
        <w:rPr>
          <w:i/>
          <w:sz w:val="28"/>
        </w:rPr>
        <w:t xml:space="preserve"> антиномия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Всякая сложная субстанция в                Ни одна сложная вещь в мире не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мире состоит из простых частей и      состоит из простых вещей, и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вообще существует только простое    вообще в мире нет ничего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и то, что сложено из простого             простого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                         </w:t>
      </w:r>
      <w:r>
        <w:rPr>
          <w:i/>
          <w:sz w:val="28"/>
          <w:lang w:val="en-US"/>
        </w:rPr>
        <w:t>III</w:t>
      </w:r>
      <w:r>
        <w:rPr>
          <w:i/>
          <w:sz w:val="28"/>
        </w:rPr>
        <w:t xml:space="preserve"> антиномия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ричинность по законам природы         Нет никакой свободы, все совер-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есть не единственная причинность,      шается в мире по законам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из которой можно вывести все              природы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явления в мире. Для объяснения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явлений необходимо еще допустить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свободную причинность (причинность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через свободу)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                            </w:t>
      </w:r>
      <w:r>
        <w:rPr>
          <w:i/>
          <w:sz w:val="28"/>
          <w:lang w:val="en-US"/>
        </w:rPr>
        <w:t>IV</w:t>
      </w:r>
      <w:r>
        <w:rPr>
          <w:i/>
          <w:sz w:val="28"/>
        </w:rPr>
        <w:t xml:space="preserve"> антиномия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К миру принадлежит                                      или как часть его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Противоречия эти для Канта неразрешимы. Однако Кант опровергает все существующие «теоретические» доказательства бытия Бога: его существование можно доказать лишь опытом. Хотя в существование Бога надо верить, так как этой веры требует «практический разум», т.е. наше нравственное сознание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</w:t>
      </w:r>
      <w:r>
        <w:rPr>
          <w:i/>
          <w:sz w:val="28"/>
        </w:rPr>
        <w:t xml:space="preserve">Учение Канта об антиномиях сыграло громадную роль в истории диалектики. Этим учением перед философской мыслью было поставлено множество философских проблем и прежде всего проблема </w:t>
      </w:r>
      <w:r>
        <w:rPr>
          <w:b/>
          <w:i/>
          <w:sz w:val="28"/>
        </w:rPr>
        <w:t>противоречия</w:t>
      </w:r>
      <w:r>
        <w:rPr>
          <w:i/>
          <w:sz w:val="28"/>
        </w:rPr>
        <w:t xml:space="preserve">. Встал вопрос об уяснении противоречивого единства конечного и бесконечного, простого и сложного, необходимости и свободы, случайности и необходимости. Антиномии послужили сильным импульсом для последующих диалектических размышлений других представителей классической немецкой философии.          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rPr>
          <w:i w:val="false"/>
          <w:i w:val="false"/>
          <w:sz w:val="28"/>
        </w:rPr>
      </w:pPr>
      <w:r>
        <w:rPr/>
        <w:t xml:space="preserve">                              </w:t>
      </w:r>
      <w:r>
        <w:rPr/>
        <w:t>6. Этика. Нравственный закон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</w:t>
      </w:r>
      <w:r>
        <w:rPr>
          <w:i/>
          <w:sz w:val="28"/>
        </w:rPr>
        <w:t xml:space="preserve">Обстоятельную разработку кантовская теория получила в таких трудах, как «Основы метафизики нравственности»(1785), «Критика практического разума» (1788), «Метафизика нравов» (1792)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    </w:t>
      </w:r>
      <w:r>
        <w:rPr>
          <w:i/>
          <w:sz w:val="28"/>
        </w:rPr>
        <w:t xml:space="preserve">Понимание оснований и сути нравственных правил Кант считал одной из важнейших задач философии. Он говорил: «Две вещи наполняют душу всегда новым и все более сильным удивлением и благоговением, чем чаще и продолжительнее мы размышляем о них, - это звездное небо надо мной и моральный закон во мне» Согласно канту, человек поступает необходимо в одном отношении и свободно в другом: как явление среди других явлений природы человек подчинен необходимости, а как нравственное существо он принадлежит миру умопостигаемых вещей – ноуменов. И в этом качестве он свободен. Как нравственное существо человек подчиняется только </w:t>
      </w:r>
      <w:r>
        <w:rPr>
          <w:b/>
          <w:i/>
          <w:sz w:val="28"/>
        </w:rPr>
        <w:t>нравственному долгу</w:t>
      </w:r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</w:t>
      </w:r>
      <w:r>
        <w:rPr>
          <w:i/>
          <w:sz w:val="28"/>
        </w:rPr>
        <w:t xml:space="preserve">Нравственный долг Кант формулирует в форме </w:t>
      </w:r>
      <w:r>
        <w:rPr>
          <w:b/>
          <w:i/>
          <w:sz w:val="28"/>
        </w:rPr>
        <w:t>нравственного закона</w:t>
      </w:r>
      <w:r>
        <w:rPr>
          <w:i/>
          <w:sz w:val="28"/>
        </w:rPr>
        <w:t xml:space="preserve">, или </w:t>
      </w:r>
      <w:r>
        <w:rPr>
          <w:b/>
          <w:i/>
          <w:sz w:val="28"/>
        </w:rPr>
        <w:t>нравственного категорического императива</w:t>
      </w:r>
      <w:r>
        <w:rPr>
          <w:i/>
          <w:sz w:val="28"/>
        </w:rPr>
        <w:t xml:space="preserve">. Закон этот требует, </w:t>
      </w:r>
      <w:r>
        <w:rPr>
          <w:b/>
          <w:i/>
          <w:sz w:val="28"/>
        </w:rPr>
        <w:t>чтобы каждый человек поступал так, чтобы правило его личного поведения могло стать правилом поведения всех.</w:t>
      </w:r>
      <w:r>
        <w:rPr>
          <w:i/>
          <w:sz w:val="28"/>
        </w:rPr>
        <w:t xml:space="preserve"> Если к поступкам, совпадающим с велением нравственного закона, человека влечет чувственная склонность, то такое поведение, считает Кант, не может быть  названо моральным. Поступок будет моральным только в том случае, если он совершается из уважения к нравственному закону. Стержнем нравственности является «добрая воля», которая выражает поступки, совершаемые лишь во имя нравственного долга, а не ради каких-то других целей (например, из-за страха или чтобы выглядеть в глазах других людей, ради корыстных целей, например, выгоды и т.п.). Поэтому кантовская этика нравственного долга противостояла утилитаристским концепциям, а также религиозно-теологическим этическим учениям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  </w:t>
      </w:r>
      <w:r>
        <w:rPr>
          <w:i/>
          <w:sz w:val="28"/>
        </w:rPr>
        <w:t xml:space="preserve">В кантовском учении о нравственности следует различать «максимы» и «закон». Первые означают субъективные принципы воли данного единичного лица, а закон – это выражение общезначимости, принцип волеизъявления, имеющий силу для </w:t>
      </w:r>
      <w:r>
        <w:rPr>
          <w:b/>
          <w:i/>
          <w:sz w:val="28"/>
        </w:rPr>
        <w:t>каждой</w:t>
      </w:r>
      <w:r>
        <w:rPr>
          <w:i/>
          <w:sz w:val="28"/>
        </w:rPr>
        <w:t xml:space="preserve"> личности. Поэтому такой закон Кант называет </w:t>
      </w:r>
      <w:r>
        <w:rPr>
          <w:b/>
          <w:i/>
          <w:sz w:val="28"/>
        </w:rPr>
        <w:t>императивом</w:t>
      </w:r>
      <w:r>
        <w:rPr>
          <w:i/>
          <w:sz w:val="28"/>
        </w:rPr>
        <w:t>, т.е. правилом, которое характеризуется долженствованием, выражающим обязательность поступка. Кант подразделяет императивы на гипотетические, исполнение которых связывается с наличием определенных условий, и категорические, которые обязательны при всех условиях. Что касается нравственности, то в ней должен быть только один категорический императив, как высший ее закон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</w:t>
      </w:r>
      <w:r>
        <w:rPr>
          <w:i/>
          <w:sz w:val="28"/>
        </w:rPr>
        <w:t>Кант считал необходимым подробно исследовать всю совокупность нравственных обязанностей человека. На первое место он ставит долг человека заботится о сохранении своей жизни и соответственно здоровья. К порокам он относит самоубийство, пьянство, обжорство. Далее он называет добродетели правдивости, честности, искренности, добросовестности, собственного достоинства, которым противопоставлял пороки лжи и раболепия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  </w:t>
      </w:r>
      <w:r>
        <w:rPr>
          <w:i/>
          <w:sz w:val="28"/>
        </w:rPr>
        <w:t xml:space="preserve">Важнейшее значение Кант придавал </w:t>
      </w:r>
      <w:r>
        <w:rPr>
          <w:b/>
          <w:i/>
          <w:sz w:val="28"/>
        </w:rPr>
        <w:t>совести</w:t>
      </w:r>
      <w:r>
        <w:rPr>
          <w:i/>
          <w:sz w:val="28"/>
        </w:rPr>
        <w:t xml:space="preserve">  как «нравственного судилища». Двумя главными обязанностями людей в отношении друг к другу Кант считал любовь и уважение. Любовь он толковал как боговоление, определяя «как удовольствие от счастья других». Участливость он понимал как сострадание другим людям в их несчастьях и как разделение их радостей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</w:t>
      </w:r>
      <w:r>
        <w:rPr>
          <w:i/>
          <w:sz w:val="28"/>
        </w:rPr>
        <w:t xml:space="preserve">Кант осуждал все пороки, в которых выражается человеконенавистничество: недоброжелательность, неблагодарность, злорадство. Главной добродетелью он считал </w:t>
      </w:r>
      <w:r>
        <w:rPr>
          <w:b/>
          <w:i/>
          <w:sz w:val="28"/>
        </w:rPr>
        <w:t>человеколюбие</w:t>
      </w:r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</w:t>
      </w:r>
      <w:r>
        <w:rPr>
          <w:i/>
          <w:sz w:val="28"/>
        </w:rPr>
        <w:t>Таким образом, философия нравственности И. Канта содержит богатую палитру добродетелей, что свидетельствует о глубоком гуманистическом смысле его этики. Этическое учение Канта имеет огромное теоретическое и практическое значение: оно ориентирует человека и общество на ценности моральных норм и недопустимость пренебрежения ими ради эгоистических интересов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</w:t>
      </w:r>
      <w:r>
        <w:rPr>
          <w:i/>
          <w:sz w:val="28"/>
        </w:rPr>
        <w:t xml:space="preserve">Кант был убежден, что неизбежная конфликтность частнособственнических интересов может посредством права приводиться к определенной согласованности, исключающей необходимость прибегать к силе для разрешения противоречий. Право Кант трактует как проявление </w:t>
      </w:r>
      <w:r>
        <w:rPr>
          <w:b/>
          <w:i/>
          <w:sz w:val="28"/>
        </w:rPr>
        <w:t>практического разума</w:t>
      </w:r>
      <w:r>
        <w:rPr>
          <w:i/>
          <w:sz w:val="28"/>
        </w:rPr>
        <w:t>: человек постепенно приучается быть если не морально добрым человеком, то во всяком случае хорошим гражданином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</w:t>
      </w:r>
      <w:r>
        <w:rPr>
          <w:i/>
          <w:sz w:val="28"/>
        </w:rPr>
        <w:t>Нельзя не отметить и такую ныне актуальную проблему, которая рассматривается в социальной философии И. Канта как проблема первенства морали по отношению к политике. Кант выступает против таких принципов аморальной политики: 1) при благоприятных условиях захватывай чужие территории, подыскивая затем оправдания этим захватам</w:t>
      </w:r>
      <w:r>
        <w:rPr>
          <w:i/>
          <w:sz w:val="28"/>
          <w:lang w:val="en-US"/>
        </w:rPr>
        <w:t>;</w:t>
      </w:r>
      <w:r>
        <w:rPr>
          <w:i/>
          <w:sz w:val="28"/>
        </w:rPr>
        <w:t xml:space="preserve"> 2) отрицай свою виновность в преступлении, которое ты сам совершил</w:t>
      </w:r>
      <w:r>
        <w:rPr>
          <w:i/>
          <w:sz w:val="28"/>
          <w:lang w:val="en-US"/>
        </w:rPr>
        <w:t>;</w:t>
      </w:r>
      <w:r>
        <w:rPr>
          <w:i/>
          <w:sz w:val="28"/>
        </w:rPr>
        <w:t xml:space="preserve"> 3) разделяй и властвуй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</w:t>
      </w:r>
      <w:r>
        <w:rPr>
          <w:i/>
          <w:sz w:val="28"/>
        </w:rPr>
        <w:t>Кант считает необходимым средством борьбы против этого зла гласность, рассмотрение политики с точки зрения ее гуманистического смысла, устранения из нее бесчеловечности. Кант утверждал: «Право человека должно считаться священным, каких бы жертв это ни стоило господствующей власти»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                            </w:t>
      </w:r>
      <w:r>
        <w:rPr>
          <w:b/>
          <w:i/>
          <w:sz w:val="32"/>
        </w:rPr>
        <w:t>Заключение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 xml:space="preserve">                 </w:t>
      </w:r>
      <w:r>
        <w:rPr>
          <w:i/>
          <w:sz w:val="28"/>
        </w:rPr>
        <w:t>Философию Х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Х века, в частности немецкую философию, называют классической. В это время философия получила мощный импульс развития от немецкого идеализма Канта, Гегеля и Фихте. Капитализм, пережив свою классическую, домонополистическую стадию, обнаружил массу противоречий. Острые классовые конфликты, подмена лозунгов свободы, равенства, братства, с помощью которых буржуазия пришла к власти, сломав феодальные порядки, привели к конфликтам в области идеологии. Это неизбежно нашло отражение в философии. К тому же в это время от философии отпочковывались науки, которые до этого входили в ее «юрисдикцию»: социология, психология. Относительную самостоятельность обрели этика и эстетик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</w:t>
      </w:r>
      <w:r>
        <w:rPr>
          <w:i/>
          <w:sz w:val="28"/>
        </w:rPr>
        <w:t>Кант выдвинул принцип самоценности каждой личности, которая не должна быть приносима в жертву даже во имя блага всего общества. В эстетике – вразрез с формализмом в понимании прекрасного – объявил высшим видом искусства поэзию, т.к. она возвышается до изображения идеал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              </w:t>
      </w:r>
      <w:r>
        <w:rPr>
          <w:i/>
          <w:sz w:val="28"/>
        </w:rPr>
        <w:t>Социально-политические воззрения Канта, как и вся его философия, пронизаны духом аристократической прусской реакции. Время от времени в них слышится трусливый голос немецкого обывателя, тоскующего хотя бы о самых скудных реформах. В духе своей философии Кант пытается и правовые нормы вывести из априорных положений. В основе права, по его мнению, лежат три начала: храни твое личное право, не нарушай чужого, воздай каждому по справедливости. Эти нормы,  по обычной для Канта «традиции», носят абстрактно-формальный, бессодержательный характер. Ведущая идея Канта состоит при этом в том, что частная собственность благодаря своему априорному происхождению носит вечный, всеобщий и необходимый характер. Те же атрибуты приписываются Канту, основанному на частной собственности эксплуататорскому обществу.  Целью государства является, по Канту, не «благополучие» людей, а суровое и непреклонное «долженствование», осуществление абстрактной и формальной «справедливости»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</w:t>
      </w:r>
      <w:r>
        <w:rPr>
          <w:i/>
          <w:sz w:val="28"/>
        </w:rPr>
        <w:t>Кант – решительный враг революции и демократии. Он не возражал против отдельных реформ, проводимых сверху, но при  этом оговаривал необходимость соблюдения в них крайней умеренности. Важнее всего для Канта дух беспрекословного подчинения властям предержащим, требование «повиноваться той власти, у которой имеется теперь сила». Власть, по Канту, имеет «только права и никаких обязанностей». Все население государства делится Кантом на «граждан» и «только поданных», лишенных самых элементарных прав. Все трудовое население фактически отнесено им к категории «только поданных»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</w:t>
      </w:r>
      <w:r>
        <w:rPr>
          <w:i/>
          <w:sz w:val="28"/>
        </w:rPr>
        <w:t>В международных отношениях, по Канту, «вообще господствует не право, а только сила». Кант ратовал за «всемирное объединение народов», «всемирное гражданство», за ликвидацию национального суверенитета.  В эволюции общественной жизни Кант считал основным содержанием этой эволюции моральное совершенствование людей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</w:t>
      </w:r>
      <w:r>
        <w:rPr>
          <w:i/>
          <w:sz w:val="28"/>
        </w:rPr>
        <w:t>Кант создал свою философскую систему, отличающуюся богатством идей и концепций. До наших дней философы изучают работы Канта и открывают в них что-то новое и интересное для себя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</w:t>
      </w:r>
      <w:r>
        <w:rPr>
          <w:b/>
          <w:i/>
          <w:sz w:val="32"/>
        </w:rPr>
        <w:t>Используемая литература: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История философии. Философия Х</w:t>
      </w:r>
      <w:r>
        <w:rPr>
          <w:i/>
          <w:sz w:val="28"/>
          <w:lang w:val="en-US"/>
        </w:rPr>
        <w:t>V-XIX</w:t>
      </w:r>
      <w:r>
        <w:rPr>
          <w:i/>
          <w:sz w:val="28"/>
        </w:rPr>
        <w:t xml:space="preserve"> вв. под редакцией профессора Н.В. Мотрошиловой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Москва: Издательство «Греко-латинский кабинет» Ю.А. Шатилина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Философия. Учебное пособие под редакцией профессора В.Н. Лавриненко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Москва: Издательство «Юристъ», 1996г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3.  В.И. Курбатов «История философии». Конспект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остов – на –Дону: Издательство «Феникс», 1997г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4.  А.А. Радугин «Философия» Курс лекций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Москва: Издательство «Владос», 1995г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5.Философский словарь. Под редакцией М.М. Розенталя</w:t>
      </w:r>
    </w:p>
    <w:p>
      <w:pPr>
        <w:pStyle w:val="TextBody"/>
        <w:rPr/>
      </w:pPr>
      <w:r>
        <w:rPr/>
        <w:t>Москва: Издательство «Политическая литература», 1975г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6. Большая советская энциклопедия,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Москва: Государственное научное издательство «Большая советская энциклопедия»,1953г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2"/>
      <w:type w:val="nextPage"/>
      <w:pgSz w:w="11906" w:h="16838"/>
      <w:pgMar w:left="1701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75"/>
        </w:tabs>
        <w:ind w:left="2475" w:hanging="360"/>
      </w:pPr>
      <w:rPr>
        <w:sz w:val="3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0:52:00Z</dcterms:created>
  <dc:creator>ШКИЛЕВА</dc:creator>
  <dc:description>Переслано на сайт 6 марта 2002 г.
Анисимовым Д.А.
г. Петропавловск-Камчатский</dc:description>
  <dc:language>en-US</dc:language>
  <cp:lastModifiedBy>Anisimov D.A.</cp:lastModifiedBy>
  <cp:lastPrinted>1999-04-01T13:39:00Z</cp:lastPrinted>
  <dcterms:modified xsi:type="dcterms:W3CDTF">2002-03-06T10:55:00Z</dcterms:modified>
  <cp:revision>13</cp:revision>
  <dc:subject>Кант</dc:subject>
  <dc:title>Кант</dc:title>
</cp:coreProperties>
</file>