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b/>
          <w:lang w:val="en-US"/>
        </w:rPr>
        <w:t>19</w:t>
      </w:r>
      <w:r>
        <w:rPr>
          <w:b/>
        </w:rPr>
        <w:t>.</w:t>
      </w:r>
    </w:p>
    <w:p>
      <w:pPr>
        <w:pStyle w:val="Normal"/>
        <w:ind w:firstLine="360"/>
        <w:jc w:val="both"/>
        <w:rPr/>
      </w:pPr>
      <w:r>
        <w:rPr/>
        <w:t xml:space="preserve"> </w:t>
      </w:r>
      <w:r>
        <w:rPr/>
        <w:t xml:space="preserve">Наука как социальный институт прежде всего включает в себя ученых с их знаниями, квалификацией и опытом; научные организации и учреждения, научные школы и сообщества; экспериментальное и лабораторное оборудование и др. Тем не менее, коллективность научного творчества отнюдь не ущемляет роли индивидуального начала. </w:t>
      </w:r>
    </w:p>
    <w:p>
      <w:pPr>
        <w:pStyle w:val="Normal"/>
        <w:ind w:firstLine="360"/>
        <w:jc w:val="both"/>
        <w:rPr>
          <w:lang w:val="en-US"/>
        </w:rPr>
      </w:pPr>
      <w:r>
        <w:rPr/>
        <w:tab/>
        <w:t xml:space="preserve">В последнее время происходят качественные изменения науки как социального института, на смену небольшим научным коллективам приходит мощный разветвленный социальный организм «большой науки», в связи с чем она начинает все больше влиять на развитие общества. Такое влияние осуществляется прежде всего с помощью социально-экономических и культурно-гуманитарных наук, которые играют регулирующую роль в различных сферах социальной деятельности. </w:t>
      </w:r>
    </w:p>
    <w:p>
      <w:pPr>
        <w:pStyle w:val="Normal"/>
        <w:ind w:firstLine="360"/>
        <w:jc w:val="both"/>
        <w:rPr/>
      </w:pPr>
      <w:r>
        <w:rPr/>
        <w:t>Вместе с тем, следует подчеркнуть, что наука была и остается прежде сего средством формирования научного знания, научной картины мира. Само существование науки как специфического социального института и ее все возрастающая роль в обществе в конечном счете обусловлены выполнением этой своей главной функции.</w:t>
      </w:r>
    </w:p>
    <w:p>
      <w:pPr>
        <w:pStyle w:val="Normal"/>
        <w:ind w:firstLine="360"/>
        <w:jc w:val="both"/>
        <w:rPr>
          <w:b/>
          <w:b/>
        </w:rPr>
      </w:pPr>
      <w:r>
        <w:rPr>
          <w:b/>
        </w:rPr>
        <w:t>Наука и власть</w:t>
      </w:r>
    </w:p>
    <w:p>
      <w:pPr>
        <w:pStyle w:val="Normal"/>
        <w:ind w:firstLine="360"/>
        <w:jc w:val="both"/>
        <w:rPr/>
      </w:pPr>
      <w:r>
        <w:rPr/>
        <w:t>Обсуждая вопрос взаимосвязи науки и власти, ученые отмечают, что власть либо курирует науку, либо диктует социальный заказ. Власть — это понятие, тесно связанное с понятием государства. С точки зрения государства и власти наука должна служить делу просвещения, должна делать открытия и предоставлять перспективы для экономического роста. Однако жесткий диктат власти неприемлем. Для отечественной истории проблема идейного столкновения науки и власти особо остра и болезненна. В свое время и кибернетика, и археология, и генетика были объявлены лженауками и преследовались.</w:t>
      </w:r>
    </w:p>
    <w:p>
      <w:pPr>
        <w:pStyle w:val="Normal"/>
        <w:ind w:firstLine="360"/>
        <w:jc w:val="both"/>
        <w:rPr/>
      </w:pPr>
      <w:r>
        <w:rPr/>
        <w:t>Для развития науки важны некоторый либерализм и свобода от властных указаний. Наука не может развиваться по указке чиновников. Вместе с тем властные структуры ответственны за принятие решений о развитии того или иного направления или проекта, за его возможные последствия.</w:t>
      </w:r>
    </w:p>
    <w:p>
      <w:pPr>
        <w:pStyle w:val="Normal"/>
        <w:ind w:firstLine="360"/>
        <w:jc w:val="both"/>
        <w:rPr/>
      </w:pPr>
      <w:r>
        <w:rPr/>
        <w:t>Следует отметить имеющую место особую форму организации научного труда по закрытому принципу. С целью максимальной отдачи и намерением изолировать группы перспективных ученых-разработчиков от внешнего мира строятся ученые городки. Взаимосвязь науки и власти можно проследить по линии привлечения ведущих ученых к процессу обоснования важных государственных и управленческих решений. В ряде европейских государств и в США ученые привлекаются к управлению государством, обсуждают проблемы государственного устройства политики. В нашей стране дело обстоит иначе.</w:t>
      </w:r>
    </w:p>
    <w:p>
      <w:pPr>
        <w:pStyle w:val="Normal"/>
        <w:ind w:firstLine="360"/>
        <w:jc w:val="both"/>
        <w:rPr>
          <w:b/>
          <w:b/>
        </w:rPr>
      </w:pPr>
      <w:r>
        <w:rPr>
          <w:b/>
        </w:rPr>
        <w:t>Наука и экономика</w:t>
      </w:r>
    </w:p>
    <w:p>
      <w:pPr>
        <w:pStyle w:val="Normal"/>
        <w:ind w:firstLine="360"/>
        <w:jc w:val="both"/>
        <w:rPr/>
      </w:pPr>
      <w:r>
        <w:rPr/>
        <w:t>Отношения науки и экономики всегда представляли собой большую проблему. Наука не только энергоемкое предприятие, но и в огромной степени финансово затратное. Она требует огромных капиталовложений и не всегда является прибыльной.</w:t>
      </w:r>
    </w:p>
    <w:p>
      <w:pPr>
        <w:pStyle w:val="Normal"/>
        <w:ind w:firstLine="360"/>
        <w:jc w:val="both"/>
        <w:rPr/>
      </w:pPr>
      <w:r>
        <w:rPr/>
        <w:t>В реальном производственном процессе существуют тормозящие механизмы, направленные на сохранение и модификацию уже существующей технологии и препятствующие ее резкой смене и деконструкции.</w:t>
      </w:r>
    </w:p>
    <w:p>
      <w:pPr>
        <w:pStyle w:val="Normal"/>
        <w:ind w:firstLine="360"/>
        <w:jc w:val="both"/>
        <w:rPr/>
      </w:pPr>
      <w:r>
        <w:rPr/>
        <w:t>Однако если прикладные науки, обслуживая производство, могут надеяться на долю в распределении его финансовых ресурсов, то фундаментальные науки напрямую связаны с объемом исключительно бюджетного финансирования. Ученые открыто говорят о том, что практический выход фундаментальных исследований непредсказуем и не может быть напрямую связан с его успешным технологическим применением. По мнению прикладников интервал между исследованием, проектом и его фактической реализацией составляет 20—30 лет.</w:t>
      </w:r>
    </w:p>
    <w:p>
      <w:pPr>
        <w:pStyle w:val="Normal"/>
        <w:ind w:firstLine="360"/>
        <w:jc w:val="both"/>
        <w:rPr/>
      </w:pPr>
      <w:r>
        <w:rPr/>
        <w:t>Ученые приходят к выводу, если научная деятельность по производству фундаментальных знаний и их приложению будет приостановлена хотя бы на 50 лет, она никогда не сможет быть возобновлена. Другой важный вывод говорит о необходимости контроля со стороны инвестиций.</w:t>
      </w:r>
    </w:p>
    <w:p>
      <w:pPr>
        <w:pStyle w:val="Normal"/>
        <w:ind w:firstLine="360"/>
        <w:jc w:val="both"/>
        <w:rPr/>
      </w:pPr>
      <w:r>
        <w:rPr/>
        <w:t xml:space="preserve">необдуманная, направленная на сиюминутную экономическую выгоду, эксплуатация природы грозит гибелью самому человеку. Реализация текущего экономического интереса делает инновационные проекты весьма конфликтными, основанными на противоестественных природе решениях. </w:t>
      </w:r>
    </w:p>
    <w:p>
      <w:pPr>
        <w:pStyle w:val="Style15"/>
        <w:rPr/>
      </w:pPr>
      <w:r>
        <w:rPr/>
        <w:t>Глобальная компьютерная революция и интенсивность процессов информатизации, чреваты обострением всего комплекса коммуникативно-психологических проблем. Обилие обрушившейся на человека негативной информации ведет к возникновению синдрома информационной усталости, к психическим расстройствам и массовой агрессии.</w:t>
      </w:r>
    </w:p>
    <w:p>
      <w:pPr>
        <w:pStyle w:val="Style15"/>
        <w:rPr/>
      </w:pPr>
      <w:r>
        <w:rPr>
          <w:b/>
        </w:rPr>
        <w:t xml:space="preserve">18. </w:t>
      </w:r>
      <w:r>
        <w:rPr/>
        <w:t>Роль науки в преодолении современных глобальных кризисов</w:t>
      </w:r>
    </w:p>
    <w:p>
      <w:pPr>
        <w:pStyle w:val="Normal"/>
        <w:jc w:val="both"/>
        <w:rPr/>
      </w:pPr>
      <w:r>
        <w:rPr/>
        <w:t>Естествознание как система наук о природе прошло в своем развитии несколько этапов: 1) Классический (17-19 вв.); 2) Неоклассический (первая половина 20 в.); 3) Постклассический или современный (вторая половина 20 в.).</w:t>
      </w:r>
    </w:p>
    <w:p>
      <w:pPr>
        <w:pStyle w:val="Normal"/>
        <w:ind w:firstLine="142"/>
        <w:jc w:val="both"/>
        <w:rPr/>
      </w:pPr>
      <w:r>
        <w:rPr/>
        <w:t xml:space="preserve">В конце 20 в. Формируется новый исторический тип научной рациональности - постнеклассическая наука. В качестве ее теории </w:t>
      </w:r>
      <w:r>
        <w:rPr>
          <w:spacing w:val="-1"/>
        </w:rPr>
        <w:t>выступает синергетика - теория самоорганизации, изучающей по</w:t>
      </w:r>
      <w:r>
        <w:rPr/>
        <w:t xml:space="preserve">ведение открытых неравновесных систем. В качестве ее основных мировоззренческих положений можно выделить следующие: природе, нельзя навязывать собственные сценарии развития; относительно любого процесса существуют несколько вариантов развития, поэтому возможен выбор наиболее оптимальных из них; хаос на определенных этапах может выступать в качестве аспекта эволюции; в критические моменты развития возрастает роль деятельности каждого отдельного человека. </w:t>
      </w:r>
    </w:p>
    <w:p>
      <w:pPr>
        <w:pStyle w:val="Normal"/>
        <w:widowControl w:val="false"/>
        <w:shd w:fill="FFFFFF" w:val="clear"/>
        <w:tabs>
          <w:tab w:val="clear" w:pos="708"/>
          <w:tab w:val="left" w:pos="142" w:leader="none"/>
          <w:tab w:val="left" w:pos="426" w:leader="none"/>
        </w:tabs>
        <w:ind w:firstLine="142"/>
        <w:jc w:val="both"/>
        <w:rPr/>
      </w:pPr>
      <w:r>
        <w:rPr/>
        <w:t xml:space="preserve"> </w:t>
      </w:r>
      <w:r>
        <w:rPr/>
        <w:t xml:space="preserve">Наиболее ценным достижением постнеклассической науки является то, что на первый план выдвигаются междисциплинарные формы исследовательской деятельности. Гуманитарные и естественные науки больше не представляются разделенными непреодолимой пропастью.  Модернизируются философские основания науки. </w:t>
      </w:r>
    </w:p>
    <w:p>
      <w:pPr>
        <w:pStyle w:val="2"/>
        <w:widowControl w:val="false"/>
        <w:tabs>
          <w:tab w:val="clear" w:pos="708"/>
          <w:tab w:val="left" w:pos="142" w:leader="none"/>
          <w:tab w:val="left" w:pos="426" w:leader="none"/>
        </w:tabs>
        <w:spacing w:lineRule="auto" w:line="240" w:before="0" w:after="0"/>
        <w:ind w:left="0" w:firstLine="142"/>
        <w:jc w:val="both"/>
        <w:rPr/>
      </w:pPr>
      <w:r>
        <w:rPr>
          <w:bCs/>
        </w:rPr>
        <w:t>Становление постнеклассической науки не приводит к уничтожению методов и познавательных установок классического и неклассического исследования. Постнеклассическая наука лишь четче определит область их применения.</w:t>
      </w:r>
    </w:p>
    <w:p>
      <w:pPr>
        <w:pStyle w:val="Normal"/>
        <w:ind w:firstLine="720"/>
        <w:jc w:val="both"/>
        <w:rPr/>
      </w:pPr>
      <w:r>
        <w:rPr/>
        <w:t xml:space="preserve">Сциентизм (от лат. scientia - знание, наука), мировоззренческая позиция, в основе к-рой лежит представление о научном </w:t>
      </w:r>
      <w:hyperlink r:id="rId2">
        <w:r>
          <w:rPr>
            <w:rStyle w:val="InternetLink"/>
          </w:rPr>
          <w:t>знании</w:t>
        </w:r>
      </w:hyperlink>
      <w:r>
        <w:rPr/>
        <w:t xml:space="preserve"> как о наивысшей культурной </w:t>
      </w:r>
      <w:hyperlink r:id="rId3">
        <w:r>
          <w:rPr>
            <w:rStyle w:val="InternetLink"/>
          </w:rPr>
          <w:t>ценности</w:t>
        </w:r>
      </w:hyperlink>
      <w:r>
        <w:rPr/>
        <w:t xml:space="preserve"> и достаточном условии ориентации человека в мире. Идеалом для сциентизма выступает не всякое научное знание, а прежде всего результаты и методы естественнонаучного </w:t>
      </w:r>
      <w:hyperlink r:id="rId4">
        <w:r>
          <w:rPr>
            <w:rStyle w:val="InternetLink"/>
          </w:rPr>
          <w:t>познания</w:t>
        </w:r>
      </w:hyperlink>
      <w:r>
        <w:rPr/>
        <w:t xml:space="preserve">. </w:t>
      </w:r>
    </w:p>
    <w:p>
      <w:pPr>
        <w:pStyle w:val="Normal"/>
        <w:ind w:firstLine="708"/>
        <w:jc w:val="both"/>
        <w:rPr/>
      </w:pPr>
      <w:r>
        <w:rPr/>
        <w:t xml:space="preserve">В качестве </w:t>
      </w:r>
      <w:hyperlink r:id="rId5">
        <w:r>
          <w:rPr>
            <w:rStyle w:val="InternetLink"/>
          </w:rPr>
          <w:t>осознанной</w:t>
        </w:r>
      </w:hyperlink>
      <w:r>
        <w:rPr/>
        <w:t xml:space="preserve"> ориентации сциентизм утверждается в бурж. культуре в кон. 19 в., причём одновременно возникает и противоположная позиция - антисциентизм. Последний подчёркивает ограниченность возможностей науки, а в своих крайних формах толкует её как силу, чуждую и враждебную подлинной </w:t>
      </w:r>
      <w:hyperlink r:id="rId6">
        <w:r>
          <w:rPr>
            <w:rStyle w:val="InternetLink"/>
          </w:rPr>
          <w:t>сущности</w:t>
        </w:r>
      </w:hyperlink>
      <w:r>
        <w:rPr/>
        <w:t xml:space="preserve"> человека.</w:t>
      </w:r>
    </w:p>
    <w:p>
      <w:pPr>
        <w:pStyle w:val="Normal"/>
        <w:ind w:firstLine="708"/>
        <w:jc w:val="both"/>
        <w:rPr/>
      </w:pPr>
      <w:r>
        <w:rPr/>
        <w:t xml:space="preserve">Противоборство сциентизма и антисциентизма принимает особенно острый характер в условиях совр. научно-технической революции. С одной стороны, науч. прогресс открывает всё более широкие возможности преобразования природной и социальной </w:t>
      </w:r>
      <w:hyperlink r:id="rId7">
        <w:r>
          <w:rPr>
            <w:rStyle w:val="InternetLink"/>
          </w:rPr>
          <w:t>действительности</w:t>
        </w:r>
      </w:hyperlink>
      <w:r>
        <w:rPr/>
        <w:t xml:space="preserve">, с др. стороны - </w:t>
      </w:r>
      <w:hyperlink r:id="rId8">
        <w:r>
          <w:rPr>
            <w:rStyle w:val="InternetLink"/>
          </w:rPr>
          <w:t>социальные</w:t>
        </w:r>
      </w:hyperlink>
      <w:r>
        <w:rPr/>
        <w:t xml:space="preserve"> последствия развития науки оказываются далеко не однозначными, а в совр. обществе нередко ведут к обострению коренных противоречий общественного развития. </w:t>
      </w:r>
    </w:p>
    <w:p>
      <w:pPr>
        <w:pStyle w:val="Style15"/>
        <w:rPr/>
      </w:pPr>
      <w:r>
        <w:rPr/>
        <w:t xml:space="preserve">К глобальным проблемам современности относят экологические, демографические, проблемы войны и мира, проблемы кризиса культуры. Статус глобальной получила и проблема терроризма. К причинам возникновения глобальных проблем относят: усиленный рост потребностей человечества, возросшие масштабы технических средств воздействия общества на природу, истощение природных ресурсов. </w:t>
      </w:r>
    </w:p>
    <w:p>
      <w:pPr>
        <w:pStyle w:val="Style15"/>
        <w:rPr/>
      </w:pPr>
      <w:r>
        <w:rPr/>
        <w:t>Демографическая проблема обусловлена не только спадом рождаемости, но негативными тенденциями развития семьи: появление неполных семей,  возникновение семей нетрадиционного типа, в принципе не способных к продолжению рода. Особой проблемой остается проблема социального расслоения. Все это свидетельствует о глубоком кризисе, выходом из которого должны служить научно обоснованные программы разумного обеспечения предметами первой необходимости всего населения планеты.</w:t>
      </w:r>
    </w:p>
    <w:p>
      <w:pPr>
        <w:pStyle w:val="Style15"/>
        <w:rPr/>
      </w:pPr>
      <w:r>
        <w:rPr/>
        <w:t xml:space="preserve">Глобальные экологические проблемы требуют от ученых и предпринимателей повышения ответственности за последствия результатов их деятельности, а также усиления контроля со стороны государственных, правительственных структур за осуществление предполагаемых проектов и разработок. Становится актуальной просветительская работа, направленная на формирование экологического сознания человечества и подрастающего поколения. </w:t>
      </w:r>
    </w:p>
    <w:p>
      <w:pPr>
        <w:pStyle w:val="Style15"/>
        <w:rPr/>
      </w:pPr>
      <w:r>
        <w:rPr/>
        <w:t>Глобальная компьютерная революция и интенсивность процессов информатизации, чреваты обострением всего комплекса коммуникативно-психологических проблем. Обилие обрушившейся на человека негативной информации ведет к возникновению синдрома информационной усталости, к психическим расстройствам и массовой агрессии.</w:t>
      </w:r>
    </w:p>
    <w:p>
      <w:pPr>
        <w:pStyle w:val="Style15"/>
        <w:rPr/>
      </w:pPr>
      <w:r>
        <w:rPr/>
        <w:t>Проблемы обострения гонки вооружения и опасности ядерной угрозы тесно связаны с проблемами радиоактивного загрязнения. Новые виды вооружения предлагают все более изощренные способы поражения человечества, которое балансирует на грани выживания.</w:t>
      </w:r>
      <w:r>
        <w:br w:type="page"/>
      </w:r>
    </w:p>
    <w:p>
      <w:pPr>
        <w:pStyle w:val="Heading3"/>
        <w:tabs>
          <w:tab w:val="clear" w:pos="708"/>
          <w:tab w:val="left" w:pos="1080" w:leader="none"/>
        </w:tabs>
        <w:ind w:left="360" w:hanging="0"/>
        <w:rPr/>
      </w:pPr>
      <w:r>
        <w:rPr/>
        <w:t>17.Дифференциация и интеграция научного знания</w:t>
      </w:r>
    </w:p>
    <w:p>
      <w:pPr>
        <w:pStyle w:val="Style15"/>
        <w:rPr/>
      </w:pPr>
      <w:r>
        <w:rPr/>
        <w:t xml:space="preserve">Развитие науки характеризуется взаимодействием двух противоположных процессов - дифференциацией (выделением новых научных дисциплин) и интеграцией (синтезом знания, объединением ряда наук - чаще всего в дисциплины, находящиеся на их "стыке"). </w:t>
      </w:r>
    </w:p>
    <w:p>
      <w:pPr>
        <w:pStyle w:val="Style15"/>
        <w:rPr/>
      </w:pPr>
      <w:r>
        <w:rPr/>
        <w:t>Процесс ДИФФЕРЕНЦИАЦИИ начался уже на рубеже XVI и XVII вв. Он вызывался как потребностями общественного производства, так и внутренними потребностями развития научного знания. Следствием этого процесса явилось возникновение и бурное развитие пограничных, "стыковых" наук. Дифференциация наук является закономерным следствием быстрого увеличения и усложнения знаний. Она неизбежно ведет к специализации и разделению научного труда. Последние имеют как позитивные стороны (возможность углубленного изучения явлений, повышение производительности труда ученых), так и отрицательные (особенно "потеря связи целого", сужение кругозора.</w:t>
      </w:r>
    </w:p>
    <w:p>
      <w:pPr>
        <w:pStyle w:val="Normal"/>
        <w:jc w:val="both"/>
        <w:rPr>
          <w:b/>
          <w:b/>
          <w:sz w:val="20"/>
          <w:szCs w:val="20"/>
        </w:rPr>
      </w:pPr>
      <w:r>
        <w:rPr/>
        <w:t>Одновременно с процессом дифференциации происходит и процесс интеграции. Это особенно характерно для современной науки, где сегодня бурно развиваются такие синтетические, общенаучные области научного знания как кибернетика, синергетика и др.</w:t>
      </w:r>
      <w:r>
        <w:rPr>
          <w:b/>
          <w:sz w:val="20"/>
          <w:szCs w:val="20"/>
        </w:rPr>
        <w:t xml:space="preserve"> </w:t>
      </w:r>
    </w:p>
    <w:p>
      <w:pPr>
        <w:pStyle w:val="Normal"/>
        <w:ind w:firstLine="360"/>
        <w:jc w:val="both"/>
        <w:rPr/>
      </w:pPr>
      <w:r>
        <w:rPr>
          <w:b/>
        </w:rPr>
        <w:t>Синергетика</w:t>
      </w:r>
      <w:r>
        <w:rPr/>
        <w:t xml:space="preserve"> – это теория развития сложных систем природы. </w:t>
      </w:r>
      <w:r>
        <w:rPr>
          <w:i/>
        </w:rPr>
        <w:t>Основные идеи синергетики:</w:t>
      </w:r>
      <w:r>
        <w:rPr/>
        <w:t xml:space="preserve"> а) Существенной характеристикой современного мира является возможность решающего влияния малых событий на общее течение событий; б) В качестве любого эволюционного начала выступает хаос; в) Любой процесс эволюции имеет случайную составляющую и протекает в условиях неопределенности; г) Для современного мира существует множество путей его развития; д) Сложноорганизованным системам нельзя навязывать пути их развития, можно лишь способствовать их собственным тенденциям развития; е) Зная тенденции организации системы, можно миновать многие зигзаги эволюции.</w:t>
      </w:r>
    </w:p>
    <w:p>
      <w:pPr>
        <w:pStyle w:val="Normal"/>
        <w:ind w:firstLine="360"/>
        <w:jc w:val="both"/>
        <w:rPr/>
      </w:pPr>
      <w:r>
        <w:rPr/>
        <w:t>Наиболее ценным достижением развития синергетики выступает предпринятая в ней попытка соединения объективного мира и мира человека. Гуманитарные и естественные науки больше не представляются разделенными непреодолимой пропастью.</w:t>
      </w:r>
    </w:p>
    <w:p>
      <w:pPr>
        <w:pStyle w:val="Style16"/>
        <w:rPr/>
      </w:pPr>
      <w:r>
        <w:rPr/>
        <w:t xml:space="preserve">Тенденцию "смыкания наук" уловил В. И. Вернадский. РУССКИЙ КОСМИЗМ появился в 60 годы, в период начала освоения космоса. Главный вопрос -дальнейшие перспективы развития человечества. Р.К – стал обосновывать идею объединения людей не столько из полит и идеолог причин, сколько из эколог и нравст. </w:t>
      </w:r>
    </w:p>
    <w:p>
      <w:pPr>
        <w:pStyle w:val="Style16"/>
        <w:rPr/>
      </w:pPr>
      <w:r>
        <w:rPr/>
        <w:t>Идея Вернадского заключается в следующем: Биосфера – область Земли, охваченная «живым веществом». В биосферу входят нижняя часть атмосферы, вся гидросфера и литосфера от верхней части до глубины 2-3 км. эволюция биосферы приводит к появлению человечества. Биосфера под влиянием человеческой мысли и труда переходит в новое состояние – ноосферу. К факторам, характеризующим переход к ноосфере, Вернадский относит:</w:t>
      </w:r>
    </w:p>
    <w:p>
      <w:pPr>
        <w:pStyle w:val="Style16"/>
        <w:rPr/>
      </w:pPr>
      <w:r>
        <w:rPr/>
        <w:t>- распространение человека по всей планете и победу в борьбе с другими видами живых существ;- развитие средств связи;- создание новых источников энергии;- демократизацию государственного устройства;- взрыв научного творчества в XX веке.</w:t>
      </w:r>
    </w:p>
    <w:p>
      <w:pPr>
        <w:pStyle w:val="Style16"/>
        <w:rPr/>
      </w:pPr>
      <w:r>
        <w:rPr/>
        <w:t xml:space="preserve">В переходе к ноосфере первостепенная роль принадлежит науке и связанным с ней достижениям техники передвижения, возможностям «мгновенной передачи мысли». </w:t>
      </w:r>
    </w:p>
    <w:p>
      <w:pPr>
        <w:pStyle w:val="Normal"/>
        <w:ind w:firstLine="360"/>
        <w:jc w:val="both"/>
        <w:rPr/>
      </w:pPr>
      <w:r>
        <w:rPr/>
        <w:t>Экологическая этика представ</w:t>
        <w:softHyphen/>
        <w:t xml:space="preserve">ляет собой особую часть общего этического учения, которая исследует нравственные принципы поведения людей, направленные на сохранение и восстановление окружающей природной среды. Возникновение экологической этики было вызвано растущими технологическими перегрузками на биосферу, которые с особой силой стали ощущаться в период начавшегося постиндустриального развития. </w:t>
      </w:r>
    </w:p>
    <w:p>
      <w:pPr>
        <w:pStyle w:val="Normal"/>
        <w:ind w:firstLine="360"/>
        <w:jc w:val="both"/>
        <w:rPr/>
      </w:pPr>
      <w:r>
        <w:rPr/>
        <w:t xml:space="preserve">Западные ученые раньше других обратились к исследованию проблем экологической этики. Во всех их исследованиях подчеркивается необходимость установления гармонических отношений между обществом и природой.  </w:t>
      </w:r>
    </w:p>
    <w:p>
      <w:pPr>
        <w:pStyle w:val="Normal"/>
        <w:ind w:firstLine="360"/>
        <w:jc w:val="both"/>
        <w:rPr/>
      </w:pPr>
      <w:r>
        <w:rPr/>
        <w:t xml:space="preserve">О. Леопольд стремится умерить борьбу за индивидуальное существование. Настаивает на необходимости подчинения индивидуальных интересов общественным для достижения гармонического отношений с природой. По мнению Леопольда из завоевателя человек должен превратиться в равноправного члена этого сообщества. </w:t>
      </w:r>
    </w:p>
    <w:p>
      <w:pPr>
        <w:pStyle w:val="Normal"/>
        <w:ind w:firstLine="360"/>
        <w:jc w:val="both"/>
        <w:rPr/>
      </w:pPr>
      <w:r>
        <w:rPr/>
        <w:t xml:space="preserve">Другие авторы, такие, как Р. Аттфильд, Л. Уайт, считают, что экологическая этика должна ориентироваться на воспитание у людей личной ответственности за сохранение природы. А это требует, по их мнению, обращения к идеалам и требованиям религии. </w:t>
      </w:r>
      <w:r>
        <w:br w:type="page"/>
      </w:r>
    </w:p>
    <w:p>
      <w:pPr>
        <w:pStyle w:val="Normal"/>
        <w:ind w:firstLine="360"/>
        <w:jc w:val="both"/>
        <w:rPr/>
      </w:pPr>
      <w:r>
        <w:rPr/>
        <w:t>16.</w:t>
      </w:r>
    </w:p>
    <w:p>
      <w:pPr>
        <w:pStyle w:val="Normal"/>
        <w:jc w:val="both"/>
        <w:rPr/>
      </w:pPr>
      <w:r>
        <w:rPr/>
        <w:t xml:space="preserve">ХХ век вошел в историю как век крупнейших преобразований в науке, именно поэтому его характеризуют как век научно-технической революции. Изобретение новых средств наблюдения и эксперимента, открытие новых методов познания и другие новации означают значительный прогресс в науке. Однако сами по себе они не означают еще появление революции, хотя во многом этому способствуют. Все подлинные научные революции, как правило, многоаспектны, включают множество сторон и факторов. Так, например, изобретение микроскопа привело к открытию новых, неизвестных ранее объектов для исследования, что в свою очередь, способствовало свершению научной революции в микробиологии. </w:t>
      </w:r>
    </w:p>
    <w:p>
      <w:pPr>
        <w:pStyle w:val="Normal"/>
        <w:jc w:val="both"/>
        <w:rPr/>
      </w:pPr>
      <w:r>
        <w:rPr/>
        <w:tab/>
      </w:r>
      <w:r>
        <w:rPr>
          <w:b/>
        </w:rPr>
        <w:t>научная революция</w:t>
      </w:r>
      <w:r>
        <w:rPr/>
        <w:t xml:space="preserve"> представляет собой разрешение кризиса путем отказа от старой теории и принятия новой, но такой отказ происходит не с помощью компромисса между участниками научного сообщества, а посредством поиска и обоснования новых принципов и методов исследования.</w:t>
      </w:r>
    </w:p>
    <w:p>
      <w:pPr>
        <w:pStyle w:val="Normal"/>
        <w:jc w:val="both"/>
        <w:rPr/>
      </w:pPr>
      <w:r>
        <w:rPr/>
        <w:tab/>
      </w:r>
      <w:r>
        <w:rPr>
          <w:u w:val="single"/>
        </w:rPr>
        <w:t>Наиболее общие виды научных революций</w:t>
      </w:r>
      <w:r>
        <w:rPr/>
        <w:t xml:space="preserve"> в истории науки:</w:t>
      </w:r>
    </w:p>
    <w:p>
      <w:pPr>
        <w:pStyle w:val="Normal"/>
        <w:jc w:val="both"/>
        <w:rPr/>
      </w:pPr>
      <w:r>
        <w:rPr/>
        <w:tab/>
      </w:r>
      <w:r>
        <w:rPr>
          <w:b/>
          <w:i/>
        </w:rPr>
        <w:t>1)</w:t>
      </w:r>
      <w:r>
        <w:rPr>
          <w:b/>
        </w:rPr>
        <w:t xml:space="preserve"> </w:t>
      </w:r>
      <w:r>
        <w:rPr>
          <w:b/>
          <w:i/>
        </w:rPr>
        <w:t>Внутридисциплинарные научные революции</w:t>
      </w:r>
      <w:r>
        <w:rPr/>
        <w:t xml:space="preserve"> </w:t>
      </w:r>
      <w:r>
        <w:rPr>
          <w:b/>
        </w:rPr>
        <w:t>–</w:t>
      </w:r>
      <w:r>
        <w:rPr/>
        <w:t xml:space="preserve"> происходящие в рамках отдельных научных дисциплин. Причинами подобных революций чаще всего служат переходы к изучению новых объектов и применение новых методов исследования.</w:t>
      </w:r>
    </w:p>
    <w:p>
      <w:pPr>
        <w:pStyle w:val="Normal"/>
        <w:jc w:val="both"/>
        <w:rPr/>
      </w:pPr>
      <w:r>
        <w:rPr/>
        <w:tab/>
      </w:r>
      <w:r>
        <w:rPr>
          <w:b/>
          <w:i/>
        </w:rPr>
        <w:t>2) Междисциплинарные научные революции</w:t>
      </w:r>
      <w:r>
        <w:rPr/>
        <w:t xml:space="preserve"> </w:t>
      </w:r>
      <w:r>
        <w:rPr>
          <w:b/>
        </w:rPr>
        <w:t>–</w:t>
      </w:r>
      <w:r>
        <w:rPr/>
        <w:t xml:space="preserve"> происходящие в результате взаимодействия и обмена научными идеями между различными научными дисциплинами. На ранних этапах истории науки такое взаимодействие осуществлялось путем переноса научной картины мира наиболее развитой научной дисциплины на новые, еще складывающиеся дисциплины. В современной науке междисциплинарное взаимодействие осуществляется иначе. Теперь каждая наука обладает самостоятельной картиной мира, поэтому междисциплинарное взаимодействие происходит при анализе общих черт и признаков прежних теорий и концепций.</w:t>
      </w:r>
    </w:p>
    <w:p>
      <w:pPr>
        <w:pStyle w:val="Normal"/>
        <w:jc w:val="both"/>
        <w:rPr/>
      </w:pPr>
      <w:r>
        <w:rPr/>
        <w:tab/>
      </w:r>
      <w:r>
        <w:rPr>
          <w:b/>
          <w:i/>
        </w:rPr>
        <w:t>3) Глобальные научные революции</w:t>
      </w:r>
      <w:r>
        <w:rPr/>
        <w:t xml:space="preserve"> </w:t>
      </w:r>
      <w:r>
        <w:rPr>
          <w:b/>
        </w:rPr>
        <w:t>–</w:t>
      </w:r>
      <w:r>
        <w:rPr/>
        <w:t xml:space="preserve"> наиболее известными из которых являются революции в естествознании. </w:t>
      </w:r>
    </w:p>
    <w:p>
      <w:pPr>
        <w:pStyle w:val="Normal"/>
        <w:ind w:firstLine="708"/>
        <w:jc w:val="both"/>
        <w:rPr/>
      </w:pPr>
      <w:r>
        <w:rPr>
          <w:i/>
        </w:rPr>
        <w:t>Первую такую революцию</w:t>
      </w:r>
      <w:r>
        <w:rPr/>
        <w:t xml:space="preserve"> обычно связывают с возникновением самого естествознания, в виду перехода от мифологических взглядов на природу к опытному, экспериментальному ее изучению. </w:t>
      </w:r>
    </w:p>
    <w:p>
      <w:pPr>
        <w:pStyle w:val="Normal"/>
        <w:ind w:firstLine="708"/>
        <w:jc w:val="both"/>
        <w:rPr/>
      </w:pPr>
      <w:r>
        <w:rPr>
          <w:i/>
        </w:rPr>
        <w:t>Вторая глобальная революция</w:t>
      </w:r>
      <w:r>
        <w:rPr/>
        <w:t xml:space="preserve"> началась в конце </w:t>
      </w:r>
      <w:r>
        <w:rPr>
          <w:lang w:val="en-US"/>
        </w:rPr>
        <w:t>XVIII</w:t>
      </w:r>
      <w:r>
        <w:rPr/>
        <w:t xml:space="preserve"> в. и привела к формированию </w:t>
      </w:r>
      <w:r>
        <w:rPr>
          <w:u w:val="single"/>
        </w:rPr>
        <w:t>классического естествознания</w:t>
      </w:r>
      <w:r>
        <w:rPr/>
        <w:t>. Его основные особенности: 1) Исходные законы и теории естествознания могут быть получены с помощью обобщения результатов наблюдения и эксперимента; 2) Законы природы имеют универсальный характер и могут быть выражены математически; 3) Предсказания, полученные на основе этих законов, имеют строго однозначный характер; 4) Исходя из этого, все случайные события, происходящие в мире, являются таковым лишь потому, что они еще не познаны. Как только они будут открыты, они перестанут быть случайными.</w:t>
      </w:r>
    </w:p>
    <w:p>
      <w:pPr>
        <w:pStyle w:val="Normal"/>
        <w:ind w:firstLine="708"/>
        <w:jc w:val="both"/>
        <w:rPr/>
      </w:pPr>
      <w:r>
        <w:rPr>
          <w:i/>
        </w:rPr>
        <w:t>Третья глобальная революция</w:t>
      </w:r>
      <w:r>
        <w:rPr/>
        <w:t xml:space="preserve"> произошла в конце </w:t>
      </w:r>
      <w:r>
        <w:rPr>
          <w:lang w:val="en-US"/>
        </w:rPr>
        <w:t>XIX</w:t>
      </w:r>
      <w:r>
        <w:rPr/>
        <w:t xml:space="preserve"> в. в связи с эпохальными открытиями, сделанными в физике и привела к формированию </w:t>
      </w:r>
      <w:r>
        <w:rPr>
          <w:u w:val="single"/>
        </w:rPr>
        <w:t>неклассического естествознания</w:t>
      </w:r>
      <w:r>
        <w:rPr/>
        <w:t>. В рамках неклассического естествознания все научные теории и картины мира рассматриваются как относительные, имеющие приближенный характер и нуждающиеся в дальнейшем уточнении, дополнении и исправлении. В связи с этим, в нем допускается возможность параллельного существования альтернативных теорий, которые с разной полнотой и глубиной отражают различные аспекты изучаемых явлений.</w:t>
      </w:r>
    </w:p>
    <w:p>
      <w:pPr>
        <w:pStyle w:val="Normal"/>
        <w:ind w:firstLine="708"/>
        <w:jc w:val="both"/>
        <w:rPr/>
      </w:pPr>
      <w:r>
        <w:rPr>
          <w:i/>
        </w:rPr>
        <w:t>Четвертая глобальная революция</w:t>
      </w:r>
      <w:r>
        <w:rPr/>
        <w:t xml:space="preserve"> произошла во второй половине ХХ в. и привела к формированию </w:t>
      </w:r>
      <w:r>
        <w:rPr>
          <w:u w:val="single"/>
        </w:rPr>
        <w:t>постклассического естествознания</w:t>
      </w:r>
      <w:r>
        <w:rPr/>
        <w:t>. В этот период значительный размах приобретают междисциплинарные исследования, нашедшие свое воплощение в возникновении так называемых синтетических наук – биофизика, геохимия и т.д. Характерной чертой постклассического естествознания является глобальный эволюционизм, соединяющий идеи эволюции с идеям системного подхода, устанавливая тем самым связь между живой и неживой природой.</w:t>
      </w:r>
    </w:p>
    <w:p>
      <w:pPr>
        <w:pStyle w:val="Normal"/>
        <w:ind w:firstLine="708"/>
        <w:jc w:val="both"/>
        <w:rPr/>
      </w:pPr>
      <w:r>
        <w:rPr>
          <w:b/>
        </w:rPr>
        <w:t>Прогностическая роль философии</w:t>
      </w:r>
      <w:r>
        <w:rPr/>
        <w:t xml:space="preserve"> заключается в возможности на основании существующих знаний об окружающей действительности делать выводы о неизвестных явлениях и событиях, что позволяет со знанием дела поступать как в настоящем, так и в будущем. При этом точность предсказаний зависит от правильности выводов, сделанных при анализе настоящего и изучении прошлого.</w:t>
      </w:r>
      <w:r>
        <w:br w:type="page"/>
      </w:r>
    </w:p>
    <w:p>
      <w:pPr>
        <w:pStyle w:val="Normal"/>
        <w:ind w:firstLine="708"/>
        <w:jc w:val="both"/>
        <w:rPr/>
      </w:pPr>
      <w:r>
        <w:rPr/>
      </w:r>
    </w:p>
    <w:p>
      <w:pPr>
        <w:pStyle w:val="Normal"/>
        <w:ind w:firstLine="360"/>
        <w:jc w:val="both"/>
        <w:rPr/>
      </w:pPr>
      <w:r>
        <w:rPr/>
        <w:t>15.</w:t>
      </w:r>
    </w:p>
    <w:p>
      <w:pPr>
        <w:pStyle w:val="Normal"/>
        <w:ind w:firstLine="360"/>
        <w:jc w:val="both"/>
        <w:rPr/>
      </w:pPr>
      <w:r>
        <w:rPr/>
        <w:t>Наука обычно представляется как сфера непрерывного творчества, постоянного стремления к новому. Однако в современной методологии науки четко осознано, что научная деятельность может быть традиционной.</w:t>
      </w:r>
    </w:p>
    <w:p>
      <w:pPr>
        <w:pStyle w:val="Normal"/>
        <w:ind w:firstLine="360"/>
        <w:jc w:val="both"/>
        <w:rPr/>
      </w:pPr>
      <w:r>
        <w:rPr/>
        <w:t>Основателем учения о научных традициях является Т.Кун. Традиционная наука называется в его концепции «нормальной наукой», которая представляет собой «исследование, опирающееся на одно или несколько прошлых достижений».</w:t>
      </w:r>
    </w:p>
    <w:p>
      <w:pPr>
        <w:pStyle w:val="Normal"/>
        <w:ind w:firstLine="360"/>
        <w:jc w:val="both"/>
        <w:rPr/>
      </w:pPr>
      <w:r>
        <w:rPr/>
        <w:t>Т.Кун показал, что традиция является не тормозом, а наоборот, необходимым условием быстрого накопления научных знаний. «Нормальная наука» развивается не вопреки традициям, а именно в силу своей традиционности. Традиция организует научное сообщество, порождает «индустрию» производства знаний.</w:t>
      </w:r>
    </w:p>
    <w:p>
      <w:pPr>
        <w:pStyle w:val="Normal"/>
        <w:ind w:firstLine="360"/>
        <w:jc w:val="both"/>
        <w:rPr/>
      </w:pPr>
      <w:r>
        <w:rPr/>
        <w:t>Кризисная ситуация в развитии «нормальной науки» разрешается тем, что возникает новая парадигма. Тем самым происходит научная революция, и вновь складываются условия для функционирования «нормальной науки».</w:t>
      </w:r>
    </w:p>
    <w:p>
      <w:pPr>
        <w:pStyle w:val="Normal"/>
        <w:ind w:firstLine="360"/>
        <w:jc w:val="both"/>
        <w:rPr/>
      </w:pPr>
      <w:r>
        <w:rPr/>
        <w:t xml:space="preserve">Научные революции обычно затрагивают мировоззренческие и методологические основания науки, нередко изменяя сам стиль мышления. Поэтому они по своей значимости могут выходить далеко за рамки той конкретной области, где они произошли. </w:t>
      </w:r>
    </w:p>
    <w:p>
      <w:pPr>
        <w:pStyle w:val="Normal"/>
        <w:ind w:firstLine="360"/>
        <w:jc w:val="both"/>
        <w:rPr/>
      </w:pPr>
      <w:r>
        <w:rPr/>
        <w:t xml:space="preserve">Научные революции могут различаться по самым различным признакам, и поэтому не существует ни единой их классификации, ни даже типологии. Тем не менее, можно выделить несколько их типов, согласно характеру их общности, глубине раскрытия сущности изучаемых явлений и процессов, принадлежности к научной дисциплине, тем последствиям, которые они вызвали в научном мире, их влиянию на технический прогресс и духовную культуру общества и т.д. </w:t>
      </w:r>
    </w:p>
    <w:p>
      <w:pPr>
        <w:pStyle w:val="Normal"/>
        <w:ind w:firstLine="360"/>
        <w:jc w:val="both"/>
        <w:rPr/>
      </w:pPr>
      <w:r>
        <w:rPr>
          <w:b/>
        </w:rPr>
        <w:t>1. Внутридисциплинарные механизмы научных революций</w:t>
      </w:r>
      <w:r>
        <w:rPr/>
        <w:t xml:space="preserve">. Наиболее знакомыми революциями такого типа являются революции, которые происходят в рамках отдельных научных дисциплин. </w:t>
      </w:r>
    </w:p>
    <w:p>
      <w:pPr>
        <w:pStyle w:val="Normal"/>
        <w:ind w:firstLine="360"/>
        <w:jc w:val="both"/>
        <w:rPr/>
      </w:pPr>
      <w:r>
        <w:rPr/>
        <w:t xml:space="preserve">Внутридисциплинарными механизмами научных революций чаще всего служат переходы к изучению новых объектов и применение новых методов исследования. Хотя этому процессу может предшествовать изобретение новых средств наблюдения, эксперимента и измерения. А Поскольку прежние методы объяснения оказываются не в состоянии объяснить свойства новых объектов, то в связи с этим возникают также и новые методы их объяснения сначала в форме гипотез, а затем теорий и других концептуальных систем. </w:t>
      </w:r>
    </w:p>
    <w:p>
      <w:pPr>
        <w:pStyle w:val="Normal"/>
        <w:ind w:firstLine="360"/>
        <w:jc w:val="both"/>
        <w:rPr/>
      </w:pPr>
      <w:r>
        <w:rPr/>
        <w:t xml:space="preserve">Введение нового объекта исследования совершенно преобразует картину мира соответствующей дисциплины. В большей или меньшей степени преобразуются также и основания науки, т.е. идеалы, цели нормы ее исследования. </w:t>
      </w:r>
    </w:p>
    <w:p>
      <w:pPr>
        <w:pStyle w:val="Normal"/>
        <w:ind w:firstLine="360"/>
        <w:jc w:val="both"/>
        <w:rPr/>
      </w:pPr>
      <w:r>
        <w:rPr>
          <w:b/>
        </w:rPr>
        <w:t xml:space="preserve">2. Междисциплинарные взаимодействия </w:t>
      </w:r>
      <w:r>
        <w:rPr/>
        <w:t xml:space="preserve">как фактор революционных преобразований в науке. В процессе развития науки происходит постоянное взаимодействие между разными научными дисциплинами, которое находит свое проявление в обмене научными идеями и методами исследования. На первых этапах истории науки такое взаимодействие осуществляется путем переноса парадигмы и научной картины мира наиболее развитой и сформировавшейся научной дисциплины на новые, еще складывающиеся дисциплины. </w:t>
      </w:r>
    </w:p>
    <w:p>
      <w:pPr>
        <w:pStyle w:val="Normal"/>
        <w:ind w:firstLine="360"/>
        <w:jc w:val="both"/>
        <w:rPr/>
      </w:pPr>
      <w:r>
        <w:rPr/>
        <w:t xml:space="preserve">В современной науке междисциплинарное взаимодействие чаще всего происходит совсем иначе. Теперь каждая наука обладает как собственной парадигмой, так и самостоятельной картиной мира. Поэтому в настоящее время говорят о междисциплинарной парадигме исследования, которая возникает из анализа и синтеза некоторых общих черт и признаков прежних теорий, концепций и частных парадигм исследования. </w:t>
      </w:r>
    </w:p>
    <w:p>
      <w:pPr>
        <w:pStyle w:val="Normal"/>
        <w:ind w:firstLine="360"/>
        <w:jc w:val="both"/>
        <w:rPr/>
      </w:pPr>
      <w:r>
        <w:rPr/>
        <w:t xml:space="preserve">Нелинейный рост научного знания обусловлен в первую очередь столкновением различных концепций, парадигм и исследовательских программ в рамках определенной отрасли науки. В ходе этого столкновения одни из них побеждают, а другие исчезают. </w:t>
      </w:r>
    </w:p>
    <w:p>
      <w:pPr>
        <w:pStyle w:val="Normal"/>
        <w:ind w:firstLine="360"/>
        <w:jc w:val="both"/>
        <w:rPr/>
      </w:pPr>
      <w:r>
        <w:rPr/>
        <w:t>Бифуркации или качественные изменения в развитии науки зависят не только от совершенства ее понятий и теорий, но главным образом от того, в какой мере она способствует выполнению таких основных ее функций, как объяснение существующих фактов действительности и предсказание новых фактов для рационального осмысления и эффективного действия в будущем.</w:t>
      </w:r>
      <w:r>
        <w:br w:type="page"/>
      </w:r>
    </w:p>
    <w:p>
      <w:pPr>
        <w:pStyle w:val="Normal"/>
        <w:ind w:firstLine="360"/>
        <w:jc w:val="both"/>
        <w:rPr/>
      </w:pPr>
      <w:r>
        <w:rPr/>
        <w:t>14.</w:t>
      </w:r>
    </w:p>
    <w:p>
      <w:pPr>
        <w:pStyle w:val="Normal"/>
        <w:ind w:firstLine="360"/>
        <w:jc w:val="both"/>
        <w:rPr/>
      </w:pPr>
      <w:r>
        <w:rPr/>
        <w:t xml:space="preserve">Научные исследования стремятся не просто обобщить определенные события в мире нашего опыта, но и установить общие законы, которые могут быть использованы для предсказания и объяснения. </w:t>
      </w:r>
    </w:p>
    <w:p>
      <w:pPr>
        <w:pStyle w:val="Normal"/>
        <w:ind w:firstLine="360"/>
        <w:jc w:val="both"/>
        <w:rPr/>
      </w:pPr>
      <w:r>
        <w:rPr/>
        <w:t>в научно-теоретическом познании большую роль играют Модели и построенные по ним законы. Они позволяют представить в наглядной форме объекты и процессы, недоступные для непосредственного восприятия: например, модель атома, модель Вселенной, модель генома человека и пр. Формирование первичных теоретических моделей связано с этапом выдвижения гипотезы и последующим ее обоснованием. В качестве теоретических конструктов выступают абстрактные объекты. экспериментально обоснованная модель имеет возможность для превращения в схему. Причем теоретические схемы вводятся вначале как гипотетические конструкции, но затем они адаптируются к экспериментам и обосновываются как обобщение опыта. Затем должен следовать этап ее применения к качественному многообразию вещей. И лишь после этого — этап математического оформления, что и знаменует собой фазу появления закона. Итак, модель — схема — качественные и количественные расширения - метаматизация — формулировка закона — вот апробированная наукой цепочка.</w:t>
      </w:r>
    </w:p>
    <w:p>
      <w:pPr>
        <w:pStyle w:val="Normal"/>
        <w:ind w:firstLine="360"/>
        <w:jc w:val="both"/>
        <w:rPr/>
      </w:pPr>
      <w:r>
        <w:rPr/>
        <w:t xml:space="preserve">В современном процессе научного исследования достаточно ощутимой становится роль аналогий. Перенос абстрактных объектов из одной области знания в другую предполагает метод аналогий. </w:t>
      </w:r>
    </w:p>
    <w:p>
      <w:pPr>
        <w:pStyle w:val="Normal"/>
        <w:ind w:firstLine="360"/>
        <w:jc w:val="both"/>
        <w:rPr/>
      </w:pPr>
      <w:r>
        <w:rPr/>
        <w:t xml:space="preserve">Современные интерпретаторы выделяют: 1) аналогию неравенства, когда разные предметы имеют одно имя (тело небесное, тело земное); 2) аналогию пропорциональности (здоровье физическое — здоровье умственное); 3) аналогию атрибуции, когда одинаковые отношения по-разному приписываются объекту (здоровый образ жизни — здоровый организм — здоровое общество и т.п.). </w:t>
      </w:r>
    </w:p>
    <w:p>
      <w:pPr>
        <w:pStyle w:val="Normal"/>
        <w:ind w:firstLine="360"/>
        <w:jc w:val="both"/>
        <w:rPr/>
      </w:pPr>
      <w:r>
        <w:rPr/>
        <w:t xml:space="preserve">Аналогия с определенной долей вероятности позволяет расширять имеющиеся знания путем включения в их сферу новых предметных областей. Абстрактные объекты, транслируемые из одной сферы, должны удовлетворять связям и взаимодействиям складывающейся области знания. Поэтому всегда актуален вопрос о достоверности аналогии. </w:t>
      </w:r>
    </w:p>
    <w:p>
      <w:pPr>
        <w:pStyle w:val="Normal"/>
        <w:ind w:firstLine="360"/>
        <w:jc w:val="both"/>
        <w:rPr/>
      </w:pPr>
      <w:r>
        <w:rPr/>
        <w:t>Роль теории в научном познании огромна. Теория направлена на обнаружение закономерностей того или иного фрагмента действительности. В процессе построения научной теории задействованы сеть базовых понятий, совокупность методов, методологические нормы и принципы, данные экспериментов, обобщения фактов и заключения теоретиков и экспертов.</w:t>
      </w:r>
    </w:p>
    <w:p>
      <w:pPr>
        <w:pStyle w:val="Normal"/>
        <w:ind w:firstLine="360"/>
        <w:jc w:val="both"/>
        <w:rPr/>
      </w:pPr>
      <w:r>
        <w:rPr/>
        <w:t xml:space="preserve"> </w:t>
      </w:r>
      <w:r>
        <w:rPr/>
        <w:t xml:space="preserve">Развитая теория представляет собой не просто совокупность связанных между собой положений, но содержит в себе механизм концептуального движения, внутреннего развертывания содержания, включает в себя программу построения знания. В этой связи говорят о целостности теории. </w:t>
      </w:r>
    </w:p>
    <w:p>
      <w:pPr>
        <w:pStyle w:val="Normal"/>
        <w:ind w:firstLine="360"/>
        <w:jc w:val="both"/>
        <w:rPr/>
      </w:pPr>
      <w:r>
        <w:rPr/>
        <w:t xml:space="preserve">Методологи обращают внимание на три особенности построения развитой научной теории. Первая указывает на то, что «развитые теории создаются коллективом исследователей». «Вторая особенность ситуации состоит в том, что фундаментальные теории все чаще создаются без достаточно развитого слоя первичных теоретических схем и законов». В качестве третьей особенности выступает применение метода математической гипотезы: построение теории начинают с попыток угадать ее математический аппарат (B.C. Степин). </w:t>
      </w:r>
    </w:p>
    <w:p>
      <w:pPr>
        <w:pStyle w:val="Normal"/>
        <w:ind w:firstLine="360"/>
        <w:jc w:val="both"/>
        <w:rPr/>
      </w:pPr>
      <w:r>
        <w:rPr/>
        <w:t xml:space="preserve">Способы построения теории меняются исторически. Для классической стадии развития науки характерен идеал дедуктивно построенных теорий. Классический вариант формирования развитой теории предполагает теорию, отражающую системы закрытого типа. </w:t>
      </w:r>
    </w:p>
    <w:p>
      <w:pPr>
        <w:pStyle w:val="Normal"/>
        <w:ind w:firstLine="360"/>
        <w:jc w:val="both"/>
        <w:rPr/>
      </w:pPr>
      <w:r>
        <w:rPr/>
        <w:t>Неклассический вариант формирования теории ориентируется на открытые системы. В рамках неклассического этапа формирования теории стали ясны регулярно возникающие трудности. Каждый критерий в отдельности не самодостаточен. Используемые вместе, они время от времени входят в конфликт друг с другом. Вместе с тем для классического, как и для неклассического варианта оформления теории главной и общей задачей остается выработка логических стандартов развитой научной теории, реализуемых в конкретных науках.</w:t>
      </w:r>
    </w:p>
    <w:p>
      <w:pPr>
        <w:pStyle w:val="Normal"/>
        <w:ind w:firstLine="360"/>
        <w:jc w:val="both"/>
        <w:rPr/>
      </w:pPr>
      <w:r>
        <w:rPr/>
        <w:t>Проблемные ситуации являются необходимым этапом развития научного познания и фиксируют противоречие между старым и новым знанием, когда старое знание не может развиваться на своем прежнем основании. О возникновении проблемной ситуации свидетельствуют множества контрпримеров, которые влекут за собой множество вопросов и возникает ощущение неудовлетворенности наличным знанием. Результатом выхода из проблемных ситуаций является конституирование новых форм организации теоретического знания. Т.о. проблемные ситуации, фиксируя противоречие между теорией и фактом, старыми и новыми данными, универсальны и играют в научном исследовании роль пускового механизма.</w:t>
      </w:r>
      <w:r>
        <w:br w:type="page"/>
      </w:r>
    </w:p>
    <w:p>
      <w:pPr>
        <w:pStyle w:val="Normal"/>
        <w:ind w:firstLine="360"/>
        <w:jc w:val="both"/>
        <w:rPr/>
      </w:pPr>
      <w:r>
        <w:rPr/>
        <w:t xml:space="preserve">12. </w:t>
      </w:r>
    </w:p>
    <w:p>
      <w:pPr>
        <w:pStyle w:val="Normal"/>
        <w:ind w:firstLine="360"/>
        <w:jc w:val="both"/>
        <w:rPr/>
      </w:pPr>
      <w:r>
        <w:rPr/>
        <w:t xml:space="preserve">Научная картина мира рассматривается в философии науки как важнейшая часть оснований науки, как его онтологическая составляющая. Она исследует связь научных теорий с реальным миром. Реальный мир следует отличать от его идеального образа или картины мира. Поскольку любой реальный мир бесконечно сложнее и разнообразнее своего идеального образа, то картина мира любой науки значительно схематизирует и упрощает изучаемый мир. </w:t>
      </w:r>
    </w:p>
    <w:p>
      <w:pPr>
        <w:pStyle w:val="Normal"/>
        <w:ind w:firstLine="360"/>
        <w:jc w:val="both"/>
        <w:rPr/>
      </w:pPr>
      <w:r>
        <w:rPr/>
        <w:t>Мировоззрение и его основные компоненты. Под мировоззрением понимают общий целостный взгляд на мир, в котором отображаются, во-первых, воззрения людей на сущность мира, его происхождение и устройство, во-вторых, отношение людей к миру и его оценку. Очевидно, что воззрения людей не обязательно являются научными, поскольку было время, когда никакой науки не существовало, и по</w:t>
        <w:softHyphen/>
        <w:t xml:space="preserve">этому мировоззренческую роль тогда осуществляла сначала мифология, а потом религия. Даже в наш век научно-технического прогресса для немалой части населения мировоззренческую роль по-прежнему продолжает играть религия, которая апеллирует не столько к разуму, сколько к чувствам, настроениям и переживаниям людей. </w:t>
      </w:r>
    </w:p>
    <w:p>
      <w:pPr>
        <w:pStyle w:val="Normal"/>
        <w:ind w:firstLine="360"/>
        <w:jc w:val="both"/>
        <w:rPr/>
      </w:pPr>
      <w:r>
        <w:rPr/>
        <w:t xml:space="preserve">Чем отличается научная картина мира от стихийно-эмпирической картины конкретного субъекта? Почему наука вынуждена была строить свою картину мира? </w:t>
      </w:r>
    </w:p>
    <w:p>
      <w:pPr>
        <w:pStyle w:val="Normal"/>
        <w:ind w:firstLine="360"/>
        <w:jc w:val="both"/>
        <w:rPr/>
      </w:pPr>
      <w:r>
        <w:rPr/>
        <w:t xml:space="preserve">Картина мира у любого человека слишком индивидуальна, поскольку она основана на собственном опыте, личных впечатлениях и ощущениях. Естествознание стремится найти объективные закономерности природы. Поэтому в науке приходится абстрагироваться от личных ощущений и представлений и построить такую систему знаний о природе, с которой мог бы согласиться каждый исследователь. Ясно, однако, что не всякая система знаний представляет собой картину природы. Для этого необходимо, во-первых, чтобы эта система отображала наиболее фундаментальные закономерности природы; во-вторых, свойства должны рассматриваться в рамках единой, целостной картины; в-третьих, естественнонаучная картина мира должна быть такой общей теоретической моделью окружающей природы, которая допускает дополнения, исправления и уточнения в связи с развитием научных представлений о природе; в четвертых, такую картину следует постоянно проверять и соотносить как с самой природой, так и с изменением фундаментальных знаний о ней. </w:t>
      </w:r>
    </w:p>
    <w:p>
      <w:pPr>
        <w:pStyle w:val="Normal"/>
        <w:ind w:firstLine="360"/>
        <w:jc w:val="both"/>
        <w:rPr>
          <w:b/>
          <w:b/>
        </w:rPr>
      </w:pPr>
      <w:r>
        <w:rPr>
          <w:b/>
        </w:rPr>
        <w:t xml:space="preserve">Функции научной картины мира </w:t>
      </w:r>
    </w:p>
    <w:p>
      <w:pPr>
        <w:pStyle w:val="Normal"/>
        <w:ind w:firstLine="360"/>
        <w:jc w:val="both"/>
        <w:rPr/>
      </w:pPr>
      <w:r>
        <w:rPr/>
        <w:t xml:space="preserve">1) Картина мира как онтология научного знания. Одна из важнейших функций картины мира в науке состоит в том, что она устанавливает связь между научным знанием и тем реальным бытием, которое служит предметом его исследования. Именно благодаря существованию таких картин неспециалисты и образованные люди могут получить представление о характере развития научного знания и современном его состоянии. </w:t>
      </w:r>
    </w:p>
    <w:p>
      <w:pPr>
        <w:pStyle w:val="Normal"/>
        <w:ind w:firstLine="360"/>
        <w:jc w:val="both"/>
        <w:rPr/>
      </w:pPr>
      <w:r>
        <w:rPr/>
        <w:t xml:space="preserve">В любой картине мира конкретной науки рассматриваются, прежде всего, те фундаментальные объекты, из которых построены все другие объекты ее теорий, а также указан характер взаимодействия фундаментальных объектов. Опыт развитых наук вместе с тем показывает, что их научная картина мира в существенной степени изменялась, прежде всего, именно в результате перехода к изучению новых, более сложных явлений и процессов. </w:t>
      </w:r>
    </w:p>
    <w:p>
      <w:pPr>
        <w:pStyle w:val="Normal"/>
        <w:ind w:firstLine="360"/>
        <w:jc w:val="both"/>
        <w:rPr/>
      </w:pPr>
      <w:r>
        <w:rPr/>
        <w:t xml:space="preserve">2) Картина мира как систематизация научного знания. Отдельные научные теории формулируют свои основные понятия и законы, чтобы объяснить и предсказать конкретные факты изучаемой области, то картины отдельных научных дисциплин стремятся выделить их фундаментальные принципы. Опираясь на них, картина мира помогает понять роль и место отдельных теоретических понятий и закономерностей в общей системе научного знания. Именно в этом отношении она играет систематизирующую роль в познании. </w:t>
      </w:r>
    </w:p>
    <w:p>
      <w:pPr>
        <w:pStyle w:val="Normal"/>
        <w:ind w:firstLine="360"/>
        <w:jc w:val="both"/>
        <w:rPr/>
      </w:pPr>
      <w:r>
        <w:rPr/>
        <w:t>3) Научная картина мира как исследовательская программа. Рассмотрение научной картины мира в контексте исследова</w:t>
        <w:softHyphen/>
        <w:t>тельской программы предполагает, прежде всего, ясное представле</w:t>
        <w:softHyphen/>
        <w:t>ние о ней как специфической форме научного знания, в которой формулируются исходные онтологические понятия и принципы, на которые опираются соответствующие конкретные научные теории. Этим объясняется тот факт, что научная картина продолжает существовать при замене одних конкретных теорий другими. Поэтому преемственность знаний в науке выступает в виде сохранения связи между исторически преходящими и вновь возникающими научными картинами мира. Научные картины различного уровня общности и глубины можно рассматривать как результат осуществления соответствующей исследовательской программы. В общем смысле само развитие науки можно рассматри</w:t>
        <w:softHyphen/>
        <w:t>вать как реализацию некоторой исследовательской программы.</w:t>
      </w:r>
      <w:r>
        <w:br w:type="page"/>
      </w:r>
    </w:p>
    <w:p>
      <w:pPr>
        <w:pStyle w:val="Normal"/>
        <w:ind w:firstLine="360"/>
        <w:jc w:val="both"/>
        <w:rPr/>
      </w:pPr>
      <w:r>
        <w:rPr/>
        <w:t xml:space="preserve">11. </w:t>
      </w:r>
    </w:p>
    <w:p>
      <w:pPr>
        <w:pStyle w:val="Normal"/>
        <w:ind w:firstLine="360"/>
        <w:jc w:val="both"/>
        <w:rPr/>
      </w:pPr>
      <w:r>
        <w:rPr/>
        <w:t>Основой научного исследования являются ценностные ориентации науки, важнейшей из которых является достижение и рост объективно истинного знания о реальном мире и законах его развития. Эта ориентация на достижение истины находит свое конкретное выражение в идеалах и нормах научного познания. Идеалы определяют общую цель и стратегию процесса познания, а нормы — регулируют конкретные условия достижения общей цели на отдельных этапах исследования.</w:t>
      </w:r>
    </w:p>
    <w:p>
      <w:pPr>
        <w:pStyle w:val="Normal"/>
        <w:ind w:firstLine="360"/>
        <w:jc w:val="both"/>
        <w:rPr/>
      </w:pPr>
      <w:r>
        <w:rPr/>
        <w:t xml:space="preserve">Но на протяжении истории науки они испытывают существенные изменения, особенно в связи с революциями в науке, радикально меняющими, как идеалы научности, так и особенно нормы научного исследования. </w:t>
      </w:r>
    </w:p>
    <w:p>
      <w:pPr>
        <w:pStyle w:val="Normal"/>
        <w:ind w:firstLine="360"/>
        <w:jc w:val="both"/>
        <w:rPr/>
      </w:pPr>
      <w:r>
        <w:rPr/>
        <w:t xml:space="preserve">Еще древние греки провозгласили идеалом научности достоверное, доказательное знание —противопоставив его мнению. Если сравнить аксиоматический и дедуктивный идеал построения научного знания античных греков с донаучным идеалом древних египтян, то нельзя не заметить эпохального различия между ними. Вместо обоснования и доказательства египтяне приводили конкретные примеры решения отдельных задач на вычисления или геометрические построения, но не формулировали общих правил решения однотипных задач. </w:t>
      </w:r>
    </w:p>
    <w:p>
      <w:pPr>
        <w:pStyle w:val="Normal"/>
        <w:ind w:firstLine="360"/>
        <w:jc w:val="both"/>
        <w:rPr/>
      </w:pPr>
      <w:r>
        <w:rPr/>
        <w:t xml:space="preserve">Однако античная наука не знала экспериментального естествознания и при изучении природы ограничивалась обычными наблюдениями явлений и простым их описанием. Поэтому новая наука, возникшая в XVII веке должна была создать новый идеал научности для исследования явлений природы. Идеалом научности в естествознании XVII—XVIII вв. считалась вера в истинность научных законов и надежность методов исследования науки. </w:t>
      </w:r>
    </w:p>
    <w:p>
      <w:pPr>
        <w:pStyle w:val="Normal"/>
        <w:ind w:firstLine="360"/>
        <w:jc w:val="both"/>
        <w:rPr/>
      </w:pPr>
      <w:r>
        <w:rPr/>
        <w:t xml:space="preserve">Положение коренным образом изменилось после революции в естествознании, возникшей в конце XIX — начале XX в.в., когда была открыта естественная радиоактивность элементов, благодаря чему было установлено, что атомы не являются последними, неделимыми частицами материи. Поэтому прежний идеал научности был подвергнут сомнению на основе которых возник неклассический идеал научности, учитывающий относительный характер научных истин, их зависимость от уровня развития практики и культуры своего времени. </w:t>
      </w:r>
    </w:p>
    <w:p>
      <w:pPr>
        <w:pStyle w:val="Normal"/>
        <w:ind w:firstLine="360"/>
        <w:jc w:val="both"/>
        <w:rPr/>
      </w:pPr>
      <w:r>
        <w:rPr/>
        <w:t xml:space="preserve">В наше время научно-технической революции формируется новый постнеоклассический идеал научности, опирающийся на принципы взаимодействия, взаимопревращения, эволюции и самоорганизации разнообразных материальных систем и структур. </w:t>
      </w:r>
    </w:p>
    <w:p>
      <w:pPr>
        <w:pStyle w:val="Normal"/>
        <w:ind w:firstLine="360"/>
        <w:jc w:val="both"/>
        <w:rPr/>
      </w:pPr>
      <w:r>
        <w:rPr/>
        <w:t xml:space="preserve">Рассмотрим какая связь существует между компонентами структуры оснований науки. </w:t>
      </w:r>
    </w:p>
    <w:p>
      <w:pPr>
        <w:pStyle w:val="Normal"/>
        <w:ind w:firstLine="360"/>
        <w:jc w:val="both"/>
        <w:rPr/>
      </w:pPr>
      <w:r>
        <w:rPr/>
        <w:t xml:space="preserve">Всякое исследование в науке начинается, с осознания трудности в науке, которая выступает в виде проблемной ситуации. Последняя обнаруживает несоответствие между новыми фактами и старыми теоретическими представлениями, неспособными объяснить новые факты. </w:t>
      </w:r>
    </w:p>
    <w:p>
      <w:pPr>
        <w:pStyle w:val="Normal"/>
        <w:ind w:firstLine="360"/>
        <w:jc w:val="both"/>
        <w:rPr/>
      </w:pPr>
      <w:r>
        <w:rPr/>
        <w:t xml:space="preserve">На этом основании некоторые западные философы выдвигают решение проблем в качестве руководящей ценностной ориентации научного познания в целом. Действительно, без постановки и решения новых проблем не может быть роста и развития науки. Однако подлинное решение проблем невозможно без ориентации на достижение объективной истины. Вот почему фундаментальной ценностью для науки является именно ориентация на поиск объективной истины. </w:t>
      </w:r>
    </w:p>
    <w:p>
      <w:pPr>
        <w:pStyle w:val="Normal"/>
        <w:ind w:firstLine="360"/>
        <w:jc w:val="both"/>
        <w:rPr/>
      </w:pPr>
      <w:r>
        <w:rPr/>
        <w:t xml:space="preserve">Вторым важнейшим компонентом оснований науки является научная картина мира, которая дает общее представление об устройстве окружающего мира и места в нем человека. </w:t>
      </w:r>
    </w:p>
    <w:p>
      <w:pPr>
        <w:pStyle w:val="Normal"/>
        <w:ind w:firstLine="360"/>
        <w:jc w:val="both"/>
        <w:rPr/>
      </w:pPr>
      <w:r>
        <w:rPr/>
        <w:t xml:space="preserve">Наконец, самые общие мировоззренческие идеи находят свое выражение в философских основаниях науки. Эти идеи имеют более универсальный характер, чем принципы научной картины мира. Поэтому сознательно или бессознательно они фигурируют в любом серьезном научном исследовании либо в процессе эвристического поиска новых научных идей, либо при обосновании основополагающих идей и принципов науки. </w:t>
      </w:r>
    </w:p>
    <w:p>
      <w:pPr>
        <w:pStyle w:val="Normal"/>
        <w:ind w:firstLine="360"/>
        <w:jc w:val="both"/>
        <w:rPr/>
      </w:pPr>
      <w:r>
        <w:rPr/>
        <w:t>Таким образом, самыми фундаментальными основаниями науки служат мировоззренческие идеи и принципы науки, которые фор</w:t>
        <w:softHyphen/>
        <w:t>мулируются в рамках философии науки. Эти философские основания находят более конкретное воплощение в научной картине мира, а ценностные ориентации, идеалы и нормы науки реализуются при решении тех или иных научных проблем. Все эти компоненты структуры оснований науки тесно взаимодействуют друг с другом как снизу, т.е. со стороны идеалов и норм науки, так и сверху, со стороны философского мировоззрения и научной картины мира.</w:t>
      </w:r>
      <w:r>
        <w:br w:type="page"/>
      </w:r>
    </w:p>
    <w:p>
      <w:pPr>
        <w:pStyle w:val="Normal"/>
        <w:ind w:firstLine="360"/>
        <w:jc w:val="both"/>
        <w:rPr>
          <w:b/>
          <w:b/>
        </w:rPr>
      </w:pPr>
      <w:r>
        <w:rPr>
          <w:b/>
        </w:rPr>
        <w:t>8.</w:t>
      </w:r>
    </w:p>
    <w:p>
      <w:pPr>
        <w:pStyle w:val="Normal"/>
        <w:ind w:firstLine="360"/>
        <w:jc w:val="both"/>
        <w:rPr/>
      </w:pPr>
      <w:r>
        <w:rPr/>
        <w:t xml:space="preserve"> </w:t>
      </w:r>
      <w:r>
        <w:rPr/>
        <w:t>На первых этапах формирования науки исследовательская дея</w:t>
        <w:softHyphen/>
        <w:t xml:space="preserve">тельность не была еще профессией. Ею занимались любознательные, образованные и обеспеченные люди, которые обменивались результатами своих исследований либо при личном общении, либо путем переписки. Средством же трансляции знаний и обучения в обществе служила в основном книга. </w:t>
      </w:r>
    </w:p>
    <w:p>
      <w:pPr>
        <w:pStyle w:val="Normal"/>
        <w:ind w:firstLine="360"/>
        <w:jc w:val="both"/>
        <w:rPr/>
      </w:pPr>
      <w:r>
        <w:rPr/>
        <w:t xml:space="preserve">С дальнейшим развитием науки, расширением научных знаний и их дифференциацией такая практика стала тормозом для развития коммуникаций между учеными. Если раньше ученый был универсалом и мог одновременно работать по нескольким отраслям знания, то в XVIII веке время ученых-энциклопедистов завершается. В период с XVIII — до первой половины XIX вв. происходит резкий рост профессионализации ученых. На место личной переписки приходят первые научные журналы. </w:t>
      </w:r>
    </w:p>
    <w:p>
      <w:pPr>
        <w:pStyle w:val="Normal"/>
        <w:ind w:firstLine="360"/>
        <w:jc w:val="both"/>
        <w:rPr/>
      </w:pPr>
      <w:r>
        <w:rPr/>
        <w:t>С развитием производства возникают технические и социально-гуманитарные науки. Сначала для изобретения и создания технических устройств используются открытия естествознания, которые соответствующим образом при</w:t>
        <w:softHyphen/>
        <w:t>спосабливаются к потребностям техники. Постепенно, однако, выясняется, что для успешного совершен</w:t>
        <w:softHyphen/>
        <w:t xml:space="preserve">ствования технологических процессов необходимо создавать свои специфические теории. </w:t>
      </w:r>
    </w:p>
    <w:p>
      <w:pPr>
        <w:pStyle w:val="Normal"/>
        <w:ind w:firstLine="360"/>
        <w:jc w:val="both"/>
        <w:rPr/>
      </w:pPr>
      <w:r>
        <w:rPr/>
        <w:t xml:space="preserve">Потребность в технических науках все настойчивее выдвигалась растущим индустриальным производством, которое нуждалось в новых типах и видах разнообразных машин и технических устройств. В связи с этим в самих технических науках появляются самостоятельные теоретические и прикладные дисциплины. </w:t>
      </w:r>
    </w:p>
    <w:p>
      <w:pPr>
        <w:pStyle w:val="Normal"/>
        <w:ind w:firstLine="360"/>
        <w:jc w:val="both"/>
        <w:rPr/>
      </w:pPr>
      <w:r>
        <w:rPr/>
        <w:t>Возникновение самостоятельных технических наук и инженерных дисциплин не отдалило их от естествознания и других теоретических дисциплин. Напротив, эта связь еще больше усилилась и приобрела систематический и многообразный характер. Взаимосвязь и взаимодействие естествознания и техники оказывается необходимой и благотворной для этих двух групп наук. Технические науки опираются на объективные законы естественной природы, чтобы создавать искусственную природу для овладения веществами и силами природы.</w:t>
      </w:r>
    </w:p>
    <w:p>
      <w:pPr>
        <w:pStyle w:val="Normal"/>
        <w:ind w:firstLine="360"/>
        <w:jc w:val="both"/>
        <w:rPr/>
      </w:pPr>
      <w:r>
        <w:rPr/>
        <w:t>Одновременно со становлением технического знания происходило формирование социально-экономических наук. Развитие про</w:t>
        <w:softHyphen/>
        <w:t xml:space="preserve">изводства и усиление товарно-денежных отношений в странах Западной Европы способствовало поискам тех факторов хозяйства, от которых зависит богатство нации. </w:t>
      </w:r>
    </w:p>
    <w:p>
      <w:pPr>
        <w:pStyle w:val="Normal"/>
        <w:ind w:firstLine="360"/>
        <w:jc w:val="both"/>
        <w:rPr/>
      </w:pPr>
      <w:r>
        <w:rPr/>
        <w:t>Социология как самостоятельная наука об обществе и его соци</w:t>
        <w:softHyphen/>
        <w:t xml:space="preserve">альных институтах возникла в XIX веке. Основателем ее был Огюст Конт, который ввел само название новой науки и отделил ее проблематику от общих проблем философии. Конт призывал отказаться от сочинения утопических проектов о создании идеального государства и заняться конкретным изучением существующих обществ, используя для этого методы наблюдения и систематического описания, хорошо оправдавшие себя в естествознании. </w:t>
      </w:r>
    </w:p>
    <w:p>
      <w:pPr>
        <w:pStyle w:val="Normal"/>
        <w:ind w:firstLine="360"/>
        <w:jc w:val="both"/>
        <w:rPr/>
      </w:pPr>
      <w:r>
        <w:rPr/>
        <w:t>Что касается гуманитарных наук, то исходные их идеи и методы некоторых из них возникли еще в античности (психология, педагогика, риторика, правоведение и другие). В дальнейшем на развитие гуманитарных исследований значительное влияние оказали естест</w:t>
        <w:softHyphen/>
        <w:t xml:space="preserve">венные, технические и социально-экономические науки. </w:t>
      </w:r>
    </w:p>
    <w:p>
      <w:pPr>
        <w:pStyle w:val="Normal"/>
        <w:ind w:firstLine="360"/>
        <w:jc w:val="both"/>
        <w:rPr/>
      </w:pPr>
      <w:r>
        <w:rPr/>
        <w:t xml:space="preserve">В настоящее время современная наука представляет собой весьма сложную и разветвленную систему знаний, которая подробно изучается в рамках науковедения. Обычно в рамках этой системы выделяют четыре блока: математические, естественные, технические и социально-гуманитарные науки. Особый интерес для нас представляют процессы растущей дифференциации знаний, проблемы классификации наук и анализа их структуры. </w:t>
      </w:r>
    </w:p>
    <w:p>
      <w:pPr>
        <w:pStyle w:val="Normal"/>
        <w:ind w:firstLine="360"/>
        <w:jc w:val="both"/>
        <w:rPr/>
      </w:pPr>
      <w:r>
        <w:rPr/>
        <w:t xml:space="preserve">Философия науки также исследует проблемы строения и структуры научного знания, способы его получения и взаимодействия эмпирических и теоретических методов в процессе его развития. </w:t>
      </w:r>
      <w:r>
        <w:br w:type="page"/>
      </w:r>
    </w:p>
    <w:p>
      <w:pPr>
        <w:pStyle w:val="Normal"/>
        <w:ind w:firstLine="360"/>
        <w:jc w:val="both"/>
        <w:rPr/>
      </w:pPr>
      <w:r>
        <w:rPr/>
        <w:t>7.</w:t>
      </w:r>
    </w:p>
    <w:p>
      <w:pPr>
        <w:pStyle w:val="Normal"/>
        <w:ind w:firstLine="360"/>
        <w:jc w:val="both"/>
        <w:rPr/>
      </w:pPr>
      <w:r>
        <w:rPr>
          <w:lang w:val="en-US"/>
        </w:rPr>
        <w:t>XVI</w:t>
      </w:r>
      <w:r>
        <w:rPr/>
        <w:t>-</w:t>
      </w:r>
      <w:r>
        <w:rPr>
          <w:lang w:val="en-US"/>
        </w:rPr>
        <w:t>XVII</w:t>
      </w:r>
      <w:r>
        <w:rPr/>
        <w:t xml:space="preserve"> вв. в жизни общества характеризуются разложением феодализма, зарождением и развитием капитализма, что связано с прогрессом в экономике, технике, ростом производительности труда. Бурно развивается наука, прежде всего экспериментально-математическое естествознание. </w:t>
      </w:r>
    </w:p>
    <w:p>
      <w:pPr>
        <w:pStyle w:val="TextBody"/>
        <w:spacing w:before="0" w:after="0"/>
        <w:jc w:val="both"/>
        <w:rPr/>
      </w:pPr>
      <w:r>
        <w:rPr/>
        <w:t xml:space="preserve">Первым исследователем природы в Новое время был английский философ </w:t>
      </w:r>
      <w:r>
        <w:rPr>
          <w:b/>
        </w:rPr>
        <w:t>Фрэнсис Бэкон</w:t>
      </w:r>
      <w:r>
        <w:rPr/>
        <w:t xml:space="preserve"> (1561-1626). Он считает задачей ф. создание нового метода научного познания, переосмысливает предмет и задачи науки. Цель научного знания - в принесении пользы человеческому роду. Бэкон отрицает понимание науки как самоцели и как пути к более углубленному созерцанию природы. Разрабатывая свой метод, Бэкон прежде всего останавливается на основных ошибках и препятствиях, стоящих на пути человека, находящегося в научном поиске. Он называет эти препятствия идолами и выделяет четыре вида идолов: 1.  Идол рода - Чел судит о прир по аналогии с собственными свойствами 2.  Идол пещеры. ошибки, возн. вследствие субъект предпочтений, симпатий, антипатий ученых. 3.  Идол площади. Связан с неправильным употреблением терминов языка науки, что ведет к ложным идеям и результатам. 4.  Идол театра - ссылка на ложные авторитеты. Решение: неприятие никаких выводов без доказательства кем бы они не были сформулированы. </w:t>
      </w:r>
    </w:p>
    <w:p>
      <w:pPr>
        <w:pStyle w:val="TextBody"/>
        <w:spacing w:before="0" w:after="0"/>
        <w:jc w:val="both"/>
        <w:rPr/>
      </w:pPr>
      <w:r>
        <w:rPr/>
        <w:t>Основным принципом метода Бэкона является единство теории и практики. Основное отличие философии Бэкона от античной философии. В античной философии происходит идеализирование общего (мир идей Платона). Аристотель критикует Платона, но придерживается взгляда, что истина - от общего к частному, и что о единичном не может быть знания. Бэкон же говорит, что процесс познания может происходить путем обобщения опытных данных и таким образом может быть получено знание об общем.</w:t>
      </w:r>
    </w:p>
    <w:p>
      <w:pPr>
        <w:pStyle w:val="Normal"/>
        <w:ind w:firstLine="360"/>
        <w:jc w:val="both"/>
        <w:rPr/>
      </w:pPr>
      <w:r>
        <w:rPr>
          <w:b/>
        </w:rPr>
        <w:t xml:space="preserve">Рене Декарта </w:t>
      </w:r>
      <w:r>
        <w:rPr/>
        <w:t xml:space="preserve">(1596-1650).Он творец аналит. геометрии, ввел метод координат, владел понятием о функции. От Дек.  ведет начало сист. алгебраических обозначений. Декарт сравнивает философию с корневой системой дерева науки, стволом которого является физика, а ветвями- прикладные науки. </w:t>
      </w:r>
    </w:p>
    <w:p>
      <w:pPr>
        <w:pStyle w:val="Style16"/>
        <w:ind w:firstLine="360"/>
        <w:rPr/>
      </w:pPr>
      <w:r>
        <w:rPr/>
        <w:t xml:space="preserve">Д. полагал, что источником достоверности знания может быть только сам разум.  В проц. познания исключ. место отвел дедукции. Исходные положения - аксиомы. В лог. цепи дедукции, след. за аксиомами, каждое след. звено достоверно. Однако для ясного и отчетливого представления всей цепи нужна сила памяти. Поэтому непоср. очевидные исходные положения, или интуиции, имеют преимущество сравнительно с рассужд. дедукции. Воор. интуицией и дедукцией разум может достич достоверного знания в случае если будет вооружен методом. Метод Д. состоит из 4 требований: </w:t>
      </w:r>
    </w:p>
    <w:p>
      <w:pPr>
        <w:pStyle w:val="Style16"/>
        <w:rPr/>
      </w:pPr>
      <w:r>
        <w:rPr/>
        <w:t xml:space="preserve">- допускать в кач. истинных только такие положения, кот представл. уму ясно и отчетливо, не могут вызвать никаких сомнений в истинности; </w:t>
      </w:r>
    </w:p>
    <w:p>
      <w:pPr>
        <w:pStyle w:val="Style16"/>
        <w:rPr/>
      </w:pPr>
      <w:r>
        <w:rPr/>
        <w:t xml:space="preserve">- расчленять каждую сложную пробл. на составляющие ее частные пробл; </w:t>
      </w:r>
    </w:p>
    <w:p>
      <w:pPr>
        <w:pStyle w:val="Style16"/>
        <w:rPr/>
      </w:pPr>
      <w:r>
        <w:rPr/>
        <w:t xml:space="preserve">- методически переходить от известного и доказанного к неизв. и недок.;  </w:t>
      </w:r>
    </w:p>
    <w:p>
      <w:pPr>
        <w:pStyle w:val="Normal"/>
        <w:ind w:firstLine="360"/>
        <w:jc w:val="both"/>
        <w:rPr/>
      </w:pPr>
      <w:r>
        <w:rPr/>
        <w:t>- не допускать никаких пропусков в ог. звеньях исследования</w:t>
      </w:r>
    </w:p>
    <w:p>
      <w:pPr>
        <w:pStyle w:val="Style16"/>
        <w:rPr/>
      </w:pPr>
      <w:r>
        <w:rPr/>
        <w:t>Галилео Галилей (1564-1642) - итальянского физика и астронома - по праву относят к тем, кто стоял у истоков формирования науки. Галилей был одним из первых мыслителей, кто показал, что непосредственное данные опыта не являются исходным материалом познания, что они всегда нуждаются в определенных теоретических предпосылках, другими словами, опыт "теоретически нагружен". Книга природы, утверждает Галилей, написана математическим языком. Широкой применимости физических принципов соответствуют математические преобразования, которые оставляют неизменными уравнения, выражающие физические законы. Введение Галилеем математического аппарата в физику поставило последнюю на строго научную основу.</w:t>
      </w:r>
    </w:p>
    <w:p>
      <w:pPr>
        <w:pStyle w:val="Style16"/>
        <w:rPr>
          <w:szCs w:val="28"/>
        </w:rPr>
      </w:pPr>
      <w:r>
        <w:rPr>
          <w:szCs w:val="28"/>
        </w:rPr>
        <w:t xml:space="preserve">С Галилея начинается рассмотрение проблемы движения. Галилей предположил, что, если допустить существование абсолютно горизонтальной поверхности, убрать трение, то движение тела будет продолжаться. В этом предположении заключен закон инерции, сформулированный позже И. Ньютоном. </w:t>
      </w:r>
    </w:p>
    <w:p>
      <w:pPr>
        <w:pStyle w:val="Style16"/>
        <w:rPr>
          <w:szCs w:val="28"/>
        </w:rPr>
      </w:pPr>
      <w:r>
        <w:rPr>
          <w:szCs w:val="28"/>
        </w:rPr>
        <w:t>Галилей выделил два основных метода исследования природы:</w:t>
      </w:r>
    </w:p>
    <w:p>
      <w:pPr>
        <w:pStyle w:val="Style16"/>
        <w:rPr>
          <w:szCs w:val="28"/>
        </w:rPr>
      </w:pPr>
      <w:r>
        <w:rPr>
          <w:szCs w:val="28"/>
        </w:rPr>
        <w:t>1. Аналитический ("метод резолюций") - прогнозирование чувственного опыта с использованием средств математики, абстрагирования и идеализаций, благодаря чему выделяются элементы реальности, недоступные непосредственному восприятию (например, мгновенная скорость).</w:t>
      </w:r>
    </w:p>
    <w:p>
      <w:pPr>
        <w:pStyle w:val="Style16"/>
        <w:rPr>
          <w:szCs w:val="28"/>
        </w:rPr>
      </w:pPr>
      <w:r>
        <w:rPr>
          <w:szCs w:val="28"/>
        </w:rPr>
        <w:t>2. Синтетически-дедуктивный ("метод композиции") - математическая обработка данных опыта выявляет количественные соотношения, на основе которых вырабатываются теоретические схемы, применяемые для интерпретации и объяснения явлений.</w:t>
      </w:r>
      <w:r>
        <w:br w:type="page"/>
      </w:r>
    </w:p>
    <w:p>
      <w:pPr>
        <w:pStyle w:val="Normal"/>
        <w:ind w:firstLine="360"/>
        <w:jc w:val="both"/>
        <w:rPr/>
      </w:pPr>
      <w:r>
        <w:rPr/>
        <w:t>5.</w:t>
      </w:r>
      <w:r>
        <w:br w:type="page"/>
      </w:r>
    </w:p>
    <w:p>
      <w:pPr>
        <w:pStyle w:val="Normal"/>
        <w:ind w:firstLine="360"/>
        <w:jc w:val="both"/>
        <w:rPr>
          <w:b/>
          <w:b/>
        </w:rPr>
      </w:pPr>
      <w:r>
        <w:rPr>
          <w:b/>
        </w:rPr>
        <w:t>4.</w:t>
      </w:r>
    </w:p>
    <w:p>
      <w:pPr>
        <w:pStyle w:val="Normal"/>
        <w:ind w:firstLine="360"/>
        <w:jc w:val="both"/>
        <w:rPr/>
      </w:pPr>
      <w:r>
        <w:rPr/>
        <w:t xml:space="preserve">В исследованиях по истории науки обычно выделяют две стадии: первую из них называют стадией ее возникновения или преднаукой, а вторую — наукой в собственном смысле слова. Преднаука, характерная для стадии возникновения или зарождения науки, в отличие от развитой науки не выходит за рамки существующего материального производства и повседневной практики людей. Преднаука основывается на обычных эмпирических наблюдениях и простейших измерениях, хотя и предполагает использование элементарных абстракций и идеализации. </w:t>
      </w:r>
    </w:p>
    <w:p>
      <w:pPr>
        <w:pStyle w:val="Normal"/>
        <w:ind w:firstLine="360"/>
        <w:jc w:val="both"/>
        <w:rPr/>
      </w:pPr>
      <w:r>
        <w:rPr/>
        <w:t>К числу древнейших понятий относятся понятия числа. Совре</w:t>
        <w:softHyphen/>
        <w:t xml:space="preserve">менному человеку кажется, что счет с самого начала предполагает существование чисел. Между тем исследования специалистов показывают, что первобытные племена, на зная чисел, для  сравнения и «счета» использовали пальцы рук или даже ног человека. Однако с дальнейшим расширением обмена между племенами возникла необходимость выделения некоторого эталонного множества для сравнения большего количества обмениваемых продуктов. В качестве таких эталонов стали использоваться камешки, ракушки и т.п. </w:t>
      </w:r>
    </w:p>
    <w:p>
      <w:pPr>
        <w:pStyle w:val="Normal"/>
        <w:ind w:firstLine="360"/>
        <w:jc w:val="both"/>
        <w:rPr/>
      </w:pPr>
      <w:r>
        <w:rPr/>
        <w:t xml:space="preserve">Вероятно, потребовались тысячелетия, прежде чем возникло общее понятие натурального ряда чисел, отвлеченное от конкретных различных ее предметных реализаций или моделей. </w:t>
      </w:r>
    </w:p>
    <w:p>
      <w:pPr>
        <w:pStyle w:val="Normal"/>
        <w:ind w:firstLine="360"/>
        <w:jc w:val="both"/>
        <w:rPr/>
      </w:pPr>
      <w:r>
        <w:rPr/>
        <w:t xml:space="preserve">Представление о натуральном числе было известно еще на стадии преднауки, но дальнейшее его обобщение и применение продвигалось с большим трудом. Переход к теоретической стадии познания в период преднауки тормозилось неразвитостью производительных сил, засильем существующих традиций в обществе, кастовым характером сосредоточения знаний в руках жрецов и правительственных чиновников. Еще труднее происходил процесс образования геометрических знаний. Египтяне впервые научились вычислять площади таких геометрических фигур, как прямоугольники, трапеции, треугольники, окружности и другие. Однако эти площади вычислялись чисто эмпирическим способом. Например, при вычислении площади земельных участков отвлекались от ширины их границ, не учитывались их неровности и т.д. </w:t>
      </w:r>
    </w:p>
    <w:p>
      <w:pPr>
        <w:pStyle w:val="Normal"/>
        <w:ind w:firstLine="360"/>
        <w:jc w:val="both"/>
        <w:rPr/>
      </w:pPr>
      <w:r>
        <w:rPr/>
        <w:t xml:space="preserve">Этот пример показывает, что модели, создаваемые в рамках преднауки, имели чисто прикладной и не всегда давали точные результаты. Самое же главное отличие таких моделей от научных заключалось в том, что при их построении опирались на привычные эмпирические образы, а не на абстрактные теоретические понятия. Тем не менее, на стадии преднауки встречались отдельные случаи, когда исследование начиналось с простейших абстрактных объектов, которым впоследствии находилась эмпирическая интерпретация. Когда древние египтяне оперировали простейшими натуральными дробями они делали первые шаги по использованию общих абстрактных понятий для образования других понятий. Однако они не владели еще доказательными способами рассуждений и поэтому не располагали общими методами решения новых задач, а использовали частные методы. В отличие от этого теоретическая математика, опираясь на свои обобщения и исходя из понятия натурального числа, легко справляется с образованием понятий дробных, отрицательных, иррациональных, мнимых и комплексных чисел. Однако применение новых видов чисел и их признание даже в развитой науке наталкивалось в свое время также на сопротивление, о чем свидетельствуют сохранившиеся названия самих чисел, такие, как отрицательные или мнимые числа. </w:t>
      </w:r>
    </w:p>
    <w:p>
      <w:pPr>
        <w:pStyle w:val="Normal"/>
        <w:ind w:firstLine="360"/>
        <w:jc w:val="both"/>
        <w:rPr/>
      </w:pPr>
      <w:r>
        <w:rPr/>
        <w:t>Таким образом, преднаука занимает промежуточное положение между донаучным и научным знанием. С донаучным познанием ее сближает использование эмпирических представлений и методов познания, которые ограничивают возможности ее чисто логического развития и теоретического обоснования. С научным познанием ее сходство обнаруживается в использовании некоторых приемов и способов исследования, совпадающих с рациональными методами. Однако в отличие от науки преднаука представляет собой лишь стадию перехода к научному, теоретическому знанию. В математике такой переход был достигнут в Древней Греции, хотя после заката греческой цивилизации он не получил дальнейшего развития. В естествознании переход к научному изучению природы произошел лишь в XVII веке, который привел также к возникновению новой математики.</w:t>
      </w:r>
      <w:r>
        <w:br w:type="page"/>
      </w:r>
    </w:p>
    <w:p>
      <w:pPr>
        <w:pStyle w:val="Normal"/>
        <w:ind w:firstLine="360"/>
        <w:jc w:val="both"/>
        <w:rPr/>
      </w:pPr>
      <w:r>
        <w:rPr/>
        <w:t>3.</w:t>
      </w:r>
    </w:p>
    <w:p>
      <w:pPr>
        <w:pStyle w:val="Normal"/>
        <w:ind w:firstLine="360"/>
        <w:jc w:val="both"/>
        <w:rPr/>
      </w:pPr>
      <w:r>
        <w:rPr/>
        <w:t xml:space="preserve">Сознавая все возрастающие успехи современной науки ученые не могут не задуматься о перспективах дальнейшего развития науки. Если раньше они могли не обращать внимания на некоторые издержки развития науки, то теперь для всех стало очевидным, что интенсивный прогресс науки, сопровождающийся использованием ее достижений, сопряжен с негативными последствиями. </w:t>
      </w:r>
    </w:p>
    <w:p>
      <w:pPr>
        <w:pStyle w:val="Normal"/>
        <w:ind w:firstLine="360"/>
        <w:jc w:val="both"/>
        <w:rPr/>
      </w:pPr>
      <w:r>
        <w:rPr/>
        <w:t xml:space="preserve">Развитие научной мысли в области овладения энергией атома открывает перед человечеством неограниченные возможности использования практически неиссякаемых природных источников энергии. Но эти открытия с самого начала были использованы в военных целях для изготовления атомных и водородных бомб. То же самое можно сказать о других видах вооружений, для создания которых применяются высокотехнологические методы производства. Таким образом, прогресс науки сопровождается явно негативным, антигуманным использованием его результатов. </w:t>
      </w:r>
    </w:p>
    <w:p>
      <w:pPr>
        <w:pStyle w:val="Normal"/>
        <w:ind w:firstLine="360"/>
        <w:jc w:val="both"/>
        <w:rPr/>
      </w:pPr>
      <w:r>
        <w:rPr/>
        <w:t xml:space="preserve">Даже непрерывный рост промышленности в мирных ее отраслях при ее бесконтрольности несет не меньшую угрозу человечеству. Экологический кризис явился результатом загрязнения воздуха, почвы, рек и озер все увеличивающимися отходами промышленного производства. Поэтому в последние годы сторонники антисциентизма требуют даже приостановить темпы ее дальнейшего роста. Конечно процесс научного исследования остановить нельзя. Но здесь возникает проблема ответственности ученого по предупреждению общества о негативных побочных эффектах новых открытий в науке. Правда, без поддержки государства и особенно общественного мнения ученый в одиночку вряд ли сможет противостоять использованию новых результатов науки во вред обществу. </w:t>
      </w:r>
    </w:p>
    <w:p>
      <w:pPr>
        <w:pStyle w:val="Normal"/>
        <w:ind w:firstLine="360"/>
        <w:jc w:val="both"/>
        <w:rPr/>
      </w:pPr>
      <w:r>
        <w:rPr>
          <w:b/>
        </w:rPr>
        <w:t>В</w:t>
      </w:r>
      <w:r>
        <w:rPr/>
        <w:t xml:space="preserve"> современной философии науки существуют множество различных подходов к истолкованию научного познания. Они могут быть разделены на две основные группы. К первой из них относятся интерпретации, которые признают, что познание представляет собой процесс открытия объективных законов реального мира. Ко второй относятся те, которые считают, что наше познание описывает лишь результаты наших чувственных восприятий и ничего не говорит о реальном мире. </w:t>
      </w:r>
    </w:p>
    <w:p>
      <w:pPr>
        <w:pStyle w:val="Normal"/>
        <w:ind w:firstLine="360"/>
        <w:jc w:val="both"/>
        <w:rPr/>
      </w:pPr>
      <w:r>
        <w:rPr>
          <w:b/>
        </w:rPr>
        <w:t xml:space="preserve">Еще </w:t>
      </w:r>
      <w:r>
        <w:rPr/>
        <w:t xml:space="preserve">задолго до возникновения науки люди приобретали необходимые им знания о свойствах вещей и явлений, с которыми они сталкивались, непосредственно в процессе своей практической деятельности. И сейчас немало нового для себя мы узнаем с помощью обыденного познания. Подчеркивая отличие научного знания от обыденного, иногда не обращают внимания на преемственность и связь между ними. Эта связь состоит в том, что обе эти формы познания имеют общую цель — дать объективно верное знание о действительности. Поэтому они опираются на принцип реализма, который в обыденном сознании ассоциируется с так называемым здравым смыслом. </w:t>
      </w:r>
    </w:p>
    <w:p>
      <w:pPr>
        <w:pStyle w:val="Normal"/>
        <w:ind w:firstLine="360"/>
        <w:jc w:val="both"/>
        <w:rPr/>
      </w:pPr>
      <w:r>
        <w:rPr/>
        <w:t xml:space="preserve">Обыденное познание носит фрагментарный характер, его заключения представляют собой изолированные обобщения тех или иных результатов случайных наблюдений и потому они не объединены в целостную систему. Самое же главное состоит в том, что знания, существующие в обыденном и практическом познании, не используют ни абстрактных, теоретических методов исследования, ни надежных способов их проверки и обоснования. Можно было бы поэтому дать чисто отрицательное определение обыденному познанию. Но в таком случае исчезла бы всякая связь и преемственность между научным и обыденным познанием, а сама наука появилась бы на пустом месте. </w:t>
      </w:r>
    </w:p>
    <w:p>
      <w:pPr>
        <w:pStyle w:val="Normal"/>
        <w:ind w:firstLine="360"/>
        <w:jc w:val="both"/>
        <w:rPr/>
      </w:pPr>
      <w:r>
        <w:rPr/>
        <w:t xml:space="preserve">Преемственность между обыденным знанием и наукой состоит в том, что научное мышление, хотя и возникает на основе здравого смысла, в дальнейшем эти предположения подвергаются уточнению, исправлению или замене другими положениями. В свою очередь, здравый смысл со временем постепенно включает в свой состав прочно утвердившиеся в науке истины. </w:t>
      </w:r>
    </w:p>
    <w:p>
      <w:pPr>
        <w:pStyle w:val="Normal"/>
        <w:ind w:firstLine="360"/>
        <w:jc w:val="both"/>
        <w:rPr/>
      </w:pPr>
      <w:r>
        <w:rPr/>
        <w:t xml:space="preserve">Основная функция науки состоит в производстве новых знаний об окружающем мире. Эти знания необходимы для того, чтобы в первую очередь объяснить факты, с которыми приходится постоянно встречаться в разных сферах деятельности. Для осуществления этой функции наука создает понятия, выдвигает гипотезы, открывает законы и строит теории. </w:t>
      </w:r>
    </w:p>
    <w:p>
      <w:pPr>
        <w:pStyle w:val="Normal"/>
        <w:ind w:firstLine="360"/>
        <w:jc w:val="both"/>
        <w:rPr/>
      </w:pPr>
      <w:r>
        <w:rPr/>
        <w:t xml:space="preserve">Однако, больший практический интерес представляет предвидение новых явлений и событий, которое обеспечивает возможность со знанием дела поступать как в настоящем, так и особенно в будущем. Такая предсказательная функция науки осуществляется с помощью тех же самых ее законов и теорий, которые используются для объяснения. </w:t>
      </w:r>
    </w:p>
    <w:p>
      <w:pPr>
        <w:pStyle w:val="Normal"/>
        <w:ind w:firstLine="360"/>
        <w:jc w:val="both"/>
        <w:rPr/>
      </w:pPr>
      <w:r>
        <w:rPr/>
        <w:t xml:space="preserve">Наряду с объяснением наука способствует также пониманию событий и явлений. Нередко не делают различия между пониманием и объяснением и просто отождествляют их. На самом деле они осуществляют разные функции в познании. Немецкий философ Дильтей заметил, что «природу мы объясняем, человека же должны понять». </w:t>
      </w:r>
      <w:r>
        <w:br w:type="page"/>
      </w:r>
    </w:p>
    <w:p>
      <w:pPr>
        <w:pStyle w:val="Normal"/>
        <w:ind w:firstLine="360"/>
        <w:jc w:val="both"/>
        <w:rPr>
          <w:b/>
          <w:b/>
        </w:rPr>
      </w:pPr>
      <w:r>
        <w:rPr>
          <w:b/>
        </w:rPr>
        <w:t>2.</w:t>
      </w:r>
    </w:p>
    <w:p>
      <w:pPr>
        <w:pStyle w:val="Normal"/>
        <w:ind w:firstLine="360"/>
        <w:jc w:val="both"/>
        <w:rPr/>
      </w:pPr>
      <w:r>
        <w:rPr/>
        <w:t xml:space="preserve">В современной философской литературе под эпистемологией чаще всего подразумевают теорию научного познания. Классическая эпистемология формируется в XVII веке. Она ориентируется на исследование проблем получения, разработки и обоснования научного знания. Ученые той эпохи надеялись построить логики открытия новых истин в науке. Свои методы, принципы эпистемология обосновывала в ходе критики натурфилософии и средневековой схоластики. Именно на это была направлена деятельность Ф. Бэкона. Однако в процессе дальнейшего развития науки было установлено, что никакой логики открытия новых истин не существует. Поэтому классическая эпистемология в дальнейшем сосредоточила свои усилия на проблеме обоснования научного знания. </w:t>
      </w:r>
    </w:p>
    <w:p>
      <w:pPr>
        <w:pStyle w:val="Normal"/>
        <w:ind w:firstLine="360"/>
        <w:jc w:val="both"/>
        <w:rPr/>
      </w:pPr>
      <w:r>
        <w:rPr/>
        <w:t xml:space="preserve">Такое обоснование она видела в строгом следовании тем методам, нормам и критериям исследования, которые сформировались в ходе развития конкретных наук. Этот подход способствовал постановке проблемы взаимоотношения эмпирических и рациональных методов познания. Если сторонники эмпиризма считали единственно надежным источником научного знания чувственный опыт, то рационалисты заявляли, что индивидуальный опыт не может иметь общезначимого характера. </w:t>
      </w:r>
    </w:p>
    <w:p>
      <w:pPr>
        <w:pStyle w:val="Normal"/>
        <w:ind w:firstLine="360"/>
        <w:jc w:val="both"/>
        <w:rPr/>
      </w:pPr>
      <w:r>
        <w:rPr/>
        <w:t xml:space="preserve">Современная неклассическая эпистемология начала формироваться после того, когда она перешла от обоснования научного знания к исследованию процесса развития этого знания. Первые модели об эволюции науки появились в 60-е гг. прошлого века и опирались на представления об аналогии между эволюцией органического мира и развитием научного знания. Среди них наибольшую популярность приобрела эволюционная эпистемология К. Поппера, согласно которому подобно борьбе за существование в природе, в научном познании, заявляет Поппер, происходит конкуренция между различными гипотезами. В науке выбор наиболее эффективных гипотез осуществляется путем исключения гипотез, не выдержавших проверки путем непрерывного процесса проб и ошибок. Однако такая аналогия не раскрывает путей и способов совершенствования научного знания, его приближения к объективной истине. </w:t>
      </w:r>
    </w:p>
    <w:p>
      <w:pPr>
        <w:pStyle w:val="Normal"/>
        <w:ind w:firstLine="360"/>
        <w:jc w:val="both"/>
        <w:rPr/>
      </w:pPr>
      <w:r>
        <w:rPr/>
        <w:t xml:space="preserve">Основоположник классического позитивизма Огюст Конт утверждал, что наука не нуждается в какой-либо либо философии или метафизике. Задачей позитивной философии он считал описание, систематизацию и классификацию конкретных результатов и выводов научного познания. </w:t>
      </w:r>
    </w:p>
    <w:p>
      <w:pPr>
        <w:pStyle w:val="Normal"/>
        <w:ind w:firstLine="360"/>
        <w:jc w:val="both"/>
        <w:rPr/>
      </w:pPr>
      <w:r>
        <w:rPr/>
        <w:t xml:space="preserve">В 30-е гг. XX века в представители Венского кружка и Берлинской группы эмпирической философии, которых впоследствии стали называть неопозитивистами, главной целью философии науки провозгласили логический анализ языка науки и создание унифицированного научного языка. Неопозитивисты с помощью критерия верификации пытались объявить лишенными смысла философские утверждения, ибо их нельзя проверить эмпирически. Важно обратить внимание на то, что неопозитивистская философия науки совершенно не рассматривала проблемы развития и поиска нового знания. </w:t>
      </w:r>
    </w:p>
    <w:p>
      <w:pPr>
        <w:pStyle w:val="Normal"/>
        <w:ind w:firstLine="360"/>
        <w:jc w:val="both"/>
        <w:rPr/>
      </w:pPr>
      <w:r>
        <w:rPr/>
        <w:t>Учением, положившим начало постпозитивизму, был критический рационализм Карла Поппера. Он выступил против критерия верификации и выдвинул критерий разграничения, подлинной науки от псевдонауки. Несмотря на справедливую критику им верификации, К. Поппер, однако, разделял их основной тезис о том, что философия науки должна заниматься только вопросами обоснования научного знания. Учение Поппера было дополнено и развито Лакатосом, который для описания прогресса науки применил модель эволюции не теорий, а методологических программ. Лакатос переходит от взгляда на науку как на самостоятельный феномен к описанию реальной научной деятельности, как процесса.</w:t>
      </w:r>
    </w:p>
    <w:p>
      <w:pPr>
        <w:pStyle w:val="Normal"/>
        <w:ind w:firstLine="360"/>
        <w:jc w:val="both"/>
        <w:rPr/>
      </w:pPr>
      <w:r>
        <w:rPr/>
        <w:t>Вторая основная линия постпозитивизма восходит к исследованиям Т. Куна. Он утверждает, что научное исследование строится в соответствии с преобладающей системой взглядов. Из теории Куна следует то, что к настоящему своему положению наука пришла в значительной степени случайно, и оно могло бы быть существенно другим, если бы история сложилась иначе. Продолжая линию Куна, П. Фейерабенд приходит к выводу, что наука не отличается от мифа и политической демагогии и представляет собой один из инструментов власти. Учение Майкла Полани о неявном знании заключается в следующем: личностное (или неявное) знание, нельзя выразить в явной форме (например, в виде текстов и диаграмм), но оно является сущностной составляющей деятельности ученого. Личностное знание формируется посредством личных контактов и оказывает непосредственное влияние на теоретические и практические навыки ученых, их способность к воображению и творчеству. Перенеся акцент с логики науки на изучение её истории, постпозитивизм способствовал масштабным исследованиям социальных и культурных аспектов науки.</w:t>
      </w:r>
      <w:r>
        <w:br w:type="page"/>
      </w:r>
    </w:p>
    <w:p>
      <w:pPr>
        <w:pStyle w:val="Normal"/>
        <w:ind w:firstLine="360"/>
        <w:jc w:val="both"/>
        <w:rPr/>
      </w:pPr>
      <w:r>
        <w:rPr/>
        <w:t>1.</w:t>
      </w:r>
    </w:p>
    <w:p>
      <w:pPr>
        <w:pStyle w:val="Normal"/>
        <w:ind w:firstLine="360"/>
        <w:jc w:val="both"/>
        <w:rPr/>
      </w:pPr>
      <w:r>
        <w:rPr/>
        <w:t xml:space="preserve"> </w:t>
      </w:r>
      <w:r>
        <w:rPr/>
        <w:t xml:space="preserve">Важнейшие идеи и принципы философии науки начали формироваться еще в XVII веке, когда возникло экспериментальное естествознание. Но самостоятельной философской дисциплиной она стала лишь во второй половине XX века. Быстрый рост научного знания и широкое применение ее достижений в технике после окончания второй мировой войны привели к невиданному раньше научно-техническому прогрессу. А это не могло не вызвать общественного интереса к проблемам развития науки. В ответ на эти потребности возникает целый ряд новых дисциплин, поставивших своей целью исследование различных аспектов существования и функционирования науки. Следует отметить, если история науки занимается описанием различных открытий и изобретений в разные периоды времени, а науковедение изучает формы организации науки, ее взаимодействие с общественными структурами, то философия науки ставит своей главной целью исследование процесса познания в науке. В отличие от социологии науки она не анализирует структуру научных сообществ, взаимоотношения между их членами, а учитывает лишь общий характер воздействия общества, его материальных и духовных потребностей на развитие науки. Но ни одна из этих дисциплин специально не изучает процесс научного исследования, рост и развитие науки. </w:t>
      </w:r>
    </w:p>
    <w:p>
      <w:pPr>
        <w:pStyle w:val="Normal"/>
        <w:ind w:firstLine="360"/>
        <w:jc w:val="both"/>
        <w:rPr/>
      </w:pPr>
      <w:r>
        <w:rPr/>
        <w:t xml:space="preserve">Философия науки имеет своим основным предметом исследование общих закономерностей по производству, проверке и обоснованию научного знания на разных этапах истории развития общества. </w:t>
      </w:r>
    </w:p>
    <w:p>
      <w:pPr>
        <w:pStyle w:val="Normal"/>
        <w:ind w:firstLine="360"/>
        <w:jc w:val="both"/>
        <w:rPr/>
      </w:pPr>
      <w:r>
        <w:rPr/>
        <w:t xml:space="preserve">Ее главная цель состоит поэтому в раскрытии тех методов, с помощью которых достигается истинное знание об окружающем нас мире. Для достижения этой цели она опирается на результаты исследований в области истории науки, науковедение, социологии и экономики науки, а также психологии научного творчества. </w:t>
      </w:r>
    </w:p>
    <w:p>
      <w:pPr>
        <w:pStyle w:val="Normal"/>
        <w:ind w:firstLine="360"/>
        <w:jc w:val="both"/>
        <w:rPr/>
      </w:pPr>
      <w:r>
        <w:rPr>
          <w:b/>
        </w:rPr>
        <w:t>Наука как познавательная деятельность</w:t>
      </w:r>
      <w:r>
        <w:rPr/>
        <w:t>. Наука возникает из практической деятельности людей. Она является непосредственным продолжением обыденного, эмпирического познания. Но наука, однажды возникнув из практики, начинает постепенно опережать практику по освоению новых объектов реального мира. Этого она достигает благодаря тому, что начинает строить теоретические модели с помощью абстрактных и идеальных объектов. Истинность теоретической модели проверяется посредством специально созданного для этого экспериментального метода. Логические следствия непосредственно сверяются с результатами экспериментов.</w:t>
      </w:r>
    </w:p>
    <w:p>
      <w:pPr>
        <w:pStyle w:val="Normal"/>
        <w:ind w:firstLine="360"/>
        <w:jc w:val="both"/>
        <w:rPr/>
      </w:pPr>
      <w:r>
        <w:rPr/>
        <w:t xml:space="preserve">Основными факторами, способствующими превращению науки в важнейший способ познавательной деятельности, являются, во-первых, ее ориентация на объективный характер закономерностей изучаемых предметов; во-вторых, реальность законов исследуемых явлений позволяет четко выделить предмет их познания и, в-третьих, открывает возможность опережающего исследования объектов, не охваченных текущей практикой. Благодаря этому становится возможным исследовать не только свойства и отношения вещей, которые встречаются в существующей практике, но и других, потенциально возможных объектов, к освоению которых текущая практика еще не приступила. </w:t>
      </w:r>
    </w:p>
    <w:p>
      <w:pPr>
        <w:pStyle w:val="Normal"/>
        <w:ind w:firstLine="360"/>
        <w:jc w:val="both"/>
        <w:rPr/>
      </w:pPr>
      <w:r>
        <w:rPr>
          <w:b/>
        </w:rPr>
        <w:t>Наука как социальный институт</w:t>
      </w:r>
      <w:r>
        <w:rPr/>
        <w:t>. Первоначально научными исследо</w:t>
        <w:softHyphen/>
        <w:t xml:space="preserve">ваниями занимались отдельные энтузиасты из числа любознательных и обеспеченных людей. Но уже начиная с XVIII века наука постепенно превращается в особый социальный институт: появляются научные журналы, научные общества, учреждаются академии. С дальнейшим развитием науки происходит неизбежный процесс дифференциации научного знания, сопровождающийся возникновением новых научных дисциплин и разделением прежних наук на отдельные их разделы. На рубеже XIX—XX вв. достижения науки начинают все больше применяться в материальном производстве и социальной жизни, а во второй половине XX века наука превращается в непосредственную производительную силу, значительно ускорившую рост экономики и благосостояния стран мира. На каждом историческом этапе развития науки менялись формы ее институализации, которые определялись основными ее функциями в обществе, способами организации научной деятельности и взаимосвязью с другими социальными институтами общества. </w:t>
      </w:r>
    </w:p>
    <w:p>
      <w:pPr>
        <w:pStyle w:val="Normal"/>
        <w:ind w:firstLine="360"/>
        <w:jc w:val="both"/>
        <w:rPr/>
      </w:pPr>
      <w:r>
        <w:rPr>
          <w:b/>
        </w:rPr>
        <w:t>Наука как особая сфера культуры.</w:t>
      </w:r>
      <w:r>
        <w:rPr/>
        <w:t xml:space="preserve"> С самого начала своего возникновения наука испытывала воздействие со стороны культуры общества. Не следует также забывать, что в своем развитии наука взаимодействует и с искусством, моралью, философией, религией и т.д., а также и с социальными институтами общества. Поэтому правильное представление о роли и месте науки в общей системе культуры можно получить только тогда, когда будут учитываться, во-первых, многообразные ее связи и взаимодействия с другими компонентами культуры: во-вторых, раскрыты специфические особенности, отличающие ее от других форм культуры, способов познания и социальных институтов.</w:t>
      </w:r>
    </w:p>
    <w:sectPr>
      <w:footerReference w:type="default" r:id="rId9"/>
      <w:type w:val="nextPage"/>
      <w:pgSz w:w="11906" w:h="16838"/>
      <w:pgMar w:left="54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color w:val="0000CC"/>
      <w:sz w:val="24"/>
      <w:szCs w:val="24"/>
    </w:rPr>
  </w:style>
  <w:style w:type="character" w:styleId="Style12">
    <w:name w:val="Основной шрифт абзаца"/>
    <w:qFormat/>
    <w:rPr/>
  </w:style>
  <w:style w:type="character" w:styleId="Style13">
    <w:name w:val=" Знак Знак"/>
    <w:basedOn w:val="Style12"/>
    <w:qFormat/>
    <w:rPr>
      <w:rFonts w:ascii="Arial" w:hAnsi="Arial" w:cs="Arial"/>
      <w:b/>
      <w:bCs/>
      <w:kern w:val="2"/>
      <w:sz w:val="32"/>
      <w:szCs w:val="32"/>
      <w:lang w:val="ru-RU" w:bidi="ar-SA"/>
    </w:rPr>
  </w:style>
  <w:style w:type="character" w:styleId="Style14">
    <w:name w:val="Основной Абзац Знак Знак"/>
    <w:basedOn w:val="Style12"/>
    <w:qFormat/>
    <w:rPr>
      <w:sz w:val="24"/>
      <w:szCs w:val="24"/>
      <w:lang w:val="ru-RU" w:bidi="ar-SA"/>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Стиль2"/>
    <w:basedOn w:val="Normal"/>
    <w:qFormat/>
    <w:pPr>
      <w:jc w:val="both"/>
    </w:pPr>
    <w:rPr>
      <w:b/>
    </w:rPr>
  </w:style>
  <w:style w:type="paragraph" w:styleId="Style15">
    <w:name w:val="Основной Абзац Знак"/>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сновной Абзац"/>
    <w:basedOn w:val="Normal"/>
    <w:qFormat/>
    <w:pPr>
      <w:ind w:firstLine="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lactic.org.ua/clovo/p-z91.htm" TargetMode="External"/><Relationship Id="rId3" Type="http://schemas.openxmlformats.org/officeDocument/2006/relationships/hyperlink" Target="http://galactic.org.ua/clovo/p-cz3.htm" TargetMode="External"/><Relationship Id="rId4" Type="http://schemas.openxmlformats.org/officeDocument/2006/relationships/hyperlink" Target="http://galactic.org.ua/clovo/p-p94.htm" TargetMode="External"/><Relationship Id="rId5" Type="http://schemas.openxmlformats.org/officeDocument/2006/relationships/hyperlink" Target="http://galactic.org.ua/clovo/p-c-2.htm" TargetMode="External"/><Relationship Id="rId6" Type="http://schemas.openxmlformats.org/officeDocument/2006/relationships/hyperlink" Target="http://galactic.org.ua/clovo/p-c8.htm" TargetMode="External"/><Relationship Id="rId7" Type="http://schemas.openxmlformats.org/officeDocument/2006/relationships/hyperlink" Target="http://galactic.org.ua/clovo/p-d992.htm" TargetMode="External"/><Relationship Id="rId8" Type="http://schemas.openxmlformats.org/officeDocument/2006/relationships/hyperlink" Target="http://galactic.org.ua/clovo/p-c999998.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45:00Z</dcterms:created>
  <dc:creator>Zver</dc:creator>
  <dc:description/>
  <dc:language>en-US</dc:language>
  <cp:lastModifiedBy>Zver</cp:lastModifiedBy>
  <dcterms:modified xsi:type="dcterms:W3CDTF">2009-03-19T20:38:00Z</dcterms:modified>
  <cp:revision>4</cp:revision>
  <dc:subject/>
  <dc:title>19</dc:title>
</cp:coreProperties>
</file>