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анкт-Петербургский Государственный Университе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Филологический факульте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ферат на тему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Антивещест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лгарского отд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умова Екатерина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right" w:pos="9180" w:leader="dot"/>
        </w:tabs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2</w:t>
      </w:r>
    </w:p>
    <w:p>
      <w:pPr>
        <w:pStyle w:val="Normal"/>
        <w:tabs>
          <w:tab w:val="clear" w:pos="709"/>
          <w:tab w:val="right" w:pos="9180" w:leader="dot"/>
        </w:tabs>
        <w:rPr>
          <w:sz w:val="28"/>
          <w:szCs w:val="28"/>
        </w:rPr>
      </w:pPr>
      <w:r>
        <w:rPr>
          <w:sz w:val="28"/>
          <w:szCs w:val="28"/>
        </w:rPr>
        <w:t>Определение антивещества</w:t>
        <w:tab/>
        <w:t>2</w:t>
      </w:r>
    </w:p>
    <w:p>
      <w:pPr>
        <w:pStyle w:val="Normal"/>
        <w:tabs>
          <w:tab w:val="clear" w:pos="709"/>
          <w:tab w:val="right" w:pos="9180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Опыты по получению антиатомов </w:t>
        <w:tab/>
        <w:t>2</w:t>
      </w:r>
    </w:p>
    <w:p>
      <w:pPr>
        <w:pStyle w:val="Normal"/>
        <w:tabs>
          <w:tab w:val="clear" w:pos="709"/>
          <w:tab w:val="right" w:pos="9180" w:leader="dot"/>
        </w:tabs>
        <w:rPr>
          <w:sz w:val="28"/>
          <w:szCs w:val="28"/>
        </w:rPr>
      </w:pPr>
      <w:r>
        <w:rPr>
          <w:sz w:val="28"/>
          <w:szCs w:val="28"/>
        </w:rPr>
        <w:t>Источники антивещества</w:t>
        <w:tab/>
        <w:t>3</w:t>
      </w:r>
    </w:p>
    <w:p>
      <w:pPr>
        <w:pStyle w:val="Normal"/>
        <w:tabs>
          <w:tab w:val="clear" w:pos="709"/>
          <w:tab w:val="right" w:pos="9180" w:leader="dot"/>
        </w:tabs>
        <w:rPr>
          <w:sz w:val="28"/>
          <w:szCs w:val="28"/>
        </w:rPr>
      </w:pPr>
      <w:r>
        <w:rPr>
          <w:sz w:val="28"/>
          <w:szCs w:val="28"/>
        </w:rPr>
        <w:t>Применение антивещества</w:t>
        <w:tab/>
        <w:t>4</w:t>
      </w:r>
    </w:p>
    <w:p>
      <w:pPr>
        <w:pStyle w:val="Normal"/>
        <w:tabs>
          <w:tab w:val="clear" w:pos="709"/>
          <w:tab w:val="right" w:pos="9180" w:leader="dot"/>
        </w:tabs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5</w:t>
      </w:r>
    </w:p>
    <w:p>
      <w:pPr>
        <w:pStyle w:val="Normal"/>
        <w:tabs>
          <w:tab w:val="clear" w:pos="709"/>
          <w:tab w:val="right" w:pos="9180" w:leader="dot"/>
        </w:tabs>
        <w:rPr>
          <w:sz w:val="28"/>
          <w:szCs w:val="28"/>
        </w:rPr>
      </w:pPr>
      <w:r>
        <w:rPr>
          <w:sz w:val="28"/>
          <w:szCs w:val="28"/>
        </w:rPr>
        <w:t>Использованные материалы</w:t>
        <w:tab/>
        <w:t>6</w:t>
      </w:r>
    </w:p>
    <w:p>
      <w:pPr>
        <w:pStyle w:val="Normal"/>
        <w:tabs>
          <w:tab w:val="clear" w:pos="709"/>
          <w:tab w:val="right" w:pos="9180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180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180" w:leader="dot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right" w:pos="9180" w:leader="dot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right" w:pos="9180" w:leader="dot"/>
        </w:tabs>
        <w:rPr/>
      </w:pPr>
      <w:r>
        <w:rPr>
          <w:sz w:val="28"/>
          <w:szCs w:val="28"/>
        </w:rPr>
        <w:t>Уже достаточно долгое время ученых физиков интересует загадка антивещества. Открытия в этой сфере будут иметь большую практическую ценность. Это весьма перспективная область исследования на сегодняшний день, так как остается много невыясненного в механизме образования антивещества, ведутся споры о его источниках, высказываются различные гипотезы, но нет точного объяснения.</w:t>
      </w:r>
    </w:p>
    <w:p>
      <w:pPr>
        <w:pStyle w:val="Normal"/>
        <w:tabs>
          <w:tab w:val="clear" w:pos="709"/>
          <w:tab w:val="right" w:pos="9180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180" w:leader="dot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антивещест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к что же такое антивещество? Антивещество – это материя, которая состоит из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античастиц</w:t>
        </w:r>
      </w:hyperlink>
      <w:r>
        <w:rPr>
          <w:sz w:val="28"/>
          <w:szCs w:val="28"/>
        </w:rPr>
        <w:t xml:space="preserve">. Если ядра атомов вещества состоят из протонов и нейтронов, а электроны образуют оболочки атомов, то в антивеществе ядра включают в себя, соответственно,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антипротон</w:t>
        </w:r>
      </w:hyperlink>
      <w:r>
        <w:rPr>
          <w:sz w:val="28"/>
          <w:szCs w:val="28"/>
        </w:rPr>
        <w:t xml:space="preserve">ы и </w:t>
      </w: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антинейтроны</w:t>
        </w:r>
      </w:hyperlink>
      <w:r>
        <w:rPr>
          <w:sz w:val="28"/>
          <w:szCs w:val="28"/>
        </w:rPr>
        <w:t xml:space="preserve">, а вместо электронов в их оболочках </w:t>
      </w:r>
      <w:hyperlink r:id="rId5">
        <w:r>
          <w:rPr>
            <w:rStyle w:val="InternetLink"/>
            <w:iCs/>
            <w:color w:val="000000"/>
            <w:sz w:val="28"/>
            <w:szCs w:val="28"/>
            <w:u w:val="none"/>
          </w:rPr>
          <w:t>позитроны</w:t>
        </w:r>
      </w:hyperlink>
      <w:r>
        <w:rPr>
          <w:sz w:val="28"/>
          <w:szCs w:val="28"/>
        </w:rPr>
        <w:t xml:space="preserve">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нтивещество называют зеркальным отражением вещества, его близнецом. Согласно современным теориям, ядерные силы, обусловливающие устойчивость атомных ядер, одинаковы для частиц и античастиц. Заряды всех античастиц противоположны зарядам соответствующих частиц, отрицательно заряженные ядра антиатомов притягивают позитроны точно так же, как ядра притягивают электроны в атомах. Поэтому вся иерархия строения вещества из частиц должна быть осуществима и для антивещества, состоящего из античастиц.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и взаимодействии антивещества с веществом выделяется огромное количество энергии, именно это и делает синтезирование антивещества столь желаемым. 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ы по получению антиатом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ыми экспериментально доказали возможность существования комплексов из античастиц, подобных комплексам из частиц, американские физики под руководством Л. Ледермана в 1965 г. Они получили на ускорителе и зарегистрировали первое антиядро — антидейтрон (связанное состояние антипротона и антинейтрон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ерез четыре года советские физики(руководитель Ю. Д. Прокошкин)  в экспериментах на ускорителе протонов зарегистрировали ядра антигелия-3, состоящие из 2 антипротонов и антинейтрона. </w:t>
      </w:r>
    </w:p>
    <w:p>
      <w:pPr>
        <w:pStyle w:val="Style15"/>
        <w:rPr/>
      </w:pPr>
      <w:r>
        <w:rPr>
          <w:sz w:val="28"/>
          <w:szCs w:val="28"/>
        </w:rPr>
        <w:t xml:space="preserve">Затем ставились опыты по переходу материи в антиматерию и обратно. Согласно опубликованным 15 апреля 2006 г. в Токио результатам международного исследования, такая смена состояний обнаружена у крайне нестабильной субатомной частицы Bs-мезона, которая образуется в результате столкновения потоков электронов и позитроно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ходе экспериментов в американской Национальной лаборатории ускорителей элементарных частиц имени Ферми (Батавия, штат Иллинойс), установлено, что эта смена состояний вещества и антивещества происходит со скоростью 2,8 триллиона раз в секунду. "Если представить, что материя и антиматерия находятся в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танце</w:t>
        </w:r>
      </w:hyperlink>
      <w:r>
        <w:rPr>
          <w:sz w:val="28"/>
          <w:szCs w:val="28"/>
        </w:rPr>
        <w:t>, то мы установили, что у этого танца чрезвычайно быстрый темп", - пояснил представитель института Жакобо Конигсберг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антивеще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мериканскими учеными из Северо-Западного университета, расположенного в Эванстоне (Иллинойс), Морской исследовательской лаборатории (Вашингтон) и еще нескольких научных учреждений США было обнаружено существование потока антиматерии, который исходит из центра нашей Галактики перпендикулярно ее плоскости на расстояние 3 тыс. световых лет. Максимальный диаметр выброса составляет 4 тыс. световых лет.</w:t>
      </w:r>
    </w:p>
    <w:p>
      <w:pPr>
        <w:pStyle w:val="Style15"/>
        <w:rPr/>
      </w:pPr>
      <w:r>
        <w:rPr>
          <w:sz w:val="28"/>
          <w:szCs w:val="28"/>
        </w:rPr>
        <w:t>Выброс антиматерии был обнаружен в результате обработки данных, получаемых с ноября 1996 года от направленного сцинтилляционного спектрометра, установленного на спутнике-обсерватории.</w:t>
      </w:r>
      <w:r>
        <w:rPr/>
        <w:t xml:space="preserve"> </w:t>
      </w:r>
      <w:r>
        <w:rPr>
          <w:sz w:val="28"/>
          <w:szCs w:val="28"/>
        </w:rPr>
        <w:t>Исследователи изучали карты и снимки галактических источников гамма-излучений, полученных со спутника, на которых, как и ожидалось, были обозначены известные области антиматерии, лежащие в плоскости галактики в центральной ее части. Неожиданностью, то есть открытием, стало то, что на картах было обнаружено компактное облако антиматерии, которое вырывалось из центра галактики перпендикулярно ее плоск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зитроны - редкие посетители нашей Вселенной. Антиматерия в виде антипротонов или целых антиатомов вообще никогда не обнаруживалась в естественных условиях: она была синтезирована в лабораторных экспериментах. Существует несколько естественных путей возникновения позитронов в космос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пример, распад природных радиоактивных элементов. Сами радиоактивные элементы непрерывно образуются при протекании термоядерных реакций в таких космических объектах, как сверхновые, новые, звезды Вольфа-Рейета, то есть в больших звездах, имеющих фиолетовую спектральную характеристику поверхности. А поскольку такие объекты довольно типичны для нашей Галактики, то радиоактивных материалов - а следовательно, и позитронов - должно хватать. Кстати, все радиоактивные вещества на Земле - звездного происхожден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ругой причиной возникновения позитронов является распад материи в условиях чрезвычайно сильного гравитационного поля, которое должно существовать в черных дырах. По мере затягивания в черную дыру температура материи растет - до тех пор пока не произойдет полный распад, при котором высвободятся электроны и позитроны, вырывающиеся из дыры на бешеных скоростях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личество позитронов, производимых черной дырой, может значительно меняться во времени (конечно, по космической временной шкале), поскольку все зависит от того, когда очередной кусок материи от ближайших звезд будет затянут в дыру. А вот количество позитронов, производимых общими процессами распада радиоактивных элементов, остается в Галактике почти неизменны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ретьей причиной возникновения позитронов может быть то, что в области центра Галактики на протяжении последнего миллиона лет сливаются две массивные нейтронные звезды. Никем не доказано, но общепризнано, что процесс слияния может быть источником многих загадочных явлений, связанных с</w:t>
      </w:r>
      <w:r>
        <w:rPr/>
        <w:t xml:space="preserve"> </w:t>
      </w:r>
      <w:r>
        <w:rPr>
          <w:sz w:val="28"/>
          <w:szCs w:val="28"/>
        </w:rPr>
        <w:t>гамма-излучением, ставящим в тупик астрономов вот уже более двадцати лет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нение антивещества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Но интерес к антивеществу - антиматерии отнюдь не чисто теоретический. Двигатель на антивеществе может работать, например, следующим образом. Сначала  создают два облака из нескольких триллионов антипротонов, которые от соприкосновения с материей удерживает электромагнитная ловушка. Потом между ними вводят частичку топлива весом в 42 нанограмма. Она представляет собой капсулу из урана-238, в которую заключена смесь дейтерия и гелия-3 или дейтерия и трития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типротоны моментально аннигилируют с ядрами урана и вызывают их распад на фрагменты. Эти фрагменты, вместе с образовавшимися гамма-квантами, так сильно разогревают внутренность капсулы, что там начинается термоядерная реакция. Ее продукты, обладающие огромной энергией, еще сильнее разгоняются магнитным полем и улетают через сопло двигателя, обеспечивая космическому кораблю неслыханную тягу. 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ета к Марсу за один месяц американские физики рекомендуют использовать другую технологию - ядерное деление, катализируемое антипротонами. Тогда на весь полет потребуется 140 нанограммов антипротонов, не считая радиоактивного топлива. </w:t>
      </w:r>
    </w:p>
    <w:p>
      <w:pPr>
        <w:pStyle w:val="Style15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ключение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е вспомним, что у каждой частицы есть античастица, ученым удалось синтезировать антиатомы, источником античастиц является поток антивещества в центре нашей Вселенной и антиводород в будущем может стать альтернативным источником энергии, имеющим огромные преимущества перед другими видами топлива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образом мы видим, что антивещество действительно является огромным полем для исследования. Открытие его законов, «приручение» антивещества – далеко не самые последние задачи, стоящие перед физиками. Эти открытия будут иметь огромную ценность не только с точки зрения «чистой» науки, но и прикладных ее отрасле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пользованные источники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  <w:t>http://www.cultinfo.ru/fulltext/1/001/008/061/657.htm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spacing w:lineRule="auto" w:line="360" w:before="0" w:after="280"/>
        <w:ind w:left="538" w:hanging="357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computerra.ru/offline/1997/196/534/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38" w:hanging="357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newsru.com/world/19sep2002/anti.html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38" w:hanging="357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gizmod.ru/2006/04/15/zafiksirovali_perexod_materii_v_antiveschestvo/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38" w:hanging="357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www.tradehome.ru/news62338.html</w:t>
        </w:r>
      </w:hyperlink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180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180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ypar">
    <w:name w:val="bypa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u.ru/1/03/647.htm" TargetMode="External"/><Relationship Id="rId3" Type="http://schemas.openxmlformats.org/officeDocument/2006/relationships/hyperlink" Target="http://referatu.ru/1/03/599.htm" TargetMode="External"/><Relationship Id="rId4" Type="http://schemas.openxmlformats.org/officeDocument/2006/relationships/hyperlink" Target="http://referatu.ru/1/03/573.htm" TargetMode="External"/><Relationship Id="rId5" Type="http://schemas.openxmlformats.org/officeDocument/2006/relationships/hyperlink" Target="http://referatu.ru/1/61/100.htm" TargetMode="External"/><Relationship Id="rId6" Type="http://schemas.openxmlformats.org/officeDocument/2006/relationships/hyperlink" Target="http://click.begun.ru/kick.jsp?url=4vrJyKIV27VilAVisckIitGd6WvgbEEvLMuKWCMZTq3vZ9o18o_UMnQgwrAk8mH6qfQ7hD5hmGY0lZuLs-IRoeRv3dPpGY7YS2LuUdhFVjJ-SVtP-L60gKw3oRWyWaYW_qlZAZKIv2ez5dOhHVFgBYBmA0Lgbo4tKC3WrZ6lykNST2YJI7Nb5xavdCaD3e2YNN-Z3744-K6TbIm266CasZBMxYMXL8Ji2q2ViZIY3qNbIFwKnOiCXTfooPaUUoLjhy_HYblarnzr_WJ0ZgsBfZ7P5CoIzG-eJmJrq_w3G-x1b1mtXQhgroctEab8tzBxW5fAr_i9zwPVFZoV6CTNIHanb6VAyrprA0QC_xLwmMJhEUuwSUgg2X7hIHRU2libyLu1FTD-3FJ7Nm_J9FIPw2yMy-hR1LjB" TargetMode="External"/><Relationship Id="rId7" Type="http://schemas.openxmlformats.org/officeDocument/2006/relationships/hyperlink" Target="http://www.computerra.ru/offline/1997/196/534/" TargetMode="External"/><Relationship Id="rId8" Type="http://schemas.openxmlformats.org/officeDocument/2006/relationships/hyperlink" Target="http://www.newsru.com/world/19sep2002/anti.html" TargetMode="External"/><Relationship Id="rId9" Type="http://schemas.openxmlformats.org/officeDocument/2006/relationships/hyperlink" Target="http://gizmod.ru/2006/04/15/zafiksirovali_perexod_materii_v_antiveschestvo/" TargetMode="External"/><Relationship Id="rId10" Type="http://schemas.openxmlformats.org/officeDocument/2006/relationships/hyperlink" Target="http://www.tradehome.ru/news62338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6:13:00Z</dcterms:created>
  <dc:creator>Наумова Екатерина</dc:creator>
  <dc:description/>
  <dc:language>en-US</dc:language>
  <cp:lastModifiedBy>Наумова Екатерина</cp:lastModifiedBy>
  <dcterms:modified xsi:type="dcterms:W3CDTF">2006-10-12T17:46:00Z</dcterms:modified>
  <cp:revision>1</cp:revision>
  <dc:subject/>
  <dc:title>Санкт-Петербургский Государственный Университет</dc:title>
</cp:coreProperties>
</file>