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/>
      </w:pPr>
      <w:r>
        <w:rPr/>
        <w:t xml:space="preserve">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>Северо-Западная Академия Государственной Служб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/>
      </w:pPr>
      <w:r>
        <w:rPr>
          <w:i/>
        </w:rPr>
        <w:t xml:space="preserve">         </w:t>
      </w:r>
      <w:r>
        <w:rPr>
          <w:i/>
          <w:sz w:val="32"/>
          <w:szCs w:val="32"/>
        </w:rPr>
        <w:t>Факультет Государственного и муниципального управл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/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>Кафедра государственного и муниципального управл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ФЕРА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b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По предмет :        Муниципальное хозяйство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тему: Разграничение полномочий между органами государственной власти и органами местного самоуправления в сфере управления и контроля транспортными система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>
          <w:i/>
          <w:i/>
        </w:rPr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-900" w:firstLine="900"/>
        <w:jc w:val="center"/>
        <w:rPr/>
      </w:pPr>
      <w:r>
        <w:rPr/>
        <w:t>2006г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одержание: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/>
        <w:t>Введение</w:t>
      </w:r>
    </w:p>
    <w:p>
      <w:pPr>
        <w:pStyle w:val="Normal"/>
        <w:spacing w:lineRule="auto" w:line="360"/>
        <w:rPr/>
      </w:pPr>
      <w:r>
        <w:rPr/>
        <w:t>1. Сущность и значение государственного контроля и надзора в области транспорта.</w:t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spacing w:lineRule="auto" w:line="360"/>
        <w:ind w:left="0" w:right="90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Полномочия органов местного самоуправления в сфере управления коммуникациями.</w:t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spacing w:lineRule="auto" w:line="360"/>
        <w:ind w:left="0" w:right="90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Заключение.</w:t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spacing w:lineRule="auto" w:line="360"/>
        <w:ind w:left="0" w:right="90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</w:rPr>
        <w:t>Список использованной литературы.</w:t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ind w:firstLine="720"/>
        <w:jc w:val="both"/>
        <w:rPr/>
      </w:pPr>
      <w:r>
        <w:rPr/>
        <w:t>Транспортный комплекс состоит из шести разновидностей: автомобильный, речной, мор</w:t>
        <w:softHyphen/>
        <w:t>ской, железнодорожный, воздушный, трубопроводный транспорт. Причем каждая из перечисленных разновидностей обладает серьезными особенно</w:t>
        <w:softHyphen/>
        <w:t>стями, оказывающими большое влияние на организацию управления.</w:t>
      </w:r>
    </w:p>
    <w:p>
      <w:pPr>
        <w:pStyle w:val="Normal"/>
        <w:ind w:firstLine="720"/>
        <w:jc w:val="both"/>
        <w:rPr/>
      </w:pPr>
      <w:r>
        <w:rPr/>
        <w:t>Конституция РФ устанавливает, что в ведении Федерации (п. "и" ст. 71) находятся федеральный транспорт, пути сообщения. Кроме того, органы ис</w:t>
        <w:softHyphen/>
        <w:t>полнительной власти субъектов РФ сами организуют транспортное обслужи</w:t>
        <w:softHyphen/>
        <w:t>вание населения, контролируют его состояние и др.</w:t>
      </w:r>
    </w:p>
    <w:p>
      <w:pPr>
        <w:pStyle w:val="Normal"/>
        <w:jc w:val="both"/>
        <w:rPr/>
      </w:pPr>
      <w:r>
        <w:rPr/>
        <w:t>Далее, в сфере транспортного комплекса действуют специализирован</w:t>
        <w:softHyphen/>
        <w:t>ные органы управления - Министерство транспорта РФ, Министерство пу</w:t>
        <w:softHyphen/>
        <w:t>тей сообщения РФ, другие органы.</w:t>
      </w:r>
    </w:p>
    <w:p>
      <w:pPr>
        <w:pStyle w:val="Normal"/>
        <w:ind w:firstLine="720"/>
        <w:jc w:val="both"/>
        <w:rPr/>
      </w:pPr>
      <w:r>
        <w:rPr/>
        <w:t>Управление транспортом осуще</w:t>
        <w:softHyphen/>
        <w:t>ствляется в разных организационно-правовых формах. Существует также разграничение полномочий между органами государственной власти и органами местного самоуправления в сфере управления и контроля транспортными ресурсами нашей страны.</w:t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90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. Сущность и значения государственного контроля и надзора в области  транспорта.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Транспорт – источник повышенной опасности. Поэтому для обеспечения безопасности движения организуется специализированный контроль.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В сфере транспорта  функции государственного контроля и надзора в первую очередь осуществляют соответствующие федеральные органы исполнительной власти, несущие ответственность за состояние и развитие подведомственных им сфер деятельности. В этих целях создаются специальные контрольно-надзорные службы или подразделения.</w:t>
      </w:r>
    </w:p>
    <w:p>
      <w:pPr>
        <w:pStyle w:val="Normal"/>
        <w:ind w:firstLine="561"/>
        <w:jc w:val="both"/>
        <w:rPr>
          <w:color w:val="000000"/>
        </w:rPr>
      </w:pPr>
      <w:r>
        <w:rPr>
          <w:color w:val="000000"/>
        </w:rPr>
        <w:t>Применительно к наземным  видам  транспорта в  качестве  надзорного  органа функционирует Российская транспортная инспекция, имеющая свои территориальные подразделения. Положение о ней было принято  Постановление Правительства РФ  от 11 июля 2002г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Основными задачами Российской транспортной инспекции в этой сфере являются: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1) осуществление в порядке и в случаях, установленных законодательством Российской Федерации, государственного контроля за соблюдением юридическими лицами и индивидуальными предпринимателями нормативных правовых и нормативных технических актов, регламентирующих деятельность транспортного комплекса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2) осуществление государственного контроля за соблюдением лицензионных требований и условий субъектами транспортного комплекса, осуществляющими деятельность, лицензирование которой возложено на Министерство транспорта Российской Федерации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3) лицензирование отдельных видов деятельности в транспортном комплексе Российской Федерации, отнесенных Министерством транспорта Российской Федерации к ее компетенции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4) осуществление транспортного контроля за выполнением международных автомобильных перевозок в пунктах пропуска автотранспортных средств через государственную границу Российской Федерации и в контрольных пунктах, создаваемых в установленном порядке на территории Российской Федерации.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При </w:t>
      </w:r>
      <w:bookmarkStart w:id="0" w:name="OCRUncertain013"/>
      <w:r>
        <w:rPr>
          <w:color w:val="000000"/>
        </w:rPr>
        <w:t>Минтрансе</w:t>
      </w:r>
      <w:bookmarkEnd w:id="0"/>
      <w:r>
        <w:rPr>
          <w:color w:val="000000"/>
        </w:rPr>
        <w:t xml:space="preserve"> России действует также Российский речной регистр, осуществляющий технический надзор за судами внутреннего и смешанного (река</w:t>
      </w:r>
      <w:r>
        <w:rPr>
          <w:color w:val="000000"/>
          <w:lang w:val="en-US" w:eastAsia="en-US"/>
        </w:rPr>
        <w:t>--</w:t>
      </w:r>
      <w:r>
        <w:rPr>
          <w:color w:val="000000"/>
        </w:rPr>
        <w:t>море) плавания.</w:t>
      </w:r>
    </w:p>
    <w:p>
      <w:pPr>
        <w:pStyle w:val="Normal"/>
        <w:autoSpaceDE w:val="false"/>
        <w:ind w:firstLine="561"/>
        <w:jc w:val="both"/>
        <w:rPr/>
      </w:pPr>
      <w:r>
        <w:rPr>
          <w:color w:val="000000"/>
        </w:rPr>
        <w:t>Можно выделить следующие основные  виды деятельности которые осуществляет Российский речной регистр: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1. он осуществляет техническое наблюдение за выполнением утвержденных в установленном порядке правил при проектировании, постройке, переоборудовании, модернизации, ремонте и эксплуатации судов, при изготовлении материалов и изделий, освидетельствует организации, выполняющие указанные работы, на соответствие правилам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2. рассматривает и согласовывает техническую документацию на постройку, переоборудование, модернизацию и ремонт судов, на изготовление и ремонт изделий (механизмов, оборудования, устройств, предметов снабжения) и материалов, предназначенных для судов, согласовывает компьютерные программы, используемые для целей проектирования и при эксплуатации судов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3. осуществляет освидетельствование судов при их постройке, переоборудовании, модернизации, ремонте и эксплуатации, а также судовых изделий и материалов при изготовлении и ремонте с выдачей соответствующих документов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4. выдает на суда смешанного (река-море) плавания  документы, удостоверяющие годность их к плаванию в море, осуществляет в установленном порядке обмер судов смешанного (река-море) плавания, не совершающих заграничных рейсов, устанавливает их вместимость и выдает соответствующие документы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5. проводит в установленном порядке освидетельствования судов, имеющих класс других классификационных организаций, в случае их захода на внутренние водные пути Российской Федерации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6. проводит экспертизу технического состояния судов и иных плавучих объектов, а также оценочную деятельность в отношении этих объектов по заявкам судовладельцев, фрахтователей, страховщиков или других заинтересованных лиц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й контроль (надзор) за соблюдением правил сертификации в системе сертификации на железнодорожном транспорте и за сертифицированными в ней объектами осуществляется в установленном порядке МПС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этого МПС России осуществляет контроль (надзор) за соблюдением требований актов в области безопасности движения и эксплуатации железнодорожного транспорта, экологической безопасности, предупреждения и ликвидации чрезвычайных ситуаций природного и техногенного характера, изготовления, приемки и эксплуатации транспортных и иных связанных с перевозочным процессом технических средств, соответствующее нормативное регулирование в области промышленной безопасности.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На воздушном транспорте государственный надзор за обеспече</w:t>
        <w:softHyphen/>
        <w:t>нием безопасности полетов возложен на региональные управления  Министерство транспорта, на его соответствующие подразделения, а также на органы Единой системы управления воздушным движением. Так, их представители вправе применять меры административной ответственности за нарушение правил безопасности полетов, правил поведения на воздушном судне, правил международных полетов и т.д</w:t>
      </w:r>
      <w:bookmarkStart w:id="1" w:name="OCRUncertain014"/>
      <w:r>
        <w:rPr>
          <w:color w:val="000000"/>
        </w:rPr>
        <w:t>.</w:t>
      </w:r>
      <w:bookmarkEnd w:id="1"/>
      <w:r>
        <w:rPr>
          <w:color w:val="000000"/>
        </w:rPr>
        <w:t xml:space="preserve"> 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гулирование и организация использования воздушного пространства Российской Федерации возложен на Единую систему организации воздушного движения, состоящую из военной и гражданской подсистем.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Контрольными полномочиями наделены практически все полномочные должностные лица железнодорожного (например, </w:t>
      </w:r>
      <w:bookmarkStart w:id="2" w:name="OCRUncertain015"/>
      <w:r>
        <w:rPr>
          <w:color w:val="000000"/>
        </w:rPr>
        <w:t>контолеры-ревизоры</w:t>
      </w:r>
      <w:bookmarkEnd w:id="2"/>
      <w:r>
        <w:rPr>
          <w:color w:val="000000"/>
        </w:rPr>
        <w:t xml:space="preserve"> пассажирских поездов, метрополитена), морского (например, капитаны портов), речного (например, капитан портового надзора), воздушного (например, начальник аэропорта), пассажирского городского автомобильного и электротранспорта (например, билетные контролеры).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Значительными административными полномочиями в транспортно-дорожной сфере наделены органы и должностные лица Государственной инспекции безопасности дорожного движения </w:t>
      </w:r>
      <w:bookmarkStart w:id="3" w:name="OCRUncertain016"/>
      <w:r>
        <w:rPr>
          <w:color w:val="000000"/>
        </w:rPr>
        <w:t>(ГИБДД)</w:t>
      </w:r>
      <w:bookmarkEnd w:id="3"/>
      <w:r>
        <w:rPr>
          <w:color w:val="000000"/>
        </w:rPr>
        <w:t xml:space="preserve"> МВД России</w:t>
      </w:r>
      <w:bookmarkStart w:id="4" w:name="OCRUncertain017"/>
      <w:r>
        <w:rPr>
          <w:color w:val="000000"/>
        </w:rPr>
        <w:t>.</w:t>
      </w:r>
      <w:bookmarkEnd w:id="4"/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В деятельности  ГИБДД имеются все элементы, характерные для административного надзора.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Во-первых правотворческий: участие в разработке законов, постановлений  Правительства, приказов МВД, иных правовых актов (федеральных, региональных, муниципальных), связанных с безопасностью дорожного движения, и внесение предложений по их совершенствованию.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Во-вторых, с целью предупреждения нарушений ГИБДД осуществляет: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разъяснение законодательства о безопасности дорожного движения с использованием средств массовой информации, а также собственных изданий, проведение в этих целях смотров, конкурсов, соревнований, содействие соответствующим органам исполнительной власти в организации обучения граждан правилам безопасности поведения на дорогах, в пропаганде правил дорожного движения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разработку мероприятий по повышению безопасности дорожного движения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выявление причин и условий, способствующих совершению дорожно-транспортных происшествий, нарушений правил дорожного движения, иных противоправных действий, влекущих угрозу безопасности дорожного движения, принятие мер по их устранению; функции государственного заказчика по разработке и изготовлению технических средств контроля за соблюдением правил дорожного движения, а также иных технических средств, автоматизированных систем и приборов, способствующих повышению безопасности движения. В-третьих, ГИБДД осуществляет предварительный контроль: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1) за соблюдением требований: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 проектированию, строительству, реконструкции дорог, дорожных сооружений, железнодорожных переездов, линий городского электрического транспорта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 эксплуатационному состоянию и ремонту автомобильных дорог, дорожных сооружений, железнодорожных переездов, а также к установке и эксплуатации технических средств организации дорожного движения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 конструкции и техническому состоянию находящихся в эксплуатации автомототранспортных средств, прицепов к ним и предметов их дополнительного оборудования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2) путем принятия квалификационных экзаменов на получение права управления автомототранспортными средствами: трамваями и троллейбусами, выдачи водительских удостоверений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3) производя регистрацию и учет автомототранспортных средств и прицепов к ним, выдачу документов и государственных регистрационных знаков на зарегистрированные автомототранспортные средства и прицепы к ним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4) в ходе государственного технического осмотра автомототранспортных средств и прицепов к ним. В-четвертых, ГИБДД большое внимание уделяет текущему контролю, ее сотрудники наблюдают за соблюдением правил всеми участниками дорожного движения. При этом они вправе: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танавливать транспортные средства и проверять документы на право пользования и управления ими, а также документы на транспортное средство и перевозимый груз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использовать в установленном порядке специальные технические и транспортные средства для выявления и фиксации нарушений правил дорожного движения, контроля за техническим состоянием транспортных средств и дорог. В-пятых, сотрудники ГИБДД решительно пресекают неправомерные действия. Законодатель позволяет им использовать большой арсенал пресекательных средств. Среди надзорных служб страны ни одна не обладает столь широкими полномочиями по пресечению нарушений и наказанию виновных. Это обусловлено и значением безопасности дорожного движения, и тем, что сотрудники ГИБДД служат в милиции и наделены соответствующими правами. Они вправе: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давать предписания об устранении нарушений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останавливать проведение на дорогах работ, осуществляемых с нарушением требований правовых актов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апрещать при несоблюдении требований по обеспечению безо</w:t>
        <w:softHyphen/>
        <w:t>пасности дорожного движения перевозку крупногабаритных, тяжеловесных или опасных грузов, а также движение общественного транспорта по установленным маршрутам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апрещать эксплуатацию автомототранспортных средств, прицепов, тракторов и других самоходных машин, троллейбусов и трамваев при наличии неисправностей, предусмотренных соответствующими правилами, а также эксплуатацию транспортных средств, не прошедших государственный технический осмотр, не имеющих укрепленных на установленных местах государственных регистрационных знаков, до устранения причин, послуживших основанием для такого запрещения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 •    </w:t>
      </w:r>
      <w:r>
        <w:rPr>
          <w:color w:val="000000"/>
        </w:rPr>
        <w:t>изымать документы на право управления транспортными средствами и на провозимый груз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тстранять от управления, доставлять лиц, управляющих транспортными средствами в нетрезвом состоянии, в медицинские учреждения для освидетельствования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уществлять административное задержание и личный досмотр граждан, совершивших административное правонарушение, осмотр транспортных средств и грузов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уществлять задержание транспортных средств с помещением их в специально отведенные места до устранения причин задержания. Как сотрудники милиции, сотрудники ГИБДД применяют специальные меры пресечения: физическую силу, дубинки, наручники, огнестрельное оружие и др.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В-шестых, ежегодно ГИБДД привлекает к административной ответственности миллионы граждан. Так, только за 1 полугодие 1999 г. было оштрафовано почти 20 млн. лиц, лишены прав 20 тыс. водителей. Сотрудники ГИБДД вправе применять ко всем участникам дорожного движения такие взыскания, как предупреждение, штраф, а к водителям — еще и лишение прав на управление транспортными средствами.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Поскольку ГИБДД является составной частью милиции, помимо выполнения общих для любого административного надзора видов деятельности, она осуществляет и специфическую — милицейскую деятельность. Это, например: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провождение транспортных средств с ценными грузами, детьми и др.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регулирование дорожного движения, обеспечение организации движения транспортных средств и пешеходов в местах проведения аварийно-спасательных работ и массовых мероприятий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ведение работ по розыску угнанных и похищенных автомо</w:t>
        <w:softHyphen/>
        <w:t>тотранспортных средств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уществление неотложных действий на месте дорожно-транспортного происшествия, в том числе принятие мер по эвакуации людей и оказании им до врачебной медицинской помощи, транспортировке поврежденных транспортных средств и охране имущества, оставшегося без присмотра;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оведение дознания по делам о преступлениях против безопасности дорожного движения и преступлениях, связанных с эксплуатацией транспортных средств.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В целом можно выделить следующие основные задачи и функции которые выполняет Министерство транспорта Российской Федерации в области государственного регулирования, контроля и надзора: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- организует по согласованию с Министерством внутренних дел Российской Федерации стационарные пункты, на которых производится весовой контроль транспортных средств; согласовывает вопросы организации стационарных постов органов внутренних дел на федеральных автомобильных дорогах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- организует и проводит в установленном порядке в пунктах пропуска через государственную границу Российской Федерации транспортных средств, стационарных и передвижных контрольных пунктах, в аэропортах, на аэродромах, в морских  портах, речных портах, открытых для международных сообщений, государственный контроль за соблюдением гражданами и организациями, осуществляющими международные перевозки пассажиров и грузов, законодательства Российской Федерации и международных договоров Российской Федерации по вопросам, отнесенным к компетенции Министерства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-  организует и осуществляет в случаях и в порядке, установленных законодательством Российской Федерации, лицензирование соответствующих видов деятельности, надзор за соблюдением лицензиатами при осуществлении лицензируемых видов деятельности лицензионных требований и условий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- осуществляет функции компетентного органа Российской Федерации по перевозке опасных грузов воздушным, морским, внутренним водным, автомобильным и промышленным транспортом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- организует и координирует работу специализированных организаций при разливах нефти и нефтепродуктов в море и на внутренних водных путях с судов и объектов независимо от их ведомственной и национальной принадлежности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-  организует государственную регистрацию гражданских воздушных и морских судов, судов внутреннего плавания, а также в случаях, установленных федеральными законами, прав собственности, иных вещных прав на них и сделок с ними;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-и т.д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Все названные контрольно-надзорные звенья, используют в отношении нарушителей соответствующих правил меры, предусмотренные кодексом об административных правонарушениях РФ либо специальными ведомственными  правилами.</w:t>
      </w:r>
    </w:p>
    <w:p>
      <w:pPr>
        <w:pStyle w:val="Normal"/>
        <w:widowControl w:val="false"/>
        <w:ind w:firstLine="561"/>
        <w:jc w:val="both"/>
        <w:rPr/>
      </w:pPr>
      <w:r>
        <w:rPr>
          <w:color w:val="000000"/>
        </w:rPr>
        <w:t>Статья</w:t>
      </w:r>
      <w:r>
        <w:rPr>
          <w:color w:val="000000"/>
          <w:lang w:val="en-US" w:eastAsia="en-US"/>
        </w:rPr>
        <w:t xml:space="preserve"> 11.4</w:t>
      </w:r>
      <w:r>
        <w:rPr>
          <w:color w:val="000000"/>
        </w:rPr>
        <w:t xml:space="preserve"> нового КоАП РФ устанавливает административную ответствен</w:t>
        <w:softHyphen/>
        <w:t>ность за нарушение правил использования воздушного пространства. В соответствии с Воздушным кодексом Российская Федерация обладает полным и исключительным суверенитетом в отношении воздушного про</w:t>
        <w:softHyphen/>
        <w:t>странства Российской Федерации. Под ним понимается воздушное про</w:t>
        <w:softHyphen/>
        <w:t>странство над территорией Российской Федерации, в том числе воздуш</w:t>
        <w:softHyphen/>
        <w:t>ное пространство над внутренними водами и территориальным морем. Частью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омментируемой статьи предусмотрена ответственность за нарушение пользователем воздушного пространства федеральных правил использования воздушного пространства. </w:t>
      </w:r>
      <w:r>
        <w:rPr>
          <w:rFonts w:eastAsia="MS Gothic;ＭＳ ゴシック"/>
          <w:color w:val="000000"/>
          <w:lang w:eastAsia="ja-JP"/>
        </w:rPr>
        <w:t>Такими правилами</w:t>
      </w:r>
      <w:r>
        <w:rPr>
          <w:color w:val="000000"/>
        </w:rPr>
        <w:t xml:space="preserve"> устанавливается порядок поведения пользователей воз</w:t>
        <w:softHyphen/>
        <w:t>душного пространства. Так, для каждого пользователя предусматривается порядок, очередность выхода в воздушное пространство, используемая высота, воздушные коридоры и др. Нарушение любого из федеральных правил использования воздушного пространства образует оконченный со</w:t>
        <w:softHyphen/>
        <w:t xml:space="preserve">став рассматриваемого административного правонарушения. Ответственность за его совершение могут нести только пользователи воздушного пространства, т.е. граждане, должностные лица и юридические лица, получившие в установленном законом порядке лицензию на использование воздушного пространства. </w:t>
      </w:r>
    </w:p>
    <w:p>
      <w:pPr>
        <w:pStyle w:val="Normal"/>
        <w:widowControl w:val="false"/>
        <w:ind w:firstLine="561"/>
        <w:jc w:val="both"/>
        <w:rPr/>
      </w:pPr>
      <w:r>
        <w:rPr>
          <w:color w:val="000000"/>
        </w:rPr>
        <w:t>Статьей</w:t>
      </w:r>
      <w:r>
        <w:rPr>
          <w:color w:val="000000"/>
          <w:lang w:val="en-US" w:eastAsia="en-US"/>
        </w:rPr>
        <w:t xml:space="preserve"> 11.5</w:t>
      </w:r>
      <w:r>
        <w:rPr>
          <w:color w:val="000000"/>
        </w:rPr>
        <w:t xml:space="preserve"> КоАП РФ установлена административная ответственность за нарушение правил безопасности эксплуатации воздушных судов. Такие правила предусмотрены Воздушным кодексом РФ и другими правовыми нормативными актами. В них содержатся требования к эксплуатации воз</w:t>
        <w:softHyphen/>
        <w:t>душных судов, обеспечивающих безопасность, обязанности командиров, экипажей воздушных судов, авиационных диспетчеров и других лиц. Так, запрещается полет гражданского воздушного судна в случае, если состав летного экипажа меньше минимального установленного состава. Состав экипажа воздушного судна определенного типа устанавливается в соответствии с требованиями к летной эксплуатации воздушного судна данного типа. Субъектами рассматриваемого административного правонарушения могут быть лица, непосредственно осуществляющие эксплуатацию воздушных судо</w:t>
      </w:r>
      <w:bookmarkStart w:id="5" w:name="OCRUncertain009"/>
      <w:r>
        <w:rPr>
          <w:color w:val="000000"/>
        </w:rPr>
        <w:t>в</w:t>
      </w:r>
      <w:bookmarkEnd w:id="5"/>
      <w:r>
        <w:rPr>
          <w:color w:val="000000"/>
        </w:rPr>
        <w:t>.</w:t>
      </w:r>
    </w:p>
    <w:p>
      <w:pPr>
        <w:pStyle w:val="Normal"/>
        <w:widowControl w:val="false"/>
        <w:ind w:firstLine="561"/>
        <w:jc w:val="both"/>
        <w:rPr/>
      </w:pPr>
      <w:r>
        <w:rPr>
          <w:color w:val="000000"/>
        </w:rPr>
        <w:t>КоАП РФ также предусматривает административную ответственность за дейст</w:t>
        <w:softHyphen/>
        <w:t>вия, угрожающие безопасности движения на водном транспорте (ст.</w:t>
      </w:r>
      <w:r>
        <w:rPr>
          <w:color w:val="000000"/>
          <w:lang w:val="en-US" w:eastAsia="en-US"/>
        </w:rPr>
        <w:t xml:space="preserve"> 11.6). </w:t>
      </w:r>
      <w:r>
        <w:rPr>
          <w:color w:val="000000"/>
        </w:rPr>
        <w:t>Данной нормой охватываются противоправные деяния, совершаемые на морском и речном транспорте. КоАП РФ устанавливает административную ответственность за нарушение правил плавания (ст.</w:t>
      </w:r>
      <w:r>
        <w:rPr>
          <w:color w:val="000000"/>
          <w:lang w:val="en-US" w:eastAsia="en-US"/>
        </w:rPr>
        <w:t xml:space="preserve"> 11.7).</w:t>
      </w:r>
      <w:r>
        <w:rPr>
          <w:color w:val="000000"/>
        </w:rPr>
        <w:t xml:space="preserve"> Данным составом охватываются наруше</w:t>
        <w:softHyphen/>
        <w:t>ния правил плавания на морском и внутреннем водном транспорте, стоян</w:t>
        <w:softHyphen/>
        <w:t>ки судов, входа судов в порт и выхода их из порта, буксировки составов и плотов, подачи звуковых и световых сигналов, несения судовых огней и знаков. Названные правила весьма многообразны, они отражают особен</w:t>
        <w:softHyphen/>
        <w:t>ности правил плавания на морских и речных судах, ориентированы на обеспечение соблюдения требований безопасности плавания. Закон пре</w:t>
        <w:softHyphen/>
        <w:t>дусматривает ответственность специального субъекта данного правонару</w:t>
        <w:softHyphen/>
        <w:t>шения. Им может быть только судоводитель или иное лицо, управляющее судном (за исключением маломерного) на морском или внутреннем вод</w:t>
        <w:softHyphen/>
        <w:t>ном транспорте. Эти функции, как правило, возлагаются на капитана суд</w:t>
        <w:softHyphen/>
        <w:t>на. Так, в соответствии с Кодексом торгового мореплавания Российской Федерации на капитана возлагаются управление судном, в том числе судо</w:t>
        <w:softHyphen/>
        <w:t>вождение, принятие мер по обеспечению безопасности плавания судна, защите морской среды, поддержанию порядка на судне, предотвращению причинения вреда судну, находящимся на судне людям и грузу. К иным лицам относятся помощники капитанов, лоцманы и другие лица, по сво</w:t>
        <w:softHyphen/>
        <w:t xml:space="preserve">ему статусу и квалификации уполномоченные на управление </w:t>
      </w:r>
      <w:bookmarkStart w:id="6" w:name="OCRUncertain012"/>
      <w:r>
        <w:rPr>
          <w:color w:val="000000"/>
        </w:rPr>
        <w:t xml:space="preserve">судном. </w:t>
      </w:r>
      <w:bookmarkEnd w:id="6"/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В качестве самостоятельного объекта административно-правовой ох</w:t>
        <w:softHyphen/>
        <w:t>раны КоАП РФ устанавливает полосы отвода автомобильных дорог (ст.</w:t>
      </w:r>
      <w:r>
        <w:rPr>
          <w:color w:val="000000"/>
          <w:lang w:val="en-US" w:eastAsia="en-US"/>
        </w:rPr>
        <w:t xml:space="preserve"> 11.21).</w:t>
      </w:r>
      <w:r>
        <w:rPr>
          <w:color w:val="000000"/>
        </w:rPr>
        <w:t xml:space="preserve"> В целях охраны полосы отвода автомобильной дороги Земель</w:t>
        <w:softHyphen/>
        <w:t>ный кодекс РФ предусматривает предоставление земельных участков для таких полос, особый режим этих участков. На них, в частности, запреща</w:t>
        <w:softHyphen/>
        <w:t>ется распашка земли, выемка грунта, строительство жилых и обществен</w:t>
        <w:softHyphen/>
        <w:t>ных зданий и др. Нарушение указанных правил охраны полосы отвода ав</w:t>
        <w:softHyphen/>
        <w:t>томобильной дороги образует состав административного правонаруше</w:t>
        <w:softHyphen/>
        <w:t>ния, предусмотренного ст.</w:t>
      </w:r>
      <w:r>
        <w:rPr>
          <w:color w:val="000000"/>
          <w:lang w:val="en-US" w:eastAsia="en-US"/>
        </w:rPr>
        <w:t xml:space="preserve"> 11.21</w:t>
      </w:r>
      <w:r>
        <w:rPr>
          <w:color w:val="000000"/>
        </w:rPr>
        <w:t xml:space="preserve"> КоАП РФ. КоАП РФ закреп</w:t>
        <w:softHyphen/>
        <w:t>лена административная ответственность за нарушение землепользовате</w:t>
        <w:softHyphen/>
        <w:t>лями правил охраны автомобильных дорог или дорожных сооружений (ст.</w:t>
      </w:r>
      <w:r>
        <w:rPr>
          <w:color w:val="000000"/>
          <w:lang w:val="en-US" w:eastAsia="en-US"/>
        </w:rPr>
        <w:t xml:space="preserve"> 11.22).</w:t>
      </w:r>
      <w:r>
        <w:rPr>
          <w:color w:val="000000"/>
        </w:rPr>
        <w:t xml:space="preserve"> Составом данного административного правонарушения охва</w:t>
        <w:softHyphen/>
        <w:t>тываются нарушения правил охраны на дорогах федерального значения в пределах населенных пунктов. К дорожным сооружениям относятся до</w:t>
        <w:softHyphen/>
        <w:t>рожные знаки, мосты и объекты дорожной инфраструктуры. С объектив</w:t>
        <w:softHyphen/>
        <w:t>ной стороны этого административное правонарушение выража</w:t>
        <w:softHyphen/>
        <w:t>ется в нарушении землепользователями таких правил, как неисполнение землепользователями обязанностей по устройству, ремонту или регуляр</w:t>
        <w:softHyphen/>
        <w:t>ной очистке пешеходных дорожек или переходных мостиков в границах закрепленных за ними участков либо обязанностей по содержанию в тех</w:t>
        <w:softHyphen/>
        <w:t>нически исправном состоянии выездов с закрепленных участков или с подъездных путей на автомобильную дорогу общего пользования. Совер</w:t>
        <w:softHyphen/>
        <w:t>шение одного из названных противоправных деяний образует состав ад</w:t>
        <w:softHyphen/>
        <w:t>министративного правонарушения, предусмотренного ст.</w:t>
      </w:r>
      <w:r>
        <w:rPr>
          <w:color w:val="000000"/>
          <w:lang w:val="en-US" w:eastAsia="en-US"/>
        </w:rPr>
        <w:t xml:space="preserve"> 11.22</w:t>
      </w:r>
      <w:r>
        <w:rPr>
          <w:color w:val="000000"/>
        </w:rPr>
        <w:t xml:space="preserve"> КоАП РФ. Субъектами данного правонарушения могут быть землепользователи уча</w:t>
        <w:softHyphen/>
        <w:t>стков, прилегающих к полосам отвода автомобильных дорог, в пределах населенных пунктов на дорогах федерального значения. Ими могут быть граждане, должностные лица, юридические лица, за которыми закрепле</w:t>
        <w:softHyphen/>
        <w:t>ны названные земельные участки. Следует иметь в виду, что Земельный кодекс РФ обязывает органы исполнительной власти субъектов Российской Федерации уведомлять этих лиц об особом режиме использования упомянутых земельных участков.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713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   </w:t>
      </w:r>
    </w:p>
    <w:p>
      <w:pPr>
        <w:pStyle w:val="TextBodyIndent"/>
        <w:tabs>
          <w:tab w:val="clear" w:pos="708"/>
          <w:tab w:val="left" w:pos="748" w:leader="none"/>
          <w:tab w:val="left" w:pos="935" w:leader="none"/>
        </w:tabs>
        <w:ind w:left="0" w:right="713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. Полномочия органов местного самоуправления в сфере управления  коммуникациями.</w:t>
      </w:r>
    </w:p>
    <w:p>
      <w:pPr>
        <w:pStyle w:val="Normal"/>
        <w:autoSpaceDE w:val="false"/>
        <w:ind w:firstLine="561"/>
        <w:jc w:val="both"/>
        <w:rPr>
          <w:color w:val="000000"/>
        </w:rPr>
      </w:pPr>
      <w:r>
        <w:rPr>
          <w:color w:val="000000"/>
        </w:rPr>
        <w:t>Необходимо также отразить деятельность органов местного самоуправления в той части их компетенции, которая касается управления транспортно-дорожным комплексом.</w:t>
      </w:r>
    </w:p>
    <w:p>
      <w:pPr>
        <w:pStyle w:val="Normal"/>
        <w:widowControl w:val="false"/>
        <w:ind w:firstLine="561"/>
        <w:jc w:val="both"/>
        <w:rPr/>
      </w:pPr>
      <w:r>
        <w:rPr>
          <w:rFonts w:eastAsia="MS Gothic;ＭＳ ゴシック"/>
          <w:color w:val="000000"/>
          <w:lang w:eastAsia="ja-JP"/>
        </w:rPr>
        <w:t>О</w:t>
      </w:r>
      <w:r>
        <w:rPr>
          <w:color w:val="000000"/>
        </w:rPr>
        <w:t>сновное внимание органов местного самоуправления, естественно, уделяется вопросам организации работы городского и междугороднего транспорта. В их в ведении может находятся  пассажирский городской и междугородний автомобильный, а также электротранспорт(трамваи, троллейбусы, электрички и т.д.).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В соответствии с Законом об общих принципах организации местного самоуправления органы местного самоуправления организуют транспортное обслуживание населения и муниципальных учреждений, осуществляют муниципальное дорожное строительство и содержание дорог местного значения.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В собственности муниципальных образований могут находиться транспортные предприятия и организации, предприятия и организации, занимающиеся строительством и содержанием дорог местного значения. В местных бюджетах предусматриваются денежные средства, необходимые для осуществления органами местного самоуправления своих полномочий в этой сфере. 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>Осуществляя строительство, реконструкцию и ремонт дорог местного значения, органы местного самоуправления на договорной основе привлекают к этой работе предприятия и организации, расположенные на территории муниципального образования, но не входящие в состав муниципальной собственности.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Органы местного самоуправления на договорных началах привлекают также предприятия и организации к транспортному обслуживанию населения. Они согласовывают маршруты и графики движения для массовых пассажирских перевозок на подведомственной территории, контролируют обслуживание пассажиров на вокзалах, пристанях и в аэропортах; организуют работу предприятий дорожного хозяйства. </w:t>
      </w:r>
    </w:p>
    <w:p>
      <w:pPr>
        <w:pStyle w:val="Normal"/>
        <w:widowControl w:val="false"/>
        <w:ind w:firstLine="561"/>
        <w:jc w:val="both"/>
        <w:rPr>
          <w:color w:val="000000"/>
        </w:rPr>
      </w:pPr>
      <w:r>
        <w:rPr>
          <w:color w:val="000000"/>
        </w:rPr>
        <w:t xml:space="preserve">.Органы местного самоуправления могут иметь муниципальные организации, оказывающие услуги по техническому обслуживанию и ремонту </w:t>
      </w:r>
      <w:bookmarkStart w:id="7" w:name="OCRUncertain004"/>
      <w:r>
        <w:rPr>
          <w:color w:val="000000"/>
        </w:rPr>
        <w:t>автомототранспортных</w:t>
      </w:r>
      <w:bookmarkEnd w:id="7"/>
      <w:r>
        <w:rPr>
          <w:color w:val="000000"/>
        </w:rPr>
        <w:t xml:space="preserve"> средств. Режим работы этих организаций устанавливается органами местного самоуправления.</w:t>
      </w:r>
    </w:p>
    <w:p>
      <w:pPr>
        <w:pStyle w:val="2"/>
        <w:spacing w:lineRule="auto" w:line="240"/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>В соответствии с действующим законодательством органы местного самоуправления вправе вводить налог на перепродажу автомобилей, сбор за парковку автотранспорта на территории муниципального образования.</w:t>
      </w:r>
    </w:p>
    <w:p>
      <w:pPr>
        <w:pStyle w:val="Normal"/>
        <w:autoSpaceDE w:val="false"/>
        <w:ind w:firstLine="561"/>
        <w:jc w:val="both"/>
        <w:rPr>
          <w:rFonts w:eastAsia="MS Gothic;ＭＳ ゴシック"/>
          <w:color w:val="000000"/>
          <w:lang w:eastAsia="ja-JP"/>
        </w:rPr>
      </w:pPr>
      <w:r>
        <w:rPr>
          <w:rFonts w:eastAsia="MS Gothic;ＭＳ ゴシック"/>
          <w:color w:val="000000"/>
          <w:lang w:eastAsia="ja-JP"/>
        </w:rPr>
        <w:t xml:space="preserve">Органы </w:t>
      </w:r>
      <w:r>
        <w:rPr>
          <w:color w:val="000000"/>
        </w:rPr>
        <w:t>местного самоуправления в соответствии с законодательством Российской Федерации и законодательством субъектов Российской Федерации в пределах своей компетенции самостоятельно решают вопросы обеспечения безопасности дорожного движения.</w:t>
      </w:r>
    </w:p>
    <w:p>
      <w:pPr>
        <w:pStyle w:val="3"/>
        <w:ind w:firstLine="561"/>
        <w:rPr>
          <w:color w:val="000000"/>
          <w:sz w:val="24"/>
        </w:rPr>
      </w:pPr>
      <w:r>
        <w:rPr>
          <w:color w:val="000000"/>
          <w:sz w:val="24"/>
        </w:rPr>
        <w:t>Органы местного самоуправления, также принимают меры необходимые для обустройства автомобильных дорог, которые находятся  в их в велении, объектами сервиса в соответствии с нормами проектирования, планами строительства и генеральными схемами размещения указанных объектов, организуют их работу в целях  максимального удовлетворения потребностей участников дорожного движения и обеспечения их безопасности, представляют информацию участникам дорожного движения о наличии таких объектов и расположении ближайших учреждений здравоохранения и связи, а равно информацию о безопасных условиях движения на соответствующих участках дорог.</w:t>
      </w:r>
      <w:r>
        <w:rPr>
          <w:rStyle w:val="FootnoteCharacters"/>
          <w:rStyle w:val="FootnoteAnchor"/>
          <w:color w:val="000000"/>
          <w:sz w:val="24"/>
        </w:rPr>
        <w:footnoteReference w:id="7"/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образом, в  деятельности органов государственной власти и органов местного самоуправления в России после того, как она стала новым самостоятельным государством и избрала  путь перехода к рыночной экономике, вопросы управления в транспортной сфере  и занимают одно из ведущих мест. Положительным итогом напряженных практических действий органов  власти стало создание негосударственного сектора экономики, прове</w:t>
        <w:softHyphen/>
        <w:t>дение широкомасштабной приватизации, придание реформе социаль</w:t>
        <w:softHyphen/>
        <w:t>ной направленности, расширение самостоятельности, регионов, либе</w:t>
        <w:softHyphen/>
        <w:t>рализация внешнеэкономической деятельности, дальнейшее развитие нормативно-правовой базы рефор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ако реализовать намеченные планы, к сожалению, не удалось, Положение экономики Российской Федерации остается сложным и противоречивым. При сохранении низкой инвестиционной активнос</w:t>
        <w:softHyphen/>
        <w:t>ти не удалось ускорить структурную перестройку экономики. Неотла</w:t>
        <w:softHyphen/>
        <w:t>женная система регулирования деятельности государственных пред</w:t>
        <w:softHyphen/>
        <w:t>приятий снижала результативность усилий, направленных на стабили</w:t>
        <w:softHyphen/>
        <w:t>зацию объемов производства.. Низкая степень исполнения федерального бюджета не позво</w:t>
        <w:softHyphen/>
        <w:t>лила улучшить финансовое положение страны, увеличены размеры внутреннего и внешнего государственного долга. По-прежнему не</w:t>
        <w:softHyphen/>
        <w:t>удовлетворительной остается финансовая дисциплина хозяйствующих субъектов, что является одной из основных причин кризиса неплате</w:t>
        <w:softHyphen/>
        <w:t>жеспособности. Таким образом, возникает необходимость принятия  срочных мер по дальнейшему реформированию и развитию российской экономики, а также жесткого разграничения полномочий между органами государственной власти и органами местного самоуправления, для реализации программ «на мест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Федеральный Закон РФ « О дорожных фондах РФ» №1759 – 1 ( с изменениями и дополнениями на 01.01.2003)</w:t>
      </w:r>
    </w:p>
    <w:p>
      <w:pPr>
        <w:pStyle w:val="Normal"/>
        <w:jc w:val="both"/>
        <w:rPr/>
      </w:pPr>
      <w:r>
        <w:rPr/>
        <w:t>- ФЗ РФ « Об общих принципах организации местного самоуправления РФ»</w:t>
      </w:r>
    </w:p>
    <w:p>
      <w:pPr>
        <w:pStyle w:val="Normal"/>
        <w:jc w:val="both"/>
        <w:rPr/>
      </w:pPr>
      <w:r>
        <w:rPr/>
        <w:t>- Постановление Правительства РФ «Об утверждении Положения о Минестерстве транспорта РФ» от 18.09.2003 №1038</w:t>
      </w:r>
    </w:p>
    <w:p>
      <w:pPr>
        <w:pStyle w:val="Normal"/>
        <w:jc w:val="both"/>
        <w:rPr/>
      </w:pPr>
      <w:r>
        <w:rPr/>
        <w:t>- Постановление Правительства РФ « Об утверждении Положения о Российской транспортной инспекции Министерства транспорта РФ» от 11.07.2002 № 515</w:t>
      </w:r>
    </w:p>
    <w:p>
      <w:pPr>
        <w:pStyle w:val="Normal"/>
        <w:jc w:val="both"/>
        <w:rPr/>
      </w:pPr>
      <w:r>
        <w:rPr/>
        <w:t>- Лившиц А.Я.,  Никулина И.Н. Введение в рыночную экономику.  -М., 1995.</w:t>
      </w:r>
    </w:p>
    <w:p>
      <w:pPr>
        <w:pStyle w:val="Normal"/>
        <w:jc w:val="both"/>
        <w:rPr/>
      </w:pPr>
      <w:r>
        <w:rPr/>
        <w:t>- Шергин А.П. «Комментарий к кодексу об административных правонарушениях».-М., 2002 г.</w:t>
      </w:r>
    </w:p>
    <w:p>
      <w:pPr>
        <w:pStyle w:val="Normal"/>
        <w:jc w:val="both"/>
        <w:rPr/>
      </w:pPr>
      <w:r>
        <w:rPr/>
        <w:t>-  Рязанов В.Т. Экономическое развитие России. М., 199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мечание: Работа зачтена без замечани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«Об утверждении Положения  о Российской  транспортной инспекции Министерства транспорта Российской Федерации» от 11 июля 2002г.-№515 (ред. 18.01.2003)// Собрание законодательство РФ-2002г.,№28, ст.2871</w:t>
      </w:r>
    </w:p>
  </w:footnote>
  <w:footnote w:id="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тановление Правительства РФ «Об утверждении Положения  о Российской  транспортной инспекции Министерства транспорта Российской Федерации» от 11 июля 2002г.-№515 (ред. от 18.01.2003) </w:t>
      </w:r>
      <w:r>
        <w:rPr>
          <w:b/>
          <w:sz w:val="20"/>
          <w:szCs w:val="20"/>
        </w:rPr>
        <w:t xml:space="preserve">// </w:t>
      </w:r>
      <w:r>
        <w:rPr>
          <w:sz w:val="20"/>
          <w:szCs w:val="20"/>
        </w:rPr>
        <w:t>Собрание законодательство РФ - 2002г.,№28, ст.2871.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«Об утверждении Положения  о Министерстве транспорта Российской Федерации» от 30 декабря 2000г.-№1038. (в ред. от 18.09.03)</w:t>
      </w:r>
      <w:r>
        <w:rPr>
          <w:b/>
        </w:rPr>
        <w:t xml:space="preserve"> </w:t>
      </w:r>
      <w:r>
        <w:rPr/>
        <w:t>//</w:t>
      </w:r>
      <w:r>
        <w:rPr>
          <w:b/>
        </w:rPr>
        <w:t xml:space="preserve"> </w:t>
      </w:r>
      <w:r>
        <w:rPr/>
        <w:t>Собрание законодательство РФ -  2001г.,№3, ст.235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ргин А.П. Комментарий к кодексу об административных правонарушениях М., КНОРУС 2002г.</w:t>
      </w:r>
      <w:r>
        <w:rPr>
          <w:b/>
        </w:rPr>
        <w:t xml:space="preserve"> </w:t>
      </w:r>
      <w:r>
        <w:rPr/>
        <w:t>стр.211-227;243-261</w:t>
      </w:r>
    </w:p>
  </w:footnote>
  <w:footnote w:id="6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РФ «Об общих принципах организации местного самоуправления в Российской Федерации» от 28 августа 1995г. М., ПРОСПЕКТ 2001г</w:t>
      </w:r>
    </w:p>
  </w:footnote>
  <w:footnote w:id="7">
    <w:p>
      <w:pPr>
        <w:pStyle w:val="Normal"/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РФ «О дорожных фондах в Российской Федерации» от 18 октября 1991г.-№1759-1. (с изм. и допол. на 01.01.2003) //Ведомости Съезда народных депутатов и Верховного суда РСФСР от 31 октября 1991г.,№44, ст.1426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-561" w:hanging="0"/>
    </w:pPr>
    <w:rPr>
      <w:rFonts w:ascii="Arial" w:hAnsi="Arial" w:cs="Arial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12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4:15:00Z</dcterms:created>
  <dc:creator>Татьяна</dc:creator>
  <dc:description/>
  <cp:keywords/>
  <dc:language>en-US</dc:language>
  <cp:lastModifiedBy>Татьяна</cp:lastModifiedBy>
  <dcterms:modified xsi:type="dcterms:W3CDTF">2006-04-21T20:07:00Z</dcterms:modified>
  <cp:revision>7</cp:revision>
  <dc:subject/>
  <dc:title>          </dc:title>
</cp:coreProperties>
</file>