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Введ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Методика бюджетирования в общем виде приведена в большинстве источников экономической литературы и содержит стандартные процедуры формирования как генерального, так и операционного бюджет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то же время методики бюджетирования, предлагаемые подавляющим большинством ученых, ориентированы на производственные предприятия и носят в некоторой степени упрощенный характер, поскольку не учитывают отраслевых особенностей промышленных организац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Методика бюджетирования основана на анализе многочисленных учебно-практических и научных разработок в области планирования, управленческого учета, бюджетирования, адаптированную для торговых организаций независимо от масштаба их деятельности и сферы торговли (оптовая, розничная торговля, посреднические организации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Бюджетирование торговых организаций следует разделить на три этап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) формирование операционного бюджета путем составления различных бюджетов в строгой последователь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) построение генерального бюджета торговой организации на основе сбора и обобщения укрупненных финансово-экономических показател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3) проведение бюджетного анализа в целях выявления отклонений фактически достигнутых показателей от заданных параметров и разработки практических рекомендаций по совершенствованию бюджетир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рамках первого этапа формируется операционный бюджет торговой организации на основе разработки бюджета продаж. Такой подход объясняется зависимостью большинства показателей (объем товарных запасов, величина издержек обращения, прибыль, рентабельность и др.) от величины товарооборота или продаж. Этой стадии предшествует подготовительная работа, включающая исследование товарного рынка, определение динамики спроса и предложения, выбор и анализ потенциальных покупателей, отбор каналов сбыта и многие иные мероприятия в области маркетинга. Поэтому очевидна необходимость сотрудничества бухгалтера-аналитика, менеджеров и маркетологов, специалистов по сбыту товаров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Этот реферат дан тебе, для прочтения и написания на его основе своей работы. Моя страховка – приписки типа этой, которые выдадут, что работа не тво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lang w:val="ru-RU"/>
        </w:rPr>
        <w:t>Экспертная оценк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Бюджет продаж, как отмечают В.Э. Керимов, В.Б. Ивашкевич, Е.В. Иванова и другие экономисты, формируется как сверху вниз на базе стратегического планирования (например, исходя из емкости рынка, доли на рынке), так и снизу вверх с учетом объема потребностей на виды товаров [1 - 3]. При этом основным источником информации являются данные об объемах потребностей покупателей в натуральных и стоимостных показателях отдела маркетинга (отдела сбыта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алее приведена предлагаемая форма бюджета продаж (розничного товарооборота), в целях упрощения рассмотренная на примере реализации нескольких видов товаров (табл. 1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блица 1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Бюджет продаж (за апрель 2005 г.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60"/>
        <w:gridCol w:w="2430"/>
        <w:gridCol w:w="1485"/>
      </w:tblGrid>
      <w:tr>
        <w:trPr>
          <w:trHeight w:val="360" w:hRule="atLeast"/>
        </w:trPr>
        <w:tc>
          <w:tcPr>
            <w:tcW w:w="270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тоимость, руб.</w:t>
            </w:r>
          </w:p>
        </w:tc>
        <w:tc>
          <w:tcPr>
            <w:tcW w:w="3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Объем розничного      </w:t>
              <w:br/>
              <w:t xml:space="preserve">товарооборота       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Количество, шт.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тоимость,</w:t>
              <w:br/>
              <w:t xml:space="preserve">руб.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искеты   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5  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     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500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ринтеры   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 000  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      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2 000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Ксероксы   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 500  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2      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4 000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приведенной форме бюджета отражены фактические показатели, не сравниваемые с планируемыми (прогнозными), поэтому такой бюджет может быть использован как статичный вариант предоставления информации о продажах товаров. Естественно, в этом виде бюджет не представляет инструмента анализа и контроля продаж, позволяющего разработать предложения по увеличению сбыта товаров, оптимизации продаж в различных сегментах рынка и т.д. Другая форма бюджета продаж, ориентированная на бюджетный анализ, представлена в материале, посвященном его методике бюджетир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Затем определяется бюджет товарных запасов, который служит информационной базой бюджетов закупок, трудовых затрат и условно-переменных издержек обращения. Подчеркнем, что бюджет товарных запасов должен строиться с учетом нормирования ресурсов и лимитов остатков товаров в каждом конкретном предприятии. Традиционно в отечественной практике управления оборотными запасами товарный запас делится на три части: текущая, подготовительная и страховая части. Вместе с тем, как пишет видный практик в области нормирования оборотных средств Р.А. Радионов, сегодня пропагандируются зарубежные логистические методы управления запасами, абсолютно не адаптированные под сложившуюся практику нормирования товарных запасов в российских предприятиях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lang w:val="ru-RU"/>
        </w:rPr>
        <w:t>Процесс бюджетирова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озвращаясь к процессу формирования бюджета товарных запасов, отметим, что данный бюджет отражает расчет потребности торговой организации в товарах на определенный период, скорректированный на отклонения. Ниже представлена взаимосвязь товарооборота и товарных запасов в виде балансовой формул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Т   + П = РТО + Т  ,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зн              з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где  Т  , Т   - объем  товарных  запасов  на начало  и   конец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зн   зк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отчетного периода (месяца, квартала и т.д.);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П - объем закупок товаров;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РТО -   величина    розничного     товарооборота   (в  оптовых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организациях - оптового товарооборота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оварные запасы, рассчитанные на удовлетворение спроса покупателей, в определенных случаях должны превышать объем розничного товарооборота (например, если спрос на товары превышает предложение) в средних, и особенно в крупных, торговых организациях. Спланированная величина товарных запасов позволит, с одной стороны, организовать бесперебойную торговлю, а с другой - не вызовет замораживания товарной массы и падения спрос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пециалисты выделяют факторы, влияющие на величину товарных запасов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объем и структура розничного товарооборо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баланс спроса и предложения на товарном рынке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порядок организации снабженческой деятель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уровень цен и их динамик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физико-химические свойства товаров, влияющие на длительность хранения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состояние материально-технической базы торговой организации и др. [1, 4]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теории и практике управления товарными запасами используются различные способы их планирования, которые разделяются на статистические, технико-экономические и экономико-математически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иболее простыми способами планирования, не требующими математической подготовки и больших трудовых затрат, являются статистические способы, в том числе абсолютные и относительные показатели. Абсолютными показателями выступают объем розничного товарооборота, общая стоимость товарных запасов и т.д. К относительным показателям относится уровень товарных запасов в днях оборота, рассчитываемый в виде соотношения объема товарных запасов на установленную дату и однодневного товарооборо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анный коэффициент свидетельствует об обеспеченности товарными запасами процесса торговли в организации и характеризует число дней, на которое рассчитан планируемый объем товарных запас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 величину товарных запасов влияет товарооборачиваемость, отражающая интенсивность их использования в сфере обращения. Товарооборачиваемость определяется по формуле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О = З  / Т ,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с    о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где О - товарооборачиваемость, дни;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З  - средний товарный запас за период;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с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Т  - однодневный товарооборот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 xml:space="preserve">     </w:t>
      </w: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о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Как отмечалось ранее, в состав операционного бюджета включаются бюджет закупок и бюджет товарных запасов. Их разделение целесообразно в бюджетировании хозяйственной деятельности крупных торговых организаций, где есть потребность в расчетах больших объемов товарных запасов, определении бюджетов закупок по центрам ответственности (по магазинам, лоткам и пр.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средних торговых организациях эти бюджеты следует объединить в сводный бюджет закупок товаров (товарной продукции). Пример сводного бюджета закупок и товарных запасов ОАО "Матрица" приведен в табл. 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блица 2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водный бюджет закупок и товарных запасов ОАО "Матрица"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080"/>
        <w:gridCol w:w="1350"/>
        <w:gridCol w:w="1485"/>
        <w:gridCol w:w="1215"/>
      </w:tblGrid>
      <w:tr>
        <w:trPr>
          <w:trHeight w:val="84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оказатель      </w:t>
            </w:r>
          </w:p>
        </w:tc>
        <w:tc>
          <w:tcPr>
            <w:tcW w:w="3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Наименования товарных   </w:t>
              <w:br/>
              <w:t xml:space="preserve">групп          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Итоговая</w:t>
              <w:br/>
              <w:t xml:space="preserve">сумма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Дискеты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Картридж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Кардридеры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Объем товарных запасов</w:t>
              <w:br/>
              <w:t xml:space="preserve">на конец отчетного    </w:t>
              <w:br/>
              <w:t xml:space="preserve">периода (года)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6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40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 3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Объем розничного      </w:t>
              <w:br/>
              <w:t xml:space="preserve">товарооборота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8 0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0 00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4 000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62 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Прочее выбытие товаров</w:t>
              <w:br/>
              <w:t xml:space="preserve">(лом, бой)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00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 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Величина потребности в</w:t>
              <w:br/>
              <w:t xml:space="preserve">товарах   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9 5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3 56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4 240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67 3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Объем товарных запасов</w:t>
              <w:br/>
              <w:t xml:space="preserve">на конец отчетного    </w:t>
              <w:br/>
              <w:t xml:space="preserve">периода (года)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04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3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95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65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Величина закупки      </w:t>
              <w:br/>
              <w:t xml:space="preserve">товаров   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8 46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3 330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4 045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6" w:right="6" w:hanging="0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65 835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ледующим этапом бюджетирования в торговых организациях является определение бюджетов условно-постоянных и условно-переменных издержек обращ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ибольшую трудность при формировании названных бюджетов вызывает, на взгляд автора, экономически обоснованное разделение совокупности издержек обращения на условно-постоянные и условно-переменные издерж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Замечу, что во многих учебниках, учебных пособиях по экономике, экономическому анализу, финансам организаций, бухгалтерскому учету издержки обращения носят названия "постоянные" и "переменные". Однако сами авторы указывают на условность такого деления. Так, В.А. Чернов, рассматривая методику анализа издержек обращения, пишет: "...Деление издержек на переменные и постоянные условно, так как в определенных случаях переменные затраты могут стать постоянными, а постоянные - переменными" [5]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месте с тем большинство торговых организаций нуждается в четкой градации массы издержек обращения на две группы - условно-постоянные и условно-переменные издержки обращения, логически и экономически обоснованные с позиции влияния на формирование себестоимости товарной продукции (товаров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Группировку следует осуществлять на основе Методических рекомендаций по учету затрат, включаемых в издержки обращения и производства, и финансовых результатов на предприятиях торговли, утвержденных Комитетом по торговле РФ и Минфином России 20.04.1995 N 1-550/32-2. Сразу оговоримся, что данный документ используется в целях управленческого учета и анализа, не подменяя Налогового кодекса, установившего собственный перечень прямых и косвенных затрат в целях налогообложения. Поэтому эта классификация преследует цель выявления резервов минимизации издержек обращения на основе управленческого анализа, методология и методика которого рассмотрены далее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Анализ практики учета издержек обращения в исследованных торговых организациях, их анализа и планирования позволил выделить из совокупности издержек обращения следующие виды условно-постоянных издержек обращения, расположенные по степени их значимост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) расходы на оплату труд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) отчисления на социальные нужд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3) амортизация основных средств и нематериальных актив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4) расходы на хранение, подработку, подсортировку, упаковку товар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5) потери товаров и технологические отход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6) расходы по эксплуатации инвентаря и хозяйственных принадлежностей &lt;1&gt;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--------------------------------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&lt;1&gt; Названия издержек обращения, за некоторым исключением, даются в трактовке указанных Методических рекомендаци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анная группировка явно противоречит разделению издержек обращения на условно-постоянные и условно-переменные, представленному В.А. Черновым в интересном и качественном учебном пособии, посвященном экономическому анализу в торговле &lt;2&gt;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--------------------------------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&lt;2&gt; Чернов В.А. Экономический анализ. - М.: Финансы и статистика, 200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скольку позиция д. э. н. В.А. Чернова отражает научный взгляд школы, сложившейся в Российском государственном торгово-экономическом университете, внесшей огромный вклад в развитие бухгалтерского учета, экономического анализа и аудита в торговле, считаю необходимым обосновать позицию относительно приведенной группировки издержек обращ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основе указанной группировки лежит действие фактора постоянного наличия определенных издержек в составе себестоимости, а также логические рассуждения относительно роста или снижения издержек обращения из-за снижения интенсивности торговой деятельности. Этот принципиально новый подход отличается от сложившегося разделения издержек обращения в зависимости от увеличения объема продаж (производства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ведение этого фактора - присутствие тех или иных издержек обращения в торговой организации - позволяет затем осуществить их деление по исторически обусловленной зависимости от темпов роста или снижения товарооборо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ополнительным аргументом в пользу применения названного признака классификации являются приведенные О.Д. Кавериной результаты поведения затрат в европейских странах и Японии. Согласно ее данным практически все издержки обращения, отнесенные автором к условно-постоянным издержкам, аналогичным образом включены в состав тех же издержек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 основе предложенного перечня статей условно-переменных издержек обращения формируется соответствующий бюджет, структура которого в значительной мере определяется направлениями использования (управление, контроль, анализ). В настоящее время отсутствуют типовые формы бюджетов условно-переменных и условно-постоянных издержек обращения, в связи с чем представленный далее бюджет носит рекомендательный характер и может быть трансформирован в зависимости от целей управления (табл. 3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ивет, воровать работы из сети классно?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блица 3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имерная форма бюджет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словно-постоянных затрат ОАО "Матрица"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080"/>
        <w:gridCol w:w="1080"/>
        <w:gridCol w:w="1080"/>
        <w:gridCol w:w="810"/>
      </w:tblGrid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Наименования статей     </w:t>
              <w:br/>
              <w:t xml:space="preserve">издержек обращения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Товар 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Товар Б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Товар С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Расходы на оплату труда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5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0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5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00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Отчисления на социальные нужды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5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8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9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82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Амортизация основных средств и</w:t>
              <w:br/>
              <w:t xml:space="preserve">нематериальных активов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87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4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71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Расходы на хранение,          </w:t>
              <w:br/>
              <w:t>подработку, сортировку товаров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2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3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5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отери товаров и              </w:t>
              <w:br/>
              <w:t xml:space="preserve">технологические отходы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1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1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2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Расходы по эксплуатации и     </w:t>
              <w:br/>
              <w:t xml:space="preserve">содержанию инвентаря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7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3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5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95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Итого...          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9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41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33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5" w:right="5" w:hanging="15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43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иведенный формат бюджета условно-постоянных издержек обращения дает возможность подсчета их суммы как по каждому товару, так и их суммы по определенной статье издержек обращения по всем товарам. Рассмотренный бюджет имеет статичный характер, поэтому в целях экономического анализа его необходимо расширить на счет включения граф "Величины отклонений фактических издержек от нормативных (плановых)", "Причины отклонений", "Виновники отклонений", "Мероприятия по устранению отклонений". Кроме того, издержки рекомендуется "привязать" к их местам возникновения. Это позволит повысить персональную ответственность за планирование, учет и контроль затрат во всех центрах ответственности и будет способствовать оптимизации ценообразования торговой орга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Рассматривая группу условно-переменных издержек обращения, отметим ее более широкий состав и значимость в экономическом анализе как инструмента минимизации себестоимости товаров (товарной продукции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з типовой учетной номенклатуры статей, включаемых в издержки производства и обращения предприятий торговли и общественного питания, автором отнесены к разряду условно-переменных издержек следующие статьи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) транспортные расходы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) расходы на аренду и содержание зданий, сооружений, помещений, оборудования, инвентаря и легкового автотранспорт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3) расходы энергоресурс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4) расходы на рекламу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5) затраты по оплате процентов за пользование займ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6) расходы на тару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7) прочие расход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тнесение перечисленных статей издержек обращения к условно-переменным издержкам носит в определенной степени субъективный характер, поскольку величины этих затрат могут изменяться в зависимости от ряда условий как юридического (например, сроки действия договоров аренды), так и финансового (фиксированные или "плавающие" затраты на рекламу) план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 основе сформированных операционных бюджетов (бюджет закупок и товарных запасов, бюджеты условно-постоянных и условно-переменных издержек обращения, бюджет продаж) генерируется бюджет прибылей и убытков (доходов и расходов). В целях выработки единого методического подхода к построению структуры бюджета прибылей и убытков необходимо устранить терминологическую проблему. Эта проблема состоит в разночтениях ученых-экономистов относительно названия анализируемого бюдже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к, одни экономисты (М.А. Вахрушина, В.Э. Керимов и др.) используют термин "план прибылей и убытков" [3, 4]. Другие экономисты считают целесообразным применение термина "бюджет прибылей и убытков". О.Д. Каверина упоминает о бюджете доходов и расходов на плановый период, формируя его на основе отчета о прибылях и убытках &lt;3&gt;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--------------------------------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&lt;3&gt; Каверина О.Д. Управленческий учет: системы, методы, процедуры. - М.: Финансы и статистика, 2003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ам ближе позиция проф. В.Б. Ивашкевич, который пишет: "...В результате составления главного бюджета создаются: прогнозный баланс, прогноз (бюджет) прибылей и убытков, прогноз (бюджет) движения денежных средств" [2]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 мнению диссертанта, термин "бюджет прибылей и убытков" точно отражает экономическую сущность и структуру формируемого бюджета, отражающего основные затраты, доходы и расходы торговой организации. Построение названного бюджета на основе отчета о прибылях и убытках создаст основу гармонизации не только финансового и управленческого учета, преемственности и взаимосвязи их данных, но и приблизит отечественную методику бюджетирования к международной учетной практике, поскольку отчет о прибылях и убытках соответствует требованиям МСФ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сследование научной и учебно-методической литературы, раскрывающей методологию и методику бюджетирования, показало отсутствие в большинстве источников форм бюджета прибылей и убытков. Кроме того, предлагаемые некоторыми экономистами форматы бюджетов (например, О.Д. Кавериной) носят статичный характер и не пригодны для реализации задач бюджетного анализа и аудит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Формат бюджета (в терминологии автора - плана прибылей и убытков), отражающий основные показатели отчета о прибылях и убытках, предложила Е.В. Иванова [1]. Она включает в данный бюджет следующие показатели: объем продаж (товарооборот), себестоимость продаж, валовой доход, переменные издержки обращения, маржинальный доход, постоянные издержки, операционную прибыль, налог на прибыль, чистую прибыль. Эти показатели привязаны к товарным группам и выражены как в суммовом, так и в процентном отношении. В целом структура такого бюджета базируется на маржинальном подходе управленческого учета, что представляется экономически обоснованным с позиции управления косвенными издержками обращения и прибылью торговой орга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месте с тем применение такого бюджета не позволяет получить информацию о прочих доходах и расходах организации, необходимую для последующего бюджетного анализа и аудита. Кроме того, отсутствие источников информации в структуре бюджета делает этот финансовый документ непонятным для других специалистов, не знакомых с методикой составления бухгалтерской (финансовой) отчет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этому автор предлагает усовершенствованный формат бюджета прибылей и убытков, максимально приближенный к одноименному отчету, входящему в состав финансовой отчет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ля упрощения расчетов все показатели бюджета прибылей и убытков отражают данные по одной группе товаров, условно названной товар А. Формат бюджета прибылей и убытков приведен в табл. 4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блица 4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Бюджет прибылей и убытков ЗАО "Антей", ру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080"/>
        <w:gridCol w:w="1890"/>
        <w:gridCol w:w="2160"/>
      </w:tblGrid>
      <w:tr>
        <w:trPr>
          <w:trHeight w:val="36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оказатель     </w:t>
            </w:r>
          </w:p>
        </w:tc>
        <w:tc>
          <w:tcPr>
            <w:tcW w:w="2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Товар "А"   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Источники   </w:t>
              <w:br/>
              <w:t xml:space="preserve">информации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умма 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роцент к  </w:t>
              <w:br/>
              <w:t>товарообороту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Выручка от реализации </w:t>
              <w:br/>
              <w:t xml:space="preserve">продукции 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00 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 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сч. 41, 62 и   </w:t>
              <w:br/>
              <w:t xml:space="preserve">90-1   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ебестоимость         </w:t>
              <w:br/>
              <w:t xml:space="preserve">продукции  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70 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2,5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сч. 90-2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Валовая прибыль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30 0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7,5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правка-расчет </w:t>
              <w:br/>
              <w:t>валовой прибыли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Условно-переменные    </w:t>
              <w:br/>
              <w:t xml:space="preserve">издержки обращения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0 5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,1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сч. 44,        </w:t>
              <w:br/>
              <w:t>соответствующим</w:t>
              <w:br/>
              <w:t xml:space="preserve">субсчетам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Маржинальный доход    </w:t>
              <w:br/>
              <w:t xml:space="preserve">(прибыль от           </w:t>
              <w:br/>
              <w:t xml:space="preserve">реализации)  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09 5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2,3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правка-расчет </w:t>
              <w:br/>
              <w:t xml:space="preserve">маржинального  </w:t>
              <w:br/>
              <w:t xml:space="preserve">дохода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Условно-постоянные    </w:t>
              <w:br/>
              <w:t xml:space="preserve">издержки обращения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4 3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8,5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по сч. 44,     </w:t>
              <w:br/>
              <w:t>соответствующим</w:t>
              <w:br/>
              <w:t xml:space="preserve">субсчетам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Операционная прибыль  </w:t>
              <w:br/>
              <w:t xml:space="preserve">(п. 5 - п. 6)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35 1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3,8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правка-расчет </w:t>
              <w:br/>
              <w:t xml:space="preserve">операционной   </w:t>
              <w:br/>
              <w:t xml:space="preserve">прибыли 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8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рочие доходы 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 40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0,9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сч. 91-1      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9 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рочие расходы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2 14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0,53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по      </w:t>
              <w:br/>
              <w:t xml:space="preserve">сч. 91-2       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Прибыль до            </w:t>
              <w:br/>
              <w:t xml:space="preserve">налогообложения       </w:t>
              <w:br/>
              <w:t xml:space="preserve">(п. 7 + п. 8 - п. 9)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36 65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4,2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Справка-расчет 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Налог на прибыль &lt;4&gt;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2 79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8,1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правка-расчет,</w:t>
              <w:br/>
              <w:t xml:space="preserve">декларация по  </w:t>
              <w:br/>
              <w:t xml:space="preserve">налогу на      </w:t>
              <w:br/>
              <w:t>прибыль, данные</w:t>
              <w:br/>
              <w:t xml:space="preserve">по сч. 68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Чистая прибыль     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3 85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6    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6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Справка-расчет,</w:t>
              <w:br/>
              <w:t xml:space="preserve">отчет о        </w:t>
              <w:br/>
              <w:t xml:space="preserve">прибылях и     </w:t>
              <w:br/>
              <w:t xml:space="preserve">убытках        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Работа взята из Интернета.</w:t>
      </w:r>
    </w:p>
    <w:p>
      <w:pPr>
        <w:pStyle w:val="ConsPlusNonformat"/>
        <w:numPr>
          <w:ilvl w:val="0"/>
          <w:numId w:val="0"/>
        </w:numPr>
        <w:autoSpaceDE w:val="false"/>
        <w:ind w:left="0" w:hanging="0"/>
        <w:jc w:val="both"/>
        <w:rPr>
          <w:rFonts w:eastAsia="Courier New" w:cs="Courier New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Courier New" w:cs="Courier New"/>
          <w:b w:val="false"/>
          <w:bCs w:val="false"/>
          <w:i w:val="false"/>
          <w:iCs w:val="false"/>
          <w:sz w:val="20"/>
          <w:szCs w:val="20"/>
          <w:lang w:val="ru-RU"/>
        </w:rPr>
        <w:t>--------------------------------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&lt;4&gt; Ставка налога на прибыль на момент написания составляла 24%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анные табл. 4 свидетельствуют о большом удельном весе как маржинального дохода, так и чистой прибыли в доле выручки от реализации товаров (товарной продукции), что отражает эффективную сбытовую и ценовую политику. Разумеется, представленный примерный формат бюджета прибылей и убытков может быть видоизменен в зависимости от многих факторов, в том числе от целей управления, отраслевой принадлежности организации и т.д. В то же время использование подобной структуры бюджета прибылей и убытков обеспечивает преемственность не только финансового и управленческого учета, но и налогового, что в конечном счете ведет к гармонизации названных учетных подсистем в информационном поле управления, сокращает объем учетно-аналитической работы и делает подсистему управленческого учета более гибкой, адекватной задачам управле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Рассматривая структуру бюджета прибылей и убытков, следует отметить целесообразность составления операционных бюджетов не только по условно-постоянным и условно-переменным издержкам обращения, но и по прочим доходам и расходам для усиления аналитичности, детализации управленческого учета, выявления резервов минимизации себестоимости по ее элементам (видам затрат), которое нивелирует неизбежное увеличение объема учетно-аналитической рабо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екоторые экономисты (в частности, Е.В. Иванова) отмечают, что "...с помощью финансового бюджета (плана) можно получить информацию о таких показателях, как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объем продаж и общая прибыль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себестоимость продаж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процентное соотношение доходов и расходо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общий объем инвестици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использование собственных и заемных средств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- срок окупаемости вложений [1]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целом, соглашаясь с возможностью получения информации по ряду перечисленных упомянутым автором показателей, ставим под сомнение утверждение о формировании данных о таких показателях, как общий объем инвестиций, использование собственных и заемных средств, срок окупаемости вложений. Очевидным является факт получения значений по названным показателям посредством использования инструментария (формул и прочих методов) экономического, в том числе финансового, анализа. Причем некоторые показатели, связанные с оценкой инвестиций, рассчитываются в рамках проведения инвестиционного анализа, который в основном базируется на данных финансовой отчетност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Не менее важным финансовым документом, формируемым в рамках бюджетирования, выступает бюджет движения денежных средств (БДДС). В ряде учебных источников данный бюджет называют бюджетом денежных средств, что является методологически неверным, так как этот документ отражает движение денежных средств, раскрывает направления поступления и выбытия этих оборотных активов. В этом плане бюджет движения денежных средств представляет фактически аналитическую форму, пригодную для экономического анализ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В современной литературе, посвященной управленческому учету, алгоритм конструирования бюджета о движении денежных средств базируется на применении существующей формы одноименного отчета, входящего в состав бухгалтерской (финансовой) отчетности. Однако немногие экономисты уделяют достаточно внимания этому важному финансовому документу, являющемуся основой финансового, инвестиционного и иных видов экономического анализ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иведем несколько подходов к моделированию бюджета движения денежных средств, отражающих взгляды как отечественных, так и западноевропейских экономист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.Д. Осипенкова предлагает произвольную форму бюджета о движении денежных средств, в которой содержатся данные о поступлениях, платежах поступлений (покупка материалов, зарплата, производственные накладные расходы, общехозяйственные расходы и пр.), итоговые значения поступлений и платежей, остаток на конец года по трем отчетным периодам (месяцам). Очевидным недостатком такого формата является отсутствие информации о других источниках поступлений денежных средств, а также неполный перечень направлений расходования денежных средств. Также отметим статичность бюджета, выражающуюся в отсутствии граф "сумма отклонений фактических показателей от нормативных (плановых)", "причины отклонений" и иных нефинансовых показателей, используемых в целях управленческого анализ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Формат бюджета движения денежных средств, построенный на основе одноименной отчетной формы финансовой отчетности (форма N 4), разработали В.Э. Керимов и Е.В. Иванова [1]. Он практически полностью соответствует отчету о движении денежных средств и служит инструментом интеграции финансового и управленческого учета, снимая проблему трансформации данного финансового документа в управленческий отчет, пригодный для принятия решений в области ценообразования, инвестиций и т.д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ходный вариант бюджета о движении денежных средств, называемый авторами сметой (бюджетом) денежных средств, представлен Т.В. Шишковой и О.Е. Николаевой [6]. В нем, как и в бюджете, предложенном О.Д. Осипенковой, рассматриваются только поступления от продаж, что значительно суживает сферу применения документа в целях управленческого учета и анализ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Логико-структурный анализ форматов бюджета о движении денежных средств, разработанных российскими и зарубежными специалистами в области управленческого учета, позволил нам выделить наиболее приемлемую с точки зрения бюджетирования и бюджетного анализа форму названного финансового документа, которую предложила Е.В. Иванов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спользование данного формата бюджета не только решает проблему гармонизации отчетности управленческого и финансового учета, но и дает возможность проведения бюджетного анализа при условии его расширения как в плане оценки значений по отчетным годам, так и добавления новых граф, позволяющих выявить причины отклонений, установить их виновников и выработать необходимые мероприятия по нейтрализации негативных экономических явлений (процессов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Структура и содержание бюджета о движении денежных средств, рассмотренные на примере ОАО "Матрица", отражены в табл. 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Таблица 5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Бюджет о движении денежных средств, тыс. руб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tbl>
      <w:tblPr>
        <w:tblW w:w="877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15"/>
        <w:gridCol w:w="1080"/>
        <w:gridCol w:w="1080"/>
        <w:gridCol w:w="810"/>
        <w:gridCol w:w="810"/>
      </w:tblGrid>
      <w:tr>
        <w:trPr>
          <w:trHeight w:val="360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Наименование       </w:t>
              <w:br/>
              <w:t xml:space="preserve">статьи          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Данные </w:t>
              <w:br/>
              <w:t xml:space="preserve">по   </w:t>
              <w:br/>
              <w:t>2005 г.</w:t>
            </w:r>
          </w:p>
        </w:tc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В том числе по       </w:t>
              <w:br/>
              <w:t xml:space="preserve">кварталам       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snapToGrid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I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II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III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IV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. Остаток денежных средств</w:t>
              <w:br/>
              <w:t xml:space="preserve">на начало периода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3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30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64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8 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. Поступление денежных    </w:t>
              <w:br/>
              <w:t xml:space="preserve">средств за период, всего: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46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02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67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56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022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.1. От продажи товаров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46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4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68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03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2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.2. От продажи прочих     </w:t>
              <w:br/>
              <w:t xml:space="preserve">активов      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.3. От дебиторов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00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2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57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1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. Итоговая сумма денежных </w:t>
              <w:br/>
              <w:t xml:space="preserve">средств      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3 59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15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67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02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1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. Расходование денежных   </w:t>
              <w:br/>
              <w:t xml:space="preserve">средств, всего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69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3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0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98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91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.1. Приобретение товаров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0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4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7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88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495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.2. Выплата заработной    </w:t>
              <w:br/>
              <w:t xml:space="preserve">платы        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.3. Уплата налогов и      </w:t>
              <w:br/>
              <w:t xml:space="preserve">сборов, иных платежей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6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0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0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4.4. Приобретение          </w:t>
              <w:br/>
              <w:t xml:space="preserve">нематериальных активов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3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5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5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5. Профицит (дефицит)      </w:t>
              <w:br/>
              <w:t xml:space="preserve">денежных средств           </w:t>
              <w:br/>
              <w:t xml:space="preserve">(п. 3 - п. 4)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90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2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7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-810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. Финансирование, всего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2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200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.1. Получение кредитов и  </w:t>
              <w:br/>
              <w:t xml:space="preserve">займов       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1 20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-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1 200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7. Остаток денежных средств</w:t>
              <w:br/>
              <w:t xml:space="preserve">на конец периода (п. 5 +   </w:t>
              <w:br/>
              <w:t xml:space="preserve">п. 6)                      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2 105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720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 xml:space="preserve">67 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49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autoSpaceDE w:val="false"/>
              <w:ind w:left="0" w:right="0" w:firstLine="142"/>
              <w:jc w:val="center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z w:val="20"/>
                <w:szCs w:val="20"/>
                <w:lang w:val="ru-RU"/>
              </w:rPr>
              <w:t>390</w:t>
            </w:r>
          </w:p>
        </w:tc>
      </w:tr>
    </w:tbl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оверь работу, включая этот – здесь 5 приписок, которые надо удалит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Анализ данных табл. 5 свидетельствует о наличии как минимум двух негативных моментов. Во-первых, в исследованной организации на конец периода имеется значительный профицит денежных средств, который не используется в текущей финансово-хозяйственной деятельности, в связи с чем его, исходя из международной учетной практики, можно рассматривать как убыток. Во-вторых, превышение суммы расхода денежных средств над суммой дохода в четвертом квартале привело к их дефициту, который был покрыт за счет полученного кредита. Таким образом, налицо несбалансированная финансовая политика организации, приведшая к внешним заимствованиям, которые в силу высоких процентных ставок и иных невыгодных условий могут существенно ухудшить финансовое состояние организации в недалеком будущем. Кроме того, перекосы в товарной политике (закупка слишком больших партий товаров) создает угрозу затоваривания, приводящего к возрастанию расходов на хранение и прочих затрат. Стоит отметить, что несбалансированность денежных поступлений и расходование средств характерны для других исследованных нами торговых организаций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0"/>
          <w:szCs w:val="20"/>
          <w:lang w:val="ru-RU"/>
        </w:rPr>
        <w:t>Заключение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Заключительным этапом бюджетирования выступает формирование прогнозного бухгалтерского баланса, который также называют аналитическим балансом. Его структура практически идентична типовой отчетной форме N 1, за исключением представления укрупненных показателей финансово-хозяйственной деятельности. Исследование показало, что многие торговые организации не составляют подобной отчетной формы управленческого учета, что фактически позволяет решать только текущие и оперативные задачи в ходе бюджетирования (процессе разработки и анализа различных бюджетов). Вместе с тем в целях разработки стратегии развития организаций необходимы разработка и глубокий системно-проблемный анализ результативных отчетных форм, в том числе прогнозного бухгалтерского баланса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Обобщенные и частные показатели, рассчитанные в процессе бюджетирования, констатируют фактическое состояние финансово-хозяйственной деятельности торговых организаций, в связи с чем возникает необходимость их всестороннего анализа и контроля. Заметим, что приведенный тезис справедлив в отношении любых экономических данных (коэффициентов), поскольку отсутствие анализа, выступающего высокоэффективным инструментом выявления негативных последствий хозяйственной деятельности и разработки практических рекомендаций по их нейтрализации, делает работу бухгалтера-аналитика (экономиста, финансового менеджера и т.д.) фактически бесполезной и пригодной лишь для оперативного управления, но не для тактического и стратегического развития субъекта хозяйствования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center"/>
        <w:rPr>
          <w:rFonts w:eastAsia="Arial" w:cs="Arial"/>
          <w:b/>
          <w:b/>
          <w:bCs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/>
          <w:bCs/>
          <w:i w:val="false"/>
          <w:iCs w:val="false"/>
          <w:sz w:val="20"/>
          <w:szCs w:val="20"/>
          <w:lang w:val="ru-RU"/>
        </w:rPr>
        <w:t>Литератур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1. Иванова Е.В. Управленческий учет в розничной торговле: Дисс. на соискание ученой степени к. э. н. - М., 200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2. Ивашкевич В.Б. Бухгалтерский (управленческий) учет. - М.: Юрист, 200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3. Керимов В.Э. Управленческий учет. - М., ИД "Дашков и Ко", 200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4. Вахрушина М.В. Бухгалтерский (управленческий) учет. - М., Финстатинформ, 200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5. Чернов В.А. Управленческий учет и анализ коммерческих организаций. Дисс. на соискание ученой степени д. э. н. - М.: 2001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6. Николаева О.А., Шишкова Т.В. Стратегический управленческий учет. - М.: УРСС, 200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7. Осипенкова О.Д. Управленческий учет. - М.: Экзамен, 200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8. Каверина О.Д. Управленческий учет: системы, методы, процедуры. - М.: Финансы и статистика, 2003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9. Боков О.Г. Практическое пособие по занятию мастурбацией М.; Медицина и торговля. 2004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2"/>
          <w:szCs w:val="32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2"/>
          <w:szCs w:val="32"/>
          <w:lang w:val="ru-RU"/>
        </w:rPr>
        <w:t>Ставропольское высшее экономическое училище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  <w:t>Зачетная работа на тему: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center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  <w:t>МЕТОДИКА БЮДЖЕТИРОВАНИЯ В ТОРГОВЫХ ОРГАНИЗАЦИЯХ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Дисциплина: Экономика торговых организаций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Исполнитель: Ферегенов П Ж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Руководитель: Миллнович К Ч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Кафедра: Бухгалтерского и управленческого учета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Дата: 12.07.07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57:47Z</dcterms:created>
  <dc:creator>Алексей</dc:creator>
  <dc:description/>
  <dc:language>en-US</dc:language>
  <cp:lastModifiedBy/>
  <cp:lastPrinted>2113-01-01T00:00:00Z</cp:lastPrinted>
  <dcterms:modified xsi:type="dcterms:W3CDTF">1601-01-01T00:01:03Z</dcterms:modified>
  <cp:revision>1</cp:revision>
  <dc:subject/>
  <dc:title/>
</cp:coreProperties>
</file>