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inline distT="0" distB="0" distL="0" distR="0">
                <wp:extent cx="5474335" cy="2205990"/>
                <wp:effectExtent l="0" t="0" r="0" b="0"/>
                <wp:docPr id="1" name=""/>
                <a:graphic xmlns:a="http://schemas.openxmlformats.org/drawingml/2006/main">
                  <a:graphicData uri="http://schemas.microsoft.com/office/word/2010/wordprocessingShape">
                    <wps:wsp>
                      <wps:cNvSpPr txBox="1"/>
                      <wps:spPr>
                        <a:xfrm>
                          <a:off x="0" y="0"/>
                          <a:ext cx="5474160" cy="2206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73.75pt;width:431pt;height:173.6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05.75pt;width:421.9pt;height:105.65pt;mso-wrap-style:none;v-text-anchor:middle;mso-position-vertical:top" type="_x0000_t136">
            <v:path textpathok="t"/>
            <v:textpath on="t" fitshape="t" string="США"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15" w:hanging="0"/>
        <w:rPr/>
      </w:pPr>
      <w:r>
        <w:rPr/>
        <w:pict>
          <v:shape id="shape_0" fillcolor="white" stroked="t" o:allowincell="f" style="position:absolute;margin-left:0pt;margin-top:-36.75pt;width:421.9pt;height:36.65pt;mso-wrap-style:none;v-text-anchor:middle;mso-position-vertical:top" type="_x0000_t136">
            <v:path textpathok="t"/>
            <v:textpath on="t" fitshape="t" string="ГеографиЯ"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одготовил реферат: Фоминых Игорь ученик 10”А” класса.</w:t>
      </w:r>
    </w:p>
    <w:p>
      <w:pPr>
        <w:pStyle w:val="Normal"/>
        <w:rPr>
          <w:b/>
          <w:b/>
          <w:sz w:val="28"/>
          <w:szCs w:val="28"/>
        </w:rPr>
      </w:pPr>
      <w:r>
        <w:rPr>
          <w:b/>
          <w:sz w:val="28"/>
          <w:szCs w:val="28"/>
        </w:rPr>
        <w:t>Преподаватель: Павлова Нина Анатольевна.</w:t>
      </w:r>
    </w:p>
    <w:p>
      <w:pPr>
        <w:pStyle w:val="Normal"/>
        <w:jc w:val="center"/>
        <w:rPr>
          <w:b/>
          <w:b/>
          <w:sz w:val="28"/>
          <w:szCs w:val="28"/>
        </w:rPr>
      </w:pPr>
      <w:r>
        <w:rPr>
          <w:b/>
          <w:sz w:val="28"/>
          <w:szCs w:val="28"/>
        </w:rPr>
        <w:t>г. Яранск 2006год.</w:t>
      </w:r>
    </w:p>
    <w:p>
      <w:pPr>
        <w:pStyle w:val="Normal"/>
        <w:rPr>
          <w:b/>
          <w:b/>
          <w:sz w:val="28"/>
          <w:szCs w:val="28"/>
        </w:rPr>
      </w:pPr>
      <w:r>
        <w:rPr>
          <w:b/>
          <w:sz w:val="28"/>
          <w:szCs w:val="28"/>
        </w:rPr>
      </w:r>
    </w:p>
    <w:p>
      <w:pPr>
        <w:pStyle w:val="Normal"/>
        <w:spacing w:lineRule="auto" w:line="360"/>
        <w:ind w:left="360" w:hanging="0"/>
        <w:jc w:val="center"/>
        <w:rPr>
          <w:b/>
          <w:b/>
          <w:i/>
          <w:i/>
          <w:sz w:val="40"/>
          <w:szCs w:val="40"/>
        </w:rPr>
      </w:pPr>
      <w:r>
        <w:rPr>
          <w:b/>
          <w:i/>
          <w:sz w:val="40"/>
          <w:szCs w:val="40"/>
        </w:rPr>
        <w:t>План реферата.</w:t>
      </w:r>
    </w:p>
    <w:p>
      <w:pPr>
        <w:pStyle w:val="Heading1"/>
        <w:spacing w:lineRule="auto" w:line="360"/>
        <w:rPr>
          <w:b w:val="false"/>
          <w:b w:val="false"/>
          <w:sz w:val="28"/>
          <w:szCs w:val="28"/>
        </w:rPr>
      </w:pPr>
      <w:r>
        <w:rPr>
          <w:rStyle w:val="2"/>
          <w:b/>
          <w:i w:val="false"/>
        </w:rPr>
        <w:t>Положение</w:t>
      </w:r>
      <w:r>
        <w:rPr>
          <w:i/>
          <w:sz w:val="28"/>
          <w:szCs w:val="28"/>
        </w:rPr>
        <w:t xml:space="preserve"> </w:t>
      </w:r>
      <w:r>
        <w:rPr>
          <w:sz w:val="28"/>
          <w:szCs w:val="28"/>
        </w:rPr>
        <w:t>страны</w:t>
      </w:r>
      <w:r>
        <w:rPr>
          <w:b w:val="false"/>
          <w:sz w:val="28"/>
          <w:szCs w:val="28"/>
        </w:rPr>
        <w:t>.</w:t>
      </w:r>
    </w:p>
    <w:p>
      <w:pPr>
        <w:pStyle w:val="Heading2"/>
        <w:rPr/>
      </w:pPr>
      <w:r>
        <w:rPr/>
        <w:t>Физико – географическое положение.</w:t>
      </w:r>
    </w:p>
    <w:p>
      <w:pPr>
        <w:pStyle w:val="Heading2"/>
        <w:rPr/>
      </w:pPr>
      <w:r>
        <w:rPr/>
        <w:t>Экономико – геграфическое положение.</w:t>
      </w:r>
    </w:p>
    <w:p>
      <w:pPr>
        <w:pStyle w:val="Heading2"/>
        <w:rPr/>
      </w:pPr>
      <w:r>
        <w:rPr/>
        <w:t>Политико –геграфическое положение.</w:t>
      </w:r>
    </w:p>
    <w:p>
      <w:pPr>
        <w:pStyle w:val="Heading1"/>
        <w:rPr/>
      </w:pPr>
      <w:r>
        <w:rPr/>
        <w:t>Столица.</w:t>
      </w:r>
    </w:p>
    <w:p>
      <w:pPr>
        <w:pStyle w:val="Heading2"/>
        <w:rPr/>
      </w:pPr>
      <w:r>
        <w:rPr/>
        <w:t>Государственный строй.</w:t>
      </w:r>
    </w:p>
    <w:p>
      <w:pPr>
        <w:pStyle w:val="Heading2"/>
        <w:rPr/>
      </w:pPr>
      <w:r>
        <w:rPr/>
        <w:t>Флаг.</w:t>
      </w:r>
    </w:p>
    <w:p>
      <w:pPr>
        <w:pStyle w:val="Heading1"/>
        <w:rPr/>
      </w:pPr>
      <w:r>
        <w:rPr/>
        <w:t>Природа страны.</w:t>
      </w:r>
    </w:p>
    <w:p>
      <w:pPr>
        <w:pStyle w:val="Heading2"/>
        <w:rPr/>
      </w:pPr>
      <w:r>
        <w:rPr/>
        <w:t>Рельеф.</w:t>
      </w:r>
    </w:p>
    <w:p>
      <w:pPr>
        <w:pStyle w:val="Heading2"/>
        <w:rPr/>
      </w:pPr>
      <w:r>
        <w:rPr/>
        <w:t>Климат.</w:t>
      </w:r>
    </w:p>
    <w:p>
      <w:pPr>
        <w:pStyle w:val="Heading2"/>
        <w:rPr/>
      </w:pPr>
      <w:r>
        <w:rPr/>
        <w:t>Внутренние воды.</w:t>
      </w:r>
    </w:p>
    <w:p>
      <w:pPr>
        <w:pStyle w:val="Heading2"/>
        <w:rPr/>
      </w:pPr>
      <w:r>
        <w:rPr/>
        <w:t>Природные зоны.</w:t>
      </w:r>
    </w:p>
    <w:p>
      <w:pPr>
        <w:pStyle w:val="Heading2"/>
        <w:rPr/>
      </w:pPr>
      <w:r>
        <w:rPr/>
        <w:t>Экологические ресурсы.</w:t>
      </w:r>
    </w:p>
    <w:p>
      <w:pPr>
        <w:pStyle w:val="Heading1"/>
        <w:rPr/>
      </w:pPr>
      <w:r>
        <w:rPr/>
        <w:t>Природные ресурсы.</w:t>
      </w:r>
    </w:p>
    <w:p>
      <w:pPr>
        <w:pStyle w:val="Heading1"/>
        <w:rPr/>
      </w:pPr>
      <w:r>
        <w:rPr/>
        <w:t>Население.</w:t>
      </w:r>
    </w:p>
    <w:p>
      <w:pPr>
        <w:pStyle w:val="Heading1"/>
        <w:rPr/>
      </w:pPr>
      <w:r>
        <w:rPr/>
        <w:t>Отрасли хозяйства.</w:t>
      </w:r>
    </w:p>
    <w:p>
      <w:pPr>
        <w:pStyle w:val="Heading2"/>
        <w:rPr/>
      </w:pPr>
      <w:r>
        <w:rPr/>
        <w:t>Промышленность.</w:t>
      </w:r>
    </w:p>
    <w:p>
      <w:pPr>
        <w:pStyle w:val="Heading2"/>
        <w:rPr/>
      </w:pPr>
      <w:r>
        <w:rPr/>
        <w:t>Хозяйственная промышленность.</w:t>
      </w:r>
    </w:p>
    <w:p>
      <w:pPr>
        <w:pStyle w:val="Heading2"/>
        <w:rPr/>
      </w:pPr>
      <w:r>
        <w:rPr/>
        <w:t>Транспортная система.</w:t>
      </w:r>
    </w:p>
    <w:p>
      <w:pPr>
        <w:pStyle w:val="Heading1"/>
        <w:rPr/>
      </w:pPr>
      <w:r>
        <w:rPr/>
        <w:t>Внешние связи.</w:t>
      </w:r>
    </w:p>
    <w:p>
      <w:pPr>
        <w:pStyle w:val="Heading1"/>
        <w:rPr>
          <w:rFonts w:ascii="Times New Roman" w:hAnsi="Times New Roman" w:cs="Times New Roman"/>
        </w:rPr>
      </w:pPr>
      <w:r>
        <w:rPr/>
        <w:t>Традиции и быт населения.</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оложение страны.</w:t>
      </w:r>
    </w:p>
    <w:p>
      <w:pPr>
        <w:pStyle w:val="Normal"/>
        <w:spacing w:lineRule="auto" w:line="360"/>
        <w:ind w:firstLine="709"/>
        <w:rPr>
          <w:sz w:val="28"/>
          <w:szCs w:val="28"/>
        </w:rPr>
      </w:pPr>
      <w:r>
        <w:rPr>
          <w:sz w:val="28"/>
          <w:szCs w:val="28"/>
        </w:rPr>
        <w:t>США находится в Северной Америке. Важнейшее из капиталистических государств. Стоит на четвертом месте в мире по площади -9363 тыс. кв. км. и третьим по числу жителей 256 миллионов человек в мире.</w:t>
      </w:r>
    </w:p>
    <w:p>
      <w:pPr>
        <w:pStyle w:val="Normal"/>
        <w:spacing w:lineRule="auto" w:line="360"/>
        <w:ind w:firstLine="709"/>
        <w:rPr>
          <w:sz w:val="28"/>
          <w:szCs w:val="28"/>
        </w:rPr>
      </w:pPr>
      <w:r>
        <w:rPr>
          <w:sz w:val="28"/>
          <w:szCs w:val="28"/>
        </w:rPr>
        <w:t>США состоит из 3 несмежных частей: 1. собственно США граничит на севере с Канадой, на юге с Мексикой, на западе омывается водами Тихого океана, на востоке Атлантическим океаном, на юго-востоке Мексиканским заливом.</w:t>
      </w:r>
    </w:p>
    <w:p>
      <w:pPr>
        <w:pStyle w:val="Normal"/>
        <w:spacing w:lineRule="auto" w:line="360"/>
        <w:ind w:firstLine="708"/>
        <w:rPr>
          <w:sz w:val="28"/>
          <w:szCs w:val="28"/>
        </w:rPr>
      </w:pPr>
      <w:r>
        <w:rPr>
          <w:sz w:val="28"/>
          <w:szCs w:val="28"/>
        </w:rPr>
        <w:t>Аляска граничит на юге с Канадой, отделена Беринговым проливом от России, омывается на юге тихим океаном, на севере Северным Ледовитым океаном.</w:t>
      </w:r>
    </w:p>
    <w:p>
      <w:pPr>
        <w:pStyle w:val="Normal"/>
        <w:spacing w:lineRule="auto" w:line="360"/>
        <w:ind w:firstLine="709"/>
        <w:rPr/>
      </w:pPr>
      <w:r>
        <w:rPr>
          <w:sz w:val="28"/>
          <w:szCs w:val="28"/>
        </w:rPr>
        <w:t xml:space="preserve">США - буржуазная федеративная республика. В административным отношении состоит из 50 штатов и федеративного столичного округа. </w:t>
      </w:r>
    </w:p>
    <w:p>
      <w:pPr>
        <w:pStyle w:val="Normal"/>
        <w:spacing w:lineRule="auto" w:line="360"/>
        <w:ind w:firstLine="709"/>
        <w:rPr>
          <w:sz w:val="28"/>
          <w:szCs w:val="28"/>
        </w:rPr>
      </w:pPr>
      <w:r>
        <w:rPr>
          <w:sz w:val="28"/>
          <w:szCs w:val="28"/>
        </w:rPr>
        <w:t>По действующей конституции глава государства и правительства – президент, выбираемый на четыре года путем косвенных выборов; им назначают кабинет министров и исполнительный аппарат. Высший законодательный орган конгресс, состоящий из палаты представителей и сената. Каждый штат имеет свою конституцию и местные органы власти. В статических публикациях США штаты группируются в 9 «районов переписи». Исторически слоилось деление США на 3 главных района: Север (районы 1-4), Юг (5-7) и Запад (8,9).</w:t>
      </w:r>
    </w:p>
    <w:p>
      <w:pPr>
        <w:pStyle w:val="Normal"/>
        <w:spacing w:lineRule="auto" w:line="360"/>
        <w:ind w:firstLine="709"/>
        <w:rPr/>
      </w:pPr>
      <w:r>
        <w:rPr>
          <w:sz w:val="28"/>
          <w:szCs w:val="28"/>
        </w:rPr>
        <w:t>США – колониальная держава. В числе мелких владении: острова Уэйн, Мидией, Кантон и другие. В Тихом океане; там же находятся подопечные территории ООН под временным управлением США – Каролинские, Марианские и Маршалловы острова. Хотя формально колониальные владения США невелики, в действительности же США является главным оплотом современности колониализма .</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sz w:val="32"/>
          <w:szCs w:val="32"/>
        </w:rPr>
      </w:pPr>
      <w:r>
        <w:rPr>
          <w:b/>
          <w:sz w:val="32"/>
          <w:szCs w:val="32"/>
        </w:rPr>
        <w:t>Столица.</w:t>
      </w:r>
    </w:p>
    <w:p>
      <w:pPr>
        <w:pStyle w:val="Normal"/>
        <w:spacing w:lineRule="auto" w:line="360"/>
        <w:ind w:firstLine="709"/>
        <w:rPr/>
      </w:pPr>
      <w:r>
        <w:rPr>
          <w:sz w:val="28"/>
          <w:szCs w:val="28"/>
        </w:rPr>
        <w:t>Столица страны называется Вашингтон в честь первого президента  США Джорджа Вашингтона. Он сам выбрал место для города на реке Потомак между Мэрилендом и Виргинией, где в 1790 году была заложена столица нового государства. Вашингтон не принадлежит не одному штату, а считается отдельным образованием – федеральным (столичным) округом Колумбия, границы которого совпадают с границами города. Столица – не самый большой, зато самый важный политико - админинстративный и культурный центр. Население Вашингтона вместе с дипломатами,  студентами и эмигрантами из всех стран мира не превышает 1млн. человек, 1/3 которых работает в правительственных учреждениях. Здесь расположены резиденция президента США –Белый дом, здание военного министерства США – Пентагон (от греческого «пентагон» - пятиугольник»; здание имеет форму пятиугольника).</w:t>
      </w:r>
    </w:p>
    <w:p>
      <w:pPr>
        <w:pStyle w:val="Normal"/>
        <w:spacing w:lineRule="auto" w:line="360"/>
        <w:ind w:firstLine="709"/>
        <w:rPr>
          <w:sz w:val="28"/>
          <w:szCs w:val="28"/>
        </w:rPr>
      </w:pPr>
      <w:r>
        <w:rPr>
          <w:sz w:val="28"/>
          <w:szCs w:val="28"/>
        </w:rPr>
        <w:t xml:space="preserve"> </w:t>
      </w:r>
      <w:r>
        <w:rPr>
          <w:sz w:val="28"/>
          <w:szCs w:val="28"/>
        </w:rPr>
        <w:t>На Капитолийском холме в живописном парке находится здание конгресса – Капитолий, построенный по проекту Уильяма Торнтона в 1793 – 1865 годах. Библиотека конгресса – одна из крупнейших в мире: в ней хранятся 26миллионов книг, более 36 миллионов рукописей, карт, фотографии, газет, а также архивы 23 президентов США.</w:t>
      </w:r>
    </w:p>
    <w:p>
      <w:pPr>
        <w:pStyle w:val="Normal"/>
        <w:rPr>
          <w:sz w:val="28"/>
          <w:szCs w:val="28"/>
        </w:rPr>
      </w:pPr>
      <w:r>
        <w:rPr>
          <w:sz w:val="28"/>
          <w:szCs w:val="28"/>
        </w:rPr>
      </w:r>
    </w:p>
    <w:p>
      <w:pPr>
        <w:pStyle w:val="Normal"/>
        <w:spacing w:lineRule="auto" w:line="360"/>
        <w:jc w:val="center"/>
        <w:rPr>
          <w:b/>
          <w:b/>
          <w:sz w:val="32"/>
          <w:szCs w:val="32"/>
        </w:rPr>
      </w:pPr>
      <w:r>
        <w:rPr>
          <w:b/>
          <w:sz w:val="32"/>
          <w:szCs w:val="32"/>
        </w:rPr>
        <w:t>Природные ресурсы страны.</w:t>
      </w:r>
    </w:p>
    <w:p>
      <w:pPr>
        <w:pStyle w:val="Normal"/>
        <w:spacing w:lineRule="auto" w:line="360"/>
        <w:jc w:val="center"/>
        <w:rPr>
          <w:b/>
          <w:b/>
          <w:sz w:val="28"/>
          <w:szCs w:val="28"/>
        </w:rPr>
      </w:pPr>
      <w:r>
        <w:rPr>
          <w:b/>
          <w:sz w:val="28"/>
          <w:szCs w:val="28"/>
        </w:rPr>
        <w:t>Геологическое строение и полезные ископаемые.</w:t>
      </w:r>
    </w:p>
    <w:p>
      <w:pPr>
        <w:pStyle w:val="Normal"/>
        <w:spacing w:lineRule="auto" w:line="360"/>
        <w:ind w:firstLine="709"/>
        <w:rPr>
          <w:sz w:val="28"/>
          <w:szCs w:val="28"/>
        </w:rPr>
      </w:pPr>
      <w:r>
        <w:rPr>
          <w:sz w:val="28"/>
          <w:szCs w:val="28"/>
        </w:rPr>
        <w:t xml:space="preserve">Внутреннюю и северную части страны (более ½ всей территории) образует </w:t>
      </w:r>
      <w:r>
        <w:rPr>
          <w:i/>
          <w:sz w:val="28"/>
          <w:szCs w:val="28"/>
        </w:rPr>
        <w:t>Северо - Американская платформа.</w:t>
      </w:r>
      <w:r>
        <w:rPr>
          <w:sz w:val="28"/>
          <w:szCs w:val="28"/>
        </w:rPr>
        <w:t xml:space="preserve"> Восточную и юго-восточную части страны образованы осадочными и кристаллическими породами палеозойского возраста, перекрытыми у берегов Атлантического океана слабо наклоненные к востоку толщами молодых осадочных пород. Побережье Мексиканского залива лежит в области тектонического погружения и сложено мощной толщей осадочных пород от верхнепалеозойского до четвертичного возраста. Западная часть страны образует сильно дислоцированные породы Кордильерского геосинклинали различного возраста. Наибольше развитые структуры, возникшие в Неведийскую складчатость, занимающие среднюю и в значительной мере западную части геосинклинальной области характеризующиеся широким распространением интрузии. В пределах докембрийского фундамента имеются месторождения железных руд, осадочный чехол богат углем, нефтью, природным газом, свинцом и цинком. С палеозойскими складчатыми структурами связаны месторождения антрацита и железа, с тектоническим прогибом Мексиканского залива – нефти и природного газа, со складчатыми структурами Кордильер – меди, полиметаллов, золота, урана. </w:t>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Рельеф.</w:t>
      </w:r>
    </w:p>
    <w:p>
      <w:pPr>
        <w:pStyle w:val="Normal"/>
        <w:spacing w:lineRule="auto" w:line="360"/>
        <w:ind w:firstLine="709"/>
        <w:rPr>
          <w:sz w:val="28"/>
          <w:szCs w:val="28"/>
        </w:rPr>
      </w:pPr>
      <w:r>
        <w:rPr>
          <w:sz w:val="28"/>
          <w:szCs w:val="28"/>
        </w:rPr>
        <w:t>Около ½ территории на востоке и во внутренних районах занимают равнины и невысокие горы, западную часть страны, в том числе почти всю Аляску, - высокие хребты, плоскогорья и плато Кордильер. На востоке располагаются Аппалачские горы высотой до 2036метров, представляющие сильно разрушенные выступы палеозойских складок; на севере они выходят к Атлантическому океану, на юге отделены от него неширокой полоской Приатлантической низменностью. К западу от Аппалачи располагаются Лаврентиское плоскогорье и Внутренние равнины. Первое соответствует выходу на поверхность основания платформы. Плоскогорье имеет волнистую поверхность, высота 300-400 метров с яркими следами четвертичного оледенения. Внутренние равнины располагаются в пределах Северов – Американской платформы, а также области пригибания Мексиканского залива и включают Центральные равнины, Великие равнины и Примексиканскую низменность. Центральные равнины имеют высоту 200-500 метров. Поверхность их на севере холмистая, ледниково-аккумулятивная, на юге – более плоская, сильно расчлененная оврагами и долинами. Великие равнины представляют глубоко расчлененное плато Кордильер, высота от 500 метров, на востоке до 1600метров у подножия гор. В некоторых местах сеть долин и оврагов столь густая, что территория является непригодной для хозяйственного использования. Плоская Примексиканская низменность имеет высоту до 150 метров, у побережья заболочена и окаймлена полосой маршей. На востоке она включает полуостров Флориду. На границе между Примексиканской низменностью и Центральными равнинами находятся плато Озарк, высота до 600 метров и горные кряжи Ушито, высота до 860 метров.</w:t>
      </w:r>
    </w:p>
    <w:p>
      <w:pPr>
        <w:pStyle w:val="Normal"/>
        <w:spacing w:lineRule="auto" w:line="360"/>
        <w:ind w:firstLine="709"/>
        <w:rPr>
          <w:sz w:val="28"/>
          <w:szCs w:val="28"/>
        </w:rPr>
      </w:pPr>
      <w:r>
        <w:rPr>
          <w:sz w:val="28"/>
          <w:szCs w:val="28"/>
        </w:rPr>
        <w:t>Кордильеры почти на всем своем протяжении состоят из трех рядов горных цепей и широкой полосы внутренних плоскогорий и плато. На Аляске горный пояс включает преимущественные структуры неведийской складчатости. Северную окраину пояса образует хребет Брукса высотой до 3000 метров. К югу от хребта Брукса лежит обширное плоскогорье Юкон, ограниченное с юга горной дугой, включает вулканические Алеутские острова и Алеутский хребет на полуострове Аляска и Аляскинский хребет. Находящаяся в нем гора Мак-Кинли, 6194 метра, наибольшая высокая вершина США и всей северной Америки. К югу от этой дуги расположена узкая полоса низменности, плато и невысоких гор, за которой снова лежат невысокие горные цепи, включающие хребты Кенийский, Чугачский и Святой Ильин высотой до 5488 метров. Эти хребты, задерживающие влагу с океана, несут крупные ледники.</w:t>
      </w:r>
    </w:p>
    <w:p>
      <w:pPr>
        <w:pStyle w:val="Normal"/>
        <w:spacing w:lineRule="auto" w:line="360"/>
        <w:ind w:firstLine="709"/>
        <w:rPr/>
      </w:pPr>
      <w:r>
        <w:rPr>
          <w:sz w:val="28"/>
          <w:szCs w:val="28"/>
        </w:rPr>
        <w:t>На основной территории США восточную окраину пояса Кордильер образуют хребты Скалистых гор, достигающие почти 4400метров высотой. К западу от них лежит ряд обширных плато и плоскогорий высотой 1000-2000 метров. Они включают расчлененное каньонами вулканическое Колумбийское плато, плоскогорье Б</w:t>
      </w:r>
      <w:r>
        <w:rPr>
          <w:i/>
          <w:sz w:val="28"/>
          <w:szCs w:val="28"/>
        </w:rPr>
        <w:t>ольшой Бассейн ,</w:t>
      </w:r>
      <w:r>
        <w:rPr>
          <w:sz w:val="28"/>
          <w:szCs w:val="28"/>
        </w:rPr>
        <w:t xml:space="preserve">рельеф которого образован многочисленными короткими хребтами и бессточными впадинами, и плато Колорадо, которое в тектоническом отношении представляет участок Северо-Американской платформы. Плато-Колорадо достигает 2200метров высотой и глубоко рассечено одноименной рекой и ее притоками. Западный край Неведийских структур был сильно поднят в неогене и образует узкий пояс высоких хребтов, включающий Каскадные горы с действующими вулканами Лассен-Пик, 3181метров, Рейнир, 4391меров и другое, а также хребет Сьерра – Невада, достигающих в городе Уитни 4418метров высотой. </w:t>
      </w:r>
    </w:p>
    <w:p>
      <w:pPr>
        <w:pStyle w:val="Normal"/>
        <w:spacing w:lineRule="auto" w:line="360"/>
        <w:jc w:val="center"/>
        <w:rPr>
          <w:sz w:val="32"/>
          <w:szCs w:val="32"/>
        </w:rPr>
      </w:pPr>
      <w:r>
        <w:rPr>
          <w:b/>
          <w:sz w:val="32"/>
          <w:szCs w:val="32"/>
        </w:rPr>
        <w:t>Климат</w:t>
      </w:r>
      <w:r>
        <w:rPr>
          <w:sz w:val="32"/>
          <w:szCs w:val="32"/>
        </w:rPr>
        <w:t>.</w:t>
      </w:r>
    </w:p>
    <w:p>
      <w:pPr>
        <w:pStyle w:val="Normal"/>
        <w:spacing w:lineRule="auto" w:line="360"/>
        <w:ind w:firstLine="709"/>
        <w:rPr/>
      </w:pPr>
      <w:r>
        <w:rPr>
          <w:sz w:val="28"/>
          <w:szCs w:val="28"/>
        </w:rPr>
        <w:t>Аляска располагается главным образом в субарктическом климатическом поясе, основная часть территории находится в умеренном и субарктическом поясе, юг Флориды – в тропическом поясе. На формирование климата сильное воздействие влияет близость океана. Зимой на большую часть Аляски распространяется воздух из Арктики и стоит ясная и морозная погода. В береговых районах на берегу Аляски и на западе основной территории господствует тихоокеанский воздух, вследствие чего удерживается теплая погода с частыми осадками. В центральных и восточных районах погода неустойчива из-за частых вторжении холодного воздуха из Арктики и теплого воздуха из Мексиканского залива. Средняя температура января в Форт – Юконе – 30градусов, в Джону – 1,6градусов, в Дукате – 13,3градусов, в Чикаго – 3,7градусов, в Нью-Йорке -0,8 градусов, в Вашингтоне  +0,7градусов, в Новом Орлеане - +12градусов, в Лосе - Анжелосе +12,3градусов. Наиболее низкие температуры наблюдались в плато Юкон -64, в восточной части штата Мотана ниже -50, температуры ниже 0 отмечаются почти на всей территории США, кроме юга–западной части (штат Калифорния) и южной части штата Флориды. Летом над Аляской преобладает воздух, приходящий из северных районов Тихого океана. Вследствие этого погода прохладная, пасмурная, в центральных частях, где воздух прогревается, - ясная, сухая.</w:t>
      </w:r>
    </w:p>
    <w:p>
      <w:pPr>
        <w:pStyle w:val="Normal"/>
        <w:spacing w:lineRule="auto" w:line="360"/>
        <w:ind w:firstLine="709"/>
        <w:rPr>
          <w:sz w:val="28"/>
          <w:szCs w:val="28"/>
        </w:rPr>
      </w:pPr>
      <w:r>
        <w:rPr>
          <w:sz w:val="28"/>
          <w:szCs w:val="28"/>
        </w:rPr>
        <w:t>Южнее Аляски Тихоокеанский воздух в основном перемещается с севера на юг, не распространяясь далеко в глубь страны и нигде, за исключением наветривания склонов гор, не выделяя значительных осадков. На побережье погода значительно прохладная и сухая, особенно на юго-западе страны. В центральные и восточные районы приходит теплый, несущий обильные осадки воздух с Мексиканского залива. Над внутренние плато Кордильер господствует континентальный  воздух, вследствие чего здесь удерживается сухая, очень жаркая погода. Средняя температура июля в Фэрбенске + 15, в Сан-Франциско +14, в Нью-Йорке +23, в Вашингтоне +25. Наиболее высокая температура наблюдалась в Долине Смерти +56,7. Годовые суммы осадков различны. Больше всего выпадет осадков на наветренных склонах Кордильер на юго-востоке Аляски и на западе штата Вашингтон (3000-4000мм, на отдельных участках до 6000мм осадков в год. На юго-востоке страны годовые осадки страны 1500-2000мм в год, на внутренних равнинах – 1500мм на востоке до300мм у подножия Скалистых гор. На внутренних плоскогорьях и плато выпадает местами менее 100мм в год. Значит,  часть территории к востоку от 100градусов з. д., почти вся Аляска и тихоокеанское побережье к северу от 40градусов с. ш., имеют избыточное увлажнение, территория Великих равнин к западу от 100градусов з. д., и тихоокеанское побережье к югу от 40градусов с. ш., - з. д., и тихоокеанское побережье к югу от 40градусов с. ш., недостаточное, Большой бассейн, большая часть плато Колорадо, а также территория , а также территория прилегающая к Калифорнийскому заливу – скудное увлажнение.</w:t>
      </w:r>
    </w:p>
    <w:p>
      <w:pPr>
        <w:pStyle w:val="Normal"/>
        <w:spacing w:lineRule="auto" w:line="360"/>
        <w:jc w:val="center"/>
        <w:rPr>
          <w:b/>
          <w:b/>
          <w:sz w:val="32"/>
          <w:szCs w:val="32"/>
          <w:lang w:val="en-US"/>
        </w:rPr>
      </w:pPr>
      <w:r>
        <w:rPr>
          <w:b/>
          <w:sz w:val="32"/>
          <w:szCs w:val="32"/>
        </w:rPr>
        <w:t>Внутренние воды.</w:t>
      </w:r>
    </w:p>
    <w:p>
      <w:pPr>
        <w:pStyle w:val="Normal"/>
        <w:spacing w:lineRule="auto" w:line="360"/>
        <w:ind w:firstLine="709"/>
        <w:rPr>
          <w:sz w:val="28"/>
          <w:szCs w:val="28"/>
        </w:rPr>
      </w:pPr>
      <w:r>
        <w:rPr>
          <w:sz w:val="28"/>
          <w:szCs w:val="28"/>
        </w:rPr>
        <w:t xml:space="preserve">Более половины территории дренируется реками, впадающими в Атлантический океан, остальная – преимущественно впадает в Тихоокеанский бассейн. К бассейну Северного Ледовитого океана и Центральной равнины реки, текущие с Аппалачских гор в Атлантический океан, характеризуются небольшой длинной, значительной водностью, крутым падением и равномерным режимом. При выходе с плато Пидмонт образует серию стремнин, удобных для использования гидроэнергии. Наибольшее значение имеет река Гудзон, соединенная каналами с Великими озерами. По Внутренним равнинам протекает ряд крупных рек, большинство крупных принадлежит бассейну Миссисипи. На востоке равнин реки имеют значительную водность, на западе – маловодны, глубоко врезаются в поверхность и влекут большое количество наносов. Режим равнинных рек довольно разнообразный. На востоке реки имеют более устойчивый расход на протяжении года, чем реки запада от Миссисипи, сильно мелеющие летом. Многие реки используются для судоходства, правые притоки Миссисипи – преимущественно для орошения. На территории Теннеси сооружен каскад значительных ГЭС. Реки Кальдильера характеризуются крутым падением, многие из них обладают большими запасами гидроэнергии. Большинство рек питается за счет таяния снегов в горах, вследствие чего эти реки бурно разливаются летом. Крупнейшие реки – Колорадо, Колумбия зарождаются в Скалистых горах и прорезают внутренние плато в глубоких каньонах. Реки Большого Бассейна имеют эпизодический сток и не доносят воду до океана. На Аляске реки питаются за счет таяния снежного покрова на всей площади их бассейна. Среди озер наиболее значительна система Великих Озер ледниково-тектонического происхождения. Вместе с реками Св. Лаврентия она образует удобный путь от Атлантического океана в глубь станы. В северных территориях Кольдильер и Аппалачи много моренных и каровых озер. На восточных и южных побережьях много лагунных озер, на засушливом западных – реликтовых (самое крупное – Большое Соленое озеро). </w:t>
      </w:r>
    </w:p>
    <w:p>
      <w:pPr>
        <w:pStyle w:val="Normal"/>
        <w:spacing w:lineRule="auto" w:line="360"/>
        <w:jc w:val="center"/>
        <w:rPr>
          <w:b/>
          <w:b/>
          <w:sz w:val="32"/>
          <w:szCs w:val="32"/>
        </w:rPr>
      </w:pPr>
      <w:r>
        <w:rPr>
          <w:b/>
          <w:sz w:val="32"/>
          <w:szCs w:val="32"/>
        </w:rPr>
        <w:t>Растительность и почвы.</w:t>
      </w:r>
    </w:p>
    <w:p>
      <w:pPr>
        <w:pStyle w:val="Heading1"/>
        <w:numPr>
          <w:ilvl w:val="0"/>
          <w:numId w:val="0"/>
        </w:numPr>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До появления европейцев почти ½ территории была занята лесами, покрывавшими всю восточную часть и преобладавшими на склонах Кольдилер; значительное пространство Внутренних равнин занимали степи. В настоящее время более 1/3 территории вырублено, степи распаханы; естественная растительность довольно хорошо сохранилась лишь в горных районах. Сведение растительности и интенсивное использование земель привели к эрозиям почв. На северо – востоке страны и вблизи Великих озер естественная растительность представлена хвойно – широколиственными лесами из сосны, черной, белой и красной ели, бальзаминные пихты, клена, липы и ясеня, покрытыми развиты дерново – подзолистые почвы. На юге эти леса сменяются широколиственными лесами разнообразного состава. На центральных равнинах они почти вырублены и местами замещены вторичными, главным образом дубовыми лесами. Они сохранились в Аппалачах, где покрывают склоны гор до 800м, переходя выше в смешанные и хвойные леса. Под широколиственными лесами образовались бурые лесные почвы, которые на большей части распаханы, местами сильно пострадали от эрозии. К югу 35 – 39градусов с. ш. в лесах появляются магнолии, лавры и другие жестколиственные вечнозеленые растения. На Приатлантической и Примексиканской низменностях преобладают сосновые боры, чистые или  примесью жестколистных пород. Для влажных субтропиков на юго-востоке США характерны красноземные и желтоземные почвы. Центральные районы к западу от Миссисипи прежде были покрыты высокотравной растительностью – прерией, состоявшей главным образом из злаков. Под прерией образовались плодородные почвы. Сейчас большая часть этой территории используется в земледелии; на нераспаханных территориях растительность сильно обеднена в результате выпаса скота. К западу от 100градусов з. д. прерии постепенно переходят в сухие степи на каштановых почвах, которые распаханы только на отдельных участках, но интенсивно используется для выпаса скота. В растительном покрове здесь преобладают низкие злаки: гама бизоновая и проволочная трава, швейник, а также полынь. Степные ландшафты характерны для отдельных районов Кордильер: Колумбийского плато, Калифорнийской долины, некоторых частей плато Колорадо. Значительные территории Большого Бассейна занимают пустыни и полупустыни. В котловинах на бурых почвах и сероземах полынь, лебеда и другие кустарнички и травы, южнее 38</w:t>
      </w:r>
      <w:r>
        <w:rPr>
          <w:rFonts w:cs="Times New Roman" w:ascii="Times New Roman" w:hAnsi="Times New Roman"/>
          <w:b w:val="false"/>
          <w:sz w:val="28"/>
          <w:szCs w:val="28"/>
          <w:vertAlign w:val="superscript"/>
        </w:rPr>
        <w:t>0</w:t>
      </w:r>
      <w:r>
        <w:rPr>
          <w:rFonts w:cs="Times New Roman" w:ascii="Times New Roman" w:hAnsi="Times New Roman"/>
          <w:b w:val="false"/>
          <w:sz w:val="28"/>
          <w:szCs w:val="28"/>
        </w:rPr>
        <w:t xml:space="preserve"> с. ш. распространены креозотовые кустарники и крупные кактусы, юкки и др. суккуленты. Центральной части котловин часто заняты солончаки.</w:t>
      </w:r>
    </w:p>
    <w:p>
      <w:pPr>
        <w:pStyle w:val="Normal"/>
        <w:spacing w:lineRule="auto" w:line="360"/>
        <w:ind w:firstLine="709"/>
        <w:rPr/>
      </w:pPr>
      <w:r>
        <w:rPr>
          <w:sz w:val="28"/>
          <w:szCs w:val="28"/>
        </w:rPr>
        <w:t>На склонах Кордильер преобладают хвойные леса. На основной территории США на наиболее сухих нижних частях они образованы главным образом соснами, в привершинных частях – елями и пихтами выше 2100-3300м. распространены субальпийские и альпийские луга. Для тихоокеанского побережья характерны очень густые леса из дугласовой пихты, ситхинской ели (в северной части района), туй и множество видов сосен. В Калифорнии встречаются 2 вида секвойи, в т. ч. гигантское мамонтовое дерево. На сухом ЮЗ США леса сменяются зарослями жестколиственных кустарников и низкорослых деревьев. Под лесной растительностью распространены на севере горные бурые лесные почвы, под кустарниками и низколесьями – горные коричневые и серо – коричневые сухих степей и кустарников. На Аляске густые высокоствольные леса распространены только в береговых районах на ЮВ штата. Плоскогорье Юкон покрыто хвойным редколесьем северо-таежного типа и тундровой растительностью, произрастающей на горнотундровых почвах. Верхняя граница леса проходит не выше 800м. К северу от 68</w:t>
      </w:r>
      <w:r>
        <w:rPr>
          <w:sz w:val="28"/>
          <w:szCs w:val="28"/>
          <w:vertAlign w:val="superscript"/>
        </w:rPr>
        <w:t>0</w:t>
      </w:r>
      <w:r>
        <w:rPr>
          <w:sz w:val="28"/>
          <w:szCs w:val="28"/>
        </w:rPr>
        <w:t xml:space="preserve"> с. ш., а также на побережье Берингова моря распространены тундровые растительность и почвы, на Алеутских островах и по берегам полуострова Аляска – высокотравные океанические луга на дерново-глеевых почвах.</w:t>
      </w:r>
    </w:p>
    <w:p>
      <w:pPr>
        <w:pStyle w:val="Normal"/>
        <w:spacing w:lineRule="auto" w:line="360"/>
        <w:jc w:val="center"/>
        <w:rPr>
          <w:b/>
          <w:b/>
          <w:sz w:val="32"/>
          <w:szCs w:val="32"/>
        </w:rPr>
      </w:pPr>
      <w:r>
        <w:rPr>
          <w:b/>
          <w:sz w:val="32"/>
          <w:szCs w:val="32"/>
        </w:rPr>
        <w:t>Животный мир.</w:t>
      </w:r>
    </w:p>
    <w:p>
      <w:pPr>
        <w:pStyle w:val="Normal"/>
        <w:spacing w:lineRule="auto" w:line="360"/>
        <w:ind w:firstLine="709"/>
        <w:rPr/>
      </w:pPr>
      <w:r>
        <w:rPr>
          <w:sz w:val="28"/>
          <w:szCs w:val="28"/>
        </w:rPr>
        <w:t>Среди животных имеется много видов, близких к видам животных, обитающих в Европе и Азии, в частности в России; наряду с этим характерны представители фауны, общие с видами Центральной и Южной Америки. Многие животные, особенно крупные млекопитающие, подвергались почти полному истреблению. Для зоны смешанных лесов характерны почти не сохранившиеся ныне канадский олень вапити, бурый медведь, рысь, росомаха, куница илька. В широколиственных лесах Аппалачи встречаются виргинский олень, красная рысь, большой бурундук, крот звездорыл, различные виды летучих мышей. Для ЮВ характерно смешение бореальных и тропических видов фауны. Здесь встречаются аллигатор, аллигаторова черепаха, пекари, колибри. В небольшом количестве сохранились животные степей: бизоны(только заповедниках), антилопа вилорог, олени мазами, степной волк койот, лисицы прерий, гремучие звери. Многочисленные местные виды хорьков, барсуков и сусликов. Для полупустынь и пустынь характерны различные грызуны и многочисленные пресмыкающиеся. На склонах Кордильер обитают снежный козел, толстороги баран, медведь гризли, на юге – ягуар, броненосец, какамицли. На Аляске встречаются многие животные тайги и тундры, в т. ч. северный олень карибу. В районе Алеутских островов обитают ценные виды морских млекопитающих – морской бобр(калан) и сивуч.</w:t>
      </w:r>
    </w:p>
    <w:p>
      <w:pPr>
        <w:pStyle w:val="Normal"/>
        <w:spacing w:lineRule="auto" w:line="360"/>
        <w:jc w:val="center"/>
        <w:rPr>
          <w:b/>
          <w:b/>
          <w:sz w:val="32"/>
          <w:szCs w:val="32"/>
        </w:rPr>
      </w:pPr>
      <w:r>
        <w:rPr>
          <w:b/>
          <w:sz w:val="32"/>
          <w:szCs w:val="32"/>
        </w:rPr>
        <w:t>Население.</w:t>
      </w:r>
    </w:p>
    <w:p>
      <w:pPr>
        <w:pStyle w:val="Normal"/>
        <w:spacing w:lineRule="auto" w:line="360"/>
        <w:ind w:firstLine="709"/>
        <w:rPr>
          <w:sz w:val="28"/>
          <w:szCs w:val="28"/>
        </w:rPr>
      </w:pPr>
      <w:r>
        <w:rPr>
          <w:sz w:val="28"/>
          <w:szCs w:val="28"/>
        </w:rPr>
        <w:t>В США доля городского населения достигает 75,2% . Большинство жителей страны сосредоточены на океанских побережьях в огромных городских агломерациях  - скоплениях городов. Срастаясь между собой, агломерации образуют города гиганты – мегаполисы. На Атлантическом побережье возник Босваш – полоса городов, слившиеся в один, протянувшаяся на 800 километров от  Бостона до Вашингтона. Этот мегаполис занимает площадь 100 тыс. км</w:t>
      </w:r>
      <w:r>
        <w:rPr>
          <w:sz w:val="28"/>
          <w:szCs w:val="28"/>
          <w:vertAlign w:val="superscript"/>
        </w:rPr>
        <w:t xml:space="preserve">2 </w:t>
      </w:r>
      <w:r>
        <w:rPr>
          <w:sz w:val="28"/>
          <w:szCs w:val="28"/>
        </w:rPr>
        <w:t xml:space="preserve">, и население составляет 45 миллионов человек. Подобные скопления городов есть и в других регионах страны. </w:t>
      </w:r>
    </w:p>
    <w:p>
      <w:pPr>
        <w:pStyle w:val="Normal"/>
        <w:spacing w:lineRule="auto" w:line="360"/>
        <w:ind w:firstLine="709"/>
        <w:rPr/>
      </w:pPr>
      <w:r>
        <w:rPr>
          <w:sz w:val="28"/>
          <w:szCs w:val="28"/>
        </w:rPr>
        <w:t xml:space="preserve">Однако 60% американцев перебрались из центров городов в зеленые пригороды, где живут в уютных одно- и двухэтажных коттеджах. Это не обязательно роскошные, но удобные дома для одной семьи. При каждом из них есть гараж: без автомобиля жизнь американца немыслима. В праздники хозяева домов украшают их фонариками, флажками и гирляндами. </w:t>
      </w:r>
    </w:p>
    <w:p>
      <w:pPr>
        <w:pStyle w:val="Normal"/>
        <w:spacing w:lineRule="auto" w:line="360"/>
        <w:jc w:val="center"/>
        <w:rPr>
          <w:b/>
          <w:b/>
          <w:sz w:val="32"/>
          <w:szCs w:val="32"/>
        </w:rPr>
      </w:pPr>
      <w:r>
        <w:rPr>
          <w:b/>
          <w:sz w:val="32"/>
          <w:szCs w:val="32"/>
        </w:rPr>
        <w:t>Самые крупные города США.</w:t>
      </w:r>
    </w:p>
    <w:p>
      <w:pPr>
        <w:pStyle w:val="Normal"/>
        <w:spacing w:lineRule="auto" w:line="360"/>
        <w:ind w:firstLine="709"/>
        <w:rPr>
          <w:sz w:val="28"/>
          <w:szCs w:val="28"/>
        </w:rPr>
      </w:pPr>
      <w:r>
        <w:rPr>
          <w:sz w:val="28"/>
          <w:szCs w:val="28"/>
        </w:rPr>
        <w:t xml:space="preserve"> </w:t>
      </w:r>
      <w:r>
        <w:rPr>
          <w:sz w:val="28"/>
          <w:szCs w:val="28"/>
        </w:rPr>
        <w:t xml:space="preserve">Нью–Йорк – самый крупный город в США. Его население вместе с пригородами составляет около 18млн. человек. Нью-Йорк был основан голландцами в 1626 году и назван Новым Амстердамом, но в 1664 году здесь утвердились англичане, давшие ему современное имя. Город расположен на трех островах в устье реки Гудзон. Остров Манхэттен – это сердце Нью-Йорка. Его улицы украшают высокие небоскребы. Пятая авеню известна всему миру своими магазинами, Бродвей – театрами, Уолт-стрит – Фондовой биржей, которая была основана в 1792 году. Один из крупнейших центров деловой жизни, средств массовой информации и развлечении – Рокфеллеровский центр, занимающий 10 га. Несмотря на большое количество административных зданий, музеев, театров, 17% территории города занимают парки, игровые площадки для детей и даже два заповедника. Долгие годы самым высоким зданием в мире считался 102-этажный «Эмпайр Стейтс биллдинг» в Нью-Йорке, построенный в 1930-1931 гг. В конце </w:t>
      </w:r>
      <w:r>
        <w:rPr>
          <w:sz w:val="28"/>
          <w:szCs w:val="28"/>
          <w:lang w:val="en-US"/>
        </w:rPr>
        <w:t>XX</w:t>
      </w:r>
      <w:r>
        <w:rPr>
          <w:sz w:val="28"/>
          <w:szCs w:val="28"/>
        </w:rPr>
        <w:t xml:space="preserve"> в. Это две башни Центра международной торговли в Нью-Йорке (110 этажей, высота 412м) и «Сирс Робак» в Чикаго (109 этажей, высота 442м).</w:t>
      </w:r>
    </w:p>
    <w:p>
      <w:pPr>
        <w:pStyle w:val="Normal"/>
        <w:spacing w:lineRule="auto" w:line="360"/>
        <w:jc w:val="center"/>
        <w:rPr>
          <w:b/>
          <w:b/>
          <w:sz w:val="32"/>
          <w:szCs w:val="32"/>
        </w:rPr>
      </w:pPr>
      <w:r>
        <w:rPr>
          <w:b/>
          <w:sz w:val="32"/>
          <w:szCs w:val="32"/>
        </w:rPr>
        <w:t>Промышленность.</w:t>
      </w:r>
    </w:p>
    <w:p>
      <w:pPr>
        <w:pStyle w:val="Normal"/>
        <w:spacing w:lineRule="auto" w:line="360"/>
        <w:ind w:firstLine="709"/>
        <w:rPr/>
      </w:pPr>
      <w:r>
        <w:rPr>
          <w:sz w:val="28"/>
          <w:szCs w:val="28"/>
        </w:rPr>
        <w:t xml:space="preserve">Соединенные штаты Америки в конце </w:t>
      </w:r>
      <w:r>
        <w:rPr>
          <w:sz w:val="28"/>
          <w:szCs w:val="28"/>
          <w:lang w:val="en-US"/>
        </w:rPr>
        <w:t>XX</w:t>
      </w:r>
      <w:r>
        <w:rPr>
          <w:sz w:val="28"/>
          <w:szCs w:val="28"/>
        </w:rPr>
        <w:t xml:space="preserve"> столетия самым мощным в экономическом и военном отношении государством в мире. Становлению экономики страны благоприятствовало несколько причин. В свободных северных и западных штатах ничто не мешало бурному развитию предпринимательства. Большой поток эмигрантов пополнял трудоспособное население, повышал интеллектуальный потенциал США. Освоение Запада расширяло внутренний рынок, открывало новые экономические возможности. Основная часть страны занимала выгодное экономически-географическое и геополитическое положение. Тихий и Атлантический океан позволяют вести торговлю со всеми странами мира. Прекрасные политические условия, характерные для умеренной и субтропической зон, способствуют развитию сельского хозяйства и туристического бизнеса. Естественные ресурсы, залежи полезных ископаемых – угля, нефти, газа, руд различных металлов – представляют собой богатую сырьевую базу. </w:t>
      </w:r>
    </w:p>
    <w:p>
      <w:pPr>
        <w:pStyle w:val="Normal"/>
        <w:spacing w:lineRule="auto" w:line="360"/>
        <w:rPr>
          <w:sz w:val="28"/>
          <w:szCs w:val="28"/>
        </w:rPr>
      </w:pPr>
      <w:r>
        <w:rPr>
          <w:sz w:val="28"/>
          <w:szCs w:val="28"/>
        </w:rPr>
        <w:t xml:space="preserve">США – индустриально-аграрная с хорошо развитыми непроизводственными сферами, в первую очередь сферой обслуживания. В современном мире на долю США приходится около 2/5 промышленного производства и ¼ сельскохозяиствен-ного. По объему внешней торговли и экспорту капитала США  занимает первое место в мире. С каждым годом в экономике страны возрастает доля высоких информационных технологии(1998г. – 8,3%). </w:t>
      </w:r>
    </w:p>
    <w:p>
      <w:pPr>
        <w:pStyle w:val="Normal"/>
        <w:spacing w:lineRule="auto" w:line="360"/>
        <w:ind w:firstLine="709"/>
        <w:rPr>
          <w:sz w:val="28"/>
          <w:szCs w:val="28"/>
        </w:rPr>
      </w:pPr>
      <w:r>
        <w:rPr>
          <w:sz w:val="28"/>
          <w:szCs w:val="28"/>
        </w:rPr>
        <w:t xml:space="preserve">Капиталовложения в информационные технологии составляют 45% процентов всех инвестиций. Благодаря передовым технологиям значительно увеличилась производительность труда в промышленности и сельском хозяйстве. Однако из-за научно – политического прогресса безработных в стране становиться больше. Создание новых рабочих мест – одна из важнейших экономически и социальных проблем США. Сейчас занятость населения растет в основном в сфере услуг. </w:t>
      </w:r>
    </w:p>
    <w:p>
      <w:pPr>
        <w:pStyle w:val="Normal"/>
        <w:spacing w:lineRule="auto" w:line="360"/>
        <w:ind w:firstLine="709"/>
        <w:rPr/>
      </w:pPr>
      <w:r>
        <w:rPr>
          <w:sz w:val="28"/>
          <w:szCs w:val="28"/>
        </w:rPr>
        <w:t xml:space="preserve">США занимает одно из ведущих стран в мире почти во всех отраслях промышленности. Однако своей национальной отраслью американцы считают автомобилестроение. Его пионером был Генри Форд, еще в 1903 году наладивший серийный выпуск дешевых автомобилей. С автомобилестроением тесно связаны черная металлургия, приборостроение, электронная и химическая промышленность. Автомобилестроение почти целиком находится в руках трех крупнейших концернов, так называемой большой тройки, в которую входят фирмы «Дженерал Моторс», «Форд» и «Крайслер». Правда в конце XX века с американским автомобилестроением успешно конкурируют Япония и Германия, поставляющие в США средне- и малотиражные автомобили. </w:t>
      </w:r>
    </w:p>
    <w:p>
      <w:pPr>
        <w:pStyle w:val="Normal"/>
        <w:spacing w:lineRule="auto" w:line="360"/>
        <w:jc w:val="center"/>
        <w:rPr>
          <w:sz w:val="32"/>
          <w:szCs w:val="32"/>
        </w:rPr>
      </w:pPr>
      <w:r>
        <w:rPr>
          <w:b/>
          <w:sz w:val="32"/>
          <w:szCs w:val="32"/>
        </w:rPr>
        <w:t>Военная сила США.</w:t>
      </w:r>
    </w:p>
    <w:p>
      <w:pPr>
        <w:pStyle w:val="Normal"/>
        <w:spacing w:lineRule="auto" w:line="360"/>
        <w:ind w:firstLine="709"/>
        <w:rPr/>
      </w:pPr>
      <w:r>
        <w:rPr>
          <w:sz w:val="28"/>
          <w:szCs w:val="28"/>
        </w:rPr>
        <w:t>В течении второй мировой войны в стране выросла и окрепла авиационная промышленность, с которой с годами определились ракетостроение и космическая промышленность. Крупные научно - исследовательские центры постоянно создают высокие технологии и наукоемкую технику. В США считают, что без развития науки у страны нет завтрашнего дня.</w:t>
      </w:r>
    </w:p>
    <w:p>
      <w:pPr>
        <w:pStyle w:val="Normal"/>
        <w:spacing w:lineRule="auto" w:line="360"/>
        <w:jc w:val="center"/>
        <w:rPr>
          <w:b/>
          <w:b/>
          <w:sz w:val="32"/>
          <w:szCs w:val="32"/>
        </w:rPr>
      </w:pPr>
      <w:r>
        <w:rPr>
          <w:b/>
          <w:sz w:val="32"/>
          <w:szCs w:val="32"/>
        </w:rPr>
        <w:t>Сельское хозяйство США.</w:t>
      </w:r>
    </w:p>
    <w:p>
      <w:pPr>
        <w:pStyle w:val="Normal"/>
        <w:spacing w:lineRule="auto" w:line="360"/>
        <w:ind w:firstLine="709"/>
        <w:rPr/>
      </w:pPr>
      <w:r>
        <w:rPr>
          <w:sz w:val="28"/>
          <w:szCs w:val="28"/>
        </w:rPr>
        <w:t xml:space="preserve">Сельское хозяйство в США – разнообразное и технически хорошо оснащено. Сельскохозяйственные фермы – это настоящие фабрики по производству питания и сырья для обрабатывающей промышленности. Примерно 2/3 всей сельскохозяйственной продукции США приходится на долю животноводства. Разнообразные природные и климатические условия страны влияют на размещение различных отраслей сельского хозяйства. Так возникли пшеничный, кукурузный, хлопковый и молочные пояса. В Калифорнии выращивают фрукты, на Гавайях сахарный тростник, в Виргинии – табак и такое прочее.  </w:t>
      </w:r>
    </w:p>
    <w:p>
      <w:pPr>
        <w:pStyle w:val="Normal"/>
        <w:spacing w:lineRule="auto" w:line="360"/>
        <w:rPr>
          <w:sz w:val="28"/>
          <w:szCs w:val="28"/>
        </w:rPr>
      </w:pPr>
      <w:r>
        <w:rPr>
          <w:sz w:val="28"/>
          <w:szCs w:val="28"/>
        </w:rPr>
        <w:t xml:space="preserve">           </w:t>
      </w:r>
      <w:r>
        <w:rPr>
          <w:sz w:val="28"/>
          <w:szCs w:val="28"/>
        </w:rPr>
        <w:t xml:space="preserve">Тем не менее экономика страны подвержена периодически кризисам. Из-за мирового финансового кризиса конца 90-х темпы роста американской экономики замедлились. Экспорт в пострадавшие от кризиса страны был сокращен, в результате объемы производства и инвестиции резко упали и граждане США лишились многих рабочих мест. </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Охрана окружающей среды и экологические проблемы.</w:t>
      </w:r>
    </w:p>
    <w:p>
      <w:pPr>
        <w:pStyle w:val="Normal"/>
        <w:spacing w:lineRule="auto" w:line="360"/>
        <w:ind w:firstLine="708"/>
        <w:rPr>
          <w:sz w:val="28"/>
          <w:szCs w:val="28"/>
        </w:rPr>
      </w:pPr>
      <w:r>
        <w:rPr>
          <w:sz w:val="28"/>
          <w:szCs w:val="28"/>
        </w:rPr>
        <w:t xml:space="preserve">  </w:t>
      </w:r>
      <w:r>
        <w:rPr>
          <w:sz w:val="28"/>
          <w:szCs w:val="28"/>
        </w:rPr>
        <w:t>В 60 – 70-х гг. некоторых наиболее индустриализированные и урбанизированные районы США оказались на грани экологического кризиса.</w:t>
      </w:r>
    </w:p>
    <w:p>
      <w:pPr>
        <w:pStyle w:val="Normal"/>
        <w:spacing w:lineRule="auto" w:line="360"/>
        <w:ind w:firstLine="708"/>
        <w:rPr/>
      </w:pPr>
      <w:r>
        <w:rPr>
          <w:sz w:val="28"/>
          <w:szCs w:val="28"/>
        </w:rPr>
        <w:t xml:space="preserve">Расширение открытой добычи полезных ископаемых привело к росту площади «бедлендов», наращивали наращивание тепловой энергетикой – к распространению кислотных дождей, продолжение бурной автомобилизацией – к превращению ряда городов в настоящие «мегаполисы».  Стала угасать органическая жизнь в Великих озерах, особенно в озере Эри. </w:t>
      </w:r>
    </w:p>
    <w:p>
      <w:pPr>
        <w:pStyle w:val="Normal"/>
        <w:spacing w:lineRule="auto" w:line="360"/>
        <w:ind w:firstLine="708"/>
        <w:rPr>
          <w:sz w:val="28"/>
          <w:szCs w:val="28"/>
        </w:rPr>
      </w:pPr>
      <w:r>
        <w:rPr>
          <w:sz w:val="28"/>
          <w:szCs w:val="28"/>
        </w:rPr>
        <w:t xml:space="preserve">В этих условиях в США был принят закон о национальной политике в отношении окружающей среды. Были увеличены расходы на природоохранные мероприятия. Стала внедряться новая технология. Значительную инициативу проявлять общественность. Улучшилось экологическое образование и воспитание молодежи. И в результате состояние окружающей среды стало постепенно улучшаться. Чище стали Великие озера и впадающие в них реки, в которых снова завелась форель, воздух над Нью-Йорком, Чикаго и другими городами. Но в некоторых районах экологическая ситуация продолжает ещё оставаться сложной.    </w:t>
      </w:r>
      <w:r>
        <w:rPr>
          <w:vanish/>
          <w:sz w:val="28"/>
          <w:szCs w:val="28"/>
        </w:rPr>
        <w:t>еспублика , состоящая из 50 штато</w:t>
      </w:r>
    </w:p>
    <w:p>
      <w:pPr>
        <w:pStyle w:val="Normal"/>
        <w:spacing w:lineRule="auto" w:line="360"/>
        <w:rPr>
          <w:sz w:val="28"/>
          <w:szCs w:val="28"/>
        </w:rPr>
      </w:pPr>
      <w:r>
        <w:rPr>
          <w:vanish/>
          <w:sz w:val="28"/>
          <w:szCs w:val="28"/>
        </w:rPr>
        <w:t>ами.ких границ (12 тыс.четве</w:t>
      </w:r>
    </w:p>
    <w:p>
      <w:pPr>
        <w:pStyle w:val="Normal"/>
        <w:spacing w:lineRule="auto" w:line="360"/>
        <w:rPr>
          <w:b/>
          <w:b/>
          <w:sz w:val="32"/>
          <w:szCs w:val="32"/>
        </w:rPr>
      </w:pPr>
      <w:r>
        <w:rPr>
          <w:sz w:val="28"/>
          <w:szCs w:val="28"/>
        </w:rPr>
        <w:tab/>
      </w:r>
      <w:r>
        <w:rPr>
          <w:b/>
          <w:sz w:val="32"/>
          <w:szCs w:val="32"/>
        </w:rPr>
        <w:t>Примеры дополнительной информации из учебника.</w:t>
      </w:r>
    </w:p>
    <w:p>
      <w:pPr>
        <w:pStyle w:val="Normal"/>
        <w:spacing w:lineRule="auto" w:line="360"/>
        <w:ind w:firstLine="708"/>
        <w:rPr>
          <w:sz w:val="28"/>
          <w:szCs w:val="28"/>
        </w:rPr>
      </w:pPr>
      <w:r>
        <w:rPr>
          <w:sz w:val="28"/>
          <w:szCs w:val="28"/>
        </w:rPr>
        <w:t>Территория, границы, положение: благоприятные предпосылки.</w:t>
      </w:r>
    </w:p>
    <w:p>
      <w:pPr>
        <w:pStyle w:val="Normal"/>
        <w:spacing w:lineRule="auto" w:line="360"/>
        <w:rPr>
          <w:sz w:val="28"/>
          <w:szCs w:val="28"/>
        </w:rPr>
      </w:pPr>
      <w:r>
        <w:rPr>
          <w:sz w:val="28"/>
          <w:szCs w:val="28"/>
        </w:rPr>
        <w:t>Государственный строй. По размерам территории США занимают среди стран мира четвертое место. В их состав входят три части:1. основная территория, имеющая форму массивного четырехугольника, притягивающегося с востока на запад почти на 4,7, а с севера на юг на 3 тыс. км . 2. Аляска , 3. Гавайские острова в Тихом океане.</w:t>
      </w:r>
    </w:p>
    <w:p>
      <w:pPr>
        <w:pStyle w:val="Normal"/>
        <w:spacing w:lineRule="auto" w:line="360"/>
        <w:rPr>
          <w:sz w:val="28"/>
          <w:szCs w:val="28"/>
        </w:rPr>
      </w:pPr>
      <w:r>
        <w:rPr>
          <w:sz w:val="28"/>
          <w:szCs w:val="28"/>
        </w:rPr>
        <w:tab/>
        <w:t>ЭГП США весьма выгодное , на всех этапах оно благоприятствовало развитию страны . Это объясняется прежде всего наличием широкого фронта морских границ (12 тыс. км ) , прекрасных естественных гаваней и особенно положением основной территории между двумя океанами. Сухопутные границы с Канадой и Мексикой проходят по условным линиям, рекам и озерам, способствуя развитию торгово-экономических связей.</w:t>
      </w:r>
    </w:p>
    <w:p>
      <w:pPr>
        <w:pStyle w:val="Normal"/>
        <w:spacing w:lineRule="auto" w:line="360"/>
        <w:rPr>
          <w:sz w:val="28"/>
          <w:szCs w:val="28"/>
        </w:rPr>
      </w:pPr>
      <w:r>
        <w:rPr>
          <w:sz w:val="28"/>
          <w:szCs w:val="28"/>
        </w:rPr>
        <w:tab/>
        <w:t>По государственному строю США – федеративная республика, состоящая из 50 штатов. Каждый штат имеет свою конституцию, свои законодательные органы власти, выборного губернатора, а также свою символику. Кроме того, отдельно выделяется Федеральный округ Колумбия, на территории которого расположена столица страны – Вашингтон.</w:t>
      </w:r>
    </w:p>
    <w:p>
      <w:pPr>
        <w:pStyle w:val="Normal"/>
        <w:spacing w:lineRule="auto" w:line="360"/>
        <w:ind w:firstLine="708"/>
        <w:rPr/>
      </w:pPr>
      <w:r>
        <w:rPr>
          <w:sz w:val="28"/>
          <w:szCs w:val="28"/>
        </w:rPr>
        <w:t xml:space="preserve">2. Население: численность. Воспроизводство, внешние миграции, национальный состав, размещение. По численности населения США также занимают третье место в мире; по числу жителей они не уступают ФРГ, Франции, Великобритании и Италии вместе взятым.Согласно прогнозам демографов, число жителей в стране к 2000 г. увеличился до 265 – 270 мл. человек; это означает, что в течение одного 20 в. оно возрастает в 3,5 раза.               </w:t>
      </w:r>
    </w:p>
    <w:p>
      <w:pPr>
        <w:pStyle w:val="Normal"/>
        <w:spacing w:lineRule="auto" w:line="360"/>
        <w:ind w:firstLine="708"/>
        <w:rPr>
          <w:sz w:val="28"/>
          <w:szCs w:val="28"/>
        </w:rPr>
      </w:pPr>
      <w:r>
        <w:rPr>
          <w:sz w:val="28"/>
          <w:szCs w:val="28"/>
        </w:rPr>
        <w:t>Однако времена, когда США как молодая нация занимали одно из первых мест в мире по естественному приросту населения, давно прошли. В 80 – 90-х гг. этот прирост заметно снизился, что нашло отражение и на возрастно-половой пирамиде. Абсолютный годовой прирост населения составляет теперь менее 2 мил. Человек.</w:t>
      </w:r>
    </w:p>
    <w:p>
      <w:pPr>
        <w:pStyle w:val="Normal"/>
        <w:spacing w:lineRule="auto" w:line="360"/>
        <w:ind w:firstLine="708"/>
        <w:rPr>
          <w:sz w:val="28"/>
          <w:szCs w:val="28"/>
        </w:rPr>
      </w:pPr>
      <w:r>
        <w:rPr>
          <w:sz w:val="28"/>
          <w:szCs w:val="28"/>
        </w:rPr>
        <w:t>Большое влияние на численность населения США всегда оказывала и продолжает оказывать иммиграция.</w:t>
      </w:r>
    </w:p>
    <w:p>
      <w:pPr>
        <w:pStyle w:val="Normal"/>
        <w:spacing w:lineRule="auto" w:line="360"/>
        <w:ind w:firstLine="708"/>
        <w:rPr>
          <w:sz w:val="28"/>
          <w:szCs w:val="28"/>
        </w:rPr>
      </w:pPr>
      <w:r>
        <w:rPr>
          <w:sz w:val="28"/>
          <w:szCs w:val="28"/>
        </w:rPr>
        <w:t>Всего с начала 21 в.в страну прибыло 55 мл. человек из почти 70 человек из почти 70 стран. И в наши дни, несмотря на ряд ограничений, ежегодно приток составляет почти 1 млн. человек. Массовая миграция сыграла решающую роль и в формировании национального состава населения США. Современная американская нация – это прежде всего результат этнического смешения и слияния переселенцев из разных частей света, и в особенности из Европы и Африки.</w:t>
      </w:r>
    </w:p>
    <w:p>
      <w:pPr>
        <w:pStyle w:val="Normal"/>
        <w:spacing w:lineRule="auto" w:line="360"/>
        <w:ind w:firstLine="708"/>
        <w:rPr>
          <w:sz w:val="28"/>
          <w:szCs w:val="28"/>
        </w:rPr>
      </w:pPr>
      <w:r>
        <w:rPr>
          <w:sz w:val="28"/>
          <w:szCs w:val="28"/>
        </w:rPr>
        <w:t>Хотя в США живут представители более ста этносов, ученые-этнографы объединяют их в три главные этнические группы: 1) американцев США, или просто американцев, т.е. потомков переселенцев разных национальностей, для которых английский язык является родным; 2) переходные иммигрантские группы, включающие людей, сравнительно недавно переселившихся в США и еще не «натурализовавшихся» в этой стране; 3) жителей-аборигенов (индейцев, эскимосов и другие). Американцы США составляют ¾ всего населения, аборигены – менее 1%. Тем не менее  очень многие географические названия США имеют индейское происхождение.</w:t>
      </w:r>
    </w:p>
    <w:p>
      <w:pPr>
        <w:pStyle w:val="Normal"/>
        <w:spacing w:lineRule="auto" w:line="360"/>
        <w:ind w:firstLine="708"/>
        <w:rPr/>
      </w:pPr>
      <w:r>
        <w:rPr>
          <w:sz w:val="28"/>
          <w:szCs w:val="28"/>
        </w:rPr>
        <w:t xml:space="preserve">Как вы уже знаете, особую большую группу в составе американской нации образуют черные американцы (афроамериканцы, негры), доля которых в США составляет 12%. Раньше основная часть негритянского населения проживала на Юге, в так называемом «черном поясе», где до отмены рабства в </w:t>
      </w:r>
      <w:r>
        <w:rPr>
          <w:sz w:val="28"/>
          <w:szCs w:val="28"/>
          <w:lang w:val="en-US"/>
        </w:rPr>
        <w:t>XIX</w:t>
      </w:r>
      <w:r>
        <w:rPr>
          <w:sz w:val="28"/>
          <w:szCs w:val="28"/>
        </w:rPr>
        <w:t xml:space="preserve"> в. господствовало плантационное хозяйство. В последние десятилетия половина негров переселилась в города Севера и Запада. Да и в южных штатах они главным образом живут в городах. С национальным составом населения тесно связана и его религиозный состав.</w:t>
      </w:r>
    </w:p>
    <w:p>
      <w:pPr>
        <w:pStyle w:val="Normal"/>
        <w:spacing w:lineRule="auto" w:line="360"/>
        <w:ind w:firstLine="708"/>
        <w:rPr/>
      </w:pPr>
      <w:r>
        <w:rPr>
          <w:sz w:val="28"/>
          <w:szCs w:val="28"/>
        </w:rPr>
        <w:t>По показателю  средней плотности населения среди 20 наиболее населения стран мира США занимают 18-е место (27 человек на км</w:t>
      </w:r>
      <w:r>
        <w:rPr>
          <w:sz w:val="28"/>
          <w:szCs w:val="28"/>
          <w:vertAlign w:val="superscript"/>
        </w:rPr>
        <w:t>2</w:t>
      </w:r>
      <w:r>
        <w:rPr>
          <w:sz w:val="28"/>
          <w:szCs w:val="28"/>
        </w:rPr>
        <w:t>). Для размещения населения в пределах страны характерны очень большие различия.</w:t>
      </w:r>
    </w:p>
    <w:p>
      <w:pPr>
        <w:pStyle w:val="Normal"/>
        <w:spacing w:lineRule="auto" w:line="360"/>
        <w:ind w:firstLine="708"/>
        <w:rPr/>
      </w:pPr>
      <w:r>
        <w:rPr>
          <w:sz w:val="28"/>
          <w:szCs w:val="28"/>
        </w:rPr>
        <w:t>Почти 70% жителей США проживают на территории, занимающей всего 12% общей плотности страны. Особенно велики различия между приморскими (преозорными) и горными штатами: от 350 – 400 до 2 – 3 человек на 1 км</w:t>
      </w:r>
      <w:r>
        <w:rPr>
          <w:sz w:val="28"/>
          <w:szCs w:val="28"/>
          <w:vertAlign w:val="superscript"/>
        </w:rPr>
        <w:t>2</w:t>
      </w:r>
      <w:r>
        <w:rPr>
          <w:sz w:val="28"/>
          <w:szCs w:val="28"/>
        </w:rPr>
        <w:t xml:space="preserve">. </w:t>
      </w:r>
    </w:p>
    <w:p>
      <w:pPr>
        <w:pStyle w:val="Normal"/>
        <w:spacing w:lineRule="auto" w:line="360"/>
        <w:ind w:firstLine="708"/>
        <w:rPr>
          <w:sz w:val="28"/>
          <w:szCs w:val="28"/>
        </w:rPr>
      </w:pPr>
      <w:r>
        <w:rPr>
          <w:sz w:val="28"/>
          <w:szCs w:val="28"/>
        </w:rPr>
        <w:t xml:space="preserve">В последнее время особенно возросли внутренние миграции населения, в первую очередь пенсионеров, из штатов Севера в штаты Юга. В целом быстрее  всего растет население Техаса, Флориды и особенно Калифорнии.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Список используемой литературы:</w:t>
      </w:r>
    </w:p>
    <w:p>
      <w:pPr>
        <w:pStyle w:val="Normal"/>
        <w:spacing w:lineRule="auto" w:line="360"/>
        <w:ind w:firstLine="708"/>
        <w:rPr>
          <w:b/>
          <w:b/>
          <w:sz w:val="28"/>
          <w:szCs w:val="28"/>
        </w:rPr>
      </w:pPr>
      <w:r>
        <w:rPr>
          <w:b/>
          <w:sz w:val="28"/>
          <w:szCs w:val="28"/>
        </w:rPr>
      </w:r>
    </w:p>
    <w:p>
      <w:pPr>
        <w:pStyle w:val="Normal"/>
        <w:numPr>
          <w:ilvl w:val="0"/>
          <w:numId w:val="2"/>
        </w:numPr>
        <w:spacing w:lineRule="auto" w:line="360"/>
        <w:rPr>
          <w:b/>
          <w:b/>
          <w:sz w:val="28"/>
          <w:szCs w:val="28"/>
        </w:rPr>
      </w:pPr>
      <w:r>
        <w:rPr>
          <w:b/>
          <w:sz w:val="28"/>
          <w:szCs w:val="28"/>
        </w:rPr>
        <w:t>Учебник по географии 10класс.</w:t>
      </w:r>
    </w:p>
    <w:p>
      <w:pPr>
        <w:pStyle w:val="Normal"/>
        <w:numPr>
          <w:ilvl w:val="0"/>
          <w:numId w:val="2"/>
        </w:numPr>
        <w:spacing w:lineRule="auto" w:line="360"/>
        <w:rPr>
          <w:b/>
          <w:b/>
          <w:sz w:val="28"/>
          <w:szCs w:val="28"/>
        </w:rPr>
      </w:pPr>
      <w:r>
        <w:rPr>
          <w:b/>
          <w:sz w:val="28"/>
          <w:szCs w:val="28"/>
        </w:rPr>
        <w:t xml:space="preserve">Энциклопедия по станам мира. </w:t>
      </w:r>
    </w:p>
    <w:p>
      <w:pPr>
        <w:pStyle w:val="Normal"/>
        <w:spacing w:lineRule="auto" w:line="360"/>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ишите мне н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igor</w:t>
        </w:r>
        <w:r>
          <w:rPr>
            <w:rStyle w:val="InternetLink"/>
            <w:sz w:val="28"/>
            <w:szCs w:val="28"/>
          </w:rPr>
          <w:t>-</w:t>
        </w:r>
        <w:r>
          <w:rPr>
            <w:rStyle w:val="InternetLink"/>
            <w:sz w:val="28"/>
            <w:szCs w:val="28"/>
            <w:lang w:val="en-US"/>
          </w:rPr>
          <w:t>fominykh</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или на аську 224623143.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Яранск 2006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b/>
      </w:rPr>
    </w:lvl>
    <w:lvl w:ilvl="1">
      <w:start w:val="1"/>
      <w:pStyle w:val="Heading2"/>
      <w:numFmt w:val="upperLetter"/>
      <w:lvlText w:val="%2."/>
      <w:lvlJc w:val="left"/>
      <w:pPr>
        <w:tabs>
          <w:tab w:val="num" w:pos="1080"/>
        </w:tabs>
        <w:ind w:left="720" w:hanging="0"/>
      </w:pPr>
      <w:rPr>
        <w:sz w:val="32"/>
        <w:szCs w:val="32"/>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sz w:val="32"/>
      <w:szCs w:val="32"/>
    </w:rPr>
  </w:style>
  <w:style w:type="character" w:styleId="WW8Num4z2">
    <w:name w:val="WW8Num4z2"/>
    <w:qFormat/>
    <w:rPr/>
  </w:style>
  <w:style w:type="character" w:styleId="WW8Num7z0">
    <w:name w:val="WW8Num7z0"/>
    <w:qFormat/>
    <w:rPr>
      <w:b/>
    </w:rPr>
  </w:style>
  <w:style w:type="character" w:styleId="WW8Num7z1">
    <w:name w:val="WW8Num7z1"/>
    <w:qFormat/>
    <w:rPr>
      <w:sz w:val="32"/>
      <w:szCs w:val="32"/>
    </w:rPr>
  </w:style>
  <w:style w:type="character" w:styleId="WW8Num7z2">
    <w:name w:val="WW8Num7z2"/>
    <w:qFormat/>
    <w:rPr/>
  </w:style>
  <w:style w:type="character" w:styleId="WW8Num8z0">
    <w:name w:val="WW8Num8z0"/>
    <w:qFormat/>
    <w:rPr>
      <w:rFonts w:ascii="Arial" w:hAnsi="Arial" w:cs="Arial"/>
      <w:b/>
    </w:rPr>
  </w:style>
  <w:style w:type="character" w:styleId="WW8Num8z1">
    <w:name w:val="WW8Num8z1"/>
    <w:qFormat/>
    <w:rPr/>
  </w:style>
  <w:style w:type="character" w:styleId="WW8Num13z0">
    <w:name w:val="WW8Num13z0"/>
    <w:qFormat/>
    <w:rPr>
      <w:b/>
    </w:rPr>
  </w:style>
  <w:style w:type="character" w:styleId="WW8Num13z1">
    <w:name w:val="WW8Num13z1"/>
    <w:qFormat/>
    <w:rPr>
      <w:sz w:val="32"/>
      <w:szCs w:val="32"/>
    </w:rPr>
  </w:style>
  <w:style w:type="character" w:styleId="WW8Num13z2">
    <w:name w:val="WW8Num13z2"/>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z w:val="32"/>
      <w:szCs w:val="32"/>
    </w:rPr>
  </w:style>
  <w:style w:type="character" w:styleId="WW8Num16z2">
    <w:name w:val="WW8Num16z2"/>
    <w:qFormat/>
    <w:rPr/>
  </w:style>
  <w:style w:type="character" w:styleId="WW8Num17z0">
    <w:name w:val="WW8Num17z0"/>
    <w:qFormat/>
    <w:rPr/>
  </w:style>
  <w:style w:type="character" w:styleId="WW8Num19z0">
    <w:name w:val="WW8Num19z0"/>
    <w:qFormat/>
    <w:rPr>
      <w:b/>
    </w:rPr>
  </w:style>
  <w:style w:type="character" w:styleId="WW8Num19z1">
    <w:name w:val="WW8Num19z1"/>
    <w:qFormat/>
    <w:rPr>
      <w:sz w:val="32"/>
      <w:szCs w:val="32"/>
    </w:rPr>
  </w:style>
  <w:style w:type="character" w:styleId="WW8Num19z2">
    <w:name w:val="WW8Num19z2"/>
    <w:qFormat/>
    <w:rPr/>
  </w:style>
  <w:style w:type="character" w:styleId="WW8Num20z0">
    <w:name w:val="WW8Num20z0"/>
    <w:qFormat/>
    <w:rPr>
      <w:b/>
    </w:rPr>
  </w:style>
  <w:style w:type="character" w:styleId="WW8Num20z1">
    <w:name w:val="WW8Num20z1"/>
    <w:qFormat/>
    <w:rPr>
      <w:sz w:val="32"/>
      <w:szCs w:val="32"/>
    </w:rPr>
  </w:style>
  <w:style w:type="character" w:styleId="WW8Num20z2">
    <w:name w:val="WW8Num20z2"/>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or-fominykh@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3:52:00Z</dcterms:created>
  <dc:creator>user</dc:creator>
  <dc:description/>
  <cp:keywords/>
  <dc:language>en-US</dc:language>
  <cp:lastModifiedBy>user</cp:lastModifiedBy>
  <cp:lastPrinted>2006-03-29T12:38:00Z</cp:lastPrinted>
  <dcterms:modified xsi:type="dcterms:W3CDTF">2006-03-29T08:41:00Z</dcterms:modified>
  <cp:revision>6</cp:revision>
  <dc:subject/>
  <dc:title> </dc:title>
</cp:coreProperties>
</file>