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rPr/>
      </w:pPr>
      <w:r>
        <w:rPr>
          <w:rFonts w:eastAsia="Arial Cyr" w:cs="Arial Cyr" w:ascii="Arial Cyr" w:hAnsi="Arial Cyr"/>
          <w:sz w:val="16"/>
          <w:szCs w:val="16"/>
        </w:rPr>
        <w:t>»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rFonts w:ascii="Arial Cyr" w:hAnsi="Arial Cyr" w:eastAsia="Arial Cyr" w:cs="Arial Cyr"/>
          <w:sz w:val="16"/>
          <w:szCs w:val="16"/>
        </w:rPr>
      </w:pPr>
      <w:r>
        <w:rPr>
          <w:rFonts w:eastAsia="Arial Cyr" w:cs="Arial Cyr" w:ascii="Arial Cyr" w:hAnsi="Arial Cyr"/>
          <w:sz w:val="16"/>
          <w:szCs w:val="16"/>
        </w:rPr>
        <w:t>1111111111111</w:t>
      </w:r>
    </w:p>
    <w:p>
      <w:pPr>
        <w:pStyle w:val="Normal"/>
        <w:spacing w:lineRule="atLeast" w:line="260"/>
        <w:rPr>
          <w:rFonts w:ascii="Arial Cyr" w:hAnsi="Arial Cyr" w:eastAsia="Arial Cyr" w:cs="Arial Cyr"/>
          <w:sz w:val="24"/>
          <w:szCs w:val="24"/>
          <w:lang w:val="en-US"/>
        </w:rPr>
      </w:pPr>
      <w:r>
        <w:rPr>
          <w:rFonts w:eastAsia="Arial Cyr" w:cs="Arial Cyr" w:ascii="Arial Cyr" w:hAnsi="Arial Cyr"/>
          <w:sz w:val="24"/>
          <w:szCs w:val="24"/>
          <w:lang w:val="en-US"/>
        </w:rPr>
        <w:t>Jllll</w:t>
      </w:r>
    </w:p>
    <w:p>
      <w:pPr>
        <w:pStyle w:val="Normal"/>
        <w:spacing w:lineRule="atLeast" w:line="220" w:before="60" w:after="0"/>
        <w:ind w:firstLine="260"/>
        <w:rPr/>
      </w:pPr>
      <w:r>
        <w:rPr/>
        <w:t>Залог — один из важнейших инструментов рыночной Э1ияк» эффективный и надежный способ защиты интересов кредитора. Ив рее кредитора к залогу выражается в конечном счете в том, ч составе имущества должника выделяется определенная часть, и впоследствии обязательство окажется нарушенным, предмет за продается, а из полученной суммы первым, ранее других возмож кредиторов и в полном объеме будут удовлетворены требования п чье обязательство обеспечено залогом. В этой связи принято счита что в отличие от таких способов обеспечения обязательств, как" устойка и поручительство, при которых кредитор в конечном сч «верит должнику», в обязательстве, обеспеченном залогом, кредн «верит вещи».</w:t>
      </w:r>
    </w:p>
    <w:p>
      <w:pPr>
        <w:pStyle w:val="Normal"/>
        <w:spacing w:lineRule="atLeast" w:line="220" w:before="720" w:after="0"/>
        <w:ind w:firstLine="280"/>
        <w:rPr/>
      </w:pPr>
      <w:r>
        <w:rPr/>
        <w:t>Основной сферой залога всегда были кредитные отношения с</w:t>
      </w:r>
      <w:r>
        <w:rPr>
          <w:lang w:val="en-US"/>
        </w:rPr>
        <w:t xml:space="preserve"> i </w:t>
      </w:r>
      <w:r>
        <w:rPr/>
        <w:t>ком. Изданные в разное время союзные акты, адресованные Госуд ствеиному банку СССР, неизменно содержали требование предост лять кредиты лишь при условии, если они обеспечены залогом тов но-материальных ценностей. Тем самым у банка появлялась гарак возврата выданных ссуд путем обращения взыскания на часть за женного имущества. Однако в действительности такую возможно банк использовал только в случаях, когда речь шла о должниках-rpi данах, получавших ссуды на строительство или капитальный</w:t>
      </w:r>
      <w:r>
        <w:rPr>
          <w:lang w:val="en-US"/>
        </w:rPr>
        <w:t xml:space="preserve"> peMi </w:t>
      </w:r>
      <w:r>
        <w:rPr/>
        <w:t>своего дома. Бели же в роли неисправного должника выступали ор низации, требований об обращении взысканий на заложенное имуг ство банк никогда не предъявлял. Одна из причин состояла в том, основными клиентами Государственного банка СССР были предпр тия, имущество которых, как и имущество банка, принадлежало од му и тому же собственнику — государству, а сами складывающи между банком и такими клиентами отношения лишь внешне прини) ли товарную форму.</w:t>
      </w:r>
    </w:p>
    <w:p>
      <w:pPr>
        <w:pStyle w:val="Normal"/>
        <w:spacing w:lineRule="atLeast" w:line="200"/>
        <w:ind w:firstLine="280"/>
        <w:rPr/>
      </w:pPr>
      <w:r>
        <w:rPr/>
        <w:t>Не очень веря в возможности залога, Государственный банк СС&lt; признал необходимым включать в формуляр залогового обязательсх организации-ссудополучателя указание на то, что ей известно уголовной ответственности ее должностных лиц за «...передачу и. отгрузку заложенных товарно-материальных ценностей без одновр менной замены их другими на равную или большую сумму». Неудм тельно, что среди экономистов было весьма распространено мненег о целесообразности полного отказа от использования залога в отнов ниях между банками и клиентами.</w:t>
      </w:r>
    </w:p>
    <w:p>
      <w:pPr>
        <w:pStyle w:val="Normal"/>
        <w:spacing w:lineRule="atLeast" w:line="220" w:before="60" w:after="0"/>
        <w:rPr>
          <w:rFonts w:ascii="Arial Cyr" w:hAnsi="Arial Cyr" w:eastAsia="Arial Cyr" w:cs="Arial Cyr"/>
        </w:rPr>
      </w:pPr>
      <w:r>
        <w:rPr>
          <w:rFonts w:eastAsia="Arial Cyr" w:cs="Arial Cyr" w:ascii="Arial Cyr" w:hAnsi="Arial Cyr"/>
        </w:rPr>
        <w:t>134</w:t>
      </w:r>
    </w:p>
    <w:p>
      <w:pPr>
        <w:pStyle w:val="Normal"/>
        <w:spacing w:lineRule="atLeast" w:line="220"/>
        <w:rPr/>
      </w:pPr>
      <w:r>
        <w:rPr/>
        <w:t xml:space="preserve">в определенной мере такие настроения оказали влияние и на д^онодателя. Когда принимался действующий Гражданский кодекс </w:t>
      </w:r>
      <w:r>
        <w:rPr>
          <w:i/>
          <w:iCs/>
        </w:rPr>
        <w:t>рсФСР</w:t>
      </w:r>
      <w:r>
        <w:rPr/>
        <w:t xml:space="preserve"> 1964 года, было признано достаточным иметь в этом кодексе только 11 статей о залоге, что оказалось вчетверо менее нормативного материала о залоге, содержащегося в Гражданском кодексе 1922 года. Это привело к тому, что многие вопросы, возникавшие при использо</w:t>
        <w:softHyphen/>
        <w:t>вании залога, остались неурегулированными.</w:t>
      </w:r>
    </w:p>
    <w:p>
      <w:pPr>
        <w:pStyle w:val="Normal"/>
        <w:spacing w:lineRule="atLeast" w:line="220"/>
        <w:ind w:firstLine="240"/>
        <w:rPr/>
      </w:pPr>
      <w:r>
        <w:rPr/>
        <w:t>В настоящее время сложились предпосылки к тому, чтобы именно залог стал основным способом обеспечения кредитных обязательств. Это объясняется, в частности, тем, что место государственных пред</w:t>
        <w:softHyphen/>
        <w:t>приятий в гражданском (торговом) обороте все более занимают пред</w:t>
        <w:softHyphen/>
        <w:t>принимательские структуры, которые представляют собой различные виды хозяйственных обществ (товариществ), признаваемые законода</w:t>
        <w:softHyphen/>
        <w:t>телем собственниками принадлежащего им имущества. В то же время с отказом государства от принадлежащей ему монополии банковского дела было учреждено более полутора тысяч коммерческих банков в такой же форме ационерных обществ и обществ с ограниченной ответ</w:t>
        <w:softHyphen/>
        <w:t>ственностью. Тем самым кредитные отношения с банком приобрели подлинно товарный характер.</w:t>
      </w:r>
    </w:p>
    <w:p>
      <w:pPr>
        <w:pStyle w:val="Normal"/>
        <w:spacing w:lineRule="atLeast" w:line="220"/>
        <w:ind w:firstLine="240"/>
        <w:rPr/>
      </w:pPr>
      <w:r>
        <w:rPr/>
        <w:t>Немалое значение в усилении роли залога имели проявившиеся в экономике переходного периода негативные явления, и прежде всего такие, как достигающая огромных размеров инфляция, распад ранее сложившихся хозяйственных связей, падение производства. Эти явле</w:t>
        <w:softHyphen/>
        <w:t>ния повлекли за собой многочисленные нарушения того, что традици</w:t>
        <w:softHyphen/>
        <w:t>онно именовалось платежной дисциплиной, а это, в свою очередь,— утрату доверия к торговому партнеру. В подобных условиях возникает потребность в использовании таких средств обеспечения обязательств, которые основываются на вере в первую очередь «в вещь» и лишь во вторую — «в личность должника».</w:t>
      </w:r>
    </w:p>
    <w:p>
      <w:pPr>
        <w:pStyle w:val="Normal"/>
        <w:spacing w:lineRule="atLeast" w:line="220"/>
        <w:ind w:firstLine="240"/>
        <w:rPr/>
      </w:pPr>
      <w:r>
        <w:rPr/>
        <w:t>Для эффективного использования залога необходимо было усовер</w:t>
        <w:softHyphen/>
        <w:t>шенствовать действующее законодательство. В этой связи и было при</w:t>
        <w:softHyphen/>
        <w:t>знано целесообразным выйти в правовом ре1улировании залога за рам</w:t>
        <w:softHyphen/>
        <w:t>ки Основ гражданского законодательства и Гражданского кодекса.</w:t>
      </w:r>
    </w:p>
    <w:p>
      <w:pPr>
        <w:pStyle w:val="Normal"/>
        <w:spacing w:lineRule="atLeast" w:line="220"/>
        <w:ind w:firstLine="240"/>
        <w:rPr/>
      </w:pPr>
      <w:r>
        <w:rPr/>
        <w:t>Закон РФ «О залоге» был принят в окончательном варианте (после третьего чтения) 29 мая 1992 г. и вступил в силу 6 июня 1992 г., со дня его опубликования в официальном издании Верховного Совета Рос</w:t>
        <w:softHyphen/>
        <w:t>сийской Федерации — «Российской газете».</w:t>
      </w:r>
    </w:p>
    <w:p>
      <w:pPr>
        <w:pStyle w:val="Normal"/>
        <w:spacing w:lineRule="atLeast" w:line="220"/>
        <w:ind w:firstLine="260"/>
        <w:rPr/>
      </w:pPr>
      <w:r>
        <w:rPr/>
        <w:t>В настоящее время ожидается принятие закона Российской Федера</w:t>
        <w:softHyphen/>
        <w:t>ции, посвященного одному из видов залога — ипотеке. Если, а это вполне вероятно, возникнет противоречие между нормами этих зако</w:t>
        <w:softHyphen/>
        <w:t>нов, то при ее решении будут руководствоваться исходными для при</w:t>
        <w:softHyphen/>
        <w:t>менения права принципами. Их суть состоит в том, что общие нормы ^гда вытесняются специальными, а ранее принятые — принятыми</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35</w:t>
      </w:r>
      <w:r>
        <w:br w:type="page"/>
      </w:r>
    </w:p>
    <w:p>
      <w:pPr>
        <w:pStyle w:val="Normal"/>
        <w:spacing w:lineRule="atLeast" w:line="160"/>
        <w:rPr/>
      </w:pPr>
      <w:r>
        <w:rPr>
          <w:rFonts w:eastAsia="Arial Cyr" w:cs="Arial Cyr" w:ascii="Arial Cyr" w:hAnsi="Arial Cyr"/>
          <w:sz w:val="16"/>
          <w:szCs w:val="16"/>
        </w:rPr>
        <w:t xml:space="preserve">• </w:t>
      </w:r>
      <w:r>
        <w:rPr>
          <w:rFonts w:eastAsia="Arial Cyr" w:cs="Arial Cyr" w:ascii="Arial Cyr" w:hAnsi="Arial Cyr"/>
          <w:sz w:val="16"/>
          <w:szCs w:val="16"/>
        </w:rPr>
        <w:t>БАНКОВСКИЙ ПОРТФЕЛЬ</w:t>
      </w:r>
      <w:r>
        <w:rPr>
          <w:rFonts w:eastAsia="Arial Cyr" w:cs="Arial Cyr" w:ascii="Arial Cyr" w:hAnsi="Arial Cyr"/>
          <w:b/>
          <w:bCs/>
          <w:sz w:val="16"/>
          <w:szCs w:val="16"/>
        </w:rPr>
        <w:t xml:space="preserve"> »</w:t>
      </w:r>
    </w:p>
    <w:p>
      <w:pPr>
        <w:pStyle w:val="Normal"/>
        <w:spacing w:lineRule="atLeast" w:line="220" w:before="60" w:after="0"/>
        <w:rPr/>
      </w:pPr>
      <w:r>
        <w:rPr/>
        <w:t>позднее. В данном случае это будет означать приоритет норм закон ипотеке по отношению как к общим нормам Закона «О залоге», т, к тем, которые непосредственно посвящены ипотеке (имеются в ст. 42-45 Закона).</w:t>
      </w:r>
    </w:p>
    <w:p>
      <w:pPr>
        <w:pStyle w:val="Normal"/>
        <w:spacing w:lineRule="atLeast" w:line="240"/>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w:t>
      </w:r>
    </w:p>
    <w:p>
      <w:pPr>
        <w:pStyle w:val="Normal"/>
        <w:spacing w:lineRule="atLeast" w:line="220"/>
        <w:ind w:firstLine="260"/>
        <w:rPr/>
      </w:pPr>
      <w:r>
        <w:rPr/>
        <w:t xml:space="preserve">Итаж, что такое залог в трактовке нового законодательства? Ста 1 Закона «О залоге» определяет залог как «способ обеспечения </w:t>
      </w:r>
      <w:r>
        <w:rPr>
          <w:i/>
          <w:iCs/>
        </w:rPr>
        <w:t xml:space="preserve">обя </w:t>
      </w:r>
      <w:r>
        <w:rPr/>
        <w:t>тельств, при котором кредитор-залогодержатель приобретает пра1 случае неисполнения должником обязательства получить удовлет рение за счет заложенного имущества преимущественно перед дру ми кредиторами за изъятиями, предусмотренными законом».</w:t>
      </w:r>
      <w:r>
        <w:rPr>
          <w:lang w:val="en-US"/>
        </w:rPr>
        <w:t xml:space="preserve"> Tax </w:t>
      </w:r>
      <w:r>
        <w:rPr/>
        <w:t>образом, в отношениях, возникающих в связи с залогом, участву) кредитор-залогодержатель и должник-залогодатель. В качестве зал годателя может выступать не только сам должник, но третье лицо (з предусмотрено ст. 193 ГК РФ). Например, одно предприятие моя заложить свое имущество в обеспечение кредита, выданного друпл предприятию.</w:t>
      </w:r>
    </w:p>
    <w:p>
      <w:pPr>
        <w:pStyle w:val="Normal"/>
        <w:spacing w:lineRule="atLeast" w:line="220"/>
        <w:ind w:firstLine="260"/>
        <w:rPr/>
      </w:pPr>
      <w:r>
        <w:rPr/>
        <w:t>Залог возникает в силу договора или закона. Наиболшее</w:t>
      </w:r>
      <w:r>
        <w:rPr>
          <w:lang w:val="en-US"/>
        </w:rPr>
        <w:t xml:space="preserve"> pacnpod </w:t>
      </w:r>
      <w:r>
        <w:rPr/>
        <w:t xml:space="preserve">ранение имеет залог в силу договора, когда должник (или третье </w:t>
      </w:r>
      <w:r>
        <w:rPr>
          <w:i/>
          <w:iCs/>
        </w:rPr>
        <w:t xml:space="preserve">лиЩ </w:t>
      </w:r>
      <w:r>
        <w:rPr/>
        <w:t>добровольно отдает имущество в залог, заключая об этом договор1 кредитором. Но в некоторых, в общем, достаточно ограниченном ' ле, случаях право залога возникает у кредитора в силу закона. Наг мер, такое право возникает у железной дороги в отношении перев&lt; мого груза в обеспечение провозных платежей. В Законе, пpeдуc^ ривающем возникновение залога, должно быть точно указано, в сия какого обязательства и какое именно имущество должно признаватьс находящимся в залоге. Бели обратиться к нашему примеру с железна дорогой, то это означает, что право залога возникает только в отнош&lt; нии обязательств по оплате стоимости перевозки. Если в результат нарушения грузоотправителем правил перевозки дороге причине ущерб (поврежден вагон или цистерна), то в отношении обязательст возместить убытки залог не действует.</w:t>
      </w:r>
    </w:p>
    <w:p>
      <w:pPr>
        <w:pStyle w:val="Normal"/>
        <w:spacing w:lineRule="atLeast" w:line="220"/>
        <w:ind w:firstLine="280"/>
        <w:rPr/>
      </w:pPr>
      <w:r>
        <w:rPr/>
        <w:t>В ст.З Закона «О залоге» указано, что залогом может быть обеспе чено только действительное требование, вытекающее, в частности,</w:t>
      </w:r>
      <w:r>
        <w:rPr>
          <w:lang w:val="en-US"/>
        </w:rPr>
        <w:t xml:space="preserve"> i </w:t>
      </w:r>
      <w:r>
        <w:rPr/>
        <w:t>договора займа, в том числе банковской ссуды, договоров купли-пр( дажи, имущественного найма, перевозки и иных договоров. Это очев важное положение, и необходимо учитывать по крайней мере два</w:t>
      </w:r>
      <w:r>
        <w:rPr>
          <w:lang w:val="en-US"/>
        </w:rPr>
        <w:t xml:space="preserve"> ei </w:t>
      </w:r>
      <w:r>
        <w:rPr/>
        <w:t>аспекта.                                                   -1</w:t>
      </w:r>
    </w:p>
    <w:p>
      <w:pPr>
        <w:pStyle w:val="Normal"/>
        <w:spacing w:lineRule="atLeast" w:line="220"/>
        <w:rPr/>
      </w:pPr>
      <w:r>
        <w:rPr/>
        <w:t xml:space="preserve">Во-первых, договор о залоге не носит самостоятельного характера,) поскольку залог — способ обеспечения обязательства. Поэтому </w:t>
      </w:r>
      <w:r>
        <w:rPr>
          <w:i/>
          <w:iCs/>
        </w:rPr>
        <w:t>нельзя)</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36</w:t>
      </w:r>
    </w:p>
    <w:p>
      <w:pPr>
        <w:pStyle w:val="Normal"/>
        <w:spacing w:lineRule="atLeast" w:line="160"/>
        <w:rPr/>
      </w:pPr>
      <w:r>
        <w:rPr>
          <w:rFonts w:eastAsia="Arial Cyr" w:cs="Arial Cyr" w:ascii="Arial Cyr" w:hAnsi="Arial Cyr"/>
          <w:sz w:val="16"/>
          <w:szCs w:val="16"/>
        </w:rPr>
        <w:t>« БАНКОВСКИЙ ПОРТФЕЛЬ</w:t>
      </w:r>
      <w:r>
        <w:rPr>
          <w:rFonts w:eastAsia="Arial Cyr" w:cs="Arial Cyr" w:ascii="Arial Cyr" w:hAnsi="Arial Cyr"/>
          <w:b/>
          <w:bCs/>
          <w:sz w:val="16"/>
          <w:szCs w:val="16"/>
        </w:rPr>
        <w:t xml:space="preserve"> •</w:t>
      </w:r>
    </w:p>
    <w:p>
      <w:pPr>
        <w:pStyle w:val="Normal"/>
        <w:spacing w:lineRule="atLeast" w:line="220"/>
        <w:rPr/>
      </w:pPr>
      <w:r>
        <w:rPr/>
        <w:t>^лючить такой договор вне связи с другим договором, исполнение дорого он обеспечивает. За договором о залоге всегда должен стоять дугой договор. Это требование призвано защищать интересы кредито-пов от не добросовестных должников. Нельзя допустить, чтобы такой ддджник, сговорившись с кем-то, заключил с ним договор о залоге и ^м самым вывел бы свое имущество из-под возможного взыскания по требованиям других кредиторов. Во-вторых, договор, обязательства по которому обеспечиваются залогом, должен быть не фиктивным, за</w:t>
        <w:softHyphen/>
        <w:t>ключенным для того, чтобы обойти требования других кредиторов, а действительным, заключенным для осуществления предприниматель</w:t>
        <w:softHyphen/>
        <w:t>ской деятельности. В случае возникновения спора другие кредиторы вправе, доказав, что договором о залоге не обеспечивалось действи</w:t>
        <w:softHyphen/>
        <w:t>тельно существующее требование, лишить фиктивного кредитора пра-. ва на преимущественное удовлетворение его «требований».</w:t>
      </w:r>
    </w:p>
    <w:p>
      <w:pPr>
        <w:pStyle w:val="Normal"/>
        <w:spacing w:lineRule="atLeast" w:line="220"/>
        <w:ind w:firstLine="240"/>
        <w:rPr/>
      </w:pPr>
      <w:r>
        <w:rPr/>
        <w:t>В то же время Закон допускает, что залог может устанавливаться в отношении требований, которые возникнут в будущем, «при условии, если стороны договорятся о размере обеспечения залогом таких требо</w:t>
        <w:softHyphen/>
        <w:t>ваний» (ст.4 Закона «О залоге»). Например, заключен договор купли-продажи какого-то имущества, которым предусмотрено, что имущест</w:t>
        <w:softHyphen/>
        <w:t>во передается покупателю немедленно, а оплата будет произведена через шесть месяцев. Таким образом, требование об оплате возникнет только через шесть месяцев, но договор о залоге в обеспечение этого требования может быть заключен сразу. Залогом могут обеспечивать</w:t>
        <w:softHyphen/>
        <w:t>ся и требования о возмещении убытков, причиненных неисполнением или ненадлежащим исполнением обязательства, хотя такие требова</w:t>
        <w:softHyphen/>
        <w:t>ния могут и не возникнуть, если должник надлежащим образом испол</w:t>
        <w:softHyphen/>
        <w:t>нит свое обязательство.</w:t>
      </w:r>
    </w:p>
    <w:p>
      <w:pPr>
        <w:pStyle w:val="Normal"/>
        <w:spacing w:lineRule="atLeast" w:line="220"/>
        <w:ind w:firstLine="260"/>
        <w:rPr/>
      </w:pPr>
      <w:r>
        <w:rPr/>
        <w:t>Еще одно важное положение вытекает из того, что залог произведен от обеспечиваемого им обязательства: права залогодержателя зависят от судьбы обеспечиваемого залогом обязательства. Если обязательство по каким-то причинам прекратилось, например, в связи с истечением срока давности, то прекращается и право залогодержателя на преиму</w:t>
        <w:softHyphen/>
        <w:t>щественное удовлетворение своих требований.</w:t>
      </w:r>
    </w:p>
    <w:p>
      <w:pPr>
        <w:pStyle w:val="Normal"/>
        <w:spacing w:lineRule="atLeast" w:line="220" w:before="860" w:after="0"/>
        <w:ind w:firstLine="260"/>
        <w:rPr/>
      </w:pPr>
      <w:r>
        <w:rPr/>
        <w:t>Один из наиболее практически значимых вопросов: какое имуще</w:t>
        <w:softHyphen/>
        <w:t>ство может быть предметом залога? Закон однозначно отвечает на этот вопрос — «любое имущество, которое в соответствии с законодатель</w:t>
        <w:softHyphen/>
        <w:t>ством Российской федерации может быть отчуждено залогодателем» (ст.б Закона «О залоге»). Смысл такой нормы понятен: поскольку кре</w:t>
        <w:softHyphen/>
        <w:t>дитор вправе обращать взыскание на заложенное имущество, в том</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37</w:t>
      </w:r>
      <w:r>
        <w:br w:type="page"/>
      </w:r>
    </w:p>
    <w:p>
      <w:pPr>
        <w:pStyle w:val="Normal"/>
        <w:spacing w:lineRule="atLeast" w:line="160"/>
        <w:rPr/>
      </w:pPr>
      <w:r>
        <w:rPr>
          <w:b/>
          <w:bCs/>
          <w:sz w:val="16"/>
          <w:szCs w:val="16"/>
        </w:rPr>
        <w:t>»</w:t>
      </w:r>
      <w:r>
        <w:rPr>
          <w:sz w:val="16"/>
          <w:szCs w:val="16"/>
        </w:rPr>
        <w:t xml:space="preserve"> БАНКОВСКИЙ ПОРТФЕЛЬ</w:t>
      </w:r>
      <w:r>
        <w:rPr>
          <w:b/>
          <w:bCs/>
          <w:sz w:val="16"/>
          <w:szCs w:val="16"/>
        </w:rPr>
        <w:t xml:space="preserve"> »</w:t>
      </w:r>
    </w:p>
    <w:p>
      <w:pPr>
        <w:pStyle w:val="Normal"/>
        <w:spacing w:lineRule="atLeast" w:line="220"/>
        <w:ind w:firstLine="280"/>
        <w:rPr/>
      </w:pPr>
      <w:r>
        <w:rPr/>
        <w:t>Как уже было сказано, залог возникает в большинстве случаев^ договора и лишь в отдельных прямо предусмотренных законом ел: ях непосредственно в силу закона. Каким должен быть договор о а ге? Прежде всего отметим, что договор может быть заключен отде.) от того обязательства, по которому обеспечиваются залогом, то ^ составляется отдельный договор о залоге. Но условие о залоге мол быть; включено и в текст основного договора. Решение этого вопв определяется соглашением сторон. Но если залог вносится не дс : ком по договору, а третьим лицом, то заключение отдельного до является обязательным.</w:t>
      </w:r>
    </w:p>
    <w:p>
      <w:pPr>
        <w:pStyle w:val="Normal"/>
        <w:spacing w:lineRule="atLeast" w:line="220"/>
        <w:ind w:firstLine="280"/>
        <w:rPr/>
      </w:pPr>
      <w:r>
        <w:rPr/>
        <w:t xml:space="preserve">Поскольку залогом может быть обеспечено любое действитель требование, а по ряду договоров каждая из сторон является и кред».. ром, и должником, то возможно положение, коща по одному и тому </w:t>
      </w:r>
      <w:r>
        <w:rPr>
          <w:i/>
          <w:iCs/>
        </w:rPr>
        <w:t xml:space="preserve">з </w:t>
      </w:r>
      <w:r>
        <w:rPr/>
        <w:t xml:space="preserve">договору предусматривается представление залога каждой из сторс Например, закелючен договор подряда, по которому подрядчик обяа ется к определенному сроку соорудить и сдать заказчику какой^ объект, а заказчик обязан оплатить стоимость выполненных рабе Стороны могут договориться об обеспечении каждого из этих требо» ний залогом. Также могут быть обеспечены обязательства продавца </w:t>
      </w:r>
      <w:r>
        <w:rPr>
          <w:i/>
          <w:iCs/>
        </w:rPr>
        <w:t xml:space="preserve">1 </w:t>
      </w:r>
      <w:r>
        <w:rPr/>
        <w:t>договору купли-продажи передать покупателю предмет договора в у тановленный срок, в определенном количестве и надлежащего качес ва и обязательство покупателя своевременно оплатить стоимость ток ра. Такой «двусторонний» залог может быть оформлен основным дог) вором, но могут быть заключены и отдельные договоры по каждому</w:t>
      </w:r>
      <w:r>
        <w:rPr>
          <w:lang w:val="en-US"/>
        </w:rPr>
        <w:t xml:space="preserve"> i </w:t>
      </w:r>
      <w:r>
        <w:rPr/>
        <w:t>залогов.</w:t>
      </w:r>
    </w:p>
    <w:p>
      <w:pPr>
        <w:pStyle w:val="Normal"/>
        <w:spacing w:lineRule="atLeast" w:line="220"/>
        <w:ind w:firstLine="280"/>
        <w:rPr/>
      </w:pPr>
      <w:r>
        <w:rPr/>
        <w:t>Что должен содержать договор о залоге? Обязательными условия^ этого договора являются: вид залога, содержание обеспеченного зал^ гом требования, его размер, сроки исполнения обязательства, состав1 стоимость заложенного имущества, а также другие важные для</w:t>
      </w:r>
      <w:r>
        <w:rPr>
          <w:lang w:val="en-US"/>
        </w:rPr>
        <w:t xml:space="preserve"> crop </w:t>
      </w:r>
      <w:r>
        <w:rPr/>
        <w:t>условия. Из договора должно быть ясно, какое требование обеспечс залогом, когда, при каких условия, на какое имущество кредич вправе обратить взыскание.</w:t>
      </w:r>
    </w:p>
    <w:p>
      <w:pPr>
        <w:pStyle w:val="Normal"/>
        <w:spacing w:lineRule="atLeast" w:line="220"/>
        <w:ind w:firstLine="280"/>
        <w:rPr/>
      </w:pPr>
      <w:r>
        <w:rPr/>
        <w:t xml:space="preserve">Договор о залоге обязательно должен быть заключен в письменн форме независимо от того, в какой форме заключен основной догове, то есть если основной договор заключен в устной форме, то договор </w:t>
      </w:r>
      <w:r>
        <w:rPr>
          <w:i/>
          <w:iCs/>
        </w:rPr>
        <w:t xml:space="preserve">в </w:t>
      </w:r>
      <w:r>
        <w:rPr/>
        <w:t xml:space="preserve">обеспечивающем его залоге все равно должен иметь письменную фо{ му. Если же условие о залоге включается в основной догоовр, то </w:t>
      </w:r>
      <w:r>
        <w:rPr>
          <w:i/>
          <w:iCs/>
        </w:rPr>
        <w:t xml:space="preserve">эп </w:t>
      </w:r>
      <w:r>
        <w:rPr/>
        <w:t>договор также должен иметь письменную форму.</w:t>
      </w:r>
    </w:p>
    <w:p>
      <w:pPr>
        <w:pStyle w:val="Normal"/>
        <w:spacing w:lineRule="atLeast" w:line="220"/>
        <w:ind w:firstLine="280"/>
        <w:rPr/>
      </w:pPr>
      <w:r>
        <w:rPr/>
        <w:t>Для некоторых видов договоров установлено обязательное</w:t>
      </w:r>
      <w:r>
        <w:rPr>
          <w:lang w:val="en-US"/>
        </w:rPr>
        <w:t xml:space="preserve"> Horai </w:t>
      </w:r>
      <w:r>
        <w:rPr/>
        <w:t>альное удостоверение, например договора купли-продажи жилого; ма. В этом случае и договор о залоге также подлежит обязательно</w:t>
      </w:r>
    </w:p>
    <w:p>
      <w:pPr>
        <w:pStyle w:val="Normal"/>
        <w:spacing w:lineRule="atLeast" w:line="220" w:before="60" w:after="0"/>
        <w:rPr>
          <w:rFonts w:ascii="Arial Cyr" w:hAnsi="Arial Cyr" w:eastAsia="Arial Cyr" w:cs="Arial Cyr"/>
        </w:rPr>
      </w:pPr>
      <w:r>
        <w:rPr>
          <w:rFonts w:eastAsia="Arial Cyr" w:cs="Arial Cyr" w:ascii="Arial Cyr" w:hAnsi="Arial Cyr"/>
        </w:rPr>
        <w:t>142</w:t>
      </w:r>
    </w:p>
    <w:p>
      <w:pPr>
        <w:pStyle w:val="Normal"/>
        <w:spacing w:lineRule="atLeast" w:line="220"/>
        <w:rPr/>
      </w:pPr>
      <w:r>
        <w:rPr/>
        <w:t>нотариальному удостоверению. Но нотариально может быть удостове</w:t>
        <w:softHyphen/>
        <w:t>рен по соглашению сторон любой заключаемый ими договор. Тогда и договор о залоге, обеспечивающем этот договор, также должен быть нотариально удостоверен, Закон «О залоге» (ст. ст. 40, 43) предусмат</w:t>
        <w:softHyphen/>
        <w:t>ривает обязательное нотариальное удостоверение залога некоторых видов имущества.</w:t>
      </w:r>
    </w:p>
    <w:p>
      <w:pPr>
        <w:pStyle w:val="Normal"/>
        <w:spacing w:lineRule="atLeast" w:line="220"/>
        <w:ind w:firstLine="240"/>
        <w:rPr/>
      </w:pPr>
      <w:r>
        <w:rPr/>
        <w:t>Несоблюдение установленной законом или договором формы дого</w:t>
        <w:softHyphen/>
        <w:t>вора о залоге делает этот договор недействительным. Может сложиться такое положение, что основной договор оформлен надлежащим обра</w:t>
        <w:softHyphen/>
        <w:t>зом и сохраняет силу, а договор о залоге признается недействитель</w:t>
        <w:softHyphen/>
        <w:t>ным. Например, договор займа может быть заключен в простой пись</w:t>
        <w:softHyphen/>
        <w:t>менной форме. Но если в обеспечение этого договора передается в залог гражданское речное, морское или воздушное судно, подвижной состав железных дорог, то договор залога должен быть нотариально удостоверен. Что означает для кредитора признание договора о залоге недействительным при сохранении силы основного договора? Креди</w:t>
        <w:softHyphen/>
        <w:t>тор теряет право на преимущественное удовлетворение своих требова</w:t>
        <w:softHyphen/>
        <w:t>ний из стоимости заложенного имущества. Его требования будут удов</w:t>
        <w:softHyphen/>
        <w:t>летворяться в общем порядке.</w:t>
      </w:r>
    </w:p>
    <w:p>
      <w:pPr>
        <w:pStyle w:val="Normal"/>
        <w:spacing w:lineRule="atLeast" w:line="220"/>
        <w:ind w:firstLine="240"/>
        <w:rPr/>
      </w:pPr>
      <w:r>
        <w:rPr/>
        <w:t>Для некоторых видов имущества, передаваемых в залог, установле</w:t>
        <w:softHyphen/>
        <w:t>на обязательная государственная регистрация залога. Это означает, что после того, как договор о залоге подписан сторонами, а в необходи</w:t>
        <w:softHyphen/>
        <w:t>мых случаях — нотариально удостоверен, необходимо в соответству</w:t>
        <w:softHyphen/>
        <w:t>ющем государственном органе зарегистрировать залог. Договор счита</w:t>
        <w:softHyphen/>
        <w:t>ется заключенным только после регистрации. Какие предметы залога подлежат обязательной регистрации? Те, в отношении которых уста</w:t>
        <w:softHyphen/>
        <w:t>новлена обязательная государственная регистрация. Это прежде всего предприятия, регистрация которых производится в местных Советах (предприятие, как уже отмечалось, может быть предметом залога); далее, автомобильный транспорт, регистрируемый органами внутрен</w:t>
        <w:softHyphen/>
        <w:t>них дел; маломерные речные суда, регистрируемые в инспекциях; огнестрельное оружие, регистрируемое органами внутренних дел, и т. д. Словом, залог всех объектов, подлежащих государственной ре</w:t>
        <w:softHyphen/>
        <w:t>гистрации, также должен быть зарегистрирован в том органе, который производит регистрацию соответствующих объектов.</w:t>
      </w:r>
    </w:p>
    <w:p>
      <w:pPr>
        <w:pStyle w:val="Normal"/>
        <w:spacing w:lineRule="atLeast" w:line="220"/>
        <w:ind w:firstLine="260"/>
        <w:rPr/>
      </w:pPr>
      <w:r>
        <w:rPr/>
        <w:t>Орган, осуществляющий регистрацию, ведет реестр. Он обязан вы</w:t>
        <w:softHyphen/>
        <w:t>давать залогодателю и залогодержателю свидетельство о регистрации, а также выдавать им и другим заинтересованным лицам выписки из реестра. За регистрацию залога и выдачу выписок из реестра взимает</w:t>
        <w:softHyphen/>
        <w:t>ся государственная пошлина.</w:t>
      </w:r>
    </w:p>
    <w:p>
      <w:pPr>
        <w:pStyle w:val="Normal"/>
        <w:spacing w:lineRule="atLeast" w:line="220"/>
        <w:ind w:firstLine="240"/>
        <w:rPr/>
      </w:pPr>
      <w:r>
        <w:rPr/>
        <w:t>Итак, оформление договора о залоге закончено, договор заключен. Как дальше складываеются отношения залогодателя и залогодержате</w:t>
        <w:softHyphen/>
        <w:t>ля? Залогодатель, передав имущество в залог, не теряет право распо-</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43</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rPr/>
      </w:pPr>
      <w:r>
        <w:rPr/>
        <w:t>ряжения этим имуществом: он может его продать, обменять, отдаг аренду, заложить в обеспечение другого обязательства и т. д. Доп о залоге, правда, может ограничивать это право полностью или тично.</w:t>
      </w:r>
    </w:p>
    <w:p>
      <w:pPr>
        <w:pStyle w:val="Normal"/>
        <w:spacing w:lineRule="atLeast" w:line="220"/>
        <w:ind w:firstLine="280"/>
        <w:rPr/>
      </w:pPr>
      <w:r>
        <w:rPr/>
        <w:t>Но, распоряжаясь заложенным имуществом, залогодатель дол помнить, что «переход права на заложенное имущество возмог только с переходом к новому залогодержателю основного долга, об. печенного залогом» (ст. 20 Закона «О залоге»). Залогодатель обяэ предупредить того, к кому перешло право на заложенное имущесп) что оно является предметом залога. Законом не определено, должен</w:t>
      </w:r>
      <w:r>
        <w:rPr>
          <w:lang w:val="en-US"/>
        </w:rPr>
        <w:t xml:space="preserve"> </w:t>
      </w:r>
      <w:r>
        <w:rPr>
          <w:smallCaps/>
          <w:lang w:val="en-US"/>
        </w:rPr>
        <w:t xml:space="preserve">j </w:t>
      </w:r>
      <w:r>
        <w:rPr/>
        <w:t>залогодатель получить согласие залогодержателя на совершение лок с заложенным имуществом. Поэтому если договором не пре мотрено получение согласия, то оно не требуется, но о переходе</w:t>
      </w:r>
      <w:r>
        <w:rPr>
          <w:lang w:val="en-US"/>
        </w:rPr>
        <w:t xml:space="preserve"> i </w:t>
      </w:r>
      <w:r>
        <w:rPr/>
        <w:t>щества к другому лицу залогодатель обязан уведомить залогодерж ля. В тех случаях, когда залог был зарегистрирован, необходи внести необходимые изменения в реестр, который ведет орган, осух ствляющий регистрацию.</w:t>
      </w:r>
    </w:p>
    <w:p>
      <w:pPr>
        <w:pStyle w:val="Normal"/>
        <w:spacing w:lineRule="atLeast" w:line="220"/>
        <w:ind w:firstLine="280"/>
        <w:rPr/>
      </w:pPr>
      <w:r>
        <w:rPr/>
        <w:t>Залог сохраняет силу не только при переходе предмета залога; другому лицу, но и в случае, когда залогодержатель уступил</w:t>
      </w:r>
      <w:r>
        <w:rPr>
          <w:lang w:val="en-US"/>
        </w:rPr>
        <w:t xml:space="preserve"> ci </w:t>
      </w:r>
      <w:r>
        <w:rPr/>
        <w:t>требование другому лицу, например, банк передал другому банку щ во на получение выданной залогодателю ссуды. Об уступке требован^ должен быть удЬмлен залогодатель, чтобы он знал, кому он долже исполнить обеспеченное залогом обязательство.</w:t>
      </w:r>
    </w:p>
    <w:p>
      <w:pPr>
        <w:pStyle w:val="Normal"/>
        <w:spacing w:lineRule="atLeast" w:line="220"/>
        <w:ind w:firstLine="260"/>
        <w:rPr/>
      </w:pPr>
      <w:r>
        <w:rPr/>
        <w:t>Залог — средство обеспечения исполнения обязательства, поэтом как только обязательство исполнено, залог теряет силу, право зало прекращается. Выполнение обязательства подтверждается документ ми: актом сдачи-приемки, распиской кредитора о получении исполи ния, отрузочными и другими документами. Если предмет залога зар гистрирован и залог внесен в реестр, то залогодатель должен пред явить указанные документы органу, осуществляющему регистрацн для внесения соответствующей записи в реестр. В случае частично исполнения обязательства залог сохраняет силу до тех пор, пока об. зательство не будет исполнено в полном объеме.</w:t>
      </w:r>
    </w:p>
    <w:p>
      <w:pPr>
        <w:pStyle w:val="Normal"/>
        <w:spacing w:lineRule="atLeast" w:line="220"/>
        <w:ind w:firstLine="280"/>
        <w:rPr/>
      </w:pPr>
      <w:r>
        <w:rPr/>
        <w:t>Но вот наступает срок исполнения обязательства, обеспеченно залогом, а должник свои обязанности не выполнил. В этом случ&lt; кредитор вправе обратить взыскание на предмет залога. Основание; для обращения взыскания на заложенное имущество является реше ние суда, арбитражного или третейского суда. Залогодержатель дол жен доказать, что обязательство не исполнено или исполнено ненадлец жащим образом, а если залогом обеспечивается и взыскание убытков он должен доказать и размер таких убытков. Залогодатель, в свою очередь, вправе доказывать, что исполнение обязательства стало пол-" ностыо или частично невозможно в силу обстоятельств, которые</w:t>
      </w:r>
      <w:r>
        <w:rPr>
          <w:lang w:val="en-US"/>
        </w:rPr>
        <w:t xml:space="preserve"> oci</w:t>
      </w:r>
    </w:p>
    <w:p>
      <w:pPr>
        <w:pStyle w:val="Normal"/>
        <w:spacing w:lineRule="atLeast" w:line="220"/>
        <w:rPr>
          <w:rFonts w:ascii="Arial Cyr" w:hAnsi="Arial Cyr" w:eastAsia="Arial Cyr" w:cs="Arial Cyr"/>
        </w:rPr>
      </w:pPr>
      <w:r>
        <w:rPr>
          <w:rFonts w:eastAsia="Arial Cyr" w:cs="Arial Cyr" w:ascii="Arial Cyr" w:hAnsi="Arial Cyr"/>
        </w:rPr>
        <w:t>144</w:t>
      </w:r>
    </w:p>
    <w:p>
      <w:pPr>
        <w:pStyle w:val="Normal"/>
        <w:spacing w:lineRule="atLeast" w:line="220"/>
        <w:rPr/>
      </w:pPr>
      <w:r>
        <w:rPr/>
        <w:t>бождают его от ответственности, или причиной неисполнения стали действия самого залогодержателя.</w:t>
      </w:r>
    </w:p>
    <w:p>
      <w:pPr>
        <w:pStyle w:val="Normal"/>
        <w:spacing w:lineRule="atLeast" w:line="220"/>
        <w:ind w:firstLine="240"/>
        <w:rPr/>
      </w:pPr>
      <w:r>
        <w:rPr/>
        <w:t>Если решение суда состоялось в пользу залогодержателя, то ему выдается исполнительный документ, на основании которого заложен</w:t>
        <w:softHyphen/>
        <w:t>ное имущество реализуется и из вырученной суммы удовлетворяются требования кредитора. Если сумма, вырученная от реализации зало</w:t>
        <w:softHyphen/>
        <w:t>женного имущества, превышает сумму требований кредитора, то раз</w:t>
        <w:softHyphen/>
        <w:t>ница возвращается залогодателю.</w:t>
      </w:r>
    </w:p>
    <w:p>
      <w:pPr>
        <w:pStyle w:val="Normal"/>
        <w:spacing w:lineRule="atLeast" w:line="220"/>
        <w:ind w:firstLine="240"/>
        <w:rPr/>
      </w:pPr>
      <w:r>
        <w:rPr/>
        <w:t>Может быть применен и иной порядок обращения взыскания. В предусмотренных законодательством случаях взыскание производит</w:t>
        <w:softHyphen/>
        <w:t>ся в бесспорном порядке на основании исполнительной надписи нота</w:t>
        <w:softHyphen/>
        <w:t>риуса. Такой порядок применяется, например, ломбардами при взы</w:t>
        <w:softHyphen/>
        <w:t>скании ссуд, выданных под залог имущества. Договором о залоге зало</w:t>
        <w:softHyphen/>
        <w:t>годержателю может быть предоставлено право самостоятельно без судебного решения реализовывать переданное ему в залог имущество при просрочке исполнения обязательства. В этих случаях целесообраз</w:t>
        <w:softHyphen/>
        <w:t>но заранее определять в договоре минимальную продажную цену или устанавливать порядок оценки либо порядок реализации, например, с аукциона, чтобы избежать злоупотреблений со стороны залогодержа</w:t>
        <w:softHyphen/>
        <w:t>теля, который может сознательно занизить цену.</w:t>
      </w:r>
    </w:p>
    <w:p>
      <w:pPr>
        <w:pStyle w:val="Normal"/>
        <w:spacing w:lineRule="atLeast" w:line="220"/>
        <w:ind w:firstLine="240"/>
        <w:rPr/>
      </w:pPr>
      <w:r>
        <w:rPr/>
        <w:t>До тех пор пока предмет залога не реализован, залогодатель вправе предотвратить его продажу, исполнив обязательство по основному до</w:t>
        <w:softHyphen/>
        <w:t>говору.</w:t>
      </w:r>
    </w:p>
    <w:p>
      <w:pPr>
        <w:pStyle w:val="Normal"/>
        <w:spacing w:lineRule="atLeast" w:line="220"/>
        <w:ind w:firstLine="260"/>
        <w:rPr/>
      </w:pPr>
      <w:r>
        <w:rPr/>
        <w:t>Таковы общие положения о залоге, в равной мере относящиеся ко всем видам залога. Но есть особенности правового регулирования от</w:t>
        <w:softHyphen/>
        <w:t>дельных видов цмущества, на которых необходимо остановиться.</w:t>
      </w:r>
    </w:p>
    <w:p>
      <w:pPr>
        <w:pStyle w:val="Normal"/>
        <w:spacing w:lineRule="atLeast" w:line="220" w:before="860" w:after="0"/>
        <w:ind w:firstLine="240"/>
        <w:rPr/>
      </w:pPr>
      <w:r>
        <w:rPr/>
        <w:t>Начнем с характеристики видов залога. Предмет залога может ос</w:t>
        <w:softHyphen/>
        <w:t>таваться у залогодателя либо может быть передан во владение залого</w:t>
        <w:softHyphen/>
        <w:t>держателя (такой залог называется закладом). Наибольшее распрост</w:t>
        <w:softHyphen/>
        <w:t>ранение имеет первый вид залога, поскольку он позволяет залогодате</w:t>
        <w:softHyphen/>
        <w:t>лю продолжать вести предпринимательскую деятельность, используя и заложенное имущество.</w:t>
      </w:r>
    </w:p>
    <w:p>
      <w:pPr>
        <w:pStyle w:val="Normal"/>
        <w:spacing w:lineRule="atLeast" w:line="220"/>
        <w:ind w:firstLine="240"/>
        <w:rPr/>
      </w:pPr>
      <w:r>
        <w:rPr/>
        <w:t>Заклад применяется значительно реже и иногца происходит в свое</w:t>
        <w:softHyphen/>
        <w:t>образных формах, о которых следует знать. Например, предпринима</w:t>
        <w:softHyphen/>
        <w:t>тель взял кредит под залог товара, находящегося в пути и следующего "о железной дороге, морским или речным, или железнодорожным транспортом. Залогодатель передает кредитору товарораспорядитель</w:t>
        <w:softHyphen/>
        <w:t>ный документ — накладную, коносамент или другой документ, даю</w:t>
        <w:softHyphen/>
        <w:t>щий право на получение груза предъявителю документа. Таким обра-</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45</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rPr/>
      </w:pPr>
      <w:r>
        <w:rPr/>
        <w:t xml:space="preserve">зом, кредитор имеет возможность в случае несвоевременного возв; ссуды удовлетворить свое требование за счет стоимости груза. Фор заклада можно считать передачу ценных бумаг, являющихся </w:t>
      </w:r>
      <w:r>
        <w:rPr>
          <w:i/>
          <w:iCs/>
        </w:rPr>
        <w:t xml:space="preserve">пре) </w:t>
      </w:r>
      <w:r>
        <w:rPr/>
        <w:t>том залога, в депозит нотариальной конторы или банка. До тех пока обязательство не будет исполнено, ценные бумаги (акции, о гации, депозитные сертификаты, векселя, чеки и др.) будут наход ся у хранителя. В случае неисполнения обязательства на них б обращено взыскание.</w:t>
      </w:r>
    </w:p>
    <w:p>
      <w:pPr>
        <w:pStyle w:val="Normal"/>
        <w:spacing w:lineRule="atLeast" w:line="220"/>
        <w:ind w:firstLine="280"/>
        <w:rPr/>
      </w:pPr>
      <w:r>
        <w:rPr/>
        <w:t xml:space="preserve">Рассмотрим особенности залога с оставлением имущества у </w:t>
      </w:r>
      <w:r>
        <w:rPr>
          <w:i/>
          <w:iCs/>
        </w:rPr>
        <w:t xml:space="preserve">зш </w:t>
      </w:r>
      <w:r>
        <w:rPr/>
        <w:t>дателя. Общими для всех разновидностей такого залога являются</w:t>
      </w:r>
      <w:r>
        <w:rPr>
          <w:lang w:val="en-US"/>
        </w:rPr>
        <w:t xml:space="preserve"> i </w:t>
      </w:r>
      <w:r>
        <w:rPr/>
        <w:t>которые обязанности залогодателя. Он обязан, во-первых, страхов за свой счет предмет залога на его полную стоимость. Причем р идет не только о страховании на «случай стихийного бедствия, пожа{ хищения, повреждения и т. п. предмета залога. Договором может &lt; предусмотрена обязанность страховать и на случай совершения</w:t>
      </w:r>
      <w:r>
        <w:rPr>
          <w:lang w:val="en-US"/>
        </w:rPr>
        <w:t xml:space="preserve"> r </w:t>
      </w:r>
      <w:r>
        <w:rPr/>
        <w:t>дарственными органами действий и принятия ими актов, прекрап щих хозяйственную деятельность залогодателя либо препятствуюв ей, или неблагоприятно влияющих на нее (конфискация, реквизт имущества), а также ликвидации или признания неплатежеспоо ным должником» (ст. 9 Закона «О залоге»). Значение этой нор станет понятным, когда будет рассматриваться залог предприятий целом и залог товаров в обороте и переработке. Здесь отметим ли наличие обязанности должника застраховать имущество на указаш случаи (хотя, насколько известно автору, страховые компании в шей стране пока подобного страхования не проводят). Цель обязан сти страхования заключается в Том, чтобы кредитор в случае исчег вения или порчи предмета залога имел возможность преимуществе ного удовлетворения своих требований из стоимости страхов возмещения.</w:t>
      </w:r>
    </w:p>
    <w:p>
      <w:pPr>
        <w:pStyle w:val="Normal"/>
        <w:spacing w:lineRule="atLeast" w:line="220"/>
        <w:ind w:firstLine="260"/>
        <w:rPr/>
      </w:pPr>
      <w:r>
        <w:rPr/>
        <w:t>Другая обязанность залогодателя — принимать меры, необхо мые для сохранения предмета залога, сохранение его стоимости (ц ности). В число таких мер включается обязанность проводить текуп и капитальный ремонт. Нарушение залогодателем указанных обяз ностей дает залогодержателю право обратить взыскание на пред залога и до наступления срока исполнения обязательства.</w:t>
      </w:r>
    </w:p>
    <w:p>
      <w:pPr>
        <w:pStyle w:val="Normal"/>
        <w:spacing w:lineRule="atLeast" w:line="220"/>
        <w:ind w:firstLine="280"/>
        <w:rPr/>
      </w:pPr>
      <w:r>
        <w:rPr/>
        <w:t>При рассматриваемом виде залога у залогодержателя возник; специфические права. Он имеет право проверить наличие и состоя предмета залога, условия его хранения и использования. Он впр требовать от любого лица прекращения посягательств на предмет ' лога, угрожающего</w:t>
      </w:r>
      <w:r>
        <w:rPr>
          <w:lang w:val="en-US"/>
        </w:rPr>
        <w:t xml:space="preserve"> eit)</w:t>
      </w:r>
      <w:r>
        <w:rPr/>
        <w:t xml:space="preserve"> утратой или повреждением. Закон «О залог ограничил права залогодержателя по сравнению с Гражданским к&lt; дексом. Статья 199 Гражданского кодекса предоставляла залогодерз» телю право истребовать имущество, выбывшее из владения должник</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46</w:t>
      </w:r>
    </w:p>
    <w:p>
      <w:pPr>
        <w:pStyle w:val="Normal"/>
        <w:spacing w:lineRule="atLeast" w:line="220"/>
        <w:rPr/>
      </w:pPr>
      <w:r>
        <w:rPr/>
        <w:t>у любого незаконного владельца. Теперь такого права у него нет. Если дредмет залога утрачен и залогодатель не заменил его другим, равным до стоимости, то залогодержатель вправе потребовать досрочного ис</w:t>
        <w:softHyphen/>
        <w:t>полнения обеспеченного залогом обязательства.</w:t>
      </w:r>
    </w:p>
    <w:p>
      <w:pPr>
        <w:pStyle w:val="Normal"/>
        <w:spacing w:lineRule="atLeast" w:line="220" w:before="780" w:after="0"/>
        <w:ind w:firstLine="260"/>
        <w:rPr/>
      </w:pPr>
      <w:r>
        <w:rPr/>
        <w:t>Перейдем теперь к рассмотрению наиболее сложных и наименее привычных (а точнее, вообще непривычных) для наших предпринима</w:t>
        <w:softHyphen/>
        <w:t>телей и в то же время наиболее надежных и значимых для хозяйствен</w:t>
        <w:softHyphen/>
        <w:t>ного оборота видов залога — залога предприятия, строения, здания, сооружения и иных объектов, непосредственно связанных с землей. Залог таких объектов называется ипотекой. Он широко распространен в хозяйственной практике развитых стран. В ннашей стране примене</w:t>
        <w:softHyphen/>
        <w:t>ние этого вида, естественно, было невозможно из-за отсутствия права собственности и права владения на землю, так как нельзя было обра</w:t>
        <w:softHyphen/>
        <w:t>щать взыскание на предмет залога. Сейчас положение изменилось, и ипотека, безусловно, станет одним из важнейших способов обеспече</w:t>
        <w:softHyphen/>
        <w:t>ния обязательств, особенно связанных с долгосрочными инвестиция</w:t>
        <w:softHyphen/>
        <w:t>ми. Следует отметить, что отсутствие права собственности на землю и связанной с</w:t>
      </w:r>
      <w:r>
        <w:rPr>
          <w:b/>
          <w:bCs/>
        </w:rPr>
        <w:t xml:space="preserve"> ним</w:t>
      </w:r>
      <w:r>
        <w:rPr/>
        <w:t xml:space="preserve"> ипотеки являлось одной из наиболее важных причин, удерживавших иностранных предпринимателей от инвестиций в нашу экономику.</w:t>
      </w:r>
    </w:p>
    <w:p>
      <w:pPr>
        <w:pStyle w:val="Normal"/>
        <w:spacing w:lineRule="atLeast" w:line="220"/>
        <w:ind w:firstLine="260"/>
        <w:rPr/>
      </w:pPr>
      <w:r>
        <w:rPr/>
        <w:t>Остановимся на вопросе о залоге предприятия в целом как функци</w:t>
        <w:softHyphen/>
        <w:t>онирующего имущественного комплекса. Договор о таком залоге мо</w:t>
        <w:softHyphen/>
        <w:t>жет заключить и предприятие, являющееся собственником имущест</w:t>
        <w:softHyphen/>
        <w:t>ва, и предприятие, которому имущество передано в полное хозяйст</w:t>
        <w:softHyphen/>
        <w:t>венное ведение (с разрешения собственника или уполномоченного им органа). Таким образом, предприятие отдает в залог самого себя. Мо</w:t>
        <w:softHyphen/>
        <w:t>гут сказать, что предприятие — это не только имущество, но и трудо</w:t>
        <w:softHyphen/>
        <w:t>вой коллектив и что в силу этого залог предприятия недопустим. Но ведь и приватизация не что иное, как продажа действующего предпри</w:t>
        <w:softHyphen/>
        <w:t>ятия, переход его в частные руки, даже если покупателем является часть трудового коллектива. Конечно, во всех этих случаях речь идет о предприятии как имущественном комплексе и ни в какой мере не Страгивает его работников. Предметом ипотеки может быть и госу</w:t>
        <w:softHyphen/>
        <w:t>дарственное (муниципальное) предприятие (при наличии соответст</w:t>
        <w:softHyphen/>
        <w:t>вующего разрешения).</w:t>
      </w:r>
    </w:p>
    <w:p>
      <w:pPr>
        <w:pStyle w:val="Normal"/>
        <w:spacing w:lineRule="atLeast" w:line="220"/>
        <w:ind w:firstLine="260"/>
        <w:rPr/>
      </w:pPr>
      <w:r>
        <w:rPr/>
        <w:t>Ипотека предприятия распространяется на все его имущество, все активы баланса. Правда, договором о залоге может быть предусмотре</w:t>
        <w:softHyphen/>
        <w:t>но, что часть активов в ипотеку не включается. Йо если такого ограни</w:t>
        <w:softHyphen/>
        <w:t>чения нет, то в залог поступают все активы.</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47</w:t>
      </w:r>
      <w:r>
        <w:br w:type="page"/>
      </w:r>
    </w:p>
    <w:p>
      <w:pPr>
        <w:pStyle w:val="Normal"/>
        <w:spacing w:lineRule="atLeast" w:line="120"/>
        <w:rPr/>
      </w:pPr>
      <w:r>
        <w:rPr>
          <w:rFonts w:eastAsia="Arial Cyr" w:cs="Arial Cyr" w:ascii="Arial Cyr" w:hAnsi="Arial Cyr"/>
          <w:sz w:val="12"/>
          <w:szCs w:val="12"/>
          <w:lang w:val="en-US"/>
        </w:rPr>
        <w:t>'</w:t>
      </w:r>
      <w:r>
        <w:rPr>
          <w:rFonts w:eastAsia="Arial Cyr" w:cs="Arial Cyr" w:ascii="Arial Cyr" w:hAnsi="Arial Cyr"/>
          <w:b/>
          <w:bCs/>
          <w:sz w:val="12"/>
          <w:szCs w:val="12"/>
          <w:lang w:val="en-US"/>
        </w:rPr>
        <w:t xml:space="preserve"> </w:t>
      </w:r>
      <w:r>
        <w:rPr>
          <w:rFonts w:eastAsia="Arial Cyr" w:cs="Arial Cyr" w:ascii="Arial Cyr" w:hAnsi="Arial Cyr"/>
          <w:b/>
          <w:bCs/>
          <w:i/>
          <w:iCs/>
          <w:sz w:val="12"/>
          <w:szCs w:val="12"/>
          <w:lang w:val="en-US"/>
        </w:rPr>
        <w:t>t</w:t>
      </w:r>
      <w:r>
        <w:rPr>
          <w:rFonts w:eastAsia="Arial Cyr" w:cs="Arial Cyr" w:ascii="Arial Cyr" w:hAnsi="Arial Cyr"/>
          <w:sz w:val="12"/>
          <w:szCs w:val="12"/>
        </w:rPr>
        <w:t xml:space="preserve"> ЙЙ</w:t>
      </w:r>
    </w:p>
    <w:p>
      <w:pPr>
        <w:pStyle w:val="Normal"/>
        <w:spacing w:lineRule="atLeast" w:line="220" w:before="140" w:after="0"/>
        <w:ind w:firstLine="240"/>
        <w:rPr/>
      </w:pPr>
      <w:r>
        <w:rPr/>
        <w:t>Наряду с залогом, одним из наиболее распространенных способов обеспечения обязательств по кредитным договорам является поручи</w:t>
        <w:softHyphen/>
        <w:t>тельство (гарантия).</w:t>
      </w:r>
    </w:p>
    <w:p>
      <w:pPr>
        <w:pStyle w:val="Normal"/>
        <w:spacing w:lineRule="atLeast" w:line="220"/>
        <w:rPr/>
      </w:pPr>
      <w:r>
        <w:rPr/>
        <w:t>Ст. 186 ГК РСФСР определяет, что гарантия может использоваться как средство обеспечения обязательств между социалистическими ор</w:t>
        <w:softHyphen/>
        <w:t>ганизациями. Действующим законодательством не предусмотрено вы</w:t>
        <w:softHyphen/>
        <w:t>деление социалистических организаций в качестве особого круга субь-^тов. Ст. 210 ГК РСФСР, регулирующая отношения по договору га-^нтии, не может применяться к отношениям с участием ^^мерческих банков и коммерческих организаций. Следует также учитывать, что пунк 6 ст. 68 Основ гражданского</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57</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before="60" w:after="0"/>
        <w:rPr/>
      </w:pPr>
      <w:r>
        <w:rPr/>
        <w:t>законодательства рассматривает поручительство и гарантию ка« ное обязательство и не предусматривает особого правового регу« вания отношений по договору гарантии. Следовательно, отношен договору гарантии, заключенному после введения в действие О регулируются нормами Гражданского кодекса РСФСР о поручи-стве в части, не противоречащей Основам гражданского.законода" ства.</w:t>
      </w:r>
    </w:p>
    <w:p>
      <w:pPr>
        <w:pStyle w:val="Normal"/>
        <w:spacing w:lineRule="atLeast" w:line="220"/>
        <w:ind w:firstLine="280"/>
        <w:rPr/>
      </w:pPr>
      <w:r>
        <w:rPr/>
        <w:t xml:space="preserve">Договор поручительства заключается между кредитором по ос» цому обязательству и поручителем. Законодательство содержит </w:t>
      </w:r>
      <w:r>
        <w:rPr>
          <w:i/>
          <w:iCs/>
        </w:rPr>
        <w:t xml:space="preserve">т{Ц </w:t>
      </w:r>
      <w:r>
        <w:rPr/>
        <w:t>вания об обязательном оформлении договора поручительства (гай тии) в письменной форме. Несоблюдение письменной формы в ветствии со ст. 206 ГК РСФСР влечет недействительность дог поручительства.</w:t>
      </w:r>
    </w:p>
    <w:p>
      <w:pPr>
        <w:pStyle w:val="Normal"/>
        <w:spacing w:lineRule="atLeast" w:line="220"/>
        <w:ind w:firstLine="280"/>
        <w:rPr/>
      </w:pPr>
      <w:r>
        <w:rPr/>
        <w:t>При отсутствии в договоре поручительства условий, позволяя определить, за исполнение какого обязательства дано поручител» договор поручительства признается незаключенным.</w:t>
      </w:r>
    </w:p>
    <w:p>
      <w:pPr>
        <w:pStyle w:val="Normal"/>
        <w:spacing w:lineRule="atLeast" w:line="220"/>
        <w:ind w:firstLine="280"/>
        <w:rPr/>
      </w:pPr>
      <w:r>
        <w:rPr/>
        <w:t>Каковы права и обязанности поручителя в случае предъявлеьл нему иска, а также если ои исполнил обязательство? Когда прекра) ется поручительство? Все эти вопросы нашли отражение в стат 205-208 ныне действующего российского Гражданского кодекса.</w:t>
      </w:r>
    </w:p>
    <w:p>
      <w:pPr>
        <w:pStyle w:val="Normal"/>
        <w:spacing w:lineRule="atLeast" w:line="220"/>
        <w:ind w:firstLine="280"/>
        <w:rPr/>
      </w:pPr>
      <w:r>
        <w:rPr/>
        <w:t xml:space="preserve">Статья 205 «Права и обязанности поручителя в случае предья» ния к нему иска» определяет следующее: «Если к поручителю </w:t>
      </w:r>
      <w:r>
        <w:rPr>
          <w:i/>
          <w:iCs/>
        </w:rPr>
        <w:t xml:space="preserve">прё, </w:t>
      </w:r>
      <w:r>
        <w:rPr/>
        <w:t>явлен иск, он обязан привлечь должника к участию в деле.      '</w:t>
      </w:r>
    </w:p>
    <w:p>
      <w:pPr>
        <w:pStyle w:val="Normal"/>
        <w:spacing w:lineRule="atLeast" w:line="220"/>
        <w:ind w:firstLine="280"/>
        <w:rPr/>
      </w:pPr>
      <w:r>
        <w:rPr/>
        <w:t>В противном случае должник имеет право выдвинуть против обр. ного требования поручителя (статья 206) все возражения, которые имел против кредитора.</w:t>
      </w:r>
    </w:p>
    <w:p>
      <w:pPr>
        <w:pStyle w:val="Normal"/>
        <w:spacing w:lineRule="atLeast" w:line="220"/>
        <w:ind w:firstLine="280"/>
        <w:rPr/>
      </w:pPr>
      <w:r>
        <w:rPr/>
        <w:t>Поручитель вправе выдвигать против требования кредитора</w:t>
      </w:r>
      <w:r>
        <w:rPr>
          <w:lang w:val="en-US"/>
        </w:rPr>
        <w:t xml:space="preserve"> i </w:t>
      </w:r>
      <w:r>
        <w:rPr/>
        <w:t>возражения, которые мог бы представить должник. Поручитель теряет права на эти возражения даже в том случае, если должник них отказался или признал свое обязательство.</w:t>
      </w:r>
    </w:p>
    <w:p>
      <w:pPr>
        <w:pStyle w:val="Normal"/>
        <w:spacing w:lineRule="atLeast" w:line="220"/>
        <w:rPr/>
      </w:pPr>
      <w:r>
        <w:rPr/>
        <w:t>Законодательство четко определяет обязанность поручителя, к торому предъявлен иск, «привлечь должника к участию в деле». : обусловлено тем, что должник и его поручитель являются должник* одного кредитора по разным обязанностям. Поручитель может 61 недостаточно осведомлен о взаимоотношениях должника и кредит по основному обязательству, особенно об изменениях в этих взаим&lt; ношениях после заключения договора поручительства. При этих у&lt; виях удовлетворение поручителем обращенного к нему иска кредв ра, без привлечения должника к участию в деле, не позволило выявить все возражения, которые имеются у должника против тре вания кредитора, и могло бы поэтому оказаться произведенным достаточных оснований. В результате положение должника сущ&amp; венно ухудшилось бы — он должен был бы отвечать не перед</w:t>
      </w:r>
      <w:r>
        <w:rPr>
          <w:lang w:val="en-US"/>
        </w:rPr>
        <w:t xml:space="preserve"> </w:t>
      </w:r>
      <w:r>
        <w:rPr>
          <w:smallCaps/>
          <w:lang w:val="en-US"/>
        </w:rPr>
        <w:t>gboi</w:t>
      </w:r>
    </w:p>
    <w:p>
      <w:pPr>
        <w:pStyle w:val="Normal"/>
        <w:spacing w:lineRule="atLeast" w:line="220" w:before="60" w:after="0"/>
        <w:rPr>
          <w:rFonts w:ascii="Arial Cyr" w:hAnsi="Arial Cyr" w:eastAsia="Arial Cyr" w:cs="Arial Cyr"/>
        </w:rPr>
      </w:pPr>
      <w:r>
        <w:rPr>
          <w:rFonts w:eastAsia="Arial Cyr" w:cs="Arial Cyr" w:ascii="Arial Cyr" w:hAnsi="Arial Cyr"/>
        </w:rPr>
        <w:t>158</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rPr/>
      </w:pPr>
      <w:r>
        <w:rPr/>
        <w:t>редитором, а перед поручителем (ч.1 ст.206), не будучи в состоянии ящищаться против последнего возражениями, которые были у него против кредитора.</w:t>
      </w:r>
    </w:p>
    <w:p>
      <w:pPr>
        <w:pStyle w:val="Normal"/>
        <w:spacing w:lineRule="atLeast" w:line="220"/>
        <w:ind w:firstLine="260"/>
        <w:rPr/>
      </w:pPr>
      <w:r>
        <w:rPr/>
        <w:t>Если обязанность, предусмотренная в ч.1 ст.205, не будет поручи</w:t>
        <w:softHyphen/>
        <w:t>телем выполнена, положение должника тем не менее не ухудшится, ^дк как ему предоставляется в этом Случае право противопоставить обратному (регрессному) требованию поручителя все возражения, ко</w:t>
        <w:softHyphen/>
        <w:t>торые ои (должник) имел против кредитора (ч.2 ст.205). К ним отно-</w:t>
      </w:r>
      <w:r>
        <w:rPr>
          <w:i/>
          <w:iCs/>
        </w:rPr>
        <w:t>сятся</w:t>
      </w:r>
      <w:r>
        <w:rPr/>
        <w:t xml:space="preserve"> возражения по поводу действительности требования кредитора в широком смысле слова (ст. 186, п.4 ГК), по поводу размера этого тре</w:t>
        <w:softHyphen/>
        <w:t>бования, а также возражения, основанные на принадлежищем долж</w:t>
        <w:softHyphen/>
        <w:t>нику праве зачета своего требования против требования кредитора и др. Если при рассмотрении регрессного требования поручителя эти возражения должника будут признаны основательными, в этом требо</w:t>
        <w:softHyphen/>
        <w:t>вании должно быть полностью или в соответстующей части отказано, и поручитель вправе взыскивать с кредитора лишь то, что ему было уплачено без достаточного основания (ст.473 ГК).</w:t>
      </w:r>
    </w:p>
    <w:p>
      <w:pPr>
        <w:pStyle w:val="Normal"/>
        <w:spacing w:lineRule="atLeast" w:line="220"/>
        <w:ind w:firstLine="260"/>
        <w:rPr/>
      </w:pPr>
      <w:r>
        <w:rPr/>
        <w:t>Если же должник, будучи привлечен поручителем к участию в деле, от участия в нем отказался, он теряет права, предоставленные ему ч.2 ст.205, и может защищаться против регрессного требования поручителя лишь возражениями, основанными на их отношениях друг с другом.</w:t>
      </w:r>
    </w:p>
    <w:p>
      <w:pPr>
        <w:pStyle w:val="Normal"/>
        <w:spacing w:lineRule="atLeast" w:line="220"/>
        <w:ind w:firstLine="260"/>
        <w:rPr/>
      </w:pPr>
      <w:r>
        <w:rPr/>
        <w:t>Обязанность поручителя привлечь должника к участию в деле (ч.1 ст.205 ГК) есть обязанность не процессуальная, а материально-право</w:t>
        <w:softHyphen/>
        <w:t>вая. Она должна быть реализована в форме извещения должника по</w:t>
        <w:softHyphen/>
        <w:t>ручителем о предъявленном к последнему иске кредитора. Поручитель не может считаться выполнившим эту обязанность, если он ограни</w:t>
        <w:softHyphen/>
        <w:t>чился заявлением в суде соответствующего ходатайства, которое было отклонено. Не исключено, что должник, своевременно извещенный поручителем, смог бы лучше обосновать необходимость своего участия в деле, чем это сделал поручитель.</w:t>
      </w:r>
    </w:p>
    <w:p>
      <w:pPr>
        <w:pStyle w:val="Normal"/>
        <w:spacing w:lineRule="atLeast" w:line="220"/>
        <w:ind w:firstLine="240"/>
        <w:rPr/>
      </w:pPr>
      <w:r>
        <w:rPr/>
        <w:t>Поручитель должен «привлечь должника к участию в деле» во всех случаях предъявления иска кредитором, независимо от того: а) соли</w:t>
        <w:softHyphen/>
        <w:t>дарную с должником или субсидиарную ответственность несет пору</w:t>
        <w:softHyphen/>
        <w:t>читель, б) исполнил либо не исполнил должник свое обязательство, в) был ли уже ранее предъявлен кредитором иск к должнику.</w:t>
      </w:r>
    </w:p>
    <w:p>
      <w:pPr>
        <w:pStyle w:val="Normal"/>
        <w:spacing w:lineRule="atLeast" w:line="220"/>
        <w:ind w:firstLine="260"/>
        <w:rPr/>
      </w:pPr>
      <w:r>
        <w:rPr/>
        <w:t>Процессуальным основанием для привлечения дложника к уча-^ию в деле является соответствующая статья Гражданского процессу</w:t>
        <w:softHyphen/>
        <w:t>ального кодекса, предусматривающая возможность участия в деле третьих лиц (в данном случае — на стороне ответчика), не заявляю</w:t>
        <w:softHyphen/>
        <w:t>щих самостоятельных требований на предмет спора.</w:t>
      </w:r>
    </w:p>
    <w:p>
      <w:pPr>
        <w:pStyle w:val="Normal"/>
        <w:spacing w:lineRule="atLeast" w:line="220"/>
        <w:rPr/>
      </w:pPr>
      <w:r>
        <w:rPr/>
        <w:t>Право поручителя воспользоваться теми возражениями против требования кредитора, которые есть у должника и могут привести к</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59</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80"/>
        <w:rPr/>
      </w:pPr>
      <w:r>
        <w:rPr>
          <w:rFonts w:eastAsia="Arial Cyr" w:cs="Arial Cyr" w:ascii="Arial Cyr" w:hAnsi="Arial Cyr"/>
          <w:sz w:val="16"/>
          <w:szCs w:val="16"/>
        </w:rPr>
        <w:t>» БАНКОВСКИЙ ПОРТФЕЛЬ</w:t>
      </w:r>
      <w:r>
        <w:rPr>
          <w:rFonts w:eastAsia="Arial Cyr" w:cs="Arial Cyr" w:ascii="Arial Cyr" w:hAnsi="Arial Cyr"/>
          <w:b/>
          <w:bCs/>
          <w:sz w:val="16"/>
          <w:szCs w:val="16"/>
        </w:rPr>
        <w:t xml:space="preserve"> •</w:t>
      </w:r>
    </w:p>
    <w:p>
      <w:pPr>
        <w:pStyle w:val="Normal"/>
        <w:spacing w:lineRule="atLeast" w:line="220"/>
        <w:rPr/>
      </w:pPr>
      <w:r>
        <w:rPr/>
        <w:t xml:space="preserve">отклонению этого требования либо уменьшению его размера (ч ст.205), вытекает из акцессорного характера поручительства. Обсто тельства, исключающие требования кредитора к должнику или умев шение размера этого требования, приводят к тем же последствиям, </w:t>
      </w:r>
      <w:r>
        <w:rPr>
          <w:i/>
          <w:iCs/>
        </w:rPr>
        <w:t xml:space="preserve">ч </w:t>
      </w:r>
      <w:r>
        <w:rPr/>
        <w:t>и для требования кредитора к поручителю.</w:t>
      </w:r>
    </w:p>
    <w:p>
      <w:pPr>
        <w:pStyle w:val="Normal"/>
        <w:spacing w:lineRule="atLeast" w:line="220"/>
        <w:ind w:firstLine="280"/>
        <w:rPr/>
      </w:pPr>
      <w:r>
        <w:rPr/>
        <w:t>«К поручителю. Исполнившему обязательство, переходят все прав кредитора по этому обязательству.</w:t>
      </w:r>
    </w:p>
    <w:p>
      <w:pPr>
        <w:pStyle w:val="Normal"/>
        <w:spacing w:lineRule="atLeast" w:line="220"/>
        <w:ind w:firstLine="280"/>
        <w:rPr/>
      </w:pPr>
      <w:r>
        <w:rPr/>
        <w:t>Кагкдый из нескольких поручителей имеет право обратного требе ванияк должнику в размере уплаченной этим поручителем суммы. • Статья 206 «Права поручителя, исполнившего обязательство» гл-сит: «По исполнении поручителем обязательства кредитор обязан вр чить поручителю документы, удостоверяющие требование к должи ку, и передать права, обеспечивающие это требование».</w:t>
      </w:r>
    </w:p>
    <w:p>
      <w:pPr>
        <w:pStyle w:val="Normal"/>
        <w:spacing w:lineRule="atLeast" w:line="220"/>
        <w:ind w:firstLine="260"/>
        <w:rPr/>
      </w:pPr>
      <w:r>
        <w:rPr/>
        <w:t>Переход к поручителю, исполнившему обязательство, «всех пр кредитора по этому обазательству», означает, что такой поручите «становится на место кредитора по главному обязательству». Эти с ределения прав поручителя, исполнившего обязательство, отражаг всю сложность предусмотренного законом способа защиты его прав</w:t>
      </w:r>
      <w:r>
        <w:rPr>
          <w:lang w:val="en-US"/>
        </w:rPr>
        <w:t xml:space="preserve"> i </w:t>
      </w:r>
      <w:r>
        <w:rPr/>
        <w:t>интересов. По сути дела, поручителю предоставляется право регрг" и одновременно он наделяется некоторыми правами кредитора, если он получил требования в порядке уступки (ст.211 ГК).</w:t>
      </w:r>
    </w:p>
    <w:p>
      <w:pPr>
        <w:pStyle w:val="Normal"/>
        <w:spacing w:lineRule="atLeast" w:line="220"/>
        <w:ind w:firstLine="280"/>
        <w:rPr/>
      </w:pPr>
      <w:r>
        <w:rPr/>
        <w:t>Вследствие самостоятельного характера права требования к до нику, которое приобретает поручитель, исполнивший обязательств на это требование не должна распространяться ст.84 ГК. Срок дави сти для осуществления поручителем этого права не зависит от срои давности, существовавшего для права требования кредитора по обе' печенному поручительством обязательству. Для требования поруч теля этот срок будет определяться на основании правила об общ сроках исковой давности (ст.78 ГК), тогда как для требования кред тора к должнику мог действовать сокращенный срок давности. Ср исковой давности для требования поручителя к должнику устанавля вается не ранее исполнения поручителем договора поручительства никогда не может определяться с момента исчисления срока давнос" для требования кредитора к должнику.</w:t>
      </w:r>
    </w:p>
    <w:p>
      <w:pPr>
        <w:pStyle w:val="Normal"/>
        <w:spacing w:lineRule="atLeast" w:line="220"/>
        <w:rPr/>
      </w:pPr>
      <w:r>
        <w:rPr/>
        <w:t>Если основное право поручителя, исполнившего обязательст (право обратного требования к должнику), возникает именно у пор чителя, то права, обеспечивающие это требование, — право на не устойку, право залога и др., переходят к нему от кредитора. В этом1 заключается основной смысл правила, содержащего в ч.1 ст. 206 ГК. ^ Несколько поручителей одного и того же должника, даже если</w:t>
      </w:r>
      <w:r>
        <w:rPr>
          <w:lang w:val="en-US"/>
        </w:rPr>
        <w:t xml:space="preserve"> ori </w:t>
      </w:r>
      <w:r>
        <w:rPr/>
        <w:t xml:space="preserve">поручились совместно (сопоручители) и отвечают перед кредиторе^ солидарно, после исполнения ими обязательства не превращаются ' солидарных кредиторов этого должника. Каждый из них может в </w:t>
      </w:r>
      <w:r>
        <w:rPr>
          <w:i/>
          <w:iCs/>
        </w:rPr>
        <w:t>&lt;"~''</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60</w:t>
      </w:r>
    </w:p>
    <w:p>
      <w:pPr>
        <w:pStyle w:val="Normal"/>
        <w:spacing w:lineRule="atLeast" w:line="220"/>
        <w:rPr/>
      </w:pPr>
      <w:r>
        <w:rPr/>
        <w:t>ветствии с ч.2 ст.206 ГК требовать от должника лишь уплаченное им самим, но не другими поручителями.</w:t>
      </w:r>
    </w:p>
    <w:p>
      <w:pPr>
        <w:pStyle w:val="Normal"/>
        <w:spacing w:lineRule="atLeast" w:line="220"/>
        <w:ind w:firstLine="260"/>
        <w:rPr/>
      </w:pPr>
      <w:r>
        <w:rPr/>
        <w:t>Что касается взаимоотношений таких поручителей между собой, то эти отношения будут регулироваться по-разному в зависимости от того, было ли дано поручительство совместно либо же каждым поручи</w:t>
        <w:softHyphen/>
        <w:t>телем в отдельности. В первом случае поручитель, уплативший креди</w:t>
        <w:softHyphen/>
        <w:t>тору по солидарности больше, чем с него причиталось, имеет право требования к остальным сопоручителям на основании ч.2 ст. 183 ГК. Во втором случав каждый из нескольких поручителей приобретает лишь право требования к должнику в соответствии с ч.2 ст.206.</w:t>
      </w:r>
    </w:p>
    <w:p>
      <w:pPr>
        <w:pStyle w:val="Normal"/>
        <w:spacing w:lineRule="atLeast" w:line="220"/>
        <w:ind w:firstLine="260"/>
        <w:rPr/>
      </w:pPr>
      <w:r>
        <w:rPr/>
        <w:t>Поручительством может обеспечиваться лишь действительное тре</w:t>
        <w:softHyphen/>
        <w:t>бование (в широком смысле слова). Поэтому и право обратного требо</w:t>
        <w:softHyphen/>
        <w:t>вания поручителя к должнику может иметь силу лишь в том случае, если требование кредитора, удовлетворенное поручителем, было дей</w:t>
        <w:softHyphen/>
        <w:t>ствительным. Чтобы исключить споры между поручителем и должни</w:t>
        <w:softHyphen/>
        <w:t>ком по этому поводу, закон обязывает кредитора передать поручителю при исполнении им обязательства за должника «документы, удостове</w:t>
        <w:softHyphen/>
        <w:t>ряющие требование» кредитора к этому должнику (ч.З ст.206). Кроме того, в соответствии с ч.1 ст.206 и прямым указанием в последней части той же статьи кредитор должен передать поручителю, исполня</w:t>
        <w:softHyphen/>
        <w:t>ющему обязательство, «права, обеспечивающие требование» кредито</w:t>
        <w:softHyphen/>
        <w:t>ра. При отказе кредитора передать поручителю документы, удостове</w:t>
        <w:softHyphen/>
        <w:t>ряющие требования кредитора, или права, обеспечивающие это требо</w:t>
        <w:softHyphen/>
        <w:t>вание, поручитель по аналогии с правилом, предусмотренным ч.4 ст.228 ГК, вправе задержать исполнение.</w:t>
      </w:r>
    </w:p>
    <w:p>
      <w:pPr>
        <w:pStyle w:val="Normal"/>
        <w:spacing w:lineRule="atLeast" w:line="220"/>
        <w:ind w:firstLine="260"/>
        <w:rPr/>
      </w:pPr>
      <w:r>
        <w:rPr/>
        <w:t>Статья 207 «Извещение поручителя об исполнении обязательства должником» звучит так: «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w:t>
        <w:softHyphen/>
        <w:t>нивший обязательство, сохраняет право обратного требования к долж</w:t>
        <w:softHyphen/>
        <w:t>нику. Должник в этом случае вправе взыскать с кредитора лишь неос</w:t>
        <w:softHyphen/>
        <w:t>новательно полученное».</w:t>
      </w:r>
    </w:p>
    <w:p>
      <w:pPr>
        <w:pStyle w:val="Normal"/>
        <w:spacing w:lineRule="atLeast" w:line="220"/>
        <w:ind w:firstLine="260"/>
        <w:rPr/>
      </w:pPr>
      <w:r>
        <w:rPr/>
        <w:t>Поручительство устанавливается для того, чтобы обеспечить ответ- • ственность другого лица за должника, не исполнившего обязательство. Поэтому ответственность поручителя не должна иметь место, если должник сам исполнил свое обязательство. Равным образом и должник не должен привлекаться кредитором к ответственности, если такая ответственность уже возложена на поручителя. Чтобы предотвратить неосновательное двойное исполнение обязательства кредитору, в за</w:t>
        <w:softHyphen/>
        <w:t>коне предусматриваются обязанности должника и поручителя по вза</w:t>
        <w:softHyphen/>
        <w:t>имной информации друг друга об исполнении обязательства. Такая информация со стороны поручителя.обеспечивается возложением на него обязанности привлечь должника к участию в деле в случае предь-</w:t>
      </w:r>
    </w:p>
    <w:p>
      <w:pPr>
        <w:pStyle w:val="Normal"/>
        <w:spacing w:lineRule="atLeast" w:line="200"/>
        <w:rPr>
          <w:rFonts w:ascii="Arial Cyr" w:hAnsi="Arial Cyr" w:eastAsia="Arial Cyr" w:cs="Arial Cyr"/>
          <w:sz w:val="18"/>
          <w:szCs w:val="18"/>
        </w:rPr>
      </w:pPr>
      <w:r>
        <w:rPr>
          <w:rFonts w:eastAsia="Arial Cyr" w:cs="Arial Cyr" w:ascii="Arial Cyr" w:hAnsi="Arial Cyr"/>
          <w:sz w:val="18"/>
          <w:szCs w:val="18"/>
        </w:rPr>
        <w:t>161</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rPr/>
      </w:pPr>
      <w:r>
        <w:rPr/>
        <w:t>явления иска кредитором (ст.205). Для должника же обязанность &lt; вещения поручителя предусмотрена специальной нормой — ст.207 Г</w:t>
      </w:r>
    </w:p>
    <w:p>
      <w:pPr>
        <w:pStyle w:val="Normal"/>
        <w:spacing w:lineRule="atLeast" w:line="220"/>
        <w:rPr/>
      </w:pPr>
      <w:r>
        <w:rPr/>
        <w:t>Как видно из ст.205, поручитель имеет право регресса к должю даже если последний не был привлечен поручителем к участию в дс Очевидно, он сохраняет это право и тоща, коща был извещен додж) ком о том, что обязательство уже исполнено, но, не успев получа извещение, со своей стороны исполнил обязательство. Иными ело ми» риск случайного двойного исполнения обязательства лежит . должнике.</w:t>
      </w:r>
    </w:p>
    <w:p>
      <w:pPr>
        <w:pStyle w:val="Normal"/>
        <w:spacing w:lineRule="atLeast" w:line="220"/>
        <w:rPr/>
      </w:pPr>
      <w:r>
        <w:rPr/>
        <w:t xml:space="preserve">Статья 208 «Прекращение поручительства» определяет, что: «] • ручительство прекращается с прекращением обеспеченного им </w:t>
      </w:r>
      <w:r>
        <w:rPr>
          <w:i/>
          <w:iCs/>
        </w:rPr>
        <w:t xml:space="preserve">обя </w:t>
      </w:r>
      <w:r>
        <w:rPr/>
        <w:t>тельства. Поручительство прекращается также, если кредитор в те ние трех месяцев со дня наступления срока обязательства не предья иска к поручителю. Если срок исполнения обязательства не указан ) определен моментом востребования, то при отсутствии иного согла1 ния ответственность поручителя прекращается по истечении года дня заключения договора поручительства».</w:t>
      </w:r>
    </w:p>
    <w:p>
      <w:pPr>
        <w:pStyle w:val="Normal"/>
        <w:spacing w:lineRule="atLeast" w:line="220"/>
        <w:ind w:firstLine="280"/>
        <w:rPr/>
      </w:pPr>
      <w:r>
        <w:rPr/>
        <w:t>Договор поручитльства прекращается по общим основаниям пр кращения обязательств, предусмотренным Гражданским кодеко Кроме того, он прекращается также при наличии какого-либо из</w:t>
      </w:r>
      <w:r>
        <w:rPr>
          <w:lang w:val="en-US"/>
        </w:rPr>
        <w:t xml:space="preserve"> i </w:t>
      </w:r>
      <w:r>
        <w:rPr/>
        <w:t>стоятельств, указанных в ст.208.</w:t>
      </w:r>
    </w:p>
    <w:p>
      <w:pPr>
        <w:pStyle w:val="Normal"/>
        <w:spacing w:lineRule="atLeast" w:line="220"/>
        <w:ind w:firstLine="280"/>
        <w:rPr/>
      </w:pPr>
      <w:r>
        <w:rPr/>
        <w:t>Прекращение поручительства «в случае прекращения обеспече ного им обязательства» (ч.1 ст.208) связано с акцессорным характер поручительства. Если основное обязательство прекратилось, дальне шее существование поручительства теряет смысл. При этом для щ кращения поручительства не имеет значения, по какому основага прекратилось обеспеченное им обязательство.</w:t>
      </w:r>
    </w:p>
    <w:p>
      <w:pPr>
        <w:pStyle w:val="Normal"/>
        <w:spacing w:lineRule="atLeast" w:line="220"/>
        <w:ind w:firstLine="280"/>
        <w:rPr/>
      </w:pPr>
      <w:r>
        <w:rPr/>
        <w:t>В ч.2 ст.208 установлены сроки давности по искам кредитора поручителю, имеющие ряд особенностей. Во-первых, эти сроки своей продолжительности, как правило, короче общих сроков исков давности и должны быть отнесены к числу сокращенных сроков давс сти. Во-вторых, к этим срокам неприменимо установленное в ст.831 общее правило о начале течения сроков исковой давности, поскольку^ самой ст.208 точно зафиксированы моменты, с которых должны исчи^ ляться эти сроки. В-третьих, в отличие от правила, содержащегося^ СТ.80, в ст.208 прямо предусмотрена возможность изменения согла) нием сторон второго из указанных в этой статье сроков давности.</w:t>
      </w:r>
    </w:p>
    <w:p>
      <w:pPr>
        <w:pStyle w:val="Normal"/>
        <w:spacing w:lineRule="atLeast" w:line="220"/>
        <w:ind w:firstLine="280"/>
        <w:rPr/>
      </w:pPr>
      <w:r>
        <w:rPr/>
        <w:t>В отличие от обычных сроков исковой давности истечение срок указанных в ст.208, не только является основанием для отказа кре. тору в иске к поручителю, но и влечет также прекращение самог поручительства.</w:t>
      </w:r>
    </w:p>
    <w:p>
      <w:pPr>
        <w:pStyle w:val="Normal"/>
        <w:spacing w:lineRule="atLeast" w:line="220"/>
        <w:ind w:firstLine="280"/>
        <w:rPr/>
      </w:pPr>
      <w:r>
        <w:rPr/>
        <w:t>В заключение рассмотрим несколько примеров из арбитражнс практики, связанных с поручительством.</w:t>
      </w:r>
    </w:p>
    <w:p>
      <w:pPr>
        <w:pStyle w:val="Normal"/>
        <w:spacing w:lineRule="atLeast" w:line="220"/>
        <w:ind w:firstLine="260"/>
        <w:rPr/>
      </w:pPr>
      <w:r>
        <w:rPr/>
        <w:t>Коммерческий банк заключил с предприятием кредитный договор, в соответствии с которым обязался предоставить ссуду на определен</w:t>
        <w:softHyphen/>
        <w:t>ный срок. В обеспечение возвратности кредита заемщик предоставил гарантийное письмо фирмы, адресованное банку-кредитору, в кото</w:t>
        <w:softHyphen/>
        <w:t>ром гарант принял солидарную ответственность за возврат ссуд, вы</w:t>
        <w:softHyphen/>
        <w:t>данных и имеющих быть выданными, и заемщику банком-кредитором до указанного в письме срока.</w:t>
      </w:r>
    </w:p>
    <w:p>
      <w:pPr>
        <w:pStyle w:val="Normal"/>
        <w:spacing w:lineRule="atLeast" w:line="220"/>
        <w:ind w:firstLine="260"/>
        <w:rPr/>
      </w:pPr>
      <w:r>
        <w:rPr/>
        <w:t>В договоре поручительства отсутствовали данные о том, по какому кредитному договору дано поручительство, какова .сумма ссуды, под</w:t>
        <w:softHyphen/>
        <w:t>лежащая передаче заемщику.</w:t>
      </w:r>
    </w:p>
    <w:p>
      <w:pPr>
        <w:pStyle w:val="Normal"/>
        <w:spacing w:lineRule="atLeast" w:line="220"/>
        <w:ind w:firstLine="260"/>
        <w:rPr/>
      </w:pPr>
      <w:r>
        <w:rPr/>
        <w:t>При рассмотрении требования банка о возврате ссуды, предъявлен</w:t>
        <w:softHyphen/>
        <w:t>ного к заемщику и гаранту, арбитражный суд в иске к гаранту отказал, узнав, что договор поручительства не содержит данных об обязатель</w:t>
        <w:softHyphen/>
        <w:t>стве, в обеспечение которого дано поручительство. В таком случае договор поручительства следует считать незаключенным.</w:t>
      </w:r>
    </w:p>
    <w:p>
      <w:pPr>
        <w:pStyle w:val="Normal"/>
        <w:spacing w:lineRule="atLeast" w:line="220"/>
        <w:ind w:firstLine="260"/>
        <w:rPr/>
      </w:pPr>
      <w:r>
        <w:rPr/>
        <w:t>При рассмотрении другого аналогичного иска арбитражным судом было установлено, что гарант поручился за возврат ссуд, выданных и имеющих быть выданными заемщику до определенного срока. В тексте гарантийного письма, принятого банком, содержались сведения о бан</w:t>
        <w:softHyphen/>
        <w:t>ке-кредиторе, а также об общей сумме займа, за возврат которой дано поручительство. При этих условиях арбитражный суд признал нали</w:t>
        <w:softHyphen/>
        <w:t>чие договора поручительства, поскольку имеющиеся в тексте гаран</w:t>
        <w:softHyphen/>
        <w:t>тийного письма данные позволяли определить, по каким обязательст</w:t>
        <w:softHyphen/>
        <w:t>вам выдано поручительство.</w:t>
      </w:r>
    </w:p>
    <w:p>
      <w:pPr>
        <w:pStyle w:val="Normal"/>
        <w:spacing w:lineRule="atLeast" w:line="220"/>
        <w:ind w:firstLine="260"/>
        <w:rPr/>
      </w:pPr>
      <w:r>
        <w:rPr/>
        <w:t>Наличие в гарантийном письме ссылки на конкретный кредитный договор, за исполнение которого обязался поручитель, также позволя</w:t>
        <w:softHyphen/>
        <w:t>ет определить объем ответственности поручителя, и, следовательно, при наличии такой ссылки договор поручительства признается заклю</w:t>
        <w:softHyphen/>
        <w:t>ченным.</w:t>
      </w:r>
    </w:p>
    <w:p>
      <w:pPr>
        <w:pStyle w:val="Normal"/>
        <w:spacing w:lineRule="atLeast" w:line="220"/>
        <w:ind w:firstLine="260"/>
        <w:rPr/>
      </w:pPr>
      <w:r>
        <w:rPr/>
        <w:t>В своих возражениях против требований кредиторов об исполнении обязательства поручители нередко ссылаются на изменение характера своих отношений с должником и устранение оснований, повлекших выдачу поручительства.</w:t>
      </w:r>
    </w:p>
    <w:p>
      <w:pPr>
        <w:pStyle w:val="Normal"/>
        <w:spacing w:lineRule="atLeast" w:line="220"/>
        <w:ind w:firstLine="260"/>
        <w:rPr/>
      </w:pPr>
      <w:r>
        <w:rPr/>
        <w:t>Фирма выступила поручителем по кредитному договору, заклю</w:t>
        <w:softHyphen/>
        <w:t>ченному между банком и заемщиком. Между банком и поручителем был заключен договор в котором определялись основания и объем от</w:t>
        <w:softHyphen/>
        <w:t>ветственности поручителя по кредитному обязательству.</w:t>
      </w:r>
    </w:p>
    <w:p>
      <w:pPr>
        <w:pStyle w:val="Normal"/>
        <w:spacing w:lineRule="atLeast" w:line="220"/>
        <w:ind w:firstLine="260"/>
        <w:rPr/>
      </w:pPr>
      <w:r>
        <w:rPr/>
        <w:t>В связи с невозвратом кредита в установленный срок банк обратил</w:t>
        <w:softHyphen/>
        <w:t>ся с иском к поручителю как солидарному должнику по кредитному обязательству. Поручитель отказался удовлетворить требования бан</w:t>
        <w:softHyphen/>
        <w:t>ка-кредитора по причине того, что поручительство было выдано им на основании договора о совместной деятельности, заключенного с долж</w:t>
        <w:softHyphen/>
        <w:t>ником. Поскольку договор о совместной деятельности был расторгнут</w:t>
      </w:r>
    </w:p>
    <w:p>
      <w:pPr>
        <w:pStyle w:val="Normal"/>
        <w:spacing w:lineRule="atLeast" w:line="200"/>
        <w:rPr>
          <w:rFonts w:ascii="Arial Cyr" w:hAnsi="Arial Cyr" w:eastAsia="Arial Cyr" w:cs="Arial Cyr"/>
          <w:sz w:val="18"/>
          <w:szCs w:val="18"/>
        </w:rPr>
      </w:pPr>
      <w:r>
        <w:rPr>
          <w:rFonts w:eastAsia="Arial Cyr" w:cs="Arial Cyr" w:ascii="Arial Cyr" w:hAnsi="Arial Cyr"/>
          <w:sz w:val="18"/>
          <w:szCs w:val="18"/>
        </w:rPr>
        <w:t>162</w:t>
      </w:r>
    </w:p>
    <w:p>
      <w:pPr>
        <w:pStyle w:val="Normal"/>
        <w:spacing w:lineRule="atLeast" w:line="200"/>
        <w:rPr>
          <w:rFonts w:ascii="Arial Cyr" w:hAnsi="Arial Cyr" w:eastAsia="Arial Cyr" w:cs="Arial Cyr"/>
          <w:sz w:val="18"/>
          <w:szCs w:val="18"/>
        </w:rPr>
      </w:pPr>
      <w:r>
        <w:rPr>
          <w:rFonts w:eastAsia="Arial Cyr" w:cs="Arial Cyr" w:ascii="Arial Cyr" w:hAnsi="Arial Cyr"/>
          <w:sz w:val="18"/>
          <w:szCs w:val="18"/>
        </w:rPr>
        <w:t>163</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220"/>
        <w:rPr/>
      </w:pPr>
      <w:r>
        <w:rPr/>
        <w:t>в связи с невыполнением другой стороной своих обязанностей, пор) тель должен быть освобожден от ответственности.</w:t>
      </w:r>
    </w:p>
    <w:p>
      <w:pPr>
        <w:pStyle w:val="Normal"/>
        <w:spacing w:lineRule="atLeast" w:line="220"/>
        <w:ind w:firstLine="280"/>
        <w:rPr/>
      </w:pPr>
      <w:r>
        <w:rPr/>
        <w:t xml:space="preserve">Эти доводы обосновано отклонены арбитражным судом. В соотве ствии со ст. 203 ГК РСФСР и пунктом 6 ст. 68 Основ гражданскс законодательства поручительство представляет собой договор </w:t>
      </w:r>
      <w:r>
        <w:rPr>
          <w:i/>
          <w:iCs/>
        </w:rPr>
        <w:t xml:space="preserve">меж </w:t>
      </w:r>
      <w:r>
        <w:rPr/>
        <w:t>поручителем и кредитором другого лица. Характер отношений меж поручителем и должником не влияет на характер отношений меж поручителем и кредитором, если иное не установлено договором</w:t>
      </w:r>
      <w:r>
        <w:rPr>
          <w:lang w:val="en-US"/>
        </w:rPr>
        <w:t xml:space="preserve"> noi </w:t>
      </w:r>
      <w:r>
        <w:rPr/>
        <w:t>. чйт'едьства. В рассматриваемом случае договор поручительства не ( держал каких-либо указаний о его связи с договором, связывающ) поручителя и заемщика, следовательно, расторжение договора меж поручителем и должником (заемщиком) не дает оснований для осх бождения поручителя от ответственности перед кредитором за испо нение обеспеченного поручительством кредитного договора.</w:t>
      </w:r>
    </w:p>
    <w:p>
      <w:pPr>
        <w:pStyle w:val="Normal"/>
        <w:spacing w:lineRule="atLeast" w:line="220"/>
        <w:ind w:firstLine="280"/>
        <w:rPr/>
      </w:pPr>
      <w:r>
        <w:rPr/>
        <w:t>Часть 6 ст. 68 Основ гражданского законодательства устанавливас что при недостаточности средств у должника поручитель несет отве ственность по его обязательствам перед кредитором, если законод тельством или договором не предусмотрена солидарная ответстве ность поручителя и должника. Таким образом, поручитель по обще» правилу несет субсидиарную (дополнительную) ответственность ; исполнение договора перед кредитором.</w:t>
      </w:r>
    </w:p>
    <w:p>
      <w:pPr>
        <w:pStyle w:val="Normal"/>
        <w:spacing w:lineRule="atLeast" w:line="220"/>
        <w:ind w:firstLine="280"/>
        <w:rPr/>
      </w:pPr>
      <w:r>
        <w:rPr/>
        <w:t xml:space="preserve">Основы гражданского законодательства не связывают ответстве] ность поручителя с наличием или отсутствием у должника иного </w:t>
      </w:r>
      <w:r>
        <w:rPr>
          <w:i/>
          <w:iCs/>
        </w:rPr>
        <w:t xml:space="preserve">им) </w:t>
      </w:r>
      <w:r>
        <w:rPr/>
        <w:t>щества, кроме денежных средств. Следует отметить, что термин «сред ства», как правило, применяется только для обозначения средств денежном выражении. Следовательно, при представлении кредитор доказательств отсутствия средств на счете заемщика, а также дока; тельств обращения к нему с требованием о возврате долга (п.З ст. Основ), кредитор вправе требовать исполнения обязательства поруч телем.</w:t>
      </w:r>
    </w:p>
    <w:p>
      <w:pPr>
        <w:pStyle w:val="Normal"/>
        <w:spacing w:lineRule="atLeast" w:line="220"/>
        <w:ind w:firstLine="280"/>
        <w:rPr/>
      </w:pPr>
      <w:r>
        <w:rPr/>
        <w:t>Коммерческий банк заключил с частным предприятием кредит; договор, в соответствии с которым обязался выдать ссуду под пор) тельство частной фирмы. На момент оформления договора поручх тельства между банком-кредитором и поручителем действовали пре вила Основ гражданского законодательства о субсидиарном характер ответственности поручителя.                                 '</w:t>
      </w:r>
    </w:p>
    <w:p>
      <w:pPr>
        <w:pStyle w:val="Normal"/>
        <w:spacing w:lineRule="atLeast" w:line="220"/>
        <w:ind w:firstLine="280"/>
        <w:rPr/>
      </w:pPr>
      <w:r>
        <w:rPr/>
        <w:t>Банк-кредитор обратился с иском о возврате кредита к должнику: поручителю. Из представленных им материалов следовало, что н счете должника денежные средства отсутствуют. В связи с этим бая просил удовлетворить его требования за счет поручителя,         я</w:t>
      </w:r>
    </w:p>
    <w:p>
      <w:pPr>
        <w:pStyle w:val="Normal"/>
        <w:spacing w:lineRule="atLeast" w:line="220"/>
        <w:ind w:firstLine="280"/>
        <w:rPr/>
      </w:pPr>
      <w:r>
        <w:rPr/>
        <w:t>Поручитель в своих возражениях указывал, что он несет дополнит тельную (субсидиарную) ответственность и удовлетворит требова кредитора только в том случае, если в результате обращения взьи</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64</w:t>
      </w:r>
    </w:p>
    <w:p>
      <w:pPr>
        <w:pStyle w:val="Normal"/>
        <w:spacing w:lineRule="atLeast" w:line="220"/>
        <w:rPr/>
      </w:pPr>
      <w:r>
        <w:rPr/>
        <w:t>ния на имущество должника долг по кредитному договору не будет погашен.</w:t>
      </w:r>
    </w:p>
    <w:p>
      <w:pPr>
        <w:pStyle w:val="Normal"/>
        <w:spacing w:lineRule="atLeast" w:line="220"/>
        <w:ind w:firstLine="260"/>
        <w:rPr/>
      </w:pPr>
      <w:r>
        <w:rPr/>
        <w:t>Арбитражный суд отклонил доводы поручителя и взыскал с него сумму задолженности.</w:t>
      </w:r>
    </w:p>
    <w:p>
      <w:pPr>
        <w:pStyle w:val="Normal"/>
        <w:spacing w:lineRule="atLeast" w:line="220"/>
        <w:ind w:firstLine="260"/>
        <w:rPr/>
      </w:pPr>
      <w:r>
        <w:rPr/>
        <w:t>Поручительство (гарантия) является дополнительным обязатель</w:t>
        <w:softHyphen/>
        <w:t>ством, и его действие прекращается, если основное обязательство пре</w:t>
        <w:softHyphen/>
        <w:t>кратилось в силу обстоятельств, указанных в главе 20 ГК РСФСР (в случаях зачета требований кредитора и должника, соглашения креди</w:t>
        <w:softHyphen/>
        <w:t>тора и должника, совпадения должника и кредитора в одном лице и т.д.). Возврат заемщиком суммы долга (надлежащее исполнение кре</w:t>
        <w:softHyphen/>
        <w:t>дитного обязательства) также прекращает действие гарантийного обя</w:t>
        <w:softHyphen/>
        <w:t>зательства.</w:t>
      </w:r>
    </w:p>
    <w:p>
      <w:pPr>
        <w:pStyle w:val="Normal"/>
        <w:spacing w:lineRule="atLeast" w:line="220"/>
        <w:ind w:firstLine="260"/>
        <w:rPr/>
      </w:pPr>
      <w:r>
        <w:rPr/>
        <w:t>Помимо указанных выше оснований, гарантийное обязательство прекращается в случаях, предусмотренных в части 2 ст. 208 ГК РСФСР.</w:t>
      </w:r>
    </w:p>
    <w:p>
      <w:pPr>
        <w:pStyle w:val="Normal"/>
        <w:spacing w:lineRule="atLeast" w:line="220"/>
        <w:ind w:firstLine="260"/>
        <w:rPr/>
      </w:pPr>
      <w:r>
        <w:rPr/>
        <w:t>Когда заемщик в установленный договором срок кредит не возвра</w:t>
        <w:softHyphen/>
        <w:t>тил, кредитор вправе предъявить иск к поручителю в течение трех месяцев со дня наступления срока обязательство по возврату кредита. По истечении этого срока обязательство по договору поручительства (гарантии) прекращаются.</w:t>
      </w:r>
    </w:p>
    <w:p>
      <w:pPr>
        <w:pStyle w:val="Normal"/>
        <w:spacing w:lineRule="atLeast" w:line="220"/>
        <w:ind w:firstLine="260"/>
        <w:rPr/>
      </w:pPr>
      <w:r>
        <w:rPr/>
        <w:t>Коммерческий банк предъявил требование к заемщику и гаранту о возврате основного долга по кредиту и процентов за пользование им. В соответствии с условиями договора поручительства гарант принял на себя солидарную обязанность перед кредитором за возврат суммы зай</w:t>
        <w:softHyphen/>
        <w:t>ма и процентов по нему.</w:t>
      </w:r>
    </w:p>
    <w:p>
      <w:pPr>
        <w:pStyle w:val="Normal"/>
        <w:spacing w:lineRule="atLeast" w:line="220"/>
        <w:ind w:firstLine="260"/>
        <w:rPr/>
      </w:pPr>
      <w:r>
        <w:rPr/>
        <w:t>Исковые требования были удовлетворены за счет заемщика. В иске к гаранту отказано в связи с истечением трехмесячного срока, установ</w:t>
        <w:softHyphen/>
        <w:t>ленного частью 2 ст. 208 ГК РСФСР для предъявления иска поручите</w:t>
        <w:softHyphen/>
        <w:t>лю (гаранту).</w:t>
      </w:r>
    </w:p>
    <w:p>
      <w:pPr>
        <w:pStyle w:val="Normal"/>
        <w:spacing w:lineRule="atLeast" w:line="220"/>
        <w:ind w:firstLine="260"/>
        <w:rPr/>
      </w:pPr>
      <w:r>
        <w:rPr/>
        <w:t>Истец требовал отмены решения и удовлетворения иска за счет гаранта, считая, что при решении вопроса о соблюдении сроков предъ</w:t>
        <w:softHyphen/>
        <w:t>явления иска к гаранту следует руководствоваться частью 1 ст. 208 ГК РСФСР, которая определяет, что поручительство прекращается с пре</w:t>
        <w:softHyphen/>
        <w:t>кращением обеспеченного им обязательства. Истец полагал, что, по</w:t>
        <w:softHyphen/>
        <w:t>скольку по общему правилу обязательство прекращается исполнени</w:t>
        <w:softHyphen/>
        <w:t>ем, обязательства гаранта сохраняются, пока кредитор не утратит пра-^ добиться возврата кредита через суд. Доводы истца были правомерно отклонены арбитражным судом по указанным выше осно</w:t>
        <w:softHyphen/>
        <w:t>ваниям.</w:t>
      </w:r>
    </w:p>
    <w:p>
      <w:pPr>
        <w:pStyle w:val="Normal"/>
        <w:spacing w:lineRule="atLeast" w:line="220"/>
        <w:ind w:firstLine="260"/>
        <w:rPr/>
      </w:pPr>
      <w:r>
        <w:rPr/>
        <w:t>Арбитражный суд исходит из того, что правило ГК РСФСР о сроках Действия поручительства при определенности срока исполнения ос</w:t>
        <w:softHyphen/>
        <w:t>новного обязательства сформулировано как императивное, следова</w:t>
        <w:softHyphen/>
        <w:t>тельно, оно не может быть изменено соглашением сторон.</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65</w:t>
      </w:r>
      <w:r>
        <w:br w:type="page"/>
      </w:r>
    </w:p>
    <w:p>
      <w:pPr>
        <w:pStyle w:val="Normal"/>
        <w:spacing w:lineRule="atLeast" w:line="160"/>
        <w:rPr/>
      </w:pPr>
      <w:r>
        <w:rPr>
          <w:rFonts w:eastAsia="Arial Cyr" w:cs="Arial Cyr" w:ascii="Arial Cyr" w:hAnsi="Arial Cyr"/>
          <w:b/>
          <w:bCs/>
          <w:sz w:val="16"/>
          <w:szCs w:val="16"/>
        </w:rPr>
        <w:t>«</w:t>
      </w:r>
      <w:r>
        <w:rPr>
          <w:rFonts w:eastAsia="Arial Cyr" w:cs="Arial Cyr" w:ascii="Arial Cyr" w:hAnsi="Arial Cyr"/>
          <w:sz w:val="16"/>
          <w:szCs w:val="16"/>
        </w:rPr>
        <w:t xml:space="preserve"> БАНКОВСКИЙ ПОРТФЕЛЬ</w:t>
      </w:r>
      <w:r>
        <w:rPr>
          <w:rFonts w:eastAsia="Arial Cyr" w:cs="Arial Cyr" w:ascii="Arial Cyr" w:hAnsi="Arial Cyr"/>
          <w:b/>
          <w:bCs/>
          <w:sz w:val="16"/>
          <w:szCs w:val="16"/>
        </w:rPr>
        <w:t xml:space="preserve"> «</w:t>
      </w:r>
    </w:p>
    <w:p>
      <w:pPr>
        <w:pStyle w:val="Normal"/>
        <w:spacing w:lineRule="atLeast" w:line="160"/>
        <w:rPr/>
      </w:pPr>
      <w:r>
        <w:rPr>
          <w:rFonts w:eastAsia="Courier New Cyr" w:cs="Courier New Cyr" w:ascii="Courier New Cyr" w:hAnsi="Courier New Cyr"/>
          <w:b/>
          <w:bCs/>
          <w:sz w:val="16"/>
          <w:szCs w:val="16"/>
        </w:rPr>
        <w:t>*</w:t>
      </w:r>
      <w:r>
        <w:rPr>
          <w:rFonts w:eastAsia="Courier New Cyr" w:cs="Courier New Cyr" w:ascii="Courier New Cyr" w:hAnsi="Courier New Cyr"/>
          <w:sz w:val="16"/>
          <w:szCs w:val="16"/>
        </w:rPr>
        <w:t xml:space="preserve"> БАНКОВСКИЙ ПОРТФЕЛЬ</w:t>
      </w:r>
      <w:r>
        <w:rPr>
          <w:rFonts w:eastAsia="Courier New Cyr" w:cs="Courier New Cyr" w:ascii="Courier New Cyr" w:hAnsi="Courier New Cyr"/>
          <w:b/>
          <w:bCs/>
          <w:sz w:val="16"/>
          <w:szCs w:val="16"/>
        </w:rPr>
        <w:t xml:space="preserve"> »</w:t>
      </w:r>
    </w:p>
    <w:p>
      <w:pPr>
        <w:pStyle w:val="Normal"/>
        <w:spacing w:lineRule="atLeast" w:line="220"/>
        <w:ind w:firstLine="280"/>
        <w:rPr/>
      </w:pPr>
      <w:r>
        <w:rPr/>
        <w:t>При рассмотрении спора по иску коммерческого банка к гаранту.) кредитному договору было установлено, что в договоре поручитель ва (гарантии) гарант ограничил срок действия гарантийного оба тельства двумя месяцами со дня наступления срока исполнения оси ного обязательства. Ссылаясь на пропуск истцом установленноп договоре срока, гарант отказывался удовлетворить требования о по шении долга. Арбитражный суд, установив, что требования заявле в. пределах императивно установленного частью 2 ст. 208 ГК РС&lt; трехмесячного срока, удовлетворил требования кредитора.</w:t>
      </w:r>
    </w:p>
    <w:p>
      <w:pPr>
        <w:pStyle w:val="Normal"/>
        <w:spacing w:lineRule="atLeast" w:line="220"/>
        <w:ind w:firstLine="280"/>
        <w:rPr/>
      </w:pPr>
      <w:r>
        <w:rPr/>
        <w:t>Нередко банки-кредиторы обращаются с иском о возврате</w:t>
      </w:r>
      <w:r>
        <w:rPr>
          <w:lang w:val="en-US"/>
        </w:rPr>
        <w:t xml:space="preserve"> cyi </w:t>
      </w:r>
      <w:r>
        <w:rPr/>
        <w:t>кредита к поручителю по истечении трех месяцев со дня наступле срока возврата кредита и просят арбитражный суд восстановить с; исковой давности, ссылаясь на уважительные причины пропуска</w:t>
      </w:r>
      <w:r>
        <w:rPr>
          <w:lang w:val="en-US"/>
        </w:rPr>
        <w:t xml:space="preserve"> d </w:t>
      </w:r>
      <w:r>
        <w:rPr/>
        <w:t>ка, установленного частью 2 ст. 208 ГК РСФСР.</w:t>
      </w:r>
    </w:p>
    <w:p>
      <w:pPr>
        <w:pStyle w:val="Normal"/>
        <w:spacing w:lineRule="atLeast" w:line="220"/>
        <w:ind w:firstLine="280"/>
        <w:rPr/>
      </w:pPr>
      <w:r>
        <w:rPr/>
        <w:t>С истечением сроков, установленных частью 2 ст. 208 ГК РСФС прекращается не только право кредитора на защиту нарушенного пц ва как последствие истечения срока исковой давности.</w:t>
      </w:r>
    </w:p>
    <w:p>
      <w:pPr>
        <w:pStyle w:val="Normal"/>
        <w:spacing w:lineRule="atLeast" w:line="220"/>
        <w:ind w:firstLine="280"/>
        <w:rPr/>
      </w:pPr>
      <w:r>
        <w:rPr/>
        <w:t>Если требования к поручителю не были заявлены в исковом по; ке до истечения указанного выше срока, обязательства поручи перед кредитором полностью прекращаются и у кредитора отпа материально-правовое основание для требований к поручителю. ' довательно, содержащиеся в ст. 208 ГК РСФСР сроки могут быть с сены к пресекательным и правила о восстановлении сроков исков давности к ним не применяются.</w:t>
      </w:r>
    </w:p>
    <w:p>
      <w:pPr>
        <w:pStyle w:val="Normal"/>
        <w:spacing w:lineRule="atLeast" w:line="220" w:before="860" w:after="0"/>
        <w:ind w:firstLine="280"/>
        <w:rPr/>
      </w:pPr>
      <w:r>
        <w:rPr/>
        <w:t>Еще одним распространенным в нашей стране способом обеспеч ния возврата кредита является страхование риска невозврата креди</w:t>
      </w:r>
    </w:p>
    <w:p>
      <w:pPr>
        <w:pStyle w:val="Normal"/>
        <w:spacing w:lineRule="atLeast" w:line="220"/>
        <w:ind w:firstLine="280"/>
        <w:rPr/>
      </w:pPr>
      <w:r>
        <w:rPr/>
        <w:t>Следует отметить, что в экономически развитых странах такой</w:t>
      </w:r>
      <w:r>
        <w:rPr>
          <w:lang w:val="en-US"/>
        </w:rPr>
        <w:t xml:space="preserve"> i </w:t>
      </w:r>
      <w:r>
        <w:rPr/>
        <w:t>страхования практически отсутствует, так как банки покрывают а риски за счет создаваемых ими специальных фондов. Страховые кс пании почти не занимаются страхованием риска невозврата креди Вероятно, именно к такому «западному» механизму обеспечения ) ков, связанных с выдачей кредитов, рано или поздно придут и н&lt; российский банки. Тем не менее, пока практика страхования креди существует, существуют и связанные с этим весьма острые пробле</w:t>
      </w:r>
    </w:p>
    <w:p>
      <w:pPr>
        <w:pStyle w:val="Normal"/>
        <w:spacing w:lineRule="atLeast" w:line="220"/>
        <w:ind w:firstLine="280"/>
        <w:rPr/>
      </w:pPr>
      <w:r>
        <w:rPr/>
        <w:t>Первая из этих проблем состоит в том, что, как правило, сторс ми договора страхования риска невозврата кредита выступает</w:t>
      </w:r>
      <w:r>
        <w:rPr>
          <w:lang w:val="en-US"/>
        </w:rPr>
        <w:t xml:space="preserve"> ci </w:t>
      </w:r>
      <w:r>
        <w:rPr/>
        <w:t>ховая компания и заемщик, что влечет за собой немалые сложно для банка-кредитора. С чем они связан? Во-первых, ввиду того, что договор страхования вступает в силу i</w:t>
      </w:r>
    </w:p>
    <w:p>
      <w:pPr>
        <w:pStyle w:val="Normal"/>
        <w:spacing w:lineRule="atLeast" w:line="220" w:before="60" w:after="0"/>
        <w:rPr>
          <w:rFonts w:ascii="Arial Cyr" w:hAnsi="Arial Cyr" w:eastAsia="Arial Cyr" w:cs="Arial Cyr"/>
        </w:rPr>
      </w:pPr>
      <w:r>
        <w:rPr>
          <w:rFonts w:eastAsia="Arial Cyr" w:cs="Arial Cyr" w:ascii="Arial Cyr" w:hAnsi="Arial Cyr"/>
        </w:rPr>
        <w:t>166</w:t>
      </w:r>
    </w:p>
    <w:p>
      <w:pPr>
        <w:pStyle w:val="Normal"/>
        <w:spacing w:lineRule="atLeast" w:line="220"/>
        <w:rPr/>
      </w:pPr>
      <w:r>
        <w:rPr/>
        <w:t>редкими особо оговоренными случаями с даты поступления 100% страховой премии на расчетный счет компании, прежде чем доверить деньги клиенту банк должен проверить, уплачена ли заемщиком страховая премия, и, только убедившись в том, что страховая компа</w:t>
        <w:softHyphen/>
        <w:t>ния получила ее в полном объеме, осуществлять реальную выдачу средств.</w:t>
      </w:r>
    </w:p>
    <w:p>
      <w:pPr>
        <w:pStyle w:val="Normal"/>
        <w:spacing w:lineRule="atLeast" w:line="220"/>
        <w:ind w:firstLine="240"/>
        <w:rPr/>
      </w:pPr>
      <w:r>
        <w:rPr/>
        <w:t>Во-вторых, существует еще более сложный для банка вопрос, свя</w:t>
        <w:softHyphen/>
        <w:t>занный с возможной оговоркой в договоре страхования об уплате стра</w:t>
        <w:softHyphen/>
        <w:t>ховой</w:t>
      </w:r>
      <w:r>
        <w:rPr>
          <w:b/>
          <w:bCs/>
        </w:rPr>
        <w:t xml:space="preserve"> премии в</w:t>
      </w:r>
      <w:r>
        <w:rPr/>
        <w:t xml:space="preserve"> два этапа. В этом случае договор страхования теряет силу при неуплате второй части страховой премии. Таким образом, может сложиться ситуация, когда заемщик, уплатив первую часть страховой премии, получит кредит, а затем откажется оплачивать вторую часть страховой премии. Что в данном случае делать банку? Банк не является стороной договора страхования и, следовательно, не только не может вмешиваться в отношения заемщика и страховой компании, но и часто остается в неведении о том, что договор страхо</w:t>
        <w:softHyphen/>
        <w:t>вания утратил силу. На наш взгляд, все, что здесь можно сделать, это либо требовать при заключении договора страхования включения в него оговорки, что страховая компания в случае неуплаты второй час</w:t>
        <w:softHyphen/>
        <w:t>ти страховой премии несет ответственность хотя бы в объеме, пропор</w:t>
        <w:softHyphen/>
        <w:t>циональном размеру уплаченной части премии, либо вообще отка</w:t>
        <w:softHyphen/>
        <w:t>заться от принятия страхового полиса, предусматривающего рассроч</w:t>
        <w:softHyphen/>
        <w:t>ку уплаты страховой премии»</w:t>
      </w:r>
    </w:p>
    <w:p>
      <w:pPr>
        <w:pStyle w:val="Normal"/>
        <w:spacing w:lineRule="atLeast" w:line="220"/>
        <w:ind w:firstLine="240"/>
        <w:rPr/>
      </w:pPr>
      <w:r>
        <w:rPr/>
        <w:t>В-третьих, порой бывают ситуации, когда при отсутствии у заем</w:t>
        <w:softHyphen/>
        <w:t>щика средств на уплату страховой премии он «просит»</w:t>
      </w:r>
      <w:r>
        <w:rPr>
          <w:b/>
          <w:bCs/>
        </w:rPr>
        <w:t xml:space="preserve"> иное</w:t>
      </w:r>
      <w:r>
        <w:rPr/>
        <w:t xml:space="preserve"> юридиче</w:t>
        <w:softHyphen/>
        <w:t>ское лицо оплатить за него страховку. На первый взгляд, все выгля</w:t>
        <w:softHyphen/>
        <w:t>дит достаточно надежно — страховая премия уплачена, договор стра</w:t>
        <w:softHyphen/>
        <w:t>хования вступил в силу, заемщик получил кредит. Однако реальный плательщик страховой премии в любой момент имеет право потребо</w:t>
        <w:softHyphen/>
        <w:t>вать возврата перечисленных за страхователя (заемщика) страховых платежей. А поскольку страховая компания и реальный плательщик страховой премии не состоят в договорных правоотношениях, страхо</w:t>
        <w:softHyphen/>
        <w:t>вая компания обязана по требованию плательщика осуществить воз</w:t>
        <w:softHyphen/>
        <w:t>врат перечисленных ей сумм. В судебной практике уже существуют примеры, когда арбитраж в подобной ситуации взыскивал со страховой компании полученные ею страховые платежи, которые были перечис</w:t>
        <w:softHyphen/>
        <w:t>лены за страхователя иным юридическим лицом.</w:t>
      </w:r>
    </w:p>
    <w:p>
      <w:pPr>
        <w:pStyle w:val="Normal"/>
        <w:spacing w:lineRule="atLeast" w:line="220"/>
        <w:ind w:firstLine="260"/>
        <w:rPr/>
      </w:pPr>
      <w:r>
        <w:rPr/>
        <w:t>Естественно, что в таком случае страховая компания, возвратив страховые платежи, аннулирует действие договора страхования.</w:t>
      </w:r>
    </w:p>
    <w:p>
      <w:pPr>
        <w:pStyle w:val="Normal"/>
        <w:spacing w:lineRule="atLeast" w:line="220"/>
        <w:ind w:firstLine="240"/>
        <w:rPr/>
      </w:pPr>
      <w:r>
        <w:rPr/>
        <w:t>Другой узел проблем связан с обеспечением целевого использова</w:t>
        <w:softHyphen/>
        <w:t>ния заемных средств.</w:t>
      </w:r>
    </w:p>
    <w:p>
      <w:pPr>
        <w:pStyle w:val="Normal"/>
        <w:spacing w:lineRule="atLeast" w:line="220"/>
        <w:ind w:firstLine="260"/>
        <w:rPr/>
      </w:pPr>
      <w:r>
        <w:rPr/>
        <w:t>Тем, кто активно действует на финансовом рынке России, знакома ситуация, когда заемщик представляет в банк договоры и технико-эко-</w:t>
      </w:r>
    </w:p>
    <w:p>
      <w:pPr>
        <w:pStyle w:val="Normal"/>
        <w:spacing w:lineRule="atLeast" w:line="200" w:before="60" w:after="0"/>
        <w:rPr>
          <w:rFonts w:ascii="Arial Cyr" w:hAnsi="Arial Cyr" w:eastAsia="Arial Cyr" w:cs="Arial Cyr"/>
          <w:sz w:val="18"/>
          <w:szCs w:val="18"/>
        </w:rPr>
      </w:pPr>
      <w:r>
        <w:rPr>
          <w:rFonts w:eastAsia="Arial Cyr" w:cs="Arial Cyr" w:ascii="Arial Cyr" w:hAnsi="Arial Cyr"/>
          <w:sz w:val="18"/>
          <w:szCs w:val="18"/>
        </w:rPr>
        <w:t>167</w:t>
      </w:r>
    </w:p>
    <w:p>
      <w:pPr>
        <w:pStyle w:val="Normal"/>
        <w:rPr>
          <w:rFonts w:ascii="Arial Cyr" w:hAnsi="Arial Cyr" w:eastAsia="Arial Cyr" w:cs="Arial Cyr"/>
          <w:sz w:val="18"/>
          <w:szCs w:val="18"/>
        </w:rPr>
      </w:pPr>
      <w:r>
        <w:rPr>
          <w:rFonts w:eastAsia="Arial Cyr" w:cs="Arial Cyr" w:ascii="Arial Cyr" w:hAnsi="Arial Cyr"/>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38:00Z</dcterms:created>
  <dc:creator>Alexandre Katalov</dc:creator>
  <dc:description/>
  <dc:language>en-US</dc:language>
  <cp:lastModifiedBy>Alexandre Katalov</cp:lastModifiedBy>
  <dcterms:modified xsi:type="dcterms:W3CDTF">1998-05-25T10:38:00Z</dcterms:modified>
  <cp:revision>1</cp:revision>
  <dc:subject/>
  <dc:title>» БАНКОВСКИЙ ПОРТФЕЛЬ •</dc:title>
</cp:coreProperties>
</file>