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ды сделок, заключаемых коммерческими банками</w:t>
      </w:r>
    </w:p>
    <w:p>
      <w:pPr>
        <w:pStyle w:val="Normal"/>
        <w:rPr/>
      </w:pPr>
      <w:r>
        <w:rPr/>
        <w:t>Коммерческие банки вправе совершать три группы, сделок: банковские операции, которые составляют непосредственный предмет деятельности (первая группа сделок); сделки, которые имеют вспомогательное значение и служат для обеспечения организационных и материальных предпосылок работы банка (закупка бумаги, аренда помещения и т. п.) (вторая группа сделок); а также ряд других небанковских сделок, не запрещен</w:t>
        <w:softHyphen/>
        <w:t>ных законом, но не включаемых во вторую группу (например, учреждение других предприятий и организаций) (третья группа сделок).</w:t>
      </w:r>
    </w:p>
    <w:p>
      <w:pPr>
        <w:pStyle w:val="Normal"/>
        <w:rPr/>
      </w:pPr>
      <w:r>
        <w:rPr/>
        <w:t>1. Банковские операции</w:t>
      </w:r>
    </w:p>
    <w:p>
      <w:pPr>
        <w:pStyle w:val="Normal"/>
        <w:rPr/>
      </w:pPr>
      <w:r>
        <w:rPr/>
        <w:t>В соответствии со ст. 5 Закона о банковской деятельности банки могут совершать следующие банковские операции и сделки:</w:t>
      </w:r>
    </w:p>
    <w:p>
      <w:pPr>
        <w:pStyle w:val="Normal"/>
        <w:rPr/>
      </w:pPr>
      <w:r>
        <w:rPr/>
        <w:t>привлекать вклады (депозиты) и предоставлять кредиты по соглашению с заемщиком;</w:t>
      </w:r>
    </w:p>
    <w:p>
      <w:pPr>
        <w:pStyle w:val="Normal"/>
        <w:rPr/>
      </w:pPr>
      <w:r>
        <w:rPr/>
        <w:t>осуществлять расчеты по поручению клиентов и банков-корреспондентов и их кассовое обслуживание;</w:t>
      </w:r>
    </w:p>
    <w:p>
      <w:pPr>
        <w:pStyle w:val="Normal"/>
        <w:rPr/>
      </w:pPr>
      <w:r>
        <w:rPr/>
        <w:t>открывать и вести счета клиентов и банков-корреспондентов, в том числе иностранных;</w:t>
      </w:r>
    </w:p>
    <w:p>
      <w:pPr>
        <w:pStyle w:val="Normal"/>
        <w:rPr/>
      </w:pPr>
      <w:r>
        <w:rPr/>
        <w:t>финансировать капитальные вложения по поручению вла</w:t>
        <w:softHyphen/>
        <w:t>дельцев или распорядителей инвестируемых средств, а также за счет собственных средств банка;</w:t>
      </w:r>
    </w:p>
    <w:p>
      <w:pPr>
        <w:pStyle w:val="Normal"/>
        <w:rPr/>
      </w:pPr>
      <w:r>
        <w:rPr/>
        <w:t>выпускать, покупать, продавать и хранить платежные доку</w:t>
        <w:softHyphen/>
        <w:t>менты и ценные бумаги (чеки, аккредитивы, векселя, акции, облигации и другие документы), осуществлять иные операции с ними;</w:t>
      </w:r>
    </w:p>
    <w:p>
      <w:pPr>
        <w:pStyle w:val="Normal"/>
        <w:rPr/>
      </w:pPr>
      <w:r>
        <w:rPr/>
        <w:t>выдавать поручительства, гарантии и иные обязательства за третьих лиц, предусматривающие исполнение в денежной фор</w:t>
        <w:softHyphen/>
        <w:t>ме;</w:t>
      </w:r>
    </w:p>
    <w:p>
      <w:pPr>
        <w:pStyle w:val="Normal"/>
        <w:rPr/>
      </w:pPr>
      <w:r>
        <w:rPr/>
        <w:t>приобретать право требования по поставке товаров и оказа</w:t>
        <w:softHyphen/>
        <w:t>нию услуг, принимать риски исполнения таких требований и инкассировать эти требования (форфейтинг), а также выпол</w:t>
        <w:softHyphen/>
        <w:t>нять эти операции с дополнительным контролем за движением товаров (факторинг);</w:t>
      </w:r>
    </w:p>
    <w:p>
      <w:pPr>
        <w:pStyle w:val="Normal"/>
        <w:rPr/>
      </w:pPr>
      <w:r>
        <w:rPr/>
        <w:t>покупать у российских и иностранных юридических и физи</w:t>
        <w:softHyphen/>
        <w:t>ческих лиц и продавать им наличную иностранную валюту и валюту, находящуюся на счетах и во вкладах;</w:t>
      </w:r>
    </w:p>
    <w:p>
      <w:pPr>
        <w:pStyle w:val="Normal"/>
        <w:rPr/>
      </w:pPr>
      <w:r>
        <w:rPr/>
        <w:t>покупать и продавать в Российской Федерации и за ее пределами драгоценные металлы, камни, а также изделия из них;</w:t>
      </w:r>
    </w:p>
    <w:p>
      <w:pPr>
        <w:pStyle w:val="Normal"/>
        <w:rPr/>
      </w:pPr>
      <w:r>
        <w:rPr/>
        <w:t>привлекать и размещать драгоценные металлы во вклады, осуществлять иные операции с этими ценностями в соответст</w:t>
        <w:softHyphen/>
        <w:t>вии с международной банковской практикой;</w:t>
      </w:r>
    </w:p>
    <w:p>
      <w:pPr>
        <w:pStyle w:val="Normal"/>
        <w:rPr/>
      </w:pPr>
      <w:r>
        <w:rPr/>
        <w:t>привлекать и размещать средства и управлять ценными бумагами по поручению клиентов [доверительные (трастовые) операции];</w:t>
      </w:r>
    </w:p>
    <w:p>
      <w:pPr>
        <w:pStyle w:val="Normal"/>
        <w:rPr/>
      </w:pPr>
      <w:r>
        <w:rPr/>
        <w:t>оказывать брокерские и консультационные услуги; осущес</w:t>
        <w:softHyphen/>
        <w:t>твлять лизинговые операции;</w:t>
      </w:r>
    </w:p>
    <w:p>
      <w:pPr>
        <w:pStyle w:val="Normal"/>
        <w:rPr/>
      </w:pPr>
      <w:r>
        <w:rPr/>
        <w:t>производить другие операции и сделки по разрешению Банка России, выдаваемому в пределах его компетенции.</w:t>
      </w:r>
    </w:p>
    <w:p>
      <w:pPr>
        <w:pStyle w:val="Normal"/>
        <w:rPr/>
      </w:pPr>
      <w:r>
        <w:rPr/>
        <w:t>Любая банковская операция представляет собой одну или несколько гражданско-правовых сделок. Как правило, в понятие банковской операции включаются не только юридически значи</w:t>
        <w:softHyphen/>
        <w:t>мые, но и целый ряд фактических действий, связанных с бухгалтерским оформлением таких сделок.</w:t>
      </w:r>
    </w:p>
    <w:p>
      <w:pPr>
        <w:pStyle w:val="Normal"/>
        <w:rPr/>
      </w:pPr>
      <w:r>
        <w:rPr/>
        <w:t>К числу характерных свойств, присущих всем банковским операциям, можно отнести:</w:t>
      </w:r>
    </w:p>
    <w:p>
      <w:pPr>
        <w:pStyle w:val="Normal"/>
        <w:rPr/>
      </w:pPr>
      <w:r>
        <w:rPr/>
        <w:t>1) длящийся характер деловых связей;</w:t>
      </w:r>
    </w:p>
    <w:p>
      <w:pPr>
        <w:pStyle w:val="Normal"/>
        <w:rPr/>
      </w:pPr>
      <w:r>
        <w:rPr/>
        <w:t>2) фактическое неравенство банковского предприятия и его клиента;</w:t>
      </w:r>
    </w:p>
    <w:p>
      <w:pPr>
        <w:pStyle w:val="Normal"/>
        <w:rPr/>
      </w:pPr>
      <w:r>
        <w:rPr/>
        <w:t>3) доверительный характер банковских операций (он проявля</w:t>
        <w:softHyphen/>
        <w:t>ется, например, в праве банкира отказать клиенту в кредитова</w:t>
        <w:softHyphen/>
        <w:t>нии, если у банка имеются сомнения относительно его платеже</w:t>
        <w:softHyphen/>
        <w:t>способности);</w:t>
      </w:r>
    </w:p>
    <w:p>
      <w:pPr>
        <w:pStyle w:val="Normal"/>
        <w:rPr/>
      </w:pPr>
      <w:r>
        <w:rPr/>
        <w:t xml:space="preserve">4) стандартные формы банковских операций, что в немалой степени объясняется их массовым и однотипным характером; </w:t>
      </w:r>
    </w:p>
    <w:p>
      <w:pPr>
        <w:pStyle w:val="Normal"/>
        <w:rPr/>
      </w:pPr>
      <w:r>
        <w:rPr/>
        <w:t>5) единообразие правового регулирования банковских опера</w:t>
        <w:softHyphen/>
        <w:t>ций в различных странах, являющееся результатом разных методов унификации права, регламентирующих кре</w:t>
        <w:softHyphen/>
        <w:t>дитные и расчетные отношения'.</w:t>
      </w:r>
    </w:p>
    <w:p>
      <w:pPr>
        <w:pStyle w:val="Normal"/>
        <w:rPr/>
      </w:pPr>
      <w:r>
        <w:rPr/>
        <w:t>М.М. Агарков предложил следующую классификацию бан</w:t>
        <w:softHyphen/>
        <w:t>ковских сделок в соответствии с функциями банка. Он полагает, что банку присущи три основные функции:</w:t>
      </w:r>
    </w:p>
    <w:p>
      <w:pPr>
        <w:pStyle w:val="Normal"/>
        <w:rPr/>
      </w:pPr>
      <w:r>
        <w:rPr/>
        <w:t>1) образование средств;</w:t>
      </w:r>
    </w:p>
    <w:p>
      <w:pPr>
        <w:pStyle w:val="Normal"/>
        <w:rPr/>
      </w:pPr>
      <w:r>
        <w:rPr/>
        <w:t>2) предоставление кредита и</w:t>
      </w:r>
    </w:p>
    <w:p>
      <w:pPr>
        <w:pStyle w:val="Normal"/>
        <w:rPr/>
      </w:pPr>
      <w:r>
        <w:rPr/>
        <w:t>3) содействие платежному обороту. Кроме того, банки совершают другие операции, которые не выполняют ни одну из указанных выше функций. Они должны образовать особую группу (четвертую).</w:t>
      </w:r>
    </w:p>
    <w:p>
      <w:pPr>
        <w:pStyle w:val="Normal"/>
        <w:rPr/>
      </w:pPr>
      <w:r>
        <w:rPr/>
        <w:t>Для краткости условимся называть первую группу пассивны</w:t>
        <w:softHyphen/>
        <w:t>ми операциями, а вторую группу — активными операциями.</w:t>
      </w:r>
    </w:p>
    <w:p>
      <w:pPr>
        <w:pStyle w:val="Normal"/>
        <w:rPr/>
      </w:pPr>
      <w:r>
        <w:rPr/>
        <w:t>К пассивным операциям (первая группа) относятся все виды операций по приему вкладов, а также выпуск облигаций. Банк образует средства, с которыми он работает, также посредством получения кредита в других банках. Практически любой банк распоряжается (путем предоставления кредита), главным обра</w:t>
        <w:softHyphen/>
        <w:t>зом, чужими средствами. В составе кредитных ресурсов ком</w:t>
        <w:softHyphen/>
        <w:t>мерческого банка собственный капитал занимает, как правило, не больше 10%.</w:t>
      </w:r>
    </w:p>
    <w:p>
      <w:pPr>
        <w:pStyle w:val="Normal"/>
        <w:rPr/>
      </w:pPr>
      <w:r>
        <w:rPr/>
        <w:t>К активным операциям (вторая группа) относятся весьма разнообразные сделки, объединяемые в одну группу потому, что банк, совершая их, обеспечивает клиенту возможность получе</w:t>
        <w:softHyphen/>
        <w:t>ния необходимых ему средств. Это достигается разными спосо</w:t>
        <w:softHyphen/>
        <w:t>бами: либо банк предоставляет клиенту средства по кредитному договору, либо покупает у него долговое требование к третьему лицу или к третьим лицам (учетная или дисконтная операция), либо принимает на себя ответственность за клиента перед третьим лицом (гарантийный, акцептный кредит).</w:t>
      </w:r>
    </w:p>
    <w:p>
      <w:pPr>
        <w:pStyle w:val="Normal"/>
        <w:rPr/>
      </w:pPr>
      <w:r>
        <w:rPr/>
        <w:t>Операции третьей группы образуют выполняемые банком различные платежи: оплату чеков, совершение переводов, по</w:t>
        <w:softHyphen/>
        <w:t>лучение платежей по векселям и, другим документам и т.д.</w:t>
      </w:r>
    </w:p>
    <w:p>
      <w:pPr>
        <w:pStyle w:val="Normal"/>
        <w:rPr/>
      </w:pPr>
      <w:r>
        <w:rPr/>
        <w:t>К прочим операциям (четвертая группа) относятся, например, покупка и продажа валютных и фондовых ценностей, содействие размещению акций и облигаций, прием на хранение ценных бумаг.</w:t>
      </w:r>
    </w:p>
    <w:p>
      <w:pPr>
        <w:pStyle w:val="Normal"/>
        <w:rPr/>
      </w:pPr>
      <w:r>
        <w:rPr/>
        <w:t>Применительно к специальной правоспособности банков зако</w:t>
        <w:softHyphen/>
        <w:t>нодательство установило следующие правила:</w:t>
      </w:r>
    </w:p>
    <w:p>
      <w:pPr>
        <w:pStyle w:val="Normal"/>
        <w:rPr/>
      </w:pPr>
      <w:r>
        <w:rPr/>
        <w:t>1) исключительное право банков на осуществление банковских операций, включая сберегательные, которое выражается в за</w:t>
        <w:softHyphen/>
        <w:t>прете всем другим предприятиям совершать указанные опера</w:t>
        <w:softHyphen/>
        <w:t>ции. Другие кредитные учреждения вправе совершать банков</w:t>
        <w:softHyphen/>
        <w:t>ские операции на основании лицензии Банка России, за исклю</w:t>
        <w:softHyphen/>
        <w:t>чением сберегательных (см. § 2 настоящей главы);</w:t>
      </w:r>
    </w:p>
    <w:p>
      <w:pPr>
        <w:pStyle w:val="Normal"/>
        <w:rPr/>
      </w:pPr>
      <w:r>
        <w:rPr/>
        <w:t>2) принудительная специализация банков, которая выражает</w:t>
        <w:softHyphen/>
        <w:t>ся в запрете им заниматься деятельностью в сфере материаль</w:t>
        <w:softHyphen/>
        <w:t>ного производства и торговли материальными ценностями, а также по всем видам страхования, за исключением страхования валютного и кредитного рис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hanging="283"/>
        <w:jc w:val="center"/>
        <w:rPr/>
      </w:pPr>
      <w:r>
        <w:rPr/>
        <w:t xml:space="preserve">Иные виды сделок, совершаемых коммерческими банками </w:t>
      </w:r>
    </w:p>
    <w:p>
      <w:pPr>
        <w:pStyle w:val="Normal"/>
        <w:rPr/>
      </w:pPr>
      <w:r>
        <w:rPr/>
        <w:t>Для осуществления банковских операций требуется лицензия Банка России (ст. 13 Закона о банковской деятельности). Для осуществления второй и третьей групп сделок, совершаемых коммерческими банками, лицензии не требуется.</w:t>
      </w:r>
    </w:p>
    <w:p>
      <w:pPr>
        <w:pStyle w:val="Normal"/>
        <w:rPr/>
      </w:pPr>
      <w:r>
        <w:rPr/>
        <w:t>Агарков М.М. Основы банкового права. Курс лекций. М., 1929. С. 36—38.</w:t>
      </w:r>
    </w:p>
    <w:sectPr>
      <w:type w:val="nextPage"/>
      <w:pgSz w:w="12240" w:h="15840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анковское прово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06:00Z</dcterms:created>
  <dc:creator>Alexandre Katalov</dc:creator>
  <dc:description/>
  <dc:language>en-US</dc:language>
  <cp:lastModifiedBy>Alexandre Katalov</cp:lastModifiedBy>
  <dcterms:modified xsi:type="dcterms:W3CDTF">1998-05-27T09:36:00Z</dcterms:modified>
  <cp:revision>4</cp:revision>
  <dc:subject/>
  <dc:title>32 Глава 3</dc:title>
</cp:coreProperties>
</file>