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bookmarkStart w:id="0" w:name="BITSoft"/>
      <w:bookmarkEnd w:id="0"/>
      <w:r>
        <w:rPr>
          <w:b/>
          <w:bCs/>
        </w:rPr>
        <w:t>Правовая природа договора банковского счета</w:t>
      </w:r>
    </w:p>
    <w:p>
      <w:pPr>
        <w:pStyle w:val="Normal"/>
        <w:rPr/>
      </w:pPr>
      <w:r>
        <w:rPr/>
        <w:t>В настоящее время ведутся дискуссии в литературе, возни</w:t>
        <w:softHyphen/>
        <w:t>кают коллизии в нормативных актах и проблемы в практи</w:t>
        <w:softHyphen/>
        <w:t>ческой деятельности по поводу всевозможных вопросов, касающихся правоотношений, вытекающих из договора банковского счета. Проблемы связаны с пониманием пра</w:t>
        <w:softHyphen/>
        <w:t>вовой природы данного договора. Даваемые ответы по ко</w:t>
        <w:softHyphen/>
        <w:t xml:space="preserve">личеству чуть ли не превосходят имеющиеся вопросы </w:t>
      </w:r>
      <w:bookmarkStart w:id="1" w:name="OCRUncertain001"/>
      <w:r>
        <w:rPr/>
        <w:t>и</w:t>
      </w:r>
      <w:bookmarkEnd w:id="1"/>
      <w:r>
        <w:rPr/>
        <w:t xml:space="preserve"> к тому же во многих случаях основываются на противопо</w:t>
        <w:softHyphen/>
        <w:t>ложных точках зрения,</w:t>
      </w:r>
    </w:p>
    <w:p>
      <w:pPr>
        <w:pStyle w:val="Normal"/>
        <w:rPr/>
      </w:pPr>
      <w:r>
        <w:rPr/>
        <w:t xml:space="preserve">Во вступившей в действие части второй </w:t>
      </w:r>
      <w:bookmarkStart w:id="2" w:name="OCRUncertain002"/>
      <w:r>
        <w:rPr/>
        <w:t>ГК</w:t>
      </w:r>
      <w:bookmarkEnd w:id="2"/>
      <w:r>
        <w:rPr/>
        <w:t xml:space="preserve"> РФ данный договор подвергнут более детальному регулированию, но все же нет четкого </w:t>
      </w:r>
      <w:bookmarkStart w:id="3" w:name="OCRUncertain003"/>
      <w:r>
        <w:rPr/>
        <w:t>о</w:t>
      </w:r>
      <w:bookmarkEnd w:id="3"/>
      <w:r>
        <w:rPr/>
        <w:t>твета на вопрос о правовой природе договора банковского счета. Условность терминов и поня</w:t>
        <w:softHyphen/>
        <w:t>тий, используемых в соответствующих статьях Кодекса, объясняется спецификой складывающихся отношений и особого рода традиционностью, присущей данной сфере от</w:t>
        <w:softHyphen/>
        <w:t>ношений.</w:t>
      </w:r>
    </w:p>
    <w:p>
      <w:pPr>
        <w:pStyle w:val="Normal"/>
        <w:rPr/>
      </w:pPr>
      <w:r>
        <w:rPr/>
        <w:t>Во многих сложившихся подходах решения вопросов, вытекающих из понимания правовой природы договора банковского счета, вряд ли удастся найти сколько-нибудь логические и взаимоувязанные ответы.</w:t>
      </w:r>
    </w:p>
    <w:p>
      <w:pPr>
        <w:pStyle w:val="Normal"/>
        <w:rPr/>
      </w:pPr>
      <w:r>
        <w:rPr/>
        <w:t>На наш взгляд, стоит сначала определить, что такое "банко</w:t>
      </w:r>
      <w:bookmarkStart w:id="4" w:name="OCRUncertain004"/>
      <w:r>
        <w:rPr/>
        <w:t>в</w:t>
      </w:r>
      <w:bookmarkEnd w:id="4"/>
      <w:r>
        <w:rPr/>
        <w:t>ский счет", какова его изначальная суть, правовая природа. Видимо, нужно исходить из формулировок нор</w:t>
        <w:softHyphen/>
        <w:t>мативных актов, рассматривать и анализировать факти</w:t>
        <w:softHyphen/>
        <w:t>чески складывающиеся правоотношения.</w:t>
      </w:r>
    </w:p>
    <w:p>
      <w:pPr>
        <w:pStyle w:val="Normal"/>
        <w:rPr/>
      </w:pPr>
      <w:r>
        <w:rPr/>
        <w:t>Начнем издалека, охватывая контекст, который, пола</w:t>
        <w:softHyphen/>
        <w:t>гаем, поможет нам прийти к верным выводам.</w:t>
      </w:r>
    </w:p>
    <w:p>
      <w:pPr>
        <w:pStyle w:val="Normal"/>
        <w:rPr/>
      </w:pPr>
      <w:r>
        <w:rPr/>
        <w:t>Коммерческий банк является коммерческой организаци</w:t>
        <w:softHyphen/>
        <w:t>ей, наделенной специальной правоспособностью, действу</w:t>
        <w:softHyphen/>
        <w:t>ющей на основании лицензи</w:t>
      </w:r>
      <w:bookmarkStart w:id="5" w:name="OCRUncertain005"/>
      <w:r>
        <w:rPr/>
        <w:t>и</w:t>
      </w:r>
      <w:bookmarkEnd w:id="5"/>
      <w:r>
        <w:rPr/>
        <w:t xml:space="preserve"> и потому занимающейся ог</w:t>
        <w:softHyphen/>
        <w:t>раниченным, заранее определенным кругом операций с де</w:t>
        <w:softHyphen/>
        <w:t>нежными и валютными средствами.</w:t>
      </w:r>
    </w:p>
    <w:p>
      <w:pPr>
        <w:pStyle w:val="Normal"/>
        <w:rPr/>
      </w:pPr>
      <w:r>
        <w:rPr/>
        <w:t>Откуда банк берет деньги и на каком основании он ими распоряжается? Деньги в распоряжен</w:t>
      </w:r>
      <w:bookmarkStart w:id="6" w:name="OCRUncertain006"/>
      <w:r>
        <w:rPr/>
        <w:t>и</w:t>
      </w:r>
      <w:bookmarkEnd w:id="6"/>
      <w:r>
        <w:rPr/>
        <w:t>е банка поступают из следующих источ</w:t>
      </w:r>
      <w:bookmarkStart w:id="7" w:name="OCRUncertain007"/>
      <w:r>
        <w:rPr/>
        <w:t>ни</w:t>
      </w:r>
      <w:bookmarkEnd w:id="7"/>
      <w:r>
        <w:rPr/>
        <w:t>ков: это средства, внесенные в каче</w:t>
        <w:softHyphen/>
        <w:t>стве паев, полученные от реализации акций у акционерных банков. Такими источниками служат и межбанковские кре</w:t>
        <w:softHyphen/>
        <w:t>диты, выпуск облигаций, векселей, депозитных и сберега</w:t>
        <w:softHyphen/>
        <w:t>тельных сертификатов, средства юрид</w:t>
      </w:r>
      <w:bookmarkStart w:id="8" w:name="OCRUncertain008"/>
      <w:r>
        <w:rPr/>
        <w:t>и</w:t>
      </w:r>
      <w:bookmarkEnd w:id="8"/>
      <w:r>
        <w:rPr/>
        <w:t>ческих и физичес</w:t>
        <w:softHyphen/>
        <w:t>ких лиц, привлеченные во вклады, средства на счетах кли</w:t>
        <w:softHyphen/>
        <w:t>ентов, а также получаемые банком от оказания различного рода услуг, рассматривать которые в данной статье мы не будем. Кроме того, доходы, полученные от выгодного ис</w:t>
        <w:softHyphen/>
        <w:t>пользования указанных средств, которые еще называют собственными средствами банка.</w:t>
      </w:r>
    </w:p>
    <w:p>
      <w:pPr>
        <w:pStyle w:val="Normal"/>
        <w:rPr/>
      </w:pPr>
      <w:r>
        <w:rPr/>
        <w:t>Со средствами, получ</w:t>
      </w:r>
      <w:bookmarkStart w:id="9" w:name="OCRUncertain009"/>
      <w:r>
        <w:rPr/>
        <w:t>е</w:t>
      </w:r>
      <w:bookmarkEnd w:id="9"/>
      <w:r>
        <w:rPr/>
        <w:t xml:space="preserve">нными в результате реализации акций и от внесения паев, довольно ясно. Они поступают в собственность банка </w:t>
      </w:r>
      <w:bookmarkStart w:id="10" w:name="OCRUncertain010"/>
      <w:r>
        <w:rPr/>
        <w:t>и</w:t>
      </w:r>
      <w:bookmarkEnd w:id="10"/>
      <w:r>
        <w:rPr/>
        <w:t xml:space="preserve"> могут использоваться им в рамках, установленных законом, учредительными документами и лицензией, по своему усмотрению.</w:t>
      </w:r>
    </w:p>
    <w:p>
      <w:pPr>
        <w:pStyle w:val="Normal"/>
        <w:rPr/>
      </w:pPr>
      <w:r>
        <w:rPr/>
        <w:t>Теперь немного о межбанковских кредитах. Не подле</w:t>
        <w:softHyphen/>
        <w:t>жит сомнению тот факт, что дан</w:t>
      </w:r>
      <w:bookmarkStart w:id="11" w:name="OCRUncertain011"/>
      <w:r>
        <w:rPr/>
        <w:t>ны</w:t>
      </w:r>
      <w:bookmarkEnd w:id="11"/>
      <w:r>
        <w:rPr/>
        <w:t>е</w:t>
      </w:r>
      <w:bookmarkStart w:id="12" w:name="OCRUncertain012"/>
      <w:r>
        <w:rPr/>
        <w:t xml:space="preserve"> </w:t>
      </w:r>
      <w:bookmarkEnd w:id="12"/>
      <w:r>
        <w:rPr/>
        <w:t>кредит</w:t>
      </w:r>
      <w:bookmarkStart w:id="13" w:name="OCRUncertain013"/>
      <w:r>
        <w:rPr/>
        <w:t>ы</w:t>
      </w:r>
      <w:bookmarkEnd w:id="13"/>
      <w:r>
        <w:rPr/>
        <w:t xml:space="preserve"> </w:t>
      </w:r>
      <w:bookmarkStart w:id="14" w:name="OCRUncertain014"/>
      <w:r>
        <w:rPr/>
        <w:t xml:space="preserve">опосредуют </w:t>
      </w:r>
      <w:bookmarkEnd w:id="14"/>
      <w:r>
        <w:rPr/>
        <w:t xml:space="preserve">отношения займа между банками. Согласно ст. 819 </w:t>
      </w:r>
      <w:bookmarkStart w:id="15" w:name="OCRUncertain015"/>
      <w:r>
        <w:rPr/>
        <w:t>ГК</w:t>
      </w:r>
      <w:bookmarkEnd w:id="15"/>
      <w:r>
        <w:rPr/>
        <w:t xml:space="preserve"> по кредитному договору банк или иная кредитная организа</w:t>
        <w:softHyphen/>
        <w:t>ция обязуется предоставить денежные средства (кредит) за</w:t>
      </w:r>
      <w:bookmarkStart w:id="16" w:name="OCRUncertain016"/>
      <w:r>
        <w:rPr/>
        <w:t>е</w:t>
      </w:r>
      <w:bookmarkEnd w:id="16"/>
      <w:r>
        <w:rPr/>
        <w:t>мщику, а заемщик обязуется возвратить полученную денежную сумму и уплатить проценты. К отношениям по кред</w:t>
      </w:r>
      <w:bookmarkStart w:id="17" w:name="OCRUncertain017"/>
      <w:r>
        <w:rPr/>
        <w:t>и</w:t>
      </w:r>
      <w:bookmarkEnd w:id="17"/>
      <w:r>
        <w:rPr/>
        <w:t>тному договору применяются правила, регулирующие отношения займа. Согласно ст. 807 ГК по договору займа одна сторона передает в собственность другой деньги или другие вещи, определенные родовыми признаками, а сто</w:t>
        <w:softHyphen/>
        <w:t xml:space="preserve">рона, получившая деньги или вещи (заемщик), обязуется возвратить </w:t>
      </w:r>
      <w:bookmarkStart w:id="18" w:name="OCRUncertain018"/>
      <w:r>
        <w:rPr/>
        <w:t>з</w:t>
      </w:r>
      <w:bookmarkEnd w:id="18"/>
      <w:r>
        <w:rPr/>
        <w:t>а</w:t>
      </w:r>
      <w:bookmarkStart w:id="19" w:name="OCRUncertain019"/>
      <w:r>
        <w:rPr/>
        <w:t>и</w:t>
      </w:r>
      <w:bookmarkEnd w:id="19"/>
      <w:r>
        <w:rPr/>
        <w:t>модавцу такую же сумму денег или равное количество других полученных им вещей того же рода и качества. Деньги по межбанковскому кредиту банк-заем</w:t>
        <w:softHyphen/>
        <w:t>щик получает в собственность со всеми вытекающими от</w:t>
        <w:softHyphen/>
        <w:t>сюда последствиями. Банк-за</w:t>
      </w:r>
      <w:bookmarkStart w:id="20" w:name="OCRUncertain020"/>
      <w:r>
        <w:rPr/>
        <w:t>и</w:t>
      </w:r>
      <w:bookmarkEnd w:id="20"/>
      <w:r>
        <w:rPr/>
        <w:t>модавец, передавая деньги другому банку в собственность по договору займа, являет</w:t>
        <w:softHyphen/>
        <w:t>ся собственником передаваемых средств.</w:t>
      </w:r>
    </w:p>
    <w:p>
      <w:pPr>
        <w:pStyle w:val="Normal"/>
        <w:rPr/>
      </w:pPr>
      <w:r>
        <w:rPr/>
        <w:t>Рассмотрим выпуск банком о</w:t>
      </w:r>
      <w:bookmarkStart w:id="21" w:name="OCRUncertain021"/>
      <w:r>
        <w:rPr/>
        <w:t>б</w:t>
      </w:r>
      <w:bookmarkEnd w:id="21"/>
      <w:r>
        <w:rPr/>
        <w:t>лигаций, векселей, депо</w:t>
        <w:softHyphen/>
        <w:t>зитных и сберегательных сертификатов. Что происходит в данном случае? Юридические и физические лица (возмож</w:t>
        <w:softHyphen/>
        <w:t>но, и другие субъекты) покупают указанные ценные бума</w:t>
        <w:softHyphen/>
        <w:t>ги, в результате чего передают свои денежные средства банку, а банк выдает им ценную бумагу, удостоверяющую их право через определенный срок получить такую же сумму денег да еще с процентами, то есть удостоверяет право требования возвращения определенной суммы денег. Полученные банком таким образом деньги обезличиваются на его корреспондентских счетах и используются и тратят</w:t>
        <w:softHyphen/>
        <w:t>ся банком по своему усмотрению без каких бы то ни было ограничений со стороны лиц, передавших свои деньги. По отношению к полученным деньгам банк пользуется полной свободой распоряжения, а в отношении лиц, владеющих ценными бумагами, несет денежное обязательство по упла</w:t>
        <w:softHyphen/>
        <w:t>те через определенный срок определенной денежной сум</w:t>
        <w:softHyphen/>
        <w:t>мы. Как же обозначить данные отношения?</w:t>
      </w:r>
    </w:p>
    <w:p>
      <w:pPr>
        <w:pStyle w:val="Normal"/>
        <w:rPr/>
      </w:pPr>
      <w:r>
        <w:rPr/>
        <w:t>По нашему мнению, данные отношения полностью и ис</w:t>
        <w:softHyphen/>
        <w:t>ключительно подпадают под классическое понимание займа. Действительно, исходя из определенного еще рим</w:t>
        <w:softHyphen/>
        <w:t xml:space="preserve">ским правом понятия, </w:t>
      </w:r>
      <w:bookmarkStart w:id="22" w:name="OCRUncertain023"/>
      <w:r>
        <w:rPr/>
        <w:t>займ</w:t>
      </w:r>
      <w:bookmarkEnd w:id="22"/>
      <w:r>
        <w:rPr/>
        <w:t xml:space="preserve"> представляет собой договор, по которому одна сторона передает в собственность другой стороне денежную сумму или известное количество иных вещей, определенных родовыми признаками, с обязатель</w:t>
        <w:softHyphen/>
        <w:t>ством заемщика вернуть по истечении указанного в дого</w:t>
        <w:softHyphen/>
        <w:t>воре срока или по востребованию такую же денежную сумму или такое же количество вещей того же рода, какие были получены. Как п</w:t>
      </w:r>
      <w:bookmarkStart w:id="23" w:name="OCRUncertain026"/>
      <w:r>
        <w:rPr/>
        <w:t>и</w:t>
      </w:r>
      <w:bookmarkEnd w:id="23"/>
      <w:r>
        <w:rPr/>
        <w:t xml:space="preserve">сал Г. </w:t>
      </w:r>
      <w:bookmarkStart w:id="24" w:name="OCRUncertain027"/>
      <w:r>
        <w:rPr/>
        <w:t>Шершепевнч,</w:t>
      </w:r>
      <w:bookmarkEnd w:id="24"/>
      <w:r>
        <w:rPr/>
        <w:t xml:space="preserve"> цель займа — приобрести </w:t>
      </w:r>
      <w:bookmarkStart w:id="25" w:name="OCRUncertain028"/>
      <w:r>
        <w:rPr/>
        <w:t>п</w:t>
      </w:r>
      <w:bookmarkEnd w:id="25"/>
      <w:r>
        <w:rPr/>
        <w:t>раво собствен</w:t>
      </w:r>
      <w:bookmarkStart w:id="26" w:name="OCRUncertain029"/>
      <w:r>
        <w:rPr/>
        <w:t>н</w:t>
      </w:r>
      <w:bookmarkEnd w:id="26"/>
      <w:r>
        <w:rPr/>
        <w:t>ости на заменимые вещи. Ис</w:t>
        <w:softHyphen/>
        <w:t>ходя из фактически абсолютного права банка на передан</w:t>
        <w:softHyphen/>
        <w:t>ные ему деньги и из того, что лицо, получившее ценную бумагу, имеет лишь право требования получения такой же суммы ден</w:t>
      </w:r>
      <w:bookmarkStart w:id="27" w:name="OCRUncertain030"/>
      <w:r>
        <w:rPr/>
        <w:t>е</w:t>
      </w:r>
      <w:bookmarkEnd w:id="27"/>
      <w:r>
        <w:rPr/>
        <w:t xml:space="preserve">г и никак не именно тех же банкнот, которые оно </w:t>
      </w:r>
      <w:bookmarkStart w:id="28" w:name="OCRUncertain031"/>
      <w:r>
        <w:rPr/>
        <w:t>п</w:t>
      </w:r>
      <w:bookmarkEnd w:id="28"/>
      <w:r>
        <w:rPr/>
        <w:t>ередавало, так как эти банкноты растворяются в об</w:t>
        <w:softHyphen/>
        <w:t>щей массе других банкнот, а если имели место безналич</w:t>
        <w:softHyphen/>
        <w:t>ные перечисления, то речи об индивидуализации денег во</w:t>
        <w:softHyphen/>
        <w:t>обще идти не может, лицо, держащее ценную бумагу, соб</w:t>
        <w:softHyphen/>
        <w:t>ственником переданных денег быть не может и соответ</w:t>
        <w:softHyphen/>
        <w:t>ственно их собственником станов</w:t>
      </w:r>
      <w:bookmarkStart w:id="29" w:name="OCRUncertain032"/>
      <w:r>
        <w:rPr/>
        <w:t>и</w:t>
      </w:r>
      <w:bookmarkEnd w:id="29"/>
      <w:r>
        <w:rPr/>
        <w:t xml:space="preserve">тся никто иной, как банк, их </w:t>
      </w:r>
      <w:bookmarkStart w:id="30" w:name="OCRUncertain033"/>
      <w:r>
        <w:rPr/>
        <w:t>п</w:t>
      </w:r>
      <w:bookmarkEnd w:id="30"/>
      <w:r>
        <w:rPr/>
        <w:t>олучивший.</w:t>
      </w:r>
    </w:p>
    <w:p>
      <w:pPr>
        <w:pStyle w:val="Normal"/>
        <w:rPr/>
      </w:pPr>
      <w:r>
        <w:rPr/>
        <w:t>Что касается банковских вкладов юридических и физи</w:t>
        <w:softHyphen/>
        <w:t>ческих л</w:t>
      </w:r>
      <w:bookmarkStart w:id="31" w:name="OCRUncertain034"/>
      <w:r>
        <w:rPr/>
        <w:t>и</w:t>
      </w:r>
      <w:bookmarkEnd w:id="31"/>
      <w:r>
        <w:rPr/>
        <w:t>ц, то сх</w:t>
      </w:r>
      <w:bookmarkStart w:id="32" w:name="OCRUncertain035"/>
      <w:r>
        <w:rPr/>
        <w:t>е</w:t>
      </w:r>
      <w:bookmarkEnd w:id="32"/>
      <w:r>
        <w:rPr/>
        <w:t>ма и суть отношений здесь аналогичны отнош</w:t>
      </w:r>
      <w:bookmarkStart w:id="33" w:name="OCRUncertain036"/>
      <w:r>
        <w:rPr/>
        <w:t>е</w:t>
      </w:r>
      <w:bookmarkEnd w:id="33"/>
      <w:r>
        <w:rPr/>
        <w:t>ниям при межбанковском кредитовании и при вы</w:t>
        <w:softHyphen/>
      </w:r>
      <w:bookmarkStart w:id="34" w:name="OCRUncertain037"/>
      <w:r>
        <w:rPr/>
        <w:t>п</w:t>
      </w:r>
      <w:bookmarkEnd w:id="34"/>
      <w:r>
        <w:rPr/>
        <w:t>уске банком долговых обязательств. Тем более, что сбере</w:t>
        <w:softHyphen/>
        <w:t xml:space="preserve">гательные и депозитные сертификаты являются ничем </w:t>
      </w:r>
      <w:bookmarkStart w:id="35" w:name="OCRUncertain038"/>
      <w:r>
        <w:rPr/>
        <w:t>и</w:t>
      </w:r>
      <w:bookmarkEnd w:id="35"/>
      <w:r>
        <w:rPr/>
        <w:t>ным, как ценными бумагами, подтверждающими состояв</w:t>
        <w:softHyphen/>
        <w:t>шиеся между клие</w:t>
      </w:r>
      <w:bookmarkStart w:id="36" w:name="OCRUncertain039"/>
      <w:r>
        <w:rPr/>
        <w:t>н</w:t>
      </w:r>
      <w:bookmarkEnd w:id="36"/>
      <w:r>
        <w:rPr/>
        <w:t>том и банком отношения по вкладу.</w:t>
      </w:r>
    </w:p>
    <w:p>
      <w:pPr>
        <w:pStyle w:val="Normal"/>
        <w:rPr/>
      </w:pPr>
      <w:r>
        <w:rPr/>
        <w:t>Банковский вклад более наглядно, нежели пример с вы</w:t>
        <w:softHyphen/>
        <w:t>пуском долговых обязательств, представляет отношения за</w:t>
      </w:r>
      <w:bookmarkStart w:id="37" w:name="OCRUncertain040"/>
      <w:r>
        <w:rPr/>
        <w:t>и</w:t>
      </w:r>
      <w:bookmarkEnd w:id="37"/>
      <w:r>
        <w:rPr/>
        <w:t xml:space="preserve">модавца </w:t>
      </w:r>
      <w:bookmarkStart w:id="38" w:name="OCRUncertain041"/>
      <w:r>
        <w:rPr/>
        <w:t>и</w:t>
      </w:r>
      <w:bookmarkEnd w:id="38"/>
      <w:r>
        <w:rPr/>
        <w:t xml:space="preserve"> заемщ</w:t>
      </w:r>
      <w:bookmarkStart w:id="39" w:name="OCRUncertain042"/>
      <w:r>
        <w:rPr/>
        <w:t>и</w:t>
      </w:r>
      <w:bookmarkEnd w:id="39"/>
      <w:r>
        <w:rPr/>
        <w:t>ка.</w:t>
      </w:r>
    </w:p>
    <w:p>
      <w:pPr>
        <w:pStyle w:val="Normal"/>
        <w:rPr/>
      </w:pPr>
      <w:r>
        <w:rPr/>
        <w:t>Действительно, когда банк выдает кредиты, ни у кого не возникает сомнений, что имеют место отношения займа, как и при межбанковском кредитовании, при отношении же вкладчика и банка образуется как бы обратная связь — вкладчик кредиту</w:t>
      </w:r>
      <w:bookmarkStart w:id="40" w:name="OCRUncertain043"/>
      <w:r>
        <w:rPr/>
        <w:t>е</w:t>
      </w:r>
      <w:bookmarkEnd w:id="40"/>
      <w:r>
        <w:rPr/>
        <w:t>т банк. Фактически по договору банков</w:t>
        <w:softHyphen/>
        <w:t>ского вклада вкладчик передает банку деньги в собствен</w:t>
        <w:softHyphen/>
        <w:t>ность, а банк обязуется своевременно вернуть определен</w:t>
        <w:softHyphen/>
        <w:t>ное количество денег. В этом свете абсурдно звучали нор</w:t>
        <w:softHyphen/>
        <w:t xml:space="preserve">мы Основ гражданского законодательства Союза </w:t>
      </w:r>
      <w:bookmarkStart w:id="41" w:name="OCRUncertain044"/>
      <w:r>
        <w:rPr/>
        <w:t>ССР</w:t>
      </w:r>
      <w:bookmarkEnd w:id="41"/>
      <w:r>
        <w:rPr/>
        <w:t xml:space="preserve"> и республик (ст. Ill), которые гласили, что по договору банковского вклада банк обязу</w:t>
      </w:r>
      <w:bookmarkStart w:id="42" w:name="OCRUncertain045"/>
      <w:r>
        <w:rPr/>
        <w:t>е</w:t>
      </w:r>
      <w:bookmarkEnd w:id="42"/>
      <w:r>
        <w:rPr/>
        <w:t>тся хранить вложенные вкладчиком ден</w:t>
      </w:r>
      <w:bookmarkStart w:id="43" w:name="OCRUncertain046"/>
      <w:r>
        <w:rPr/>
        <w:t>е</w:t>
      </w:r>
      <w:bookmarkEnd w:id="43"/>
      <w:r>
        <w:rPr/>
        <w:t>жные ср</w:t>
      </w:r>
      <w:bookmarkStart w:id="44" w:name="OCRUncertain047"/>
      <w:r>
        <w:rPr/>
        <w:t>е</w:t>
      </w:r>
      <w:bookmarkEnd w:id="44"/>
      <w:r>
        <w:rPr/>
        <w:t xml:space="preserve">дства да </w:t>
      </w:r>
      <w:bookmarkStart w:id="45" w:name="OCRUncertain048"/>
      <w:r>
        <w:rPr/>
        <w:t>е</w:t>
      </w:r>
      <w:bookmarkEnd w:id="45"/>
      <w:r>
        <w:rPr/>
        <w:t>ще и выплачивать по ним доход. Мож</w:t>
      </w:r>
      <w:bookmarkStart w:id="46" w:name="OCRUncertain049"/>
      <w:r>
        <w:rPr/>
        <w:t>н</w:t>
      </w:r>
      <w:bookmarkEnd w:id="46"/>
      <w:r>
        <w:rPr/>
        <w:t>о предположить, что ба</w:t>
      </w:r>
      <w:bookmarkStart w:id="47" w:name="OCRUncertain050"/>
      <w:r>
        <w:rPr/>
        <w:t>н</w:t>
      </w:r>
      <w:bookmarkEnd w:id="47"/>
      <w:r>
        <w:rPr/>
        <w:t>к брал у вклад</w:t>
        <w:softHyphen/>
        <w:t xml:space="preserve">чика деньги, складывал их в сейф, а через некоторое время эти же деньги отдавал да </w:t>
      </w:r>
      <w:bookmarkStart w:id="48" w:name="OCRUncertain051"/>
      <w:r>
        <w:rPr/>
        <w:t>е</w:t>
      </w:r>
      <w:bookmarkEnd w:id="48"/>
      <w:r>
        <w:rPr/>
        <w:t xml:space="preserve">ще и выплачивал </w:t>
      </w:r>
      <w:bookmarkStart w:id="49" w:name="OCRUncertain052"/>
      <w:r>
        <w:rPr/>
        <w:t>процен</w:t>
      </w:r>
      <w:bookmarkEnd w:id="49"/>
      <w:r>
        <w:rPr/>
        <w:t>ты. Конечно, банки оказывают услуги по хранению ценно</w:t>
        <w:softHyphen/>
        <w:t>стей, в том числе и денег, в индивидуальных сейфах, но за такое хранение платят сами клиенты и это никак не явля</w:t>
        <w:softHyphen/>
        <w:t>ется банковским вкладом.</w:t>
      </w:r>
    </w:p>
    <w:p>
      <w:pPr>
        <w:pStyle w:val="Normal"/>
        <w:rPr/>
      </w:pPr>
      <w:r>
        <w:rPr/>
        <w:t>Не секрет, что деньги, полученные от вкладчиков, банк, как говорят в народе, "крутит", то есть свободно распоря</w:t>
        <w:softHyphen/>
        <w:t xml:space="preserve">жается ими, выдает кредиты, покупает валюту и т. </w:t>
      </w:r>
      <w:bookmarkStart w:id="50" w:name="OCRUncertain061"/>
      <w:r>
        <w:rPr/>
        <w:t>д.</w:t>
      </w:r>
      <w:bookmarkEnd w:id="50"/>
      <w:r>
        <w:rPr/>
        <w:t xml:space="preserve"> Со</w:t>
        <w:softHyphen/>
        <w:t>вершая эти операции, банк распоряжается ими как соб</w:t>
        <w:softHyphen/>
        <w:t>ственник: ведь имея на эти деньги иные права, кроме права собственности, он бы не мог распоряжаться ими по</w:t>
        <w:softHyphen/>
        <w:t>добным образом.</w:t>
      </w:r>
    </w:p>
    <w:p>
      <w:pPr>
        <w:pStyle w:val="Normal"/>
        <w:rPr/>
      </w:pPr>
      <w:r>
        <w:rPr/>
        <w:t xml:space="preserve">Да и сопоставительный анализ ст. 807, 819 и 834 </w:t>
      </w:r>
      <w:bookmarkStart w:id="51" w:name="OCRUncertain062"/>
      <w:r>
        <w:rPr/>
        <w:t xml:space="preserve">ГК </w:t>
      </w:r>
      <w:bookmarkEnd w:id="51"/>
      <w:r>
        <w:rPr/>
        <w:t>приводит к выводу, что в основе договора банковского вклада лежат отношения займа. Так, согласно ст. 834 Ко</w:t>
        <w:softHyphen/>
        <w:t>декса по договору банковского вклада одна сторона (банк), принявшая поступившую от другой стороны (вкладчика) или поступившую для нее денежную сумму (вклад), обязуется возвратить сумму вклада и выплатить проценты на нее.</w:t>
      </w:r>
    </w:p>
    <w:p>
      <w:pPr>
        <w:pStyle w:val="Normal"/>
        <w:rPr/>
      </w:pPr>
      <w:r>
        <w:rPr/>
        <w:t>Существует такой вид вклада, как вклад до востребова</w:t>
        <w:softHyphen/>
        <w:t>ния, или текущий вклад. Особенность его заключается в том, что момент возврата банком денег определен момен</w:t>
        <w:softHyphen/>
        <w:t>том востребования их вкладчиком. Это его единственное отличие от срочных вкладов, где деньги и проценты по ним банк обязуется вернуть по истечении определенного срока. Текущий вклад обычно используется физическими лицами не для получения дохода, так как проценты по не</w:t>
        <w:softHyphen/>
        <w:t>му по понятным причинам незначительны или вообще от</w:t>
        <w:softHyphen/>
        <w:t>сутствуют, а для различного рода расчетов: перечисления разным организациям, родственникам и просто другим гражданам. Это объясняется тем, что банк, взяв деньги у вкладчика взаймы, вдобавок еще и обязуется перечислять по распоряжениям вкладчика востребованные им деньги. Вот наконец, мы подошли собственно к договору банков</w:t>
        <w:softHyphen/>
        <w:t>ского счета. Что же из себя представляет понятие "банковский счет", что это за явление, образовавшее вокруг себя столько неразберихи.</w:t>
      </w:r>
    </w:p>
    <w:p>
      <w:pPr>
        <w:pStyle w:val="Normal"/>
        <w:rPr/>
      </w:pPr>
      <w:r>
        <w:rPr/>
        <w:t>Начнем с самого назначения "банковского счета". Мо</w:t>
        <w:softHyphen/>
        <w:t>жет быть, здесь кроется необходимый нам ответ.</w:t>
      </w:r>
    </w:p>
    <w:p>
      <w:pPr>
        <w:pStyle w:val="Normal"/>
        <w:rPr/>
      </w:pPr>
      <w:r>
        <w:rPr/>
        <w:t>Итак, клиент приходит в банк и просит открыть ему расчет</w:t>
      </w:r>
      <w:bookmarkStart w:id="52" w:name="OCRUncertain063"/>
      <w:r>
        <w:rPr/>
        <w:t>н</w:t>
      </w:r>
      <w:bookmarkEnd w:id="52"/>
      <w:r>
        <w:rPr/>
        <w:t>ый, текущий или иной счет. С ним заключается до</w:t>
        <w:softHyphen/>
        <w:t>говор банковского счета, который на практике называют договором на расчетно-кассовое обслуживание. При этом ему открывается собственно "счет", являющийся лишь про</w:t>
        <w:softHyphen/>
        <w:t>сто лицевым счетом конкретного клиента и представляю</w:t>
        <w:softHyphen/>
        <w:t>щий собой чисто бухгалтерское явление, не несущее в себе в общем-то никакого правового смысла и служащее только для учета того, что собстве</w:t>
      </w:r>
      <w:bookmarkStart w:id="53" w:name="OCRUncertain064"/>
      <w:r>
        <w:rPr/>
        <w:t>н</w:t>
      </w:r>
      <w:bookmarkEnd w:id="53"/>
      <w:r>
        <w:rPr/>
        <w:t>но и регулирует договор бан</w:t>
        <w:softHyphen/>
        <w:t>ковского счета. Мало того, аналогичны</w:t>
      </w:r>
      <w:bookmarkStart w:id="54" w:name="OCRUncertain065"/>
      <w:r>
        <w:rPr/>
        <w:t>е</w:t>
      </w:r>
      <w:bookmarkEnd w:id="54"/>
      <w:r>
        <w:rPr/>
        <w:t xml:space="preserve"> лицевые счета от</w:t>
        <w:softHyphen/>
        <w:t>крываются на вкладчика при внесении им вклада на кли</w:t>
        <w:softHyphen/>
        <w:t>е</w:t>
      </w:r>
      <w:bookmarkStart w:id="55" w:name="OCRUncertain066"/>
      <w:r>
        <w:rPr/>
        <w:t>н</w:t>
      </w:r>
      <w:bookmarkEnd w:id="55"/>
      <w:r>
        <w:rPr/>
        <w:t>тов, купивших долговые обязательства банка, и на банк-заемщик при межбанковском кредите. Данные лицевые счета выполняют ту же функцию, что и лицевой счет рас</w:t>
        <w:softHyphen/>
        <w:t>четного (текущего) счета. Выяснив, что расчетный счет не является каким-то хранилищем денег клиента, что это по</w:t>
        <w:softHyphen/>
        <w:t>нятие чисто условное, мы вновь обращаемся к анализу фактически складывающихся отношений.</w:t>
      </w:r>
    </w:p>
    <w:p>
      <w:pPr>
        <w:pStyle w:val="Normal"/>
        <w:rPr/>
      </w:pPr>
      <w:r>
        <w:rPr/>
        <w:t xml:space="preserve">Клиент, заключая договор банковского счета, передает банку свои денежные средства, которые, как и средства, полученные из других рассмотренных нами источников, условно говоря, смешиваются, обезличиваются и тратятся банком не иначе как собственные. В отношении же клиента банк несет обязанность возврата определенной им суммы либо совершения с такой востребованной суммой какой-либо банковской операции (перечисление, покупка валюты и т. </w:t>
      </w:r>
      <w:bookmarkStart w:id="56" w:name="OCRUncertain067"/>
      <w:r>
        <w:rPr/>
        <w:t>д.).</w:t>
      </w:r>
      <w:bookmarkEnd w:id="56"/>
    </w:p>
    <w:p>
      <w:pPr>
        <w:pStyle w:val="Normal"/>
        <w:rPr/>
      </w:pPr>
      <w:r>
        <w:rPr/>
        <w:t>Как в</w:t>
      </w:r>
      <w:bookmarkStart w:id="57" w:name="OCRUncertain068"/>
      <w:r>
        <w:rPr/>
        <w:t>и</w:t>
      </w:r>
      <w:bookmarkEnd w:id="57"/>
      <w:r>
        <w:rPr/>
        <w:t>дим, банковский счет в правовом смысле факти</w:t>
        <w:softHyphen/>
        <w:t>чески аналогичен вкладу до востребования, то есть отноше</w:t>
        <w:softHyphen/>
        <w:t>н</w:t>
      </w:r>
      <w:bookmarkStart w:id="58" w:name="OCRUncertain069"/>
      <w:r>
        <w:rPr/>
        <w:t>и</w:t>
      </w:r>
      <w:bookmarkEnd w:id="58"/>
      <w:r>
        <w:rPr/>
        <w:t>я по банковскому счету аналогичны отнош</w:t>
      </w:r>
      <w:bookmarkStart w:id="59" w:name="OCRUncertain070"/>
      <w:r>
        <w:rPr/>
        <w:t>е</w:t>
      </w:r>
      <w:bookmarkEnd w:id="59"/>
      <w:r>
        <w:rPr/>
        <w:t>ниям по бан</w:t>
        <w:softHyphen/>
        <w:t>ковскому вкладу, при выпуске банком долговых обяза</w:t>
        <w:softHyphen/>
        <w:t xml:space="preserve">тельств, при межбанковском кредитовании, иначе говоря, соответствуют отношениям займа. Из сказанного, на наш взгляд, следует однозначный вывод: поскольку отношения банковского счета </w:t>
      </w:r>
      <w:bookmarkStart w:id="60" w:name="OCRUncertain071"/>
      <w:r>
        <w:rPr/>
        <w:t>опосредуют</w:t>
      </w:r>
      <w:bookmarkEnd w:id="60"/>
      <w:r>
        <w:rPr/>
        <w:t xml:space="preserve"> отношения займа, основопо</w:t>
        <w:softHyphen/>
        <w:t>лагающим моментом соотв</w:t>
      </w:r>
      <w:bookmarkStart w:id="61" w:name="OCRUncertain072"/>
      <w:r>
        <w:rPr/>
        <w:t>е</w:t>
      </w:r>
      <w:bookmarkEnd w:id="61"/>
      <w:r>
        <w:rPr/>
        <w:t>тств</w:t>
      </w:r>
      <w:bookmarkStart w:id="62" w:name="OCRUncertain073"/>
      <w:r>
        <w:rPr/>
        <w:t>е</w:t>
      </w:r>
      <w:bookmarkEnd w:id="62"/>
      <w:r>
        <w:rPr/>
        <w:t>нно является то, что соб</w:t>
        <w:softHyphen/>
        <w:t>ст</w:t>
      </w:r>
      <w:bookmarkStart w:id="63" w:name="OCRUncertain074"/>
      <w:r>
        <w:rPr/>
        <w:t>в</w:t>
      </w:r>
      <w:bookmarkEnd w:id="63"/>
      <w:r>
        <w:rPr/>
        <w:t>енником средств будет банк, а клиент имеет к такому банку лишь право требования, обязательственное право. Кли</w:t>
      </w:r>
      <w:bookmarkStart w:id="64" w:name="OCRUncertain075"/>
      <w:r>
        <w:rPr/>
        <w:t>е</w:t>
      </w:r>
      <w:bookmarkEnd w:id="64"/>
      <w:r>
        <w:rPr/>
        <w:t xml:space="preserve">нт </w:t>
      </w:r>
      <w:bookmarkStart w:id="65" w:name="OCRUncertain076"/>
      <w:r>
        <w:rPr/>
        <w:t>н</w:t>
      </w:r>
      <w:bookmarkEnd w:id="65"/>
      <w:r>
        <w:rPr/>
        <w:t>е обладает в отношении внесенных им денег ка</w:t>
        <w:softHyphen/>
        <w:t>ким-либо в</w:t>
      </w:r>
      <w:bookmarkStart w:id="66" w:name="OCRUncertain077"/>
      <w:r>
        <w:rPr/>
        <w:t>е</w:t>
      </w:r>
      <w:bookmarkEnd w:id="66"/>
      <w:r>
        <w:rPr/>
        <w:t>щ</w:t>
      </w:r>
      <w:bookmarkStart w:id="67" w:name="OCRUncertain078"/>
      <w:r>
        <w:rPr/>
        <w:t>н</w:t>
      </w:r>
      <w:bookmarkEnd w:id="67"/>
      <w:r>
        <w:rPr/>
        <w:t>ым нравом. Им</w:t>
      </w:r>
      <w:bookmarkStart w:id="68" w:name="OCRUncertain079"/>
      <w:r>
        <w:rPr/>
        <w:t>е</w:t>
      </w:r>
      <w:bookmarkEnd w:id="68"/>
      <w:r>
        <w:rPr/>
        <w:t>нно д</w:t>
      </w:r>
      <w:bookmarkStart w:id="69" w:name="OCRUncertain080"/>
      <w:r>
        <w:rPr/>
        <w:t>а</w:t>
      </w:r>
      <w:bookmarkEnd w:id="69"/>
      <w:r>
        <w:rPr/>
        <w:t>нно</w:t>
      </w:r>
      <w:bookmarkStart w:id="70" w:name="OCRUncertain081"/>
      <w:r>
        <w:rPr/>
        <w:t>е</w:t>
      </w:r>
      <w:bookmarkEnd w:id="70"/>
      <w:r>
        <w:rPr/>
        <w:t xml:space="preserve"> базовое начало должно служить основой при применении и толковании действующих норм, при издании новых нормативных ак</w:t>
        <w:softHyphen/>
        <w:t>тов, исходя из этого должны вестись дискуссии. Главное, следует сломать стереотипы о праве собственности клиента на деньги, переданные им банку на основании договора банковского счета. Многие авторы в дискуссиях "притяги</w:t>
        <w:softHyphen/>
        <w:t>вали" сюда нормы Конституции о частной собственности и ее неприкосновенности. Данные отношения являются де</w:t>
        <w:softHyphen/>
        <w:t xml:space="preserve">нежным обязательством в отличие от бытовавшей точки </w:t>
      </w:r>
      <w:bookmarkStart w:id="71" w:name="OCRUncertain082"/>
      <w:r>
        <w:rPr/>
        <w:t>з</w:t>
      </w:r>
      <w:bookmarkEnd w:id="71"/>
      <w:r>
        <w:rPr/>
        <w:t>рения, что договор банковского счета это всего лишь договор оказания услуг, где интерес клиента заключается не в получении денежной суммы, а в предоставлении бан</w:t>
        <w:softHyphen/>
        <w:t>ком услуг по расчетному и иному обслуживанию. Недаром Гражданский кодекс РФ ввел ответственность банка за не</w:t>
        <w:softHyphen/>
        <w:t xml:space="preserve">надлежащее совершение операций по счету (ст. 856), предписав в качестве санкции применение ст. 395 </w:t>
      </w:r>
      <w:bookmarkStart w:id="72" w:name="OCRUncertain083"/>
      <w:r>
        <w:rPr/>
        <w:t>ГК,</w:t>
      </w:r>
      <w:bookmarkEnd w:id="72"/>
      <w:r>
        <w:rPr/>
        <w:t xml:space="preserve"> пре</w:t>
        <w:softHyphen/>
        <w:t xml:space="preserve">дусматривающей ответственность </w:t>
      </w:r>
      <w:bookmarkStart w:id="73" w:name="OCRUncertain084"/>
      <w:r>
        <w:rPr/>
        <w:t>з</w:t>
      </w:r>
      <w:bookmarkEnd w:id="73"/>
      <w:r>
        <w:rPr/>
        <w:t>а неисполнение денеж</w:t>
        <w:softHyphen/>
        <w:t>ных обязательств.</w:t>
      </w:r>
    </w:p>
    <w:p>
      <w:pPr>
        <w:pStyle w:val="Normal"/>
        <w:rPr/>
      </w:pPr>
      <w:r>
        <w:rPr/>
        <w:t>Итак, права клиента на переданные им банку деньги носят не вещный, а обязательственный характер. Но как бы то ни было, данные права (права требования) являются гражданскими правами соответствующего субъекта, кото</w:t>
        <w:softHyphen/>
        <w:t>рыми он согласно закону может распоряжаться совершен</w:t>
        <w:softHyphen/>
        <w:t>но свободно, которые практически ничем не могут быть ограничены и всемерно охраняются законом.</w:t>
      </w:r>
    </w:p>
    <w:p>
      <w:pPr>
        <w:pStyle w:val="Normal"/>
        <w:rPr/>
      </w:pPr>
      <w:r>
        <w:rPr/>
        <w:t>Рассматривая отношения по договору банковского счета как отношения займа, мы не ставили целью рассматривать и не рассматривали также присутствующие в договоре бан</w:t>
        <w:softHyphen/>
        <w:t>ковского счета отношения по оказанию услуг. В силу вы</w:t>
        <w:softHyphen/>
        <w:t>полняемых функций договор банковского счета является отдельным правовым институтом и играет огромную роль в гражданском обороте. Мы же попытались рассмотреть от</w:t>
        <w:softHyphen/>
        <w:t xml:space="preserve">ношения, складывающиеся при передаче денежных средств банку клиентом, и возникающие вследствие этого права </w:t>
      </w:r>
      <w:bookmarkStart w:id="74" w:name="OCRUncertain085"/>
      <w:r>
        <w:rPr/>
        <w:t xml:space="preserve">и </w:t>
      </w:r>
      <w:bookmarkEnd w:id="74"/>
      <w:r>
        <w:rPr/>
        <w:t>обязанности.</w:t>
      </w:r>
    </w:p>
    <w:p>
      <w:pPr>
        <w:pStyle w:val="Normal"/>
        <w:rPr/>
      </w:pPr>
      <w:r>
        <w:rPr/>
        <w:t>Еще один вопрос, связанный с данной проблематикой, — о корреспондентских счетах банков. Банки, как мы вы</w:t>
        <w:softHyphen/>
        <w:t>яснили, являются собственниками денежных средств, от</w:t>
        <w:softHyphen/>
        <w:t xml:space="preserve">крывают счета в других банках, включая Центробанк РФ. Такие счета называются корреспондентскими. </w:t>
      </w:r>
      <w:bookmarkStart w:id="75" w:name="OCRUncertain086"/>
      <w:r>
        <w:rPr/>
        <w:t>Высказыва</w:t>
      </w:r>
      <w:bookmarkStart w:id="76" w:name="OCRUncertain087"/>
      <w:bookmarkEnd w:id="75"/>
      <w:r>
        <w:rPr/>
        <w:t>лись</w:t>
      </w:r>
      <w:bookmarkEnd w:id="76"/>
      <w:r>
        <w:rPr/>
        <w:t xml:space="preserve"> мн</w:t>
      </w:r>
      <w:bookmarkStart w:id="77" w:name="OCRUncertain088"/>
      <w:r>
        <w:rPr/>
        <w:t>ен</w:t>
      </w:r>
      <w:bookmarkEnd w:id="77"/>
      <w:r>
        <w:rPr/>
        <w:t>ия, что счета кли</w:t>
      </w:r>
      <w:bookmarkStart w:id="78" w:name="OCRUncertain089"/>
      <w:r>
        <w:rPr/>
        <w:t>е</w:t>
      </w:r>
      <w:bookmarkEnd w:id="78"/>
      <w:r>
        <w:rPr/>
        <w:t>нтов и счета банков - это принципиально разные вещи, что первые обеспечивают хранение средств и производство платежей, а вторые слу</w:t>
        <w:softHyphen/>
        <w:t>жат осуществлению межбанковских расчетов. Видимо, нет необходимости вновь вдаваться в подробные рассуждения. Анализ всего вышесказанного позволяет сделать однознач</w:t>
        <w:softHyphen/>
        <w:t>ный вывод о том, что счет клиента и счет клиента-банка принципиально аналогичны. Корреспондентские счета бан</w:t>
        <w:softHyphen/>
        <w:t>ков подпадают под общее понятие "банковский счет" и в принципе должны регулироваться соответствующими нор</w:t>
        <w:softHyphen/>
        <w:t>мами. Дан</w:t>
      </w:r>
      <w:bookmarkStart w:id="79" w:name="OCRUncertain090"/>
      <w:r>
        <w:rPr/>
        <w:t>н</w:t>
      </w:r>
      <w:bookmarkEnd w:id="79"/>
      <w:r>
        <w:rPr/>
        <w:t>ый подход получил отраже</w:t>
      </w:r>
      <w:bookmarkStart w:id="80" w:name="OCRUncertain091"/>
      <w:r>
        <w:rPr/>
        <w:t>н</w:t>
      </w:r>
      <w:bookmarkEnd w:id="80"/>
      <w:r>
        <w:rPr/>
        <w:t xml:space="preserve">ие в ст. 860 </w:t>
      </w:r>
      <w:bookmarkStart w:id="81" w:name="OCRUncertain092"/>
      <w:r>
        <w:rPr/>
        <w:t>ГК,</w:t>
      </w:r>
      <w:bookmarkEnd w:id="81"/>
      <w:r>
        <w:rPr/>
        <w:t xml:space="preserve"> где сказа</w:t>
      </w:r>
      <w:bookmarkStart w:id="82" w:name="OCRUncertain093"/>
      <w:r>
        <w:rPr/>
        <w:t>н</w:t>
      </w:r>
      <w:bookmarkEnd w:id="82"/>
      <w:r>
        <w:rPr/>
        <w:t>о, что правила главы о банковском счете распрост</w:t>
        <w:softHyphen/>
        <w:t>раняются на корреспондентские счета, корреспондентские субсчета, другие счета банков, если иное не предусмотрено законом, иными правовыми актами или установленными в соответствии с ними банковскими правилами.</w:t>
      </w:r>
    </w:p>
    <w:p>
      <w:pPr>
        <w:pStyle w:val="Normal"/>
        <w:rPr/>
      </w:pPr>
      <w:r>
        <w:rPr/>
        <w:t>В заключение отмечу, что из договоров банковских сче</w:t>
        <w:softHyphen/>
        <w:t>тов возникает как бы цепочка прав требований: право тре</w:t>
        <w:softHyphen/>
        <w:t>бования клиента к банку, право требования банка к дру</w:t>
        <w:softHyphen/>
        <w:t>гому банку, что создает фактически систему прав требова</w:t>
        <w:softHyphen/>
        <w:t>ний. И финансовый рынок, основанный на банках, на банковских счетах, на всевозможных расчетах, характери</w:t>
        <w:softHyphen/>
        <w:t>зуется уже как оборот прав требований, основанных на займе.</w:t>
      </w:r>
    </w:p>
    <w:p>
      <w:pPr>
        <w:pStyle w:val="Normal"/>
        <w:rPr/>
      </w:pPr>
      <w:r>
        <w:rPr/>
        <w:t>Высказываемые в данной статье положения не могут в большинстве случаев применяться в том виде, в каком они прозвучали здесь, о</w:t>
      </w:r>
      <w:bookmarkStart w:id="83" w:name="OCRUncertain094"/>
      <w:r>
        <w:rPr/>
        <w:t>н</w:t>
      </w:r>
      <w:bookmarkEnd w:id="83"/>
      <w:r>
        <w:rPr/>
        <w:t>и лишь, надеемся, помогут о</w:t>
      </w:r>
      <w:bookmarkStart w:id="84" w:name="OCRUncertain095"/>
      <w:r>
        <w:rPr/>
        <w:t>п</w:t>
      </w:r>
      <w:bookmarkEnd w:id="84"/>
      <w:r>
        <w:rPr/>
        <w:t>ределить основу, базу для понимания отношений в сфере банков</w:t>
        <w:softHyphen/>
        <w:t>ской деятельности. При изучении огромного пласта указан</w:t>
        <w:softHyphen/>
        <w:t>ных отношений, при разработке конкретных нормативных актов необходимо использовать теоретическую правовую основу соответствующи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 НАМ,</w:t>
      </w:r>
    </w:p>
    <w:p>
      <w:pPr>
        <w:pStyle w:val="Normal"/>
        <w:rPr/>
      </w:pPr>
      <w:r>
        <w:rPr/>
        <w:t>слушате</w:t>
      </w:r>
      <w:bookmarkStart w:id="85" w:name="OCRUncertain096"/>
      <w:r>
        <w:rPr/>
        <w:t>л</w:t>
      </w:r>
      <w:bookmarkEnd w:id="85"/>
      <w:r>
        <w:rPr/>
        <w:t>ь Российской школы част</w:t>
      </w:r>
      <w:bookmarkStart w:id="86" w:name="OCRUncertain097"/>
      <w:r>
        <w:rPr/>
        <w:t>н</w:t>
      </w:r>
      <w:bookmarkEnd w:id="86"/>
      <w:r>
        <w:rPr/>
        <w:t>ого права при Исследовательском центре частного права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right="-360" w:firstLine="397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овая природа БСЧ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6:08:00Z</dcterms:created>
  <dc:creator>Alexandre Katalov</dc:creator>
  <dc:description/>
  <dc:language>en-US</dc:language>
  <cp:lastModifiedBy>Alexandre Katalov</cp:lastModifiedBy>
  <dcterms:modified xsi:type="dcterms:W3CDTF">1998-05-26T10:54:00Z</dcterms:modified>
  <cp:revision>4</cp:revision>
  <dc:subject/>
  <dc:title>Правовая природа договора банковского счета</dc:title>
</cp:coreProperties>
</file>