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8657827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783072384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