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Heading1"/>
              <w:spacing w:before="0" w:after="280"/>
              <w:rPr>
                <w:rFonts w:ascii="Arial" w:hAnsi="Arial" w:cs="Arial"/>
                <w:color w:val="202020"/>
                <w:sz w:val="24"/>
                <w:szCs w:val="24"/>
              </w:rPr>
            </w:pPr>
            <w:r>
              <w:rPr>
                <w:rFonts w:cs="Arial" w:ascii="Arial" w:hAnsi="Arial"/>
                <w:color w:val="202020"/>
                <w:sz w:val="24"/>
                <w:szCs w:val="24"/>
              </w:rPr>
              <w:t>Контрольная работа: Государственные билеты к гос экзаменам</w:t>
            </w:r>
          </w:p>
          <w:p>
            <w:pPr>
              <w:pStyle w:val="Normal"/>
              <w:rPr>
                <w:rFonts w:ascii="Arial" w:hAnsi="Arial" w:cs="Arial"/>
                <w:color w:val="202020"/>
              </w:rPr>
            </w:pPr>
            <w:r>
              <w:rPr>
                <w:rFonts w:cs="Arial" w:ascii="Arial" w:hAnsi="Arial"/>
                <w:b/>
                <w:bCs/>
                <w:color w:val="202020"/>
              </w:rPr>
              <w:t>предмет: Финансы и кредит</w:t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02020"/>
              </w:rPr>
              <w:t xml:space="preserve">1. Собственность и ее виды. Разделение функций владения, распоряжения и пользования собственностью </w:t>
              <w:br/>
              <w:br/>
              <w:t xml:space="preserve">2. Классификация товаров. Спрос на товары и услуги. Закон спроса. Факторы, влияющие на изменение спроса. Эластичность спроса по цене и доходу </w:t>
              <w:br/>
              <w:t xml:space="preserve">3. Предложение товаров и услуг. Закон предложения. Факторы, влияющие на закон предложения. Эластичность предложения </w:t>
              <w:br/>
              <w:t xml:space="preserve">4. Поведение потребителя на рынке товаров и услуг. Кривые безразличия. Норма замещения. Бюджетное ограничение </w:t>
              <w:br/>
              <w:t xml:space="preserve">5. Поведение фирмы в краткосрочном и долгосрочном режимах. Постоянные и переменные факторы производства </w:t>
              <w:br/>
              <w:t xml:space="preserve">6. Рынки несовершенной конкуренции. Монополия, олигополия, монополистическая конкуренция, их характеристика </w:t>
              <w:br/>
              <w:t xml:space="preserve">7. Монопольная фирма. Ее поведение на рынке (выбор объема производства, цены) </w:t>
              <w:br/>
              <w:t xml:space="preserve">8. Экономическая эффективность и социальная справедливость. Основные подходы, их характеристика. Эффективность по Парето </w:t>
              <w:br/>
              <w:t xml:space="preserve">9. Основные причины несовершенства рынка. Внешние эффекты (экстерналии) и общественные блага. Способы их учета </w:t>
              <w:br/>
              <w:t xml:space="preserve">10. Основные цели макроэкономической политики государства. Бюджетная политика государства и ее виды. Финансирование бюджетного дефицита. Взаимная связь бюджетной и денежной политики государства </w:t>
              <w:br/>
              <w:t xml:space="preserve">11. Система национальных счетов. Важнейшие ее показатели (ВВП, ВНП, НД и др.) </w:t>
              <w:br/>
              <w:t xml:space="preserve">12. Мультипликаторные макроэкономические модели. Мультипликатор инвестиций, мультипликатор государственных расходов и налоговый мультипликатор </w:t>
              <w:br/>
              <w:t xml:space="preserve">13. Деньги и их функции. Количественная теория денег. Денежная система как платежная система. Денежная база и денежный мультипликатор. Денежные агрегаты </w:t>
              <w:br/>
              <w:t xml:space="preserve">14. Кредит и его основные функции. Виды кредита. Денежная система как кредитная система </w:t>
              <w:br/>
              <w:t xml:space="preserve">15. Двухуровневая банковская система. Роль ЦБ и коммерческих банков в экономике. Налично-денежная и кредитная эмиссия. Сеньораж </w:t>
              <w:br/>
              <w:t xml:space="preserve">16. Центральный банк, его активы и пассивы, их связь с денежной базой и обменным курсом национальной валюты. </w:t>
              <w:br/>
              <w:t xml:space="preserve">17. Коммерческий банк: определение и основные функции. Баланс коммерческого банка. </w:t>
              <w:br/>
              <w:t xml:space="preserve">18. Анализ денежной политики государства в IS/LM модели. Дискуссии между кейисианцами и монетаристами </w:t>
              <w:br/>
              <w:t xml:space="preserve">19. Инфляция, ее виды и причины. Кривая Филипса. Стагфляция. Гиперинфляция </w:t>
              <w:br/>
              <w:t xml:space="preserve">20. Финансовая система РФ: структура и основные функции </w:t>
              <w:br/>
              <w:t xml:space="preserve">21. Бюджетная система РФ: основные звенья, межбюджетные отношения, бюджетный процесс </w:t>
              <w:br/>
              <w:t xml:space="preserve">22. Финансовый рынок и его основные сегменты. Взаимная связь денежного и валютного рынков. Валютная политика государства. Валютные интервенции, девальвации и ревальвации. Валютный арбитраж </w:t>
              <w:br/>
              <w:t xml:space="preserve">23. Международная торговля и внешнеэкономическая политика государства. Модель относительного преимущества в торговле. Старый и новый протекционизм </w:t>
              <w:br/>
              <w:t xml:space="preserve">24. Валютно-кредитное обеспечение внешнеэкономической деятельности. Иностранные инвестиции в России </w:t>
              <w:br/>
              <w:t xml:space="preserve">25. Финансовый кризис в России в августе 1998 года: причины, следствия, способы преодоления. Оценка финансовой ситуации в России на современном этапе </w:t>
              <w:br/>
              <w:t xml:space="preserve">26. Содержание финансовых отношений возникших в процессе хозяйственной деятельности предприятий. Собственные и заемные финансовые ресурсы. Принципы организации финансов на предприятии </w:t>
              <w:br/>
              <w:t xml:space="preserve">27. Взаимоотношение предприятий с бюджетами разных уровней и внебюджетными фондами </w:t>
              <w:br/>
              <w:t xml:space="preserve">28. Взаимоотношений предприятий с коммерческими банками. Виды счетов и кредитов </w:t>
              <w:br/>
              <w:t xml:space="preserve">29. Денежные затраты предприятий. Состав затрат, включаемых в себестоимость </w:t>
              <w:br/>
              <w:t xml:space="preserve">30. Выручка от реализации продукции. Валютная выручка и валютные счета предприятий </w:t>
              <w:br/>
              <w:t xml:space="preserve">31. Прибыль предприятия. Функции прибыли. Балансовая прибыль, ее состав, распределение и использование. Чистая прибыль </w:t>
              <w:br/>
              <w:t xml:space="preserve">32. Капитальные вложения и их роль в воспроизводстве основных фондов. Структура капитальных вложений. Способы их осуществления. Источники финансирования и кредитования </w:t>
              <w:br/>
              <w:t xml:space="preserve">33. Источники формирования оборотных средств. Роль устойчивых пассивов. Краткосрочное кредитование, коммерческий кредит, государственная поддержка </w:t>
              <w:br/>
              <w:t xml:space="preserve">34. Виды и методы финансового планирования на предприятии. Система финансовых планов (бюджетов) </w:t>
              <w:br/>
              <w:br/>
              <w:t xml:space="preserve">35. Организация бухгалтерского учета и аудита. Бухгалтерская отчетность. Проблемы перехода на международные стандарты учета </w:t>
              <w:br/>
              <w:t xml:space="preserve">36. Бухгалтерский учет труда и заработной платы </w:t>
              <w:br/>
              <w:t xml:space="preserve">37. Бухгалтерский учет материально-производственных запасов, основных фондов и НМА </w:t>
              <w:br/>
              <w:t xml:space="preserve">38. Бухгалтерский учет производства и реализации продукции. Формирование финансового результата деятельности предприятия </w:t>
              <w:br/>
              <w:t xml:space="preserve">39. Налоговая система, ее функции. Проблемы и направления совершенствования налогов в РФ. </w:t>
              <w:br/>
              <w:t xml:space="preserve">40. Налогообложение юридических лиц в РФ. Краткая характеристика отдельных видов налогов (на прибыль, НДС, имущество, дорожные фонды и др.). Инвестиционный налоговый кредит </w:t>
              <w:br/>
              <w:t xml:space="preserve">41. Налогообложение физических лиц в РФ </w:t>
              <w:br/>
              <w:t xml:space="preserve">42. Рынок ценных бумаг: стихийный и организованный; сущность, устройство и организация функционирования фондовой биржи </w:t>
              <w:br/>
              <w:t xml:space="preserve">43. Долговые ценные бумаги: назначение, виды, способы размещения и выплаты доходов, оценка стоимости и доходности. </w:t>
              <w:br/>
              <w:t xml:space="preserve">44. Ценные бумаги, выражающие отношения совладения: виды, оценка стоимости, доходности и рисков, расчет рыночной цены </w:t>
              <w:br/>
              <w:t xml:space="preserve">45. Производные фондовые инструменты и обратимые ценные бумаги </w:t>
              <w:br/>
              <w:t xml:space="preserve">46. Опционы: виды и параметры, права, обязанности и возможные позиции участников, цена </w:t>
              <w:br/>
              <w:t xml:space="preserve">47. Виды сделок и поручений на рынке ценных бумаг </w:t>
              <w:br/>
              <w:t xml:space="preserve">48. Срочные контракты на рынке ценных бумаг. Спекуляция и хеджирование, арбитраж </w:t>
              <w:br/>
              <w:t xml:space="preserve">49. Портфель ценных бумаг: виды, оценка доходности и рисков </w:t>
              <w:br/>
              <w:t xml:space="preserve">50. Фундаментальный и технический анализ на фондовом рынке </w:t>
              <w:br/>
              <w:t xml:space="preserve">51. Содержание и цели финансового управления (менеджмента) в сложных организациях. Место финансового менеджмента в системе управления организацией. Базовые концепции финансового менеджмента. Финансовый м-т в условиях нестационарной экономики </w:t>
              <w:br/>
              <w:t xml:space="preserve">52. Цена и структура капитала. Теория структуры капитала. Средневзвешенная и предельная цена капитала. Модель оценки средневзвешенных затрат на капитал </w:t>
              <w:br/>
              <w:t xml:space="preserve">53. Оценка альтернативных издержек финансирования за счет собственного (акционерного) капитала. Модели оценки долгосрочных активов и арбитражного ценообразования. </w:t>
              <w:br/>
              <w:t xml:space="preserve">54. Методы анализа и прогнозирования основных финансовых показателей деятельности предприятия: система финансовых коэффициентов </w:t>
              <w:br/>
              <w:t xml:space="preserve">55. Финансовые расчеты с использованием простых и сложных процентов, ставки наращения и учетные ставки. Консолидация платежей в финансовых расчетах </w:t>
              <w:br/>
              <w:t xml:space="preserve">56. Конверсия валюты и оценка эффективности операций по конверсии </w:t>
              <w:br/>
              <w:t xml:space="preserve">57. Потоки платежей и финансовые ренты. Конверсия аннуитетов </w:t>
              <w:br/>
              <w:t xml:space="preserve">58. Баланс финансово-кредитной операции. Доходность ссудных и учетных операций, финансовых инструментов </w:t>
              <w:br/>
              <w:t xml:space="preserve">59. Доходность и риск в моделях оптимального портфеля ценных бумаг. Выбор структуры оптимального портфеля при наличии рисковых и безрисковых ценных бумаг </w:t>
              <w:br/>
              <w:t xml:space="preserve">60. Основные понятия теории эффективности использования ресурсов. Методы оценки эффективности инвестиционных проектов </w:t>
              <w:br/>
              <w:t xml:space="preserve">61. Система принципов оценки эффективности </w:t>
              <w:br/>
              <w:t xml:space="preserve">62. Учет риска и неопределенности в расчетах оценок эффективности инвестиционных проектов </w:t>
              <w:br/>
              <w:t xml:space="preserve">63. Учет инфляции в расчетах оценок эффективности инвестиционных проектов </w:t>
              <w:br/>
              <w:t xml:space="preserve">64. Стоимость бизнеса. Управление стоимостью в организации </w:t>
              <w:br/>
              <w:t xml:space="preserve">65. Управление источниками долгосрочного финансирования на предприятии. Традиционные и новые методы долгосрочного финансирования </w:t>
              <w:br/>
              <w:t xml:space="preserve">66. Управление источниками финансирования оборотного капитала на предприятии. Традиционные и новые методы краткосрочного финансирования </w:t>
              <w:br/>
              <w:t xml:space="preserve">67. Управление оборотным капиталом. Политика в области оборотного капитала </w:t>
              <w:br/>
              <w:t xml:space="preserve">68. Управление запасами. Модели оптимизации производственных запасов </w:t>
              <w:br/>
              <w:t xml:space="preserve">69. Управление дебиторской задолженностью (кредитная политика предприятия) </w:t>
              <w:br/>
              <w:t xml:space="preserve">70. Управление денежными средствами и их эквивалентами на предприятии. Модели оптимизации остатков денежных средств </w:t>
              <w:br/>
              <w:t xml:space="preserve">71. Управление затратами. Оценка производственного и финансового левериджа. Риск и леверидж </w:t>
              <w:br/>
              <w:t xml:space="preserve">72. Дивидендная политика на предприятии. Модели формирования политики выплаты дивидендов </w:t>
              <w:br/>
              <w:t xml:space="preserve">73. Управление активами и пассивами коммерческого банка. Гэп и его роль в совместном управлении активами и пассивами </w:t>
              <w:br/>
              <w:t xml:space="preserve">74. Управление собственным капиталом коммерческого банка. Модель дохода и модель спрэда </w:t>
              <w:br/>
              <w:t xml:space="preserve">75. Специальные вопросы финансового менеджмента: антикризисное управление, банкротство и финансовая реструктуризация </w:t>
              <w:br/>
              <w:t xml:space="preserve">76. Характеристика важнейших социально-экономических проблем современной России (повышение уровня жизни населения, экономический рост, инвестиции в реальное производство, вступление в ВТО и др.) </w:t>
              <w:br/>
              <w:t> </w:t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2020"/>
              </w:rPr>
            </w:pPr>
            <w:r>
              <w:rPr>
                <w:rFonts w:cs="Arial" w:ascii="Arial" w:hAnsi="Arial"/>
                <w:color w:val="202020"/>
              </w:rPr>
              <w:t>Год написания: 2006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7:27:00Z</dcterms:created>
  <dc:creator>Наташа</dc:creator>
  <dc:description/>
  <cp:keywords/>
  <dc:language>en-US</dc:language>
  <cp:lastModifiedBy>Наташа</cp:lastModifiedBy>
  <dcterms:modified xsi:type="dcterms:W3CDTF">2008-04-12T17:28:00Z</dcterms:modified>
  <cp:revision>1</cp:revision>
  <dc:subject/>
  <dc:title>Контрольная работа: Государственные билеты к гос экзаменам</dc:title>
</cp:coreProperties>
</file>